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РІВНЯЛЬНА ТАБЛИЦЯ</w:t>
      </w:r>
    </w:p>
    <w:p>
      <w:pPr>
        <w:pStyle w:val="Normal"/>
        <w:rPr>
          <w:b/>
          <w:b/>
          <w:sz w:val="24"/>
          <w:szCs w:val="24"/>
        </w:rPr>
      </w:pPr>
      <w:r>
        <w:rPr>
          <w:b/>
          <w:sz w:val="24"/>
          <w:szCs w:val="24"/>
        </w:rPr>
      </w:r>
    </w:p>
    <w:p>
      <w:pPr>
        <w:pStyle w:val="Normal"/>
        <w:jc w:val="both"/>
        <w:rPr>
          <w:b/>
          <w:b/>
          <w:sz w:val="10"/>
          <w:szCs w:val="10"/>
        </w:rPr>
      </w:pPr>
      <w:r>
        <w:rPr>
          <w:b/>
          <w:sz w:val="10"/>
          <w:szCs w:val="10"/>
        </w:rPr>
      </w:r>
    </w:p>
    <w:tbl>
      <w:tblPr>
        <w:tblW w:w="15309" w:type="dxa"/>
        <w:jc w:val="left"/>
        <w:tblInd w:w="-5" w:type="dxa"/>
        <w:tblLayout w:type="fixed"/>
        <w:tblCellMar>
          <w:top w:w="0" w:type="dxa"/>
          <w:left w:w="108" w:type="dxa"/>
          <w:bottom w:w="0" w:type="dxa"/>
          <w:right w:w="108" w:type="dxa"/>
        </w:tblCellMar>
      </w:tblPr>
      <w:tblGrid>
        <w:gridCol w:w="9498"/>
        <w:gridCol w:w="5811"/>
      </w:tblGrid>
      <w:tr>
        <w:trPr>
          <w:trHeight w:val="465"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sz w:val="24"/>
                <w:szCs w:val="24"/>
              </w:rPr>
              <w:t>чинної редакції постанови НКРЕКП від 04.09.2018 № 955 "</w:t>
            </w:r>
            <w:r>
              <w:rPr>
                <w:sz w:val="24"/>
                <w:szCs w:val="24"/>
              </w:rPr>
              <w:t xml:space="preserve"> </w:t>
            </w:r>
            <w:r>
              <w:rPr>
                <w:b/>
                <w:sz w:val="24"/>
                <w:szCs w:val="24"/>
              </w:rPr>
              <w:t>Про затвердження Порядку розроблення та подання на затвердження планів розвитку систем розподілу та інвестиційних програм операторів систем розподілу" та нової редакції із змінами</w:t>
            </w:r>
          </w:p>
        </w:tc>
      </w:tr>
      <w:tr>
        <w:trPr>
          <w:trHeight w:val="46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инна редакція</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дакція зі змінами</w:t>
            </w:r>
          </w:p>
        </w:tc>
      </w:tr>
      <w:tr>
        <w:trPr>
          <w:trHeight w:val="46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орядок розроблення та подання на затвердження планів розвитку систем розподілу та інвестиційних програм операторів систем розподілу</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Порядок розроблення та подання на </w:t>
            </w:r>
            <w:r>
              <w:rPr>
                <w:b/>
                <w:strike/>
                <w:sz w:val="24"/>
                <w:szCs w:val="24"/>
              </w:rPr>
              <w:t>затвердження</w:t>
            </w:r>
            <w:r>
              <w:rPr>
                <w:b/>
                <w:sz w:val="24"/>
                <w:szCs w:val="24"/>
              </w:rPr>
              <w:t xml:space="preserve"> схвалення планів розвитку систем розподілу та інвестиційних програм операторів систем розподілу</w:t>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Normal"/>
              <w:ind w:firstLine="460"/>
              <w:jc w:val="center"/>
              <w:rPr>
                <w:b/>
                <w:b/>
                <w:sz w:val="24"/>
                <w:szCs w:val="24"/>
                <w:shd w:fill="FFFFFF" w:val="clear"/>
              </w:rPr>
            </w:pPr>
            <w:r>
              <w:rPr>
                <w:b/>
                <w:sz w:val="24"/>
                <w:szCs w:val="24"/>
                <w:shd w:fill="FFFFFF" w:val="clear"/>
              </w:rPr>
              <w:t>1. Загальні положення</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1.1. Цей Порядок поширюється на суб'єктів господарювання, які отримали або мають намір отримати ліцензію на провадження господарської діяльності з розподілу електричної енергії (далі – оператори системи розподілу), та установлює процедуру формування, подання, розгляду, схвалення та виконання планів розвитку систем розподілу (далі – ПРСР) та інвестиційних програм (далі – ІП) операторів систем розподілу.</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 xml:space="preserve">1.1. Цей Порядок поширюється на суб'єктів господарювання, які отримали або мають намір отримати ліцензію на провадження господарської діяльності з розподілу електричної енергії (далі – оператори </w:t>
            </w:r>
            <w:r>
              <w:rPr>
                <w:strike/>
              </w:rPr>
              <w:t>системи</w:t>
            </w:r>
            <w:r>
              <w:rPr>
                <w:b/>
              </w:rPr>
              <w:t>систем</w:t>
            </w:r>
            <w:r>
              <w:rPr/>
              <w:t xml:space="preserve"> розподілу), та установлює процедуру формування, подання, розгляду, схвалення та виконання планів розвитку систем розподілу (далі – ПРСР) та інвестиційних програм (далі – ІП) операторів систем розподілу.</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1.2. У цьому Порядку терміни вживаються в таких значеннях:</w:t>
            </w:r>
          </w:p>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hd w:fill="FFFFFF" w:val="clear"/>
              </w:rPr>
            </w:pPr>
            <w:r>
              <w:rPr>
                <w:b/>
                <w:shd w:fill="FFFFFF" w:val="clea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захід ІП – належним чином обґрунтована, запланована до виконання закупівля товарів та робіт протягом прогнозного періоду ІП (календарний рік), що пов'язана з провадженням оператором системи розподілу господарської діяльності з розподілу електричної енергії;</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t xml:space="preserve">захід ІП – належним чином обґрунтована, запланована до виконання закупівля товарів та робіт протягом прогнозного періоду ІП (календарний рік), що пов'язана </w:t>
            </w:r>
            <w:r>
              <w:rPr>
                <w:b/>
              </w:rPr>
              <w:t>виключно</w:t>
            </w:r>
            <w:r>
              <w:rPr/>
              <w:t xml:space="preserve"> з провадженням оператором системи розподілу </w:t>
            </w:r>
            <w:r>
              <w:rPr>
                <w:b/>
              </w:rPr>
              <w:t>своєї</w:t>
            </w:r>
            <w:r>
              <w:rPr/>
              <w:t xml:space="preserve"> господарської діяльності з розподілу електричної енергії;</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Normal"/>
              <w:ind w:firstLine="311"/>
              <w:jc w:val="center"/>
              <w:rPr>
                <w:b/>
                <w:b/>
                <w:sz w:val="24"/>
                <w:szCs w:val="24"/>
                <w:shd w:fill="FFFFFF" w:val="clear"/>
              </w:rPr>
            </w:pPr>
            <w:r>
              <w:rPr>
                <w:b/>
                <w:sz w:val="24"/>
                <w:szCs w:val="24"/>
                <w:shd w:fill="FFFFFF" w:val="clear"/>
              </w:rPr>
              <w:t>2. Вимоги до ПРСР та І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2.2. ПРСР має містити, зокрема:</w:t>
            </w:r>
          </w:p>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Відсутній</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rPr>
              <w:t xml:space="preserve">3) інформацію щодо місць розміщення пристроїв фіксації/аналізу показників якості електричної енергії та планів щодо їх встановлення, а також перелік об’єктів/обладнання електромереж оператора системи розподілу, в точках вимірювання яких показники якості електричної енергії не відповідають встановленим стандартам, відповідно до звіту за результатами проведеного моніторингу якості електричної енергії в системі розподілу, із зазначенням заходів та термінів їх виконання для забезпечення покращення цих показників з урахуванням вимог пункту 6.3.7 глави 6.3 розділу </w:t>
            </w:r>
            <w:r>
              <w:rPr>
                <w:b/>
                <w:lang w:val="en-US"/>
              </w:rPr>
              <w:t>VI</w:t>
            </w:r>
            <w:r>
              <w:rPr>
                <w:b/>
              </w:rPr>
              <w:t xml:space="preserve"> КСР;</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Відсутній</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4) інформацію щодо переліку скарг/звернень/претензій щодо незадовільної якості електричної енергії, визнаних обґрунтованими та вирішення яких потребує проведення складних робіт, актуальних станом на момент подання ПРСР, з урахуванням даних форми звітності № 10-НКРЕКП-якість-розподіл (річна) «Звіт щодо усунення причин незадовільної якості електричної енергії за скаргами споживачів», затвердженої постановою НКРЕКП від 12 червня 2018 року № 374, з визначенням переліку заходів та термінів їх виконання для забезпечення покращення показників якості електричної енергії;</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2.7. Оператор системи розподілу формує джерела фінансування ПРСР та ІП з таких статей:</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частина від запланованого на прогнозний період обсягу прибутку, пов'язаного зі зменшенням фактичних технологічних витрат електричної енергії (для ліцензіатів, до яких застосовується методологія тарифоутворення «витрати +»), що виникають при її розподілі електричними мережами, порівняно з прогнозованими, розрахованого за фактичним балансом електричної енергії попереднього періоду та прогнозною ціною закупівлі технологічних витрат електричної енергії у прогнозному періоді. Фактичний баланс електричної енергії попереднього періоду розраховується відповідно до фактичних даних, наданих у формі звітності № 2а-НКРЕКП-розподіл електричної енергії (місячна) «Звітні дані про обсяги розподілу електричної енергії та технологічні витрати електричної енергії за 1 та 2 класами напруги», затвердженої постановою НКРЕКП від 28 лютого 2019 року № 282, за друге півріччя року, який передує базовому, та перше півріччя базового року (далі – дохід від небалансу ТВЕ).</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t xml:space="preserve">частина від запланованого на прогнозний період обсягу прибутку, пов'язаного зі зменшенням фактичних технологічних витрат електричної енергії (для </w:t>
            </w:r>
            <w:r>
              <w:rPr>
                <w:b/>
                <w:strike/>
              </w:rPr>
              <w:t xml:space="preserve">ліцензіатів </w:t>
            </w:r>
            <w:r>
              <w:rPr>
                <w:b/>
              </w:rPr>
              <w:t>операторів систем розподілу</w:t>
            </w:r>
            <w:r>
              <w:rPr/>
              <w:t>, до яких застосовується методологія тарифоутворення «витрати +»), що виникають при її розподілі електричними мережами, порівняно з прогнозованими, розрахованого за фактичним балансом електричної енергії попереднього періоду та прогнозною ціною закупівлі технологічних витрат електричної енергії у прогнозному періоді. Фактичний баланс електричної енергії попереднього періоду розраховується відповідно до фактичних даних, наданих у формі звітності № 2а-НКРЕКП-розподіл електричної енергії (місячна) «Звітні дані про обсяги розподілу електричної енергії та технологічні витрати електричної енергії за 1 та 2 класами напруги», затвердженої постановою НКРЕКП від 28 лютого 2019 року № 282, за друге півріччя року, який передує базовому, та перше півріччя базового року (далі – дохід від небалансу ТВЕ).</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Додатковими джерелами фінансування ІП можуть бути: прибуток (додаткові реінвестиції), плата за приєднання, залучені кошти (кредити, фінансова допомога), кошти, отримані від здійснення діяльності, пов'язаної та не пов'язаної з розподілом електричної енергії, дохід від небалансу ТВЕ та інші джерела відповідно до вимог чинного законодавства.</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 xml:space="preserve">Додатковими джерелами фінансування </w:t>
            </w:r>
            <w:r>
              <w:rPr>
                <w:b/>
                <w:strike/>
              </w:rPr>
              <w:t>ІП</w:t>
            </w:r>
            <w:r>
              <w:rPr>
                <w:b/>
              </w:rPr>
              <w:t>ПРСР/ІП</w:t>
            </w:r>
            <w:r>
              <w:rPr/>
              <w:t xml:space="preserve"> можуть бути: прибуток (додаткові реінвестиції), плата за приєднання, залучені кошти (кредити, фінансова допомога), кошти, отримані від здійснення діяльності, пов'язаної та не пов'язаної з розподілом електричної енергії, дохід від небалансу ТВЕ</w:t>
            </w:r>
            <w:r>
              <w:rPr>
                <w:b/>
              </w:rPr>
              <w:t>,</w:t>
            </w:r>
            <w:r>
              <w:rPr/>
              <w:t xml:space="preserve"> </w:t>
            </w:r>
            <w:r>
              <w:rPr>
                <w:b/>
              </w:rPr>
              <w:t>дохід від надання послуг комерційного обліку електричної енергії</w:t>
            </w:r>
            <w:r>
              <w:rPr/>
              <w:t xml:space="preserve"> та інші джерела відповідно до вимог чинного законодавства.</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2.8. Оператор системи розподілу формує ІП відповідно до розділів, визначених цим Порядком, із зазначенням обсягу фінансування по кожному з розділів (без урахування податку на додану вартість (далі – ПДВ)). ІП має містити:</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3) детальний перелік заходів ІП, запланованих до виконання на прогнозний період, з урахуванням наскрізної пріоритезації заходів у межах розділів ІП, з розбивкою на етапи (квартали) з фінансуванням відповідно до планових квартальних обсягів надходжень коштів. При визначенні пріоритезації заходів необхідно враховувати те, що пріоритетнішим є захід, виконання якого є важливішим та/або має більший вплив на забезпечення підвищення рівня надійності, безпеки, економічності, зниження технологічних витрат електричної енергії та поліпшення якості надання послуг з розподілу електричної енергії, та не враховувати заходи зі створення трансформаторної потужності для реалізації стандартних приєднань, що включаються до ІП без зазначення конкретного місця встановлення (згідно з типовими проєктами, блочно за відповідними потужностями з урахуванням статистичних даних тощо);</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3) детальний перелік заходів ІП, запланованих до виконання на прогнозний період, з урахуванням наскрізної пріоритезації заходів у межах розділів ІП, з розбивкою на етапи (квартали) з фінансуванням відповідно до планових квартальних обсягів надходжень коштів. При визначенні пріоритезації заходів необхідно враховувати те, що пріоритетнішим є захід, виконання якого є важливішим та/або має більший вплив на забезпечення підвищення рівня надійності, безпеки, економічності, зниження технологічних витрат електричної енергії та поліпшення якості надання послуг з розподілу електричної енергії, та не враховувати заходи зі створення трансформаторної потужності для реалізації стандартних приєднань, що включаються до ІП без зазначення конкретного місця встановлення (згідно з типовими проєктами</w:t>
            </w:r>
            <w:r>
              <w:rPr>
                <w:b/>
                <w:strike/>
                <w:sz w:val="22"/>
                <w:szCs w:val="22"/>
              </w:rPr>
              <w:t>, блочно</w:t>
            </w:r>
            <w:r>
              <w:rPr>
                <w:sz w:val="22"/>
                <w:szCs w:val="22"/>
              </w:rPr>
              <w:t xml:space="preserve"> за відповідними потужностями з урахуванням статистичних даних тощо);</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2.9.1. Вступ повинен містити:</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2) інформацію (фактичні та заплановані рівні показників) щодо якості електропостачання (комерційна якість послуг, надійність (безперервність) та якість електричної енергії) та заходів, направлених на її підвищення, із зазначенням місць розміщення пристроїв фіксації/аналізу показників якості електричної енергії та планів щодо їх встановлення;</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2)</w:t>
            </w:r>
            <w:r>
              <w:rPr/>
              <w:t xml:space="preserve"> </w:t>
            </w:r>
            <w:r>
              <w:rPr>
                <w:b/>
              </w:rPr>
              <w:t xml:space="preserve">інформацію щодо місць розміщення пристроїв фіксації/аналізу показників якості електричної енергії та планів щодо їх встановлення, а також перелік об’єктів/обладнання електромереж оператора системи розподілу, в точках вимірювання яких показники якості електричної енергії не відповідають встановленим стандартам, відповідно до звіту за результатами проведеного моніторингу якості електричної енергії в системі розподілу, із зазначенням заходів та термінів їх виконання для забезпечення покращення цих показників з урахуванням вимог пункту 6.3.7 глави 6.3 розділу </w:t>
            </w:r>
            <w:r>
              <w:rPr>
                <w:b/>
                <w:lang w:val="en-US"/>
              </w:rPr>
              <w:t>VI</w:t>
            </w:r>
            <w:r>
              <w:rPr>
                <w:b/>
              </w:rPr>
              <w:t xml:space="preserve"> КСР;</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Відсутній</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rPr>
              <w:t>5) інформацію щодо переліку скарг/звернень/претензій щодо незадовільної якості електричної енергії, визнаних обґрунтованими та вирішення яких потребує проведення складних робіт, актуальних станом на момент подання ІП, з урахуванням даних форми звітності № 10-НКРЕКП-якість-розподіл (річна) «Звіт щодо усунення причин незадовільної якості електричної енергії за скаргами споживачів», затвердженої постановою НКРЕКП від 12 червня 2018 року № 374, з визначенням переліку заходів та термінів їх виконання для забезпечення покращення показників якості електричної енергії;</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2.9.2. Детальний опис кожного заходу у розрізі розділів ІП має бути оформлений у вигляді таблиці 7 додатка 2 до цього Порядку та містити, зокрема, таку інформацію:</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trike/>
              </w:rPr>
            </w:pPr>
            <w:r>
              <w:rPr>
                <w:b/>
                <w:strike/>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4) посилання на сторінку та пункт схваленого ПРСР, Плану заходів щодо підвищення достовірності даних для здійснення моніторингу якості послуг та інші документи (концепції, програми, плани, нормативно-правові акти тощо), що передбачають виконання заходу;</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4) посилання на сторінку та пункт схваленого ПРСР (із зазначенням передбаченого терміну виконання), План заходів щодо підвищення достовірності даних для здійснення моніторингу якості послуг, програму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 яка погоджена Адміністратором комерційного обліку та інші документи (концепції, програми, плани, нормативно-правові акти тощо), що передбачають виконання заходу;</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5) посилання на обґрунтовуючі матеріали, що підтверджують необхідність виконання заходу, зокрема:</w:t>
            </w:r>
          </w:p>
          <w:p>
            <w:pPr>
              <w:pStyle w:val="Style25"/>
              <w:jc w:val="both"/>
              <w:rPr/>
            </w:pPr>
            <w:r>
              <w:rPr/>
            </w:r>
          </w:p>
          <w:p>
            <w:pPr>
              <w:pStyle w:val="Style25"/>
              <w:jc w:val="both"/>
              <w:rPr/>
            </w:pPr>
            <w:r>
              <w:rPr/>
              <w:t>акти, експертні звіти (висновки) щодо необхідності заміни відповідного обладнання, протоколи замірів (акти, відомості тощо), протоколи випробувань та вимірювань, розпорядчі документи органів державного нагляду/контролю та результати розгляду скарг, на підставі яких захід включається до ІП, тощо;</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технічне завдання на проєктування, затверджене в установленому порядку;</w:t>
            </w:r>
          </w:p>
          <w:p>
            <w:pPr>
              <w:pStyle w:val="Style25"/>
              <w:jc w:val="both"/>
              <w:rPr/>
            </w:pPr>
            <w:r>
              <w:rPr/>
              <w:t>схвалену, затверджену, погоджену належним чином проєктно-кошторисну документацію та відповідний наказ про її затвердження;</w:t>
            </w:r>
          </w:p>
          <w:p>
            <w:pPr>
              <w:pStyle w:val="Style25"/>
              <w:jc w:val="both"/>
              <w:rPr/>
            </w:pPr>
            <w:r>
              <w:rPr/>
            </w:r>
          </w:p>
          <w:p>
            <w:pPr>
              <w:pStyle w:val="Style25"/>
              <w:spacing w:before="100" w:after="100"/>
              <w:jc w:val="both"/>
              <w:rPr/>
            </w:pPr>
            <w:r>
              <w:rPr/>
              <w:t>експертний висновок щодо розгляду проєктно-кошторисної документації;</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5) посилання на обґрунтовуючі матеріали, що підтверджують необхідність виконання заходу, зокрема:</w:t>
            </w:r>
          </w:p>
          <w:p>
            <w:pPr>
              <w:pStyle w:val="Style25"/>
              <w:jc w:val="both"/>
              <w:rPr/>
            </w:pPr>
            <w:r>
              <w:rPr/>
              <w:t>акти, експертні звіти (висновки) щодо необхідності заміни відповідного обладнання, протоколи замірів (акти, відомості тощо), протоколи випробувань та вимірювань, розпорядчі документи органів державного нагляду/контролю та результати розгляду скарг, на підставі яких захід включається до ІП</w:t>
            </w:r>
            <w:r>
              <w:rPr>
                <w:b/>
              </w:rPr>
              <w:t>, цінові (комерційні) пропозиції (прайси)</w:t>
            </w:r>
            <w:r>
              <w:rPr/>
              <w:t xml:space="preserve">, </w:t>
            </w:r>
            <w:r>
              <w:rPr>
                <w:b/>
              </w:rPr>
              <w:t>результати публічної закупівлі з указанням відповідного ідентифікатора закупівлі у вигляді гіперпосилання</w:t>
            </w:r>
            <w:r>
              <w:rPr/>
              <w:t xml:space="preserve"> тощо;</w:t>
            </w:r>
          </w:p>
          <w:p>
            <w:pPr>
              <w:pStyle w:val="Style25"/>
              <w:jc w:val="both"/>
              <w:rPr/>
            </w:pPr>
            <w:r>
              <w:rPr/>
              <w:t>технічне завдання на проєктування, затверджене в установленому порядку;</w:t>
            </w:r>
          </w:p>
          <w:p>
            <w:pPr>
              <w:pStyle w:val="Style25"/>
              <w:jc w:val="both"/>
              <w:rPr/>
            </w:pPr>
            <w:r>
              <w:rPr/>
              <w:t xml:space="preserve">схвалену, затверджену, погоджену належним чином проєктно-кошторисну документацію та відповідний наказ про її затвердження </w:t>
            </w:r>
            <w:r>
              <w:rPr>
                <w:b/>
              </w:rPr>
              <w:t>із зазначенням відповідної кошторисної вартості</w:t>
            </w:r>
            <w:r>
              <w:rPr/>
              <w:t>;</w:t>
            </w:r>
          </w:p>
          <w:p>
            <w:pPr>
              <w:pStyle w:val="Style25"/>
              <w:spacing w:before="100" w:after="100"/>
              <w:jc w:val="both"/>
              <w:rPr/>
            </w:pPr>
            <w:r>
              <w:rPr/>
              <w:t>експертний висновок щодо розгляду проєктно-кошторисної документації</w:t>
            </w:r>
            <w:r>
              <w:rPr>
                <w:b/>
              </w:rPr>
              <w:t xml:space="preserve"> із зазначенням відповідної кошторисної вартості</w:t>
            </w:r>
            <w:r>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8) опис робіт із зазначенням фізичних обсягів та вартості, що заплановані до виконання у прогнозному періоді, та основних техніко-економічних показників проєктів (із зазначенням, зокрема, типу та кількості основного обладнання та матеріалів, що плануються до заміни/встановлення). По заходах, що передбачають демонтаж обладнання/матеріалів, необхідно зазначати інформацію щодо кількості обладнання/матеріалів, що підлягає демонтажу згідно з актами технічного стану, відповідно до розробленої проєктно-кошторисної документації та кількості обладнання/матеріалів, що пропонується до встановлення на заміну демонтованих, із зазначенням інформації щодо подальшого застосування обладнання, що демонтується з причин, не пов’язаних із незадовільним технічним станом. По заходах, що мають перехідний характер, також зазначаються етапи виконання (план-графік, діаграма Ганта), фізичні обсяги та фінансування по роках із урахуванням фактичного виконання);</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8) опис робіт із зазначенням фізичних обсягів та вартості, що заплановані до виконання у прогнозному періоді, та основних техніко-економічних показників проєктів (із зазначенням, зокрема, типу та кількості основного обладнання та матеріалів, що плануються до заміни/встановлення). По заходах, що передбачають демонтаж обладнання/матеріалів, необхідно зазначати інформацію щодо кількості обладнання/матеріалів, що підлягає демонтажу згідно з актами технічного стану, відповідно до розробленої проєктно-кошторисної документації та кількості обладнання/матеріалів, що пропонується до встановлення на заміну демонтованих, із зазначенням інформації щодо подальшого застосування обладнання, що демонтується з причин, не пов’язаних із незадовільним технічним станом. По заходах, що мають перехідний характер, також зазначаються етапи виконання (план-графік, діаграма Ганта), фізичні обсяги та фінансування по роках із урахуванням фактичного виконання)</w:t>
            </w:r>
            <w:r>
              <w:rPr>
                <w:b/>
              </w:rPr>
              <w:t>.</w:t>
            </w:r>
            <w:r>
              <w:rPr/>
              <w:t xml:space="preserve"> </w:t>
            </w:r>
            <w:r>
              <w:rPr>
                <w:b/>
              </w:rPr>
              <w:t>Для заходів ІП також зазначаються відповідні цілі та показники (індикатори), що будуть досягнуті за результатом їх виконання, та орієнтовний термін проведення відповідної процедури закупівлі</w:t>
            </w:r>
            <w:r>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2.10. Оператор системи розподілу додає до кожного заходу ІП обґрунтовуючі матеріали, що, зокрема мають містити:</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 xml:space="preserve">4) </w:t>
            </w:r>
            <w:r>
              <w:rPr>
                <w:sz w:val="22"/>
                <w:szCs w:val="22"/>
              </w:rPr>
              <w:t>акти, експертні звіти (висновки) щодо необхідності заміни відповідного обладнання, технічні паспорти, протоколи замірів (акти, відомості тощо), протоколи випробувань та вимірювань, відповідні технічні завдання на проєктування, затверджені в установленому порядку із зазначенням стадії проєктування (ТЕО, проєкт, робочий проєкт тощо), та інші матеріали;</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t xml:space="preserve">4) </w:t>
            </w:r>
            <w:r>
              <w:rPr>
                <w:sz w:val="22"/>
                <w:szCs w:val="22"/>
              </w:rPr>
              <w:t xml:space="preserve">акти, експертні звіти (висновки) щодо необхідності заміни відповідного обладнання, </w:t>
            </w:r>
            <w:r>
              <w:rPr>
                <w:b/>
                <w:sz w:val="22"/>
                <w:szCs w:val="22"/>
              </w:rPr>
              <w:t>програмних засобів,</w:t>
            </w:r>
            <w:r>
              <w:rPr>
                <w:sz w:val="22"/>
                <w:szCs w:val="22"/>
              </w:rPr>
              <w:t xml:space="preserve"> технічні паспорти, протоколи замірів (акти, відомості тощо), протоколи випробувань та вимірювань, відповідні технічні завдання на проєктування, затверджені в установленому порядку із зазначенням стадії проєктування (ТЕО, проєкт, робочий проєкт тощо), та інші матеріали;</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5) цінові (комерційні) пропозиції (прайси) виробників або їх офіційних представників в Україні, результати публічної закупівлі;</w:t>
            </w:r>
          </w:p>
          <w:p>
            <w:pPr>
              <w:pStyle w:val="Style25"/>
              <w:spacing w:before="100" w:after="100"/>
              <w:jc w:val="both"/>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 xml:space="preserve">5) цінові (комерційні) пропозиції (прайси) виробників або їх офіційних представників в Україні, результати публічної закупівлі (по заходах із впровадження та розвитку інформаційних технологій з указанням каталожних номерів відповідного обладнання та програмного забезпечення). При цьому оператор системи розподілу повинен надати 2 </w:t>
            </w:r>
            <w:r>
              <w:rPr>
                <w:rFonts w:eastAsia="Calibri" w:cs="Calibri" w:ascii="Calibri" w:hAnsi="Calibri"/>
                <w:b/>
                <w:bCs/>
                <w:sz w:val="28"/>
                <w:szCs w:val="28"/>
                <w:lang w:eastAsia="ru-RU"/>
              </w:rPr>
              <w:t xml:space="preserve">– </w:t>
            </w:r>
            <w:r>
              <w:rPr>
                <w:b/>
              </w:rPr>
              <w:t>3 альтернативні цінові (комерційні) пропозиції із детальною специфікацією по складових відповідного обладнання, програмних засобів тощо;</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lang w:eastAsia="ru-RU"/>
              </w:rPr>
            </w:pPr>
            <w:r>
              <w:rPr>
                <w:lang w:eastAsia="ru-RU"/>
              </w:rPr>
              <w:t>2.14. Оператор системи розподілу повинен здійснювати планування фінансування розділів ІП з урахуванням, зокрема, необхідності забезпечення належного рівня якості, безпеки та надійності електропостачання на довгостроковий період, підвищення енергоефективності розподільних електричних мереж, з урахуванням вимог Закону України «Про енергетичну ефективність», управління попитом та можливостей використання розподіленої генерації, забезпечення кібербезпеки об'єктів системи розподілу, а також доцільності, необхідності та можливості використання установок зберігання енергії.</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14. Оператор системи розподілу повинен здійснювати планування фінансування розділів ІП з урахуванням, зокрема, необхідності забезпечення належного рівня якості, безпеки та надійності </w:t>
            </w:r>
            <w:r>
              <w:rPr>
                <w:b/>
                <w:strike/>
                <w:sz w:val="24"/>
                <w:szCs w:val="24"/>
              </w:rPr>
              <w:t>електропостачання</w:t>
            </w:r>
            <w:r>
              <w:rPr>
                <w:sz w:val="24"/>
                <w:szCs w:val="24"/>
              </w:rPr>
              <w:t xml:space="preserve"> </w:t>
            </w:r>
            <w:r>
              <w:rPr>
                <w:b/>
                <w:sz w:val="24"/>
                <w:szCs w:val="24"/>
              </w:rPr>
              <w:t>надання послуг з розподілу електричної енергії</w:t>
            </w:r>
            <w:r>
              <w:rPr>
                <w:sz w:val="24"/>
                <w:szCs w:val="24"/>
              </w:rPr>
              <w:t xml:space="preserve"> на довгостроковий період, підвищення енергоефективності розподільних електричних мереж, з урахуванням вимог Закону України «Про енергетичну ефективність», управління попитом та можливостей використання розподіленої генерації, забезпечення кібербезпеки об'єктів системи розподілу, а також доцільності, необхідності та можливості використання установок зберігання енергії.</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Під час розробки проєктно-кошторисної документації з будівництва електричних мереж оператор системи розподілу зобов'язаний визначати характеристики технічних засобів на вводі об'єкта побутового споживача, що обмежують розподіл електричної енергії споживачу у межах дозволеної до використання (договірної) потужності електроустановки, але не нижче величини, визначеної діючими Державними будівельними нормами «Проектування електрообладнання об'єктів цивільного призначення».</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sz w:val="22"/>
                <w:szCs w:val="22"/>
              </w:rPr>
              <w:t xml:space="preserve">Під час розробки проєктно-кошторисної </w:t>
            </w:r>
            <w:r>
              <w:rPr>
                <w:strike/>
                <w:sz w:val="22"/>
                <w:szCs w:val="22"/>
              </w:rPr>
              <w:t>документації з будівництва</w:t>
            </w:r>
            <w:r>
              <w:rPr>
                <w:sz w:val="22"/>
                <w:szCs w:val="22"/>
              </w:rPr>
              <w:t xml:space="preserve"> </w:t>
            </w:r>
            <w:r>
              <w:rPr>
                <w:b/>
                <w:sz w:val="22"/>
                <w:szCs w:val="22"/>
              </w:rPr>
              <w:t xml:space="preserve">документації з нового будівництва, реконструкції та технічного переоснащення </w:t>
            </w:r>
            <w:r>
              <w:rPr>
                <w:sz w:val="22"/>
                <w:szCs w:val="22"/>
              </w:rPr>
              <w:t>електричних мереж оператор системи розподілу зобов'язаний визначати характеристики технічних засобів на вводі об'єкта побутового споживача, що обмежують розподіл електричної енергії споживачу у межах дозволеної до використання (договірної) потужності електроустановки, але не нижче величини, визначеної діючими Державними будівельними нормами «Проектування електрообладнання об'єктів цивільного призначення».</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Відсутній</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rPr>
              <w:t>2.16. Заходи з нового будівництва, реконструкції та технічного переоснащення електричних мереж, виконання яких може суттєво впливати на стабільну та надійну роботу мережі в осінньо-зимовий період, мають бути включені до складу заходів ІП зі строком виконання, як правило, I – III квартали прогнозного періоду та виконуватись відповідно до зазначених термінів.</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2.17. Заходи з будівництва (нового будівництва, реконструкції, технічного переоснащення) об'єктів оператора системи розподілу можуть бути включені до ІП за наявності необхідних обґрунтовуючих матеріалів відповідно до пункту 2.10 цієї глави, зокрема проєктно-кошторисної документації, розробленої відповідно до вимог чинних нормативно-правових актів і затвердженої в установленому порядку.</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t>2.1</w:t>
            </w:r>
            <w:r>
              <w:rPr>
                <w:b/>
              </w:rPr>
              <w:t>8</w:t>
            </w:r>
            <w:r>
              <w:rPr/>
              <w:t xml:space="preserve">. Заходи з </w:t>
            </w:r>
            <w:r>
              <w:rPr>
                <w:b/>
                <w:strike/>
              </w:rPr>
              <w:t>будівництва (</w:t>
            </w:r>
            <w:r>
              <w:rPr>
                <w:strike/>
              </w:rPr>
              <w:t>нового будівництва, реконструкції</w:t>
            </w:r>
            <w:r>
              <w:rPr>
                <w:b/>
                <w:strike/>
              </w:rPr>
              <w:t>,</w:t>
            </w:r>
            <w:r>
              <w:rPr>
                <w:strike/>
              </w:rPr>
              <w:t xml:space="preserve"> технічного переоснащення</w:t>
            </w:r>
            <w:r>
              <w:rPr>
                <w:b/>
                <w:strike/>
              </w:rPr>
              <w:t>)</w:t>
            </w:r>
            <w:r>
              <w:rPr/>
              <w:t xml:space="preserve"> </w:t>
            </w:r>
            <w:r>
              <w:rPr>
                <w:b/>
              </w:rPr>
              <w:t>нового будівництва, реконструкції та технічного переоснащення</w:t>
            </w:r>
            <w:r>
              <w:rPr/>
              <w:t xml:space="preserve"> об'єктів оператора системи розподілу можуть бути включені до ІП за наявності необхідних обґрунтовуючих матеріалів відповідно до пункту 2.10 цієї глави, зокрема проєктно-кошторисної документації, розробленої відповідно до вимог чинних нормативно-правових актів і затвердженої в установленому порядку.</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2.19. Регулятор здійснює розгляд та схвалення заходів ІП за розділами: впровадження та розвиток комерційного обліку електричної енергії; впровадження та розвиток автоматизованих систем диспетчерського управління (АСДУ); впровадження та розвиток інформаційних технологій; впровадження та розвиток систем зв'язку за наявності таких документів:</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b/>
                <w:strike/>
              </w:rPr>
              <w:t>2.20. Регулятор здійснює розгляд та схвалення заходів ІП за розділами: впровадження та розвиток комерційного обліку електричної енергії; впровадження та розвиток автоматизованих систем диспетчерського управління (АСДУ); впровадження та розвиток інформаційних технологій; впровадження та розвиток систем зв'язку за наявності таких документів:</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відповідних розділів у ПРСР, що містять переліки запланованих за роками заходів та проєктів (у тому числі заходів з кібербезпеки);</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trike/>
              </w:rPr>
            </w:pPr>
            <w:r>
              <w:rPr>
                <w:b/>
                <w:strike/>
              </w:rPr>
              <w:t>відповідних розділів у ПРСР, що містять переліки запланованих за роками заходів та проєктів (у тому числі заходів з кібербезпеки);</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проєктно-кошторисної документації з виконання відповідних робіт, розробленої та затвердженої відповідно до вимог чинного законодавства. При цьому обсяги робіт та ресурсів (матеріалів, обладнання тощо) у кошторисній документації повинні бути підтверджені відповідними обсягами у затвердженій проєктній частині;</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trike/>
              </w:rPr>
            </w:pPr>
            <w:r>
              <w:rPr>
                <w:b/>
                <w:strike/>
                <w:sz w:val="22"/>
                <w:szCs w:val="22"/>
              </w:rPr>
              <w:t>проєктно-кошторисної документації з виконання відповідних робіт, розробленої та затвердженої відповідно до вимог чинного законодавства. При цьому обсяги робіт та ресурсів (матеріалів, обладнання тощо) у кошторисній документації повинні бути підтверджені відповідними обсягами у затвердженій проєктній частині;</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наказів про затвердження відповідної проєктно-кошторисної документації;</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trike/>
                <w:sz w:val="22"/>
                <w:szCs w:val="22"/>
              </w:rPr>
            </w:pPr>
            <w:r>
              <w:rPr>
                <w:b/>
                <w:strike/>
                <w:sz w:val="22"/>
                <w:szCs w:val="22"/>
              </w:rPr>
              <w:t>наказів про затвердження відповідної проєктно-кошторисної документації;</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експертних висновків щодо розгляду проєктно-кошторисної документації відповідно до вимог чинного законодавства;</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trike/>
                <w:sz w:val="22"/>
                <w:szCs w:val="22"/>
              </w:rPr>
            </w:pPr>
            <w:r>
              <w:rPr>
                <w:b/>
                <w:strike/>
                <w:sz w:val="22"/>
                <w:szCs w:val="22"/>
              </w:rPr>
              <w:t>експертних висновків щодо розгляду проєктно-кошторисної документації відповідно до вимог чинного законодавства;</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дефектних актів, експертних звітів щодо необхідності заміни або модернізації відповідного обладнання та програмних засобів, відповідних технічних завдань на проєктування;</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trike/>
                <w:sz w:val="22"/>
                <w:szCs w:val="22"/>
              </w:rPr>
            </w:pPr>
            <w:r>
              <w:rPr>
                <w:b/>
                <w:strike/>
                <w:sz w:val="22"/>
                <w:szCs w:val="22"/>
              </w:rPr>
              <w:t>дефектних актів, експертних звітів щодо необхідності заміни або модернізації відповідного обладнання та програмних засобів, відповідних технічних завдань на проєктування;</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z w:val="22"/>
                <w:szCs w:val="22"/>
              </w:rPr>
            </w:pPr>
            <w:r>
              <w:rPr>
                <w:sz w:val="22"/>
                <w:szCs w:val="22"/>
              </w:rPr>
              <w:t>результатів публічних закупівель, цінових (комерційних) пропозицій (прайсів) виробників або їх офіційних представників в Україні з указанням каталожних номерів відповідного обладнання та програмного забезпечення;</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trike/>
                <w:sz w:val="22"/>
                <w:szCs w:val="22"/>
              </w:rPr>
            </w:pPr>
            <w:r>
              <w:rPr>
                <w:b/>
                <w:strike/>
                <w:sz w:val="22"/>
                <w:szCs w:val="22"/>
              </w:rPr>
              <w:t>результатів публічних закупівель, цінових (комерційних) пропозицій (прайсів) виробників або їх офіційних представників в Україні з указанням каталожних номерів відповідного обладнання та програмного забезпечення;</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технічного завдання на впровадження та модернізацію автоматизованої системи комерційного обліку електричної енергії операторів систем розподілу, а також програму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 які погоджені Адміністратором комерційного обліку (НЕК «Укренерго»).</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strike/>
              </w:rPr>
            </w:pPr>
            <w:r>
              <w:rPr>
                <w:b/>
                <w:strike/>
              </w:rPr>
              <w:t>технічного завдання на впровадження та модернізацію автоматизованої системи комерційного обліку електричної енергії операторів систем розподілу, а також програму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 які погоджені Адміністратором комерційного обліку (НЕК «Укренерго»).</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Normal"/>
              <w:ind w:firstLine="311"/>
              <w:jc w:val="center"/>
              <w:rPr>
                <w:b/>
                <w:b/>
                <w:sz w:val="24"/>
                <w:szCs w:val="24"/>
                <w:shd w:fill="FFFFFF" w:val="clear"/>
              </w:rPr>
            </w:pPr>
            <w:r>
              <w:rPr>
                <w:b/>
                <w:sz w:val="24"/>
                <w:szCs w:val="24"/>
                <w:shd w:fill="FFFFFF" w:val="clear"/>
              </w:rPr>
              <w:t>3. Порядок розгляду та схвалення ПРСР та І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3.1. Оператор системи розподілу затверджує ІП у порядку, встановленому його установчими документ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4"/>
                <w:szCs w:val="24"/>
                <w:lang w:eastAsia="uk-UA"/>
              </w:rPr>
            </w:pPr>
            <w:r>
              <w:rPr>
                <w:sz w:val="24"/>
                <w:szCs w:val="24"/>
                <w:lang w:eastAsia="uk-UA"/>
              </w:rPr>
              <w:t xml:space="preserve">3.1. Оператор системи розподілу затверджує </w:t>
              <w:br/>
            </w:r>
            <w:r>
              <w:rPr>
                <w:b/>
                <w:strike/>
                <w:sz w:val="24"/>
                <w:szCs w:val="24"/>
                <w:lang w:eastAsia="uk-UA"/>
              </w:rPr>
              <w:t>ІП</w:t>
            </w:r>
            <w:r>
              <w:rPr>
                <w:b/>
                <w:sz w:val="24"/>
                <w:szCs w:val="24"/>
                <w:lang w:eastAsia="uk-UA"/>
              </w:rPr>
              <w:t>ПРСР/ІП</w:t>
            </w:r>
            <w:r>
              <w:rPr>
                <w:sz w:val="24"/>
                <w:szCs w:val="24"/>
                <w:lang w:eastAsia="uk-UA"/>
              </w:rPr>
              <w:t xml:space="preserve"> у порядку, встановленому його установчими документами.</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 Оператор системи розподілу подає Регулятору ІП та відповідні обґрунтовуючі матеріали, оформлені з урахуванням вимог цього Порядку, для опрацювання в електронній формі (у форматах Word, Excel, скан-копія у форматі pdf тощо) із накладенням кваліфікованого електронного підпису та/або печатки у системі електронної взаємодії (СЕВ) та на офіційну електронну адресу Регулятора, а також на електронну адресу Регулятора energo1@nerc.gov.u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2. Оператор системи розподілу подає Регулятору ПРСР/ІП, оформлені з урахуванням вимог цього Порядку, для опрацювання в електронній формі (у форматах Word, Excel тощо) із накладенням кваліфікованого електронного підпису керівника оператора системи розподілу на офіційну електронну адресу Регулятора.</w:t>
            </w:r>
          </w:p>
          <w:p>
            <w:pPr>
              <w:pStyle w:val="Normal"/>
              <w:jc w:val="both"/>
              <w:rPr>
                <w:b/>
                <w:b/>
                <w:sz w:val="24"/>
                <w:szCs w:val="24"/>
              </w:rPr>
            </w:pPr>
            <w:r>
              <w:rPr>
                <w:b/>
                <w:sz w:val="24"/>
                <w:szCs w:val="24"/>
              </w:rPr>
            </w:r>
          </w:p>
          <w:p>
            <w:pPr>
              <w:pStyle w:val="Normal"/>
              <w:jc w:val="both"/>
              <w:rPr>
                <w:b/>
                <w:b/>
                <w:sz w:val="24"/>
                <w:szCs w:val="24"/>
              </w:rPr>
            </w:pPr>
            <w:r>
              <w:rPr>
                <w:b/>
                <w:sz w:val="24"/>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3.3. Регулятор розглядає ПРСР/ІП на предмет їх відповідності вимогам цього Порядку.</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p>
            <w:pPr>
              <w:pStyle w:val="Style25"/>
              <w:spacing w:before="100" w:after="100"/>
              <w:jc w:val="both"/>
              <w:rPr/>
            </w:pPr>
            <w:r>
              <w:rPr/>
              <w:t>Зокрема, у разі надання оператором системи розподілу недостовірної інформації щодо обґрунтування заходу ІП захід на вимогу Регулятора має бути виключений.</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pPr>
            <w:r>
              <w:rPr/>
            </w:r>
          </w:p>
          <w:p>
            <w:pPr>
              <w:pStyle w:val="Style25"/>
              <w:spacing w:before="100" w:after="100"/>
              <w:jc w:val="both"/>
              <w:rPr/>
            </w:pPr>
            <w:r>
              <w:rPr/>
              <w:t xml:space="preserve">Зокрема, у разі надання оператором системи розподілу недостовірної інформації щодо обґрунтування заходу </w:t>
            </w:r>
            <w:r>
              <w:rPr>
                <w:b/>
                <w:strike/>
              </w:rPr>
              <w:t>ІП</w:t>
            </w:r>
            <w:r>
              <w:rPr>
                <w:b/>
              </w:rPr>
              <w:t>ПРСР/ІП</w:t>
            </w:r>
            <w:r>
              <w:rPr/>
              <w:t xml:space="preserve"> захід на вимогу Регулятора має бути виключений.</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3.6. Після прийняття рішення про схвалення ІП обґрунтовуючі матеріали до неї, подані оператором системи розподілу, а також робочі примірники ІП повертаються оператору системи розподілу та зберігаються в нього не менше 3 років після закінчення строку дії відповідної ІП та мають бути надані Регулятору за його запитом для виконання покладених на нього завдань.</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t xml:space="preserve">3.6. Після прийняття рішення про схвалення </w:t>
            </w:r>
            <w:r>
              <w:rPr>
                <w:b/>
                <w:strike/>
              </w:rPr>
              <w:t>ІП</w:t>
            </w:r>
            <w:r>
              <w:rPr>
                <w:b/>
              </w:rPr>
              <w:t>ПРСР/ІП</w:t>
            </w:r>
            <w:r>
              <w:rPr/>
              <w:t xml:space="preserve"> обґрунтовуючі матеріали до </w:t>
            </w:r>
            <w:r>
              <w:rPr>
                <w:b/>
                <w:strike/>
              </w:rPr>
              <w:t>неї</w:t>
            </w:r>
            <w:r>
              <w:rPr>
                <w:b/>
              </w:rPr>
              <w:t>них</w:t>
            </w:r>
            <w:r>
              <w:rPr/>
              <w:t xml:space="preserve">, подані оператором системи розподілу, </w:t>
            </w:r>
            <w:r>
              <w:rPr>
                <w:b/>
                <w:strike/>
              </w:rPr>
              <w:t>а також робочі примірники ІП</w:t>
            </w:r>
            <w:r>
              <w:rPr/>
              <w:t xml:space="preserve"> повертаються оператору системи розподілу та зберігаються в нього не менше 3 років після закінчення строку дії </w:t>
            </w:r>
            <w:r>
              <w:rPr>
                <w:b/>
                <w:strike/>
              </w:rPr>
              <w:t xml:space="preserve">відповідної </w:t>
            </w:r>
            <w:r>
              <w:rPr>
                <w:b/>
              </w:rPr>
              <w:t>відповідних</w:t>
            </w:r>
            <w:r>
              <w:rPr/>
              <w:t xml:space="preserve"> </w:t>
            </w:r>
            <w:r>
              <w:rPr>
                <w:b/>
                <w:strike/>
              </w:rPr>
              <w:t>ІП</w:t>
            </w:r>
            <w:r>
              <w:rPr>
                <w:b/>
              </w:rPr>
              <w:t>ПРСР/ІП</w:t>
            </w:r>
            <w:r>
              <w:rPr/>
              <w:t xml:space="preserve"> та мають бути надані Регулятору за його запитом для виконання покладених на нього завдань.</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color w:val="FF0000"/>
              </w:rPr>
            </w:pPr>
            <w:r>
              <w:rPr/>
              <w:t>3.10. Протягом 10 календарних днів з дня прийняття Регулятором рішення про схвалення ПРСР оператор системи розподілу подає схвалений Регулятором ПРСР в електронній формі (у файлах Word, Excel, скан-копія у форматі pdf) із накладенням кваліфікованого електронного підпису та/або печатки у системі електронної взаємодії (СЕВ) та на офіційні адреси Регулятора, центрального органу виконавчої влади, що забезпечує формування та реалізацію державної політики в електроенергетичному комплексі, центрального органу виконавчої влади, що реалізує державну політику у сфері нагляду (контролю) у галузі електроенергетики та оператора системи передачі, а також на електронну адресу Регулятора energo3@nerc.gov.ua.</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lang w:val="ru-RU"/>
              </w:rPr>
            </w:pPr>
            <w:r>
              <w:rPr>
                <w:b/>
              </w:rPr>
              <w:t>3.10. Протягом 10 календарних днів з дня прийняття Регулятором рішення про схвалення ПРСР оператор системи розподілу подає схвалений Регулятором ПРСР в електронній формі (у файлах Word, Excel) із накладенням кваліфікованого електронного підпису керівника оператора системи розподілу на офіційні електронні адреси центрального апарату Регулятора, центрального органу виконавчої влади, що забезпечує формування та реалізацію державної політики в електроенергетичному комплексі, центрального органу виконавчої влади, що реалізує державну політику у сфері нагляду (контролю) у галузі електроенергетики та оператора системи передачі.</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Протягом 10 календарних днів з дня прийняття Регулятором рішення про схвалення ІП оператор системи розподілу подає схвалену Регулятором ІП у електронній формі (у форматах Word, Excel, скан-копія у форматі pdf) із накладенням кваліфікованого електронного підпису та/або печатки у системі електронної взаємодії (СЕВ) та на офіційні адреси центрального апарату Регулятора, територіального органу Регулятора у відповідному регіоні, а також на електронну адресу Регулятора energo1@nerc.gov.ua.</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Протягом 10 календарних днів з дня прийняття Регулятором рішення про схвалення ІП оператор системи розподілу подає схвалену Регулятором ІП у електронній формі (у форматах Word, Excel) із накладенням кваліфікованого електронного підпису керівника оператора системи розподілу на офіційні електронні адреси центрального апарату Регулятора та територіального органу Регулятора у відповідному регіоні.</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lang w:eastAsia="ru-RU"/>
              </w:rPr>
            </w:pPr>
            <w:r>
              <w:rPr>
                <w:lang w:eastAsia="ru-RU"/>
              </w:rPr>
              <w:t>3.11. При виникненні потреби у виконанні робіт у зв'язку з особливими обставинами, яких оператор системи розподілу не міг передбачити, у тому числі робіт, пов'язаних з ліквідацією наслідків надзвичайних ситуацій, оператор системи розподілу має право за власною ініціативою, як правило, протягом місяця за підсумками першого та другого кварталу та/або не пізніше 30 вересня прогнозного періоду звернутися до Регулятора з пропозицією щодо внесення змін до схвалених ПРСР/ІП, оформлених та обґрунтованих відповідно до вимог цього Порядку.</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lang w:eastAsia="ru-RU"/>
              </w:rPr>
            </w:pPr>
            <w:r>
              <w:rPr>
                <w:lang w:eastAsia="ru-RU"/>
              </w:rPr>
              <w:t>3.11. При виникненні потреби у виконанні робіт у зв'язку з особливими обставинами, яких оператор системи розподілу не міг передбачити, у тому числі робіт, пов'язаних з ліквідацією наслідків надзвичайних ситуацій, оператор системи розподілу має право за власною ініціативою, як правило, протягом місяця за підсумками першого та другого кварталу та/або не пізніше 30 вересня прогнозного періоду звернутися до Регулятора з пропозицією щодо внесення змін до схвалених ПРСР/ІП, оформлених та обґрунтованих відповідно до вимог цього Порядку.</w:t>
            </w:r>
          </w:p>
          <w:p>
            <w:pPr>
              <w:pStyle w:val="Style25"/>
              <w:spacing w:before="100" w:after="100"/>
              <w:jc w:val="both"/>
              <w:rPr>
                <w:lang w:eastAsia="ru-RU"/>
              </w:rPr>
            </w:pPr>
            <w:r>
              <w:rPr>
                <w:b/>
                <w:lang w:eastAsia="ru-RU"/>
              </w:rPr>
              <w:t>Зміни до ПРСР/ІП оператор системи розподілу подає Регулятору за формами, наведеними у додатках 5 та 6 до цього Порядку відповідно.</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b/>
                <w:b/>
              </w:rPr>
            </w:pPr>
            <w:r>
              <w:rPr>
                <w:b/>
                <w:shd w:fill="FFFFFF" w:val="clear"/>
              </w:rPr>
              <w:t>4. Виконання І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4.2. Виконаними вважаються заходи ІП, щодо яких здійснено повне фінансування та активи по яких введені в експлуатацію у термін до 31 грудня прогнозного періоду відповідної ІП, що підтверджено такими документами:</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Відсутній</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По заходах ІП, до складу яких входить виконання декількох однакових складових, слід розглядати виконання кожної окремої складової як окремого заходу в межах пункту схваленої ІП, з урахуванням досягнення цілей та показників (індикаторів), що були визначені у відповідній пояснювальній записці при їх схваленні у І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 xml:space="preserve"> </w:t>
            </w:r>
            <w:r>
              <w:rPr/>
              <w:t>4.3. При неповному виконанні ІП за звітний період оператор системи розподілу надалі першочергово здійснює фінансування заходів з нового будівництва, технічного переоснащення і реконструкції електричних мереж та обладнання, заходів з виконання Плану заходів щодо забезпечення достовірності даних для здійснення моніторингу якості послуг і заходів з впровадження та розвитку комерційного обліку електричної енергії з обов'язковим урахуванням пріоритезації заходів.</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t xml:space="preserve">4.3. При неповному виконанні ІП за звітний період </w:t>
            </w:r>
            <w:r>
              <w:rPr>
                <w:b/>
              </w:rPr>
              <w:t>для забезпечення виконання ІП на прогнозний період</w:t>
            </w:r>
            <w:r>
              <w:rPr/>
              <w:t xml:space="preserve"> оператор системи розподілу надалі </w:t>
            </w:r>
            <w:r>
              <w:rPr>
                <w:b/>
              </w:rPr>
              <w:t>повинен</w:t>
            </w:r>
            <w:r>
              <w:rPr/>
              <w:t xml:space="preserve"> першочергово </w:t>
            </w:r>
            <w:r>
              <w:rPr>
                <w:b/>
                <w:strike/>
              </w:rPr>
              <w:t>здійснює</w:t>
            </w:r>
            <w:r>
              <w:rPr>
                <w:b/>
              </w:rPr>
              <w:t>здійснювати</w:t>
            </w:r>
            <w:r>
              <w:rPr/>
              <w:t xml:space="preserve"> фінансування заходів з нового будівництва, технічного переоснащення і реконструкції електричних мереж та обладнання, заходів з виконання Плану заходів щодо забезпечення достовірності даних для здійснення моніторингу якості послуг і заходів з впровадження та розвитку комерційного обліку електричної енергії з обов'язковим урахуванням пріоритезації заходів.</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color w:val="000000"/>
                <w:shd w:fill="FFFFFF" w:val="clear"/>
              </w:rPr>
            </w:pPr>
            <w:r>
              <w:rPr>
                <w:color w:val="000000"/>
                <w:shd w:fill="FFFFFF" w:val="clear"/>
              </w:rPr>
              <w:t>4.10. Оператори систем розподілу при виконанні ІП зобов'язані проводити закупівлю обладнання, матеріалів та послуг, що мають технічні та якісні параметри і характеристики,  що відповідають (або перевищують) визначеним в ІП та відповідних обґрунтовуючих матеріалах до неї.</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sz w:val="24"/>
                <w:szCs w:val="24"/>
                <w:shd w:fill="FFFFFF" w:val="clear"/>
              </w:rPr>
            </w:pPr>
            <w:r>
              <w:rPr>
                <w:sz w:val="24"/>
                <w:szCs w:val="24"/>
                <w:shd w:fill="FFFFFF" w:val="clear"/>
              </w:rPr>
              <w:t xml:space="preserve">4.10. Оператори систем розподілу при виконанні ІП зобов'язані проводити закупівлю обладнання, матеріалів та </w:t>
            </w:r>
            <w:r>
              <w:rPr>
                <w:b/>
                <w:strike/>
                <w:sz w:val="24"/>
                <w:szCs w:val="24"/>
                <w:shd w:fill="FFFFFF" w:val="clear"/>
              </w:rPr>
              <w:t xml:space="preserve">послуг </w:t>
            </w:r>
            <w:r>
              <w:rPr>
                <w:b/>
                <w:sz w:val="24"/>
                <w:szCs w:val="24"/>
                <w:shd w:fill="FFFFFF" w:val="clear"/>
              </w:rPr>
              <w:t>робіт</w:t>
            </w:r>
            <w:r>
              <w:rPr>
                <w:sz w:val="24"/>
                <w:szCs w:val="24"/>
                <w:shd w:fill="FFFFFF" w:val="clear"/>
              </w:rPr>
              <w:t>, що мають технічні та якісні параметри і характеристики,  що відповідають (або перевищують) визначеним в ІП та відповідних обґрунтовуючих матеріалах до неї.</w:t>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b/>
                <w:b/>
              </w:rPr>
            </w:pPr>
            <w:r>
              <w:rPr>
                <w:b/>
                <w:shd w:fill="FFFFFF" w:val="clear"/>
              </w:rPr>
              <w:t>5. Порядок подання звітів щодо виконання ПРСР та І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5.1. Оператор системи розподілу формує звіт щодо виконання ПРСР відповідно до вимог глави 3.6 розділу III КСР та додатка 3 до цього Порядку і подає його в електронній формі (у файлі Excel, скан-копія у форматі pdf) із накладенням кваліфікованого електронного підпису та/або печатки у системі електронної взаємодії (СЕВ) та на офіційні електронні адреси Регулятора, оператора системи передачі, а також на електронну адресу Регулятора energo3@nerc.gov.u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 Оператор системи розподілу формує звіт щодо виконання ПРСР відповідно до вимог глави 3.6 розділу III КСР та додатка 3 до цього Порядку і подає його в електронній формі (у форматах Word, Excel) із накладенням кваліфікованого електронного підпису керівника оператора системи розподілу на офіційні електронні адреси центрального апарату Регулятора та оператора системи передачі.</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5.2. Оператор системи розподілу формує звіт щодо виконання ІП згідно з додатком 4 до цього Порядку і подає його в електронній формі (у форматах Word, Excel, скан-копія у форматі pdf) із накладенням кваліфікованого електронного підпису та/або печатки у системі електронної взаємодії (СЕВ) та на офіційні адреси центрального апарату Регулятора, територіального органу Регулятора у відповідному регіоні, а також на електронну адресу Регулятора energo1@nerc.gov.ua щокварталу та за підсумками року не пізніше 25 числа місяця, наступного за звітним періодом.</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sz w:val="24"/>
                <w:szCs w:val="24"/>
              </w:rPr>
            </w:pPr>
            <w:r>
              <w:rPr>
                <w:b/>
                <w:sz w:val="24"/>
                <w:szCs w:val="24"/>
              </w:rPr>
              <w:t>5.2. Оператор системи розподілу формує звіт щодо виконання ІП згідно з додатком 4 до цього Порядку і подає його в електронній формі (у форматах Word, Excel) із накладенням кваліфікованого електронного підпису керівника оператора системи розподілу на офіційні електронні адреси центрального апарату Регулятора та територіального органу Регулятора у відповідному регіоні щокварталу та за підсумками року не пізніше 25 числа місяця, наступного за звітним періодом.</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Відсутній</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До звіту щодо виконання ІП оператор системи розподілу за результатом виконання заходів зазначає інформацію щодо досягнення цілей та показників (індикаторів), що були визначені у відповідній пояснювальній записці при їх схваленні у І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5.3. У разі неповного виконання ІП оператор системи розподілу додає до звіту пояснювальну записку щодо причин неповного виконання по кожному невиконаному заходу.</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lang w:val="ru-RU"/>
              </w:rPr>
            </w:pPr>
            <w:r>
              <w:rPr/>
              <w:t>5.3. У разі неповного виконання ІП оператор системи розподілу додає до звіту пояснювальну записку щодо причин неповного виконання по кожному невиконаному заходу</w:t>
            </w:r>
            <w:r>
              <w:rPr>
                <w:b/>
              </w:rPr>
              <w:t>, зокрема у частині проведення процедури закупівлі</w:t>
            </w:r>
            <w:r>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b/>
                <w:b/>
              </w:rPr>
            </w:pPr>
            <w:r>
              <w:rPr>
                <w:b/>
              </w:rPr>
              <w:t>Додаток 1</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p>
            <w:pPr>
              <w:pStyle w:val="Normal"/>
              <w:rPr>
                <w:lang w:eastAsia="uk-UA"/>
              </w:rPr>
            </w:pPr>
            <w:r>
              <w:rPr>
                <w:sz w:val="24"/>
                <w:szCs w:val="24"/>
                <w:lang w:eastAsia="uk-UA"/>
              </w:rPr>
              <w:t>Відсутня</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Доповнити новою таблицею «Перелік та етапи виконання заходів ПРСР оператора системи розподілу ________ на _________ роки до та після актуалізації», що додається.</w:t>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8550" w:leader="none"/>
              </w:tabs>
              <w:spacing w:before="100" w:after="100"/>
              <w:jc w:val="center"/>
              <w:rPr>
                <w:b/>
                <w:b/>
              </w:rPr>
            </w:pPr>
            <w:r>
              <w:rPr>
                <w:b/>
              </w:rPr>
              <w:t>Додаток 2</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Таблиця «1. Перелік об’єктів незавершеного нового будівництва, технічного переоснащення та реконструкції»</w:t>
            </w:r>
          </w:p>
          <w:p>
            <w:pPr>
              <w:pStyle w:val="Style25"/>
              <w:jc w:val="both"/>
              <w:rPr/>
            </w:pPr>
            <w:r>
              <w:rPr/>
            </w:r>
          </w:p>
          <w:p>
            <w:pPr>
              <w:pStyle w:val="Style25"/>
              <w:jc w:val="both"/>
              <w:rPr/>
            </w:pPr>
            <w:r>
              <w:rPr/>
            </w:r>
          </w:p>
          <w:p>
            <w:pPr>
              <w:pStyle w:val="Style25"/>
              <w:jc w:val="both"/>
              <w:rPr/>
            </w:pPr>
            <w:r>
              <w:rPr/>
              <w:t>Таблиця «4.2. Інформація щодо лічильників електричної енергії на початок прогнозного періоду»</w:t>
            </w:r>
          </w:p>
          <w:p>
            <w:pPr>
              <w:pStyle w:val="Style25"/>
              <w:jc w:val="both"/>
              <w:rPr/>
            </w:pPr>
            <w:r>
              <w:rPr/>
            </w:r>
          </w:p>
          <w:p>
            <w:pPr>
              <w:pStyle w:val="Style25"/>
              <w:jc w:val="both"/>
              <w:rPr/>
            </w:pPr>
            <w:r>
              <w:rPr/>
            </w:r>
          </w:p>
          <w:p>
            <w:pPr>
              <w:pStyle w:val="Style25"/>
              <w:jc w:val="both"/>
              <w:rPr/>
            </w:pPr>
            <w:r>
              <w:rPr/>
              <w:t>Таблиця «5.1. Нове будівництво, технічне переоснащення та реконструкція електричних мереж та обладнання»</w:t>
            </w:r>
          </w:p>
          <w:p>
            <w:pPr>
              <w:pStyle w:val="Style25"/>
              <w:jc w:val="both"/>
              <w:rPr/>
            </w:pPr>
            <w:r>
              <w:rPr/>
            </w:r>
          </w:p>
          <w:p>
            <w:pPr>
              <w:pStyle w:val="Style25"/>
              <w:jc w:val="both"/>
              <w:rPr/>
            </w:pPr>
            <w:r>
              <w:rPr/>
            </w:r>
          </w:p>
          <w:p>
            <w:pPr>
              <w:pStyle w:val="Style25"/>
              <w:jc w:val="both"/>
              <w:rPr/>
            </w:pPr>
            <w:r>
              <w:rPr/>
              <w:t>Таблиця «5.1.1. Обсяги нового будівництва, реконструкції та технічного переоснащення об'єктів електричних мереж на прогнозний період»</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Таблиця «6. Етапи виконання заходів інвестиційної програми на прогнозний період»</w:t>
            </w:r>
          </w:p>
          <w:p>
            <w:pPr>
              <w:pStyle w:val="Style25"/>
              <w:jc w:val="both"/>
              <w:rPr/>
            </w:pPr>
            <w:r>
              <w:rPr/>
            </w:r>
          </w:p>
          <w:p>
            <w:pPr>
              <w:pStyle w:val="Style25"/>
              <w:spacing w:before="100" w:after="100"/>
              <w:jc w:val="both"/>
              <w:rPr/>
            </w:pPr>
            <w:r>
              <w:rPr/>
              <w:t>Таблиця «7. Форма детального опису заходу»</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Таблицю «1. Перелік об’єктів незавершеного нового будівництва, технічного переоснащення та реконструкції» викласти в новій редакції, що додається;</w:t>
            </w:r>
          </w:p>
          <w:p>
            <w:pPr>
              <w:pStyle w:val="Style25"/>
              <w:jc w:val="both"/>
              <w:rPr>
                <w:b/>
                <w:b/>
              </w:rPr>
            </w:pPr>
            <w:r>
              <w:rPr>
                <w:b/>
              </w:rPr>
            </w:r>
          </w:p>
          <w:p>
            <w:pPr>
              <w:pStyle w:val="Style25"/>
              <w:jc w:val="both"/>
              <w:rPr>
                <w:b/>
                <w:b/>
              </w:rPr>
            </w:pPr>
            <w:r>
              <w:rPr>
                <w:b/>
              </w:rPr>
              <w:t>У графах «усього» таблиці «4.2. Інформація щодо лічильників електричної енергії на початок прогнозного періоду» знаки та цифри «=16+24» та «=7+8»   виключити;</w:t>
            </w:r>
          </w:p>
          <w:p>
            <w:pPr>
              <w:pStyle w:val="Style25"/>
              <w:jc w:val="both"/>
              <w:rPr>
                <w:b/>
                <w:b/>
              </w:rPr>
            </w:pPr>
            <w:r>
              <w:rPr>
                <w:b/>
              </w:rPr>
            </w:r>
          </w:p>
          <w:p>
            <w:pPr>
              <w:pStyle w:val="Style25"/>
              <w:jc w:val="both"/>
              <w:rPr>
                <w:b/>
                <w:b/>
              </w:rPr>
            </w:pPr>
            <w:r>
              <w:rPr>
                <w:b/>
              </w:rPr>
              <w:t>Рядок 1.2 графи 2 таблиці «5.1. Нове будівництво, технічне переоснащення та реконструкція електричних мереж та обладнання» після слова «Реконструкція» доповнити знаком та словами «/технічне переоснащення»;</w:t>
            </w:r>
          </w:p>
          <w:p>
            <w:pPr>
              <w:pStyle w:val="Style25"/>
              <w:jc w:val="both"/>
              <w:rPr>
                <w:b/>
                <w:b/>
              </w:rPr>
            </w:pPr>
            <w:r>
              <w:rPr>
                <w:b/>
              </w:rPr>
              <w:t>Рядки 1.2, 2.2, 3.2, 4.2, 5.2, 6.2, 7.2 та 8.2 графи 3 таблиці «5.1.1. Обсяги нового будівництва, реконструкції та технічного переоснащення об'єктів електричних мереж на прогнозний період» після слова «реконструкція» доповнити знаком та словами «/технічне переоснащення»;</w:t>
            </w:r>
          </w:p>
          <w:p>
            <w:pPr>
              <w:pStyle w:val="Style25"/>
              <w:jc w:val="both"/>
              <w:rPr>
                <w:b/>
                <w:b/>
              </w:rPr>
            </w:pPr>
            <w:r>
              <w:rPr>
                <w:b/>
              </w:rPr>
            </w:r>
          </w:p>
          <w:p>
            <w:pPr>
              <w:pStyle w:val="Style25"/>
              <w:jc w:val="both"/>
              <w:rPr>
                <w:b/>
                <w:b/>
              </w:rPr>
            </w:pPr>
            <w:r>
              <w:rPr>
                <w:b/>
              </w:rPr>
              <w:t>Таблицю «6. Етапи виконання заходів інвестиційної програми на прогнозний період» викласти в новій редакції, що додається;</w:t>
            </w:r>
          </w:p>
          <w:p>
            <w:pPr>
              <w:pStyle w:val="Style25"/>
              <w:spacing w:before="100" w:after="100"/>
              <w:jc w:val="both"/>
              <w:rPr>
                <w:b/>
                <w:b/>
              </w:rPr>
            </w:pPr>
            <w:r>
              <w:rPr>
                <w:b/>
              </w:rPr>
              <w:t xml:space="preserve">У рядку 6 таблиці «7. Форма детального опису заходу» слово «технічного» виключити.   </w:t>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8550" w:leader="none"/>
              </w:tabs>
              <w:spacing w:before="100" w:after="100"/>
              <w:jc w:val="center"/>
              <w:rPr>
                <w:b/>
                <w:b/>
              </w:rPr>
            </w:pPr>
            <w:r>
              <w:rPr>
                <w:b/>
              </w:rPr>
              <w:t>Додаток 4</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Таблиця «2. Детальний звіт щодо виконання інвестиційної програми»</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spacing w:before="100" w:after="100"/>
              <w:jc w:val="both"/>
              <w:rPr/>
            </w:pPr>
            <w:r>
              <w:rPr/>
              <w:t>Відсутня</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У таблиці «2. Детальний звіт щодо виконання інвестиційної програми»:</w:t>
            </w:r>
          </w:p>
          <w:p>
            <w:pPr>
              <w:pStyle w:val="Style25"/>
              <w:jc w:val="both"/>
              <w:rPr>
                <w:b/>
                <w:b/>
              </w:rPr>
            </w:pPr>
            <w:r>
              <w:rPr>
                <w:b/>
              </w:rPr>
              <w:t>назву графи 21 доповнити знаком та словами «, вид процедури закупівлі»;</w:t>
            </w:r>
          </w:p>
          <w:p>
            <w:pPr>
              <w:pStyle w:val="Style25"/>
              <w:jc w:val="both"/>
              <w:rPr>
                <w:b/>
                <w:b/>
              </w:rPr>
            </w:pPr>
            <w:r>
              <w:rPr>
                <w:b/>
              </w:rPr>
              <w:t>після графи 22 доповнити новою графою 23 «Пріоритезація». У зв’язку з цим графу 23 вважати графою 24;</w:t>
            </w:r>
          </w:p>
          <w:p>
            <w:pPr>
              <w:pStyle w:val="Style25"/>
              <w:spacing w:before="100" w:after="100"/>
              <w:jc w:val="both"/>
              <w:rPr>
                <w:b/>
                <w:b/>
              </w:rPr>
            </w:pPr>
            <w:r>
              <w:rPr>
                <w:b/>
              </w:rPr>
              <w:t>Доповнити новою таблицею 3, що додається.</w:t>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b/>
                <w:b/>
              </w:rPr>
            </w:pPr>
            <w:r>
              <w:rPr>
                <w:b/>
              </w:rPr>
              <w:t>Додаток 5</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Відсутній</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Доповнити новим додатком 5, що додається.</w:t>
            </w:r>
          </w:p>
        </w:tc>
      </w:tr>
      <w:tr>
        <w:trPr/>
        <w:tc>
          <w:tcPr>
            <w:tcW w:w="15309" w:type="dxa"/>
            <w:gridSpan w:val="2"/>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b/>
                <w:b/>
                <w:lang w:val="en-US"/>
              </w:rPr>
            </w:pPr>
            <w:r>
              <w:rPr>
                <w:b/>
              </w:rPr>
              <w:t>Додаток 6</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Відсутній</w:t>
            </w:r>
          </w:p>
        </w:tc>
        <w:tc>
          <w:tcPr>
            <w:tcW w:w="5811"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b/>
                <w:b/>
              </w:rPr>
            </w:pPr>
            <w:r>
              <w:rPr>
                <w:b/>
              </w:rPr>
              <w:t>Доповнити новим додатком 6, що додається.</w:t>
            </w:r>
          </w:p>
        </w:tc>
      </w:tr>
    </w:tbl>
    <w:p>
      <w:pPr>
        <w:pStyle w:val="21"/>
        <w:rPr>
          <w:sz w:val="16"/>
          <w:szCs w:val="16"/>
        </w:rPr>
      </w:pPr>
      <w:r>
        <w:rPr>
          <w:sz w:val="16"/>
          <w:szCs w:val="16"/>
        </w:rPr>
      </w:r>
    </w:p>
    <w:p>
      <w:pPr>
        <w:pStyle w:val="Normal"/>
        <w:rPr>
          <w:sz w:val="16"/>
          <w:szCs w:val="16"/>
        </w:rPr>
      </w:pPr>
      <w:r>
        <w:rPr>
          <w:sz w:val="16"/>
          <w:szCs w:val="16"/>
        </w:rPr>
      </w:r>
    </w:p>
    <w:p>
      <w:pPr>
        <w:pStyle w:val="Normal"/>
        <w:rPr/>
      </w:pPr>
      <w:r>
        <w:rPr/>
      </w:r>
    </w:p>
    <w:sectPr>
      <w:footerReference w:type="default" r:id="rId2"/>
      <w:type w:val="nextPage"/>
      <w:pgSz w:orient="landscape" w:w="16838" w:h="11906"/>
      <w:pgMar w:left="993" w:right="851" w:gutter="0" w:header="0" w:top="426"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both"/>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2">
    <w:name w:val="Основний текст 2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7">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Style18">
    <w:name w:val="Незакрита згадка"/>
    <w:qFormat/>
    <w:rPr>
      <w:color w:val="605E5C"/>
      <w:shd w:fill="E1DFDD" w:val="clear"/>
    </w:rPr>
  </w:style>
  <w:style w:type="character" w:styleId="Style19">
    <w:name w:val="Ниж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Текст у виносці"/>
    <w:basedOn w:val="Normal"/>
    <w:qFormat/>
    <w:pPr/>
    <w:rPr>
      <w:rFonts w:ascii="Tahoma" w:hAnsi="Tahoma" w:cs="Tahoma"/>
      <w:sz w:val="16"/>
      <w:szCs w:val="16"/>
    </w:rPr>
  </w:style>
  <w:style w:type="paragraph" w:styleId="21">
    <w:name w:val="Основний текст 2"/>
    <w:basedOn w:val="Normal"/>
    <w:qFormat/>
    <w:pPr>
      <w:jc w:val="both"/>
    </w:pPr>
    <w:rPr>
      <w:sz w:val="28"/>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5">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7">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08:02:00Z</dcterms:created>
  <dc:creator>Rusnak</dc:creator>
  <dc:description/>
  <cp:keywords/>
  <dc:language>en-US</dc:language>
  <cp:lastModifiedBy>Мар'яна Харченко</cp:lastModifiedBy>
  <cp:lastPrinted>2024-03-06T13:01:00Z</cp:lastPrinted>
  <dcterms:modified xsi:type="dcterms:W3CDTF">2024-03-12T08:03:00Z</dcterms:modified>
  <cp:revision>195</cp:revision>
  <dc:subject/>
  <dc:title>Редакція до змін</dc:title>
</cp:coreProperties>
</file>