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ІЗ ВПЛИВ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єкту постанови Національної комісії, що здійснює державн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егулювання у сферах енергетики та комунальних послуг </w:t>
      </w:r>
      <w:r>
        <w:rPr>
          <w:b/>
          <w:sz w:val="28"/>
          <w:szCs w:val="28"/>
        </w:rPr>
        <w:t>«Про затвердження Змін до Порядку розроблення та подання на затвердження планів розвитку систем розподілу та інвестиційних програм операторів систем розподілу», що має ознаки регуляторного ак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Визначення пробле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четвертої статті 50 Закону України «Про ринок електричної енергії» Національна комісія, що здійснює державне регулювання у сферах енергетики та комунальних послуг (далі – НКРЕКП, Регулятор), затверджує Порядок розроблення та подання на затвердження планів розвитку систем розподілу та інвестиційних програм (далі – Порядо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озгляді НКРЕКП планів розвитку систем розподілу (далі – ПРСР) та інвестиційних програм (далі – ІП) операторів систем розподілу (далі – ОСР), а також відповідних звітів щодо їх виконання виявлено низку недоліків нормативно-правового забезпечення, зокрема, щод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орядкування процедури формування та подання на розгляд до НКРЕКП планів розвитку систем розподілу (далі – ПРСР) та відповідних інвестиційних програм (далі – ІП) операторів систем розподілу (далі – ОСР), а також змін до них та звітів щодо їх викона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сутності необхідної деталізації у частині пояснювальної записки щодо обґрунтованості заходів, що пропонуються ОСР для реалізації в рамках ПРСР та ІП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достатньої деталізації переліку обґрунтовуючих матеріалів для заходів, що пропонуються ОСР для реалізації в рамках ПРСР та І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гулювання окремих питань щодо виконання заходів ІП ОСР на прогнозний пері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вдосконалення норм Порядку Регулятором розроблено проєкт постанови «Про затвердження Змін до Порядку розроблення та подання на затвердження планів розвитку систем розподілу та інвестиційних програм операторів систем розподілу» (далі – Проєкт постанови).</w:t>
      </w:r>
    </w:p>
    <w:p>
      <w:pPr>
        <w:pStyle w:val="Style18"/>
        <w:spacing w:before="0" w:after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8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значення основних груп (підгруп), на які проблема справляє вплив:</w:t>
      </w:r>
    </w:p>
    <w:p>
      <w:pPr>
        <w:pStyle w:val="Style18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  <w:gridCol w:w="12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упи (підгруп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омадян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уб’єкти господарюванн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Цілі державного регулюванн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ю прийняття Проєкту постанови є вдосконалення норм Порядку в частин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орядкування процедури формування та подання на розгляд до НКРЕКП планів розвитку систем розподілу (далі – ПРСР) та відповідних інвестиційних програм (далі – ІП) операторів систем розподілу (далі – ОСР), а також змін до них та звітів щодо їх викона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необхідної деталізації у частині пояснювальної записки щодо обґрунтованості заходів, що пропонуються ОСР для реалізації в рамках ПРСР та І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детального переліку обґрунтовуючих матеріалів для заходів, що пропонуються ОСР для реалізації в рамках ПРСР та ІП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гулювання окремих питань щодо виконання заходів ІП ОСР на прогнозний період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1. Визначення альтернативних способів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7039"/>
      </w:tblGrid>
      <w:tr>
        <w:trPr>
          <w:trHeight w:val="76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пис альтернативи</w:t>
            </w:r>
          </w:p>
        </w:tc>
      </w:tr>
      <w:tr>
        <w:trPr>
          <w:trHeight w:val="9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Недосконалість процесів формування, розгляду та схвалення ПРСР та ІП ОСР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 xml:space="preserve">Удосконалення процесів формування, розгляду, обґрунтування та схвалення ПРСР та ІП ОСР. 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інка вибраних альтернативних способів досягнення ціл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8"/>
          <w:szCs w:val="28"/>
        </w:rPr>
        <w:t>1) оцінка впливу на сферу інтересів держави:</w:t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260"/>
      </w:tblGrid>
      <w:tr>
        <w:trPr>
          <w:trHeight w:val="6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явність неврегульованих питань.</w:t>
            </w:r>
            <w:r>
              <w:rPr/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Підвищення ефективності планування розвитку систем розподілу, та, як наслідок, підвищення надійності, безпечності, ефективності експлуатації систем розподілу, забезпечення відповідності якості електропостачання встановленим вимог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Відсутні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цінка впливу на сферу інтересів громадян:</w:t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260"/>
      </w:tblGrid>
      <w:tr>
        <w:trPr>
          <w:trHeight w:val="4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явність неврегульованих питань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Підвищення ефективності планування розвитку систем розподілу, та, як наслідок, підвищення надійності, безпечності, ефективності експлуатації систем розподілу, забезпечення відповідності якості електропостачання встановленим вимог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Відсутні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оцінка впливу на сферу інтересів суб'єктів господарювання:</w:t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260"/>
      </w:tblGrid>
      <w:tr>
        <w:trPr>
          <w:trHeight w:val="4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явність неврегульованих питань</w:t>
            </w:r>
            <w:r>
              <w:rPr/>
              <w:t xml:space="preserve"> щодо </w:t>
            </w:r>
            <w:r>
              <w:rPr>
                <w:szCs w:val="28"/>
              </w:rPr>
              <w:t>процесів формування, розгляду та схвалення ПРСР та ІП ОС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1. Підвищення ефективності планування розвитку систем розподілу, та, як наслідок, підвищення надійності, безпечності, ефективності експлуатації систем розподілу, забезпечення відповідності якості електропостачання встановленим вимогам.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2. Удосконалення процесів формування, розгляду, обґрунтування та схвалення ПРСР та ІП ОС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Відсутні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Вибір найбільш оптимального альтернативного способу досягнення цілей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061"/>
        <w:gridCol w:w="3578"/>
      </w:tblGrid>
      <w:tr>
        <w:trPr>
          <w:trHeight w:val="1289" w:hRule="atLeast"/>
        </w:trPr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 результативності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 чотирибальною системою оцінки)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ентарі щодо присвоєння відповідного бала</w:t>
            </w:r>
          </w:p>
        </w:tc>
      </w:tr>
      <w:tr>
        <w:trPr>
          <w:trHeight w:val="839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еврегульованих питань, проблематика залишається.</w:t>
            </w:r>
          </w:p>
        </w:tc>
      </w:tr>
      <w:tr>
        <w:trPr>
          <w:trHeight w:val="97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зволяє вирішити проблему найефективнішим </w:t>
            </w:r>
            <w:r>
              <w:rPr>
                <w:sz w:val="24"/>
                <w:szCs w:val="24"/>
                <w:lang w:val="ru-RU"/>
              </w:rPr>
              <w:t>шляхом</w:t>
            </w:r>
            <w:r>
              <w:rPr>
                <w:sz w:val="24"/>
                <w:szCs w:val="24"/>
              </w:rPr>
              <w:t>. Унесення запропонованих змін до Порядку удосконалить процеси формування, розгляду, обґрунтування та схвалення ПРСР та ІП ОСР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237"/>
        <w:gridCol w:w="2172"/>
        <w:gridCol w:w="3253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годи (підсумок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(підсумок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еврегульованих питань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еврегульованих питань, проблематика залишається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/>
              <w:t>Забезпечує досягнення цілей державного регулюванн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есення запропонованих змін до Порядку удосконалить процеси формування, розгляду, обґрунтування та схвалення ПРСР та ІП ОСР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2"/>
        <w:gridCol w:w="2869"/>
      </w:tblGrid>
      <w:tr>
        <w:trPr>
          <w:trHeight w:val="17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ирішує проблему та не забезпечує досягнення цілей державного регулюван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на</w:t>
            </w:r>
          </w:p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зволяє вирішити проблему найефективнішим способо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есення запропонованих змін до Порядку удосконалить процеси формування, розгляду, обґрунтування та схвалення ПРСР та ІП ОСР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Механізми та заходи, які забезпечать розв'язання визначеної проблеми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йняття проєкту Постанови НКРЕКП матиме наслідком удосконалення норм Порядку у частині формування, розгляду, обґрунтування та схвалення ПРСР та ІП ОСР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Обґрунтування запропонованого строку дії регуляторного акт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 дії акта необмежений та може бути змінений у разі внесення відповідних змін до чинного законодавств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дії регуляторного акта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) дія акта не передбачає надходжень та/або видатків з/до державного та/або місцевих бюджетів і державних цільових фондів, пов'язаних із дією акта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2) дія акта поширюється на операторів систем розподілу електричної енергії (на дату прийняття акта – 32),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) рівень поінформованості суб'єктів господарювання та фізичних осіб з основних положень акта – середні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оприлюднено на офіційному вебсайті НКРЕКП в мережі Інтернет www.nerc.gov.ua з метою одержання зауважень та пропозиці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КРЕКП в межах своєї компетенції надає необхідні роз’яснення щодо норм Проєкту постанови та надалі надаватиме роз’яснення щодо застосування акта після набрання ним чин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ікуваним результатом прийняття постанови НКРЕКП «Про внесення змін до Порядку розроблення та подання на затвердження планів розвитку систем розподілу та інвестиційних програм операторів систем розподілу» має стати удосконалення норм Порядку у частині формування, розгляду, обґрунтування та схвалення ПРСР та ІП ОСР та, як наслідок,</w:t>
      </w:r>
      <w:r>
        <w:rPr/>
        <w:t xml:space="preserve"> </w:t>
      </w:r>
      <w:r>
        <w:rPr>
          <w:sz w:val="28"/>
          <w:szCs w:val="28"/>
        </w:rPr>
        <w:t xml:space="preserve">підвищення </w:t>
      </w:r>
      <w:r>
        <w:rPr>
          <w:color w:val="000000"/>
          <w:sz w:val="28"/>
          <w:szCs w:val="28"/>
        </w:rPr>
        <w:t>надійності, безпечності, ефективності експлуатації систем розподілу, забезпечення відповідності якості електропостачання встановленим вимога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лова НКРЕКП</w:t>
        <w:tab/>
        <w:tab/>
        <w:tab/>
        <w:tab/>
        <w:tab/>
        <w:tab/>
        <w:tab/>
        <w:t>Валерій ТАРАСЮК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2» березн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720" w:top="851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32"/>
      <w:lang w:val="uk-UA"/>
    </w:rPr>
  </w:style>
  <w:style w:type="character" w:styleId="Style13">
    <w:name w:val="Основний текст Знак"/>
    <w:qFormat/>
    <w:rPr>
      <w:lang w:val="uk-UA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21">
    <w:name w:val="Основний текст 2 Знак"/>
    <w:qFormat/>
    <w:rPr>
      <w:sz w:val="24"/>
      <w:szCs w:val="24"/>
      <w:lang w:val="uk-UA" w:bidi="ar-SA"/>
    </w:rPr>
  </w:style>
  <w:style w:type="character" w:styleId="Spelle">
    <w:name w:val="spelle"/>
    <w:basedOn w:val="Style12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4">
    <w:name w:val="Верхній колонтитул Знак"/>
    <w:qFormat/>
    <w:rPr/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Звичайни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55:00Z</dcterms:created>
  <dc:creator>Rusnak</dc:creator>
  <dc:description/>
  <cp:keywords/>
  <dc:language>en-US</dc:language>
  <cp:lastModifiedBy>Мар'яна Харченко</cp:lastModifiedBy>
  <cp:lastPrinted>2021-03-12T11:05:00Z</cp:lastPrinted>
  <dcterms:modified xsi:type="dcterms:W3CDTF">2024-03-11T12:54:00Z</dcterms:modified>
  <cp:revision>100</cp:revision>
  <dc:subject/>
  <dc:title> </dc:title>
</cp:coreProperties>
</file>