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lang w:val="ru-RU"/>
        </w:rPr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 </w:t>
      </w:r>
      <w:r>
        <w:rPr>
          <w:b/>
          <w:sz w:val="30"/>
          <w:szCs w:val="30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Голові 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159405158"/>
      <w:bookmarkEnd w:id="0"/>
      <w:r>
        <w:rPr>
          <w:b/>
          <w:sz w:val="27"/>
          <w:szCs w:val="27"/>
        </w:rPr>
        <w:t>«Про затвердження Змін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діяльності у сфері теплопостачання»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1" w:name="_Hlk159405158"/>
      <w:bookmarkStart w:id="2" w:name="_Hlk159405158"/>
      <w:bookmarkEnd w:id="2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</w:rPr>
        <w:t>«Про теплопостачання»</w:t>
      </w:r>
      <w:r>
        <w:rPr>
          <w:color w:val="000000"/>
          <w:sz w:val="27"/>
          <w:szCs w:val="27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</w:rPr>
        <w:t xml:space="preserve">затвердження ліцензійних умов на право провадження господарської діяльності у сфері теплопостачання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 метою виконання положень пункту 49 Пріоритетного напряму 4.2 Операційного плану заходів з реалізації у 2024 - 2026 роках Довгострокової стратегії термомодернізації будівель на період до 2050 року, затвердженого розпорядженням Кабінету Міністрів України від 29 грудня 2023 року № 1228-р, Закону України «Про комерційний облік теплової енергії та водопостачання», а також з метою забезпечення ліцензіатами у сфері теплопостачання необхідних умов доступності для людей з інвалідністю та інших маломобільних груп населення до будівель, в яких здійснюється обслуговування споживачів та/або отримуються звернення або скарги від споживачів, відповідно до державних будівельних норм, правил і стандартів, Управлінням ліцензування спільно з  Департаментом із регулювання відносин у сферах теплопостачання та забезпечення енергетичної ефективності в галузях енергетики та комунальних послуг розроблено проєкт постанови НКРЕКП «Про затвердження Змін до Ліцензійних умов провадження господарської діяльності у сфері теплопостачання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кільки проєкт постанови НКРЕКП «Про затвердження Змін до Ліцензійних умов провадження господарської діяльності у сфері теплопостача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 Схвалити  проєкт постанови НКРЕКП «Про затвердження Змін до Ліцензійних умов провадження господарської діяльності у сфері теплопоста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>2. Розмістити проєкт постанови НКРЕКП «Про затвердження Змін до Ліцензійних умов провадження господарської діяльності у сфері теплопостачання» на офіційному вебсайті НКРЕКП з метою одержання зауважень і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ліцензування                                          Ю. Антоню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0:00Z</dcterms:created>
  <dc:creator>work</dc:creator>
  <dc:description/>
  <cp:keywords/>
  <dc:language>en-US</dc:language>
  <cp:lastModifiedBy>Катерина Щеглова</cp:lastModifiedBy>
  <cp:lastPrinted>2021-06-03T14:32:00Z</cp:lastPrinted>
  <dcterms:modified xsi:type="dcterms:W3CDTF">2024-03-05T12:50:00Z</dcterms:modified>
  <cp:revision>2</cp:revision>
  <dc:subject/>
  <dc:title>19</dc:title>
</cp:coreProperties>
</file>