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color w:val="000000"/>
          <w:lang w:val="uk-UA" w:eastAsia="en-US"/>
        </w:rPr>
        <w:t xml:space="preserve">             </w:t>
      </w:r>
      <w:r>
        <w:rPr>
          <w:color w:val="000000"/>
          <w:lang w:val="en-US" w:eastAsia="en-US"/>
        </w:rPr>
        <w:drawing>
          <wp:inline distT="0" distB="0" distL="0" distR="0">
            <wp:extent cx="456565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 w:eastAsia="en-US"/>
        </w:rPr>
        <mc:AlternateContent>
          <mc:Choice Requires="wpg">
            <w:drawing>
              <wp:inline distT="0" distB="0" distL="0" distR="0">
                <wp:extent cx="431800" cy="612140"/>
                <wp:effectExtent l="0" t="0" r="0" b="0"/>
                <wp:docPr id="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612000"/>
                          <a:chOff x="0" y="0"/>
                          <a:chExt cx="431640" cy="6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6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34pt;height:48.2pt" coordorigin="0,0" coordsize="680,964">
                <v:rect id="shape_0" stroked="f" o:allowincell="f" style="position:absolute;left:0;top:0;width:679;height: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СТАНОВА</w:t>
      </w:r>
    </w:p>
    <w:p>
      <w:pPr>
        <w:pStyle w:val="Style1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1"/>
        <w:gridCol w:w="3167"/>
        <w:gridCol w:w="3190"/>
      </w:tblGrid>
      <w:tr>
        <w:trPr/>
        <w:tc>
          <w:tcPr>
            <w:tcW w:w="3281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</w:t>
            </w: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 xml:space="preserve">затвердження Змін до деяких 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постанов НКРЕКП 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Times New Roman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Відповідно до статті 4 Закону України «Про ринок природного газу»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uk-UA"/>
        </w:rPr>
        <w:t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 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1. Затвердити Зміни до деяких постанов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2. </w:t>
      </w:r>
      <w:r>
        <w:rPr>
          <w:rFonts w:eastAsia="Times New Roman"/>
          <w:color w:val="000000"/>
          <w:sz w:val="28"/>
          <w:szCs w:val="28"/>
          <w:lang w:val="uk-UA" w:eastAsia="uk-UA"/>
        </w:rPr>
        <w:t>Оператору газотранспортної систем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через два місяці з дня визначення заборони із здійснення операцій з оптовими енергетичними продуктами без реєстрації особи як учасника оптового енергетичного ринку відповідно до постанови Національної комісії, що здійснює державне регулювання у сферах енергетики та комунальних послуг, від 04 жовтня 2023 року № 1812 «Про затвердження Порядку реєстрації учасників оптового енергетичного ринку» (далі – Заборона) надати до Національної комісії, що здійснює державне регулювання у сферах енергетики та комунальних послуг, перелік замовників послуг транспортування, які відсутні в </w:t>
      </w:r>
      <w:r>
        <w:rPr>
          <w:color w:val="000000"/>
          <w:sz w:val="28"/>
          <w:szCs w:val="28"/>
          <w:lang w:val="uk-UA"/>
        </w:rPr>
        <w:t>реєстрі учасників оптового енергетичного ринку, оприлюдненого Регулятором у день визначення Заборони, із зазначенням інформації про найменування, EIC-коду такого замовника послуг транспортування та дати укладення з ним договору транспортування природного газ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не пізніше, ніж через один місяць з дня набрання чинності цією постановою, письмово повідомити прямих споживачів, </w:t>
      </w:r>
      <w:r>
        <w:rPr>
          <w:color w:val="000000"/>
          <w:sz w:val="28"/>
          <w:szCs w:val="28"/>
          <w:lang w:val="uk-UA"/>
        </w:rPr>
        <w:t>сумарна номінальна потужність газового обладнання яких забезпечує технічну спроможність споживання природного газу в обсязі 600 ГВт·год (56 391 тис.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 на рік та вище, про їх обов’язок зареєструватись учасниками оптового енергетичного ринку відповідно до Порядку реєстрації учасників оптового енергетичного ринк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з два місяці з дня визначення Заборони надати до Національної комісії, що здійснює державне регулювання у сферах енергетики та комунальних послуг, перелік прямих споживачів, сумарна номінальна потужність газового обладнання яких забезпечує технічну спроможність споживання природного газу в обсязі 600 ГВт·год (56 391 тис.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) на рік та вище, та які відсутні в реєстрі учасників оптового енергетичного ринку, оприлюдненого Регулятором у день визначення Заборони, із зазначенням інформації про найменування, EIC-коду та розміру сумарної номінальної потужності газового обладнання відповідного прямого споживач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>3. Операторам газорозподільних систем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>через два місяці з дня визначення Заборони надати до Національної комісії, що здійснює державне регулювання у сферах енергетики та комунальних послуг, перелік споживачів природного газу, що не є побутовими, сумарна номінальна потужність газового обладнання яких забезпечує технічну спроможність споживання природного газу в обсязі 600 ГВт·год (56 391 тис. м</w:t>
      </w:r>
      <w:r>
        <w:rPr>
          <w:rFonts w:eastAsia="Times New Roman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Fonts w:eastAsia="Times New Roman"/>
          <w:color w:val="000000"/>
          <w:sz w:val="28"/>
          <w:szCs w:val="28"/>
          <w:lang w:val="uk-UA" w:eastAsia="uk-UA"/>
        </w:rPr>
        <w:t>) на рік та вище, та які відсутні в реєстрі учасників оптового енергетичного ринку, оприлюдненого Регулятором у день визначення Заборони, із зазначенням інформації про найменування, EIC-коду та розміру сумарної номінальної потужності газового обладнання такого споживача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>не пізніше, ніж через один місяць з дня набрання чинності цією постановою письмово повідомити споживачів природного газу, що не є побутовими, сумарна номінальна потужність газового обладнання яких забезпечує технічну спроможність споживання природного газу в обсязі 600 ГВт·год (56 391 тис. м</w:t>
      </w:r>
      <w:r>
        <w:rPr>
          <w:rFonts w:eastAsia="Times New Roman"/>
          <w:color w:val="000000"/>
          <w:sz w:val="28"/>
          <w:szCs w:val="28"/>
          <w:vertAlign w:val="superscript"/>
          <w:lang w:val="uk-UA" w:eastAsia="uk-UA"/>
        </w:rPr>
        <w:t>3</w:t>
      </w:r>
      <w:r>
        <w:rPr>
          <w:rFonts w:eastAsia="Times New Roman"/>
          <w:color w:val="000000"/>
          <w:sz w:val="28"/>
          <w:szCs w:val="28"/>
          <w:lang w:val="uk-UA" w:eastAsia="uk-UA"/>
        </w:rPr>
        <w:t>) на рік та вище, про їх обов’язок  зареєструватись як учасник оптового енергетичного ринку відповідно до Порядку реєстрації учасників оптового енергетичного ринку.</w:t>
      </w:r>
    </w:p>
    <w:p>
      <w:pPr>
        <w:pStyle w:val="Normal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4. 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uk-UA"/>
        </w:rPr>
        <w:t xml:space="preserve">Ця постанова набирає чинності з дня, наступного за днем її оприлюднення на офіційному вебсайті </w:t>
      </w:r>
      <w:r>
        <w:rPr>
          <w:rFonts w:eastAsia="Times New Roman"/>
          <w:color w:val="000000"/>
          <w:sz w:val="28"/>
          <w:szCs w:val="28"/>
          <w:lang w:val="uk-UA" w:eastAsia="uk-UA"/>
        </w:rPr>
        <w:t>Національної комісії, що здійснює державне регулювання у сферах енергетики та комунальних послуг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Костянтин УЩАПО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/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46:00Z</dcterms:created>
  <dc:creator>Саша</dc:creator>
  <dc:description/>
  <cp:keywords/>
  <dc:language>en-US</dc:language>
  <cp:lastModifiedBy>Людмила Кулаковська</cp:lastModifiedBy>
  <cp:lastPrinted>2020-03-18T16:51:00Z</cp:lastPrinted>
  <dcterms:modified xsi:type="dcterms:W3CDTF">2024-02-14T14:58:00Z</dcterms:modified>
  <cp:revision>12</cp:revision>
  <dc:subject/>
  <dc:title>ПРОЕКТ</dc:title>
</cp:coreProperties>
</file>