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єкту постанови Національної комісії, що здійснює державне регулювання у сферах енергетики та комунальних послуг «Про затвердження Змін до деяких постанов НКРЕКП», що має ознаки регуляторного 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74661369"/>
      <w:bookmarkEnd w:id="0"/>
      <w:r>
        <w:rPr>
          <w:rFonts w:cs="Times New Roman" w:ascii="Times New Roman" w:hAnsi="Times New Roman"/>
          <w:sz w:val="28"/>
          <w:szCs w:val="28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 (далі – Закон про НКРЕКП) для ефективного виконання завдань державного регулювання у сферах енергетики та комунальних послуг Національна комісія, що здійснює державне регулювання у сферах енергетики та комунальних послуг (далі – НКРЕКП, Регулятор), зокрема, розробляє і затверджує кодекси газотранспортної та газорозподільної систем та ініціює внесення змін до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ом газотранспортної системи, затвердженим постановою НКРЕКП від 30.09.2015 № 2493 (далі – Кодекс ГТС), та Типовим договором транспортування природного газу, затвердженим постановою НКРЕКП від 30.09.2015 № 2497 (далі – Типовий договір транспортування), встановлені вимоги щодо визначення обсягів природного газу з недотриманими параметрами якості та здійснення додаткової оплати за їх недотримання, а також визначені порядок документального оформлення приймання-передачі природного газу в точках входу/виходу до/з газотранспортної системи, здійснення алокації таких обсягів на замовників послуг транспортування, порядок розрахунків за використану потуж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ми Кодексу газорозподільних систем, затвердженого постановою НКРЕКП від 30.09.2015 № 2494 (далі – Кодекс ГРМ), встановлено порядок визначення розміру та оплати річної замовленої потужності для нового споживача, що не є побутовим, та/або його об'єкта (об’єкті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ом на постійній основі здійснюється аналіз проблемних питань, які виникають при застосуванні нормативно-правових актів та опрацьовуються можливі шляхи їх вирішення, а також опрацьовуються пропозиції суб`єктів ринку природного газу щодо удосконалення нормативно-правових ак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 результатами аналізу результативності застосування нормативно-правових актів, що регулюють діяльність на ринку природного газу, було виявлено необхідність удосконалення окремих положень Кодексу ГТС, Типового договору транспортування, Кодексу ГРМ шляхом внесення відповідних змі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із зазначеним, керуючись положеннями статті 17 Закону про НКРЕКП Регулятором було розроблено проєкт постанови «Про затвердження Змін до деяких постанов НКРЕКП» (далі – Проєкт постанови), положеннями якого передбачається внесення змін до Кодексу ГТС та Типового договору транспортування в частин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коналення взаємовідносин між оператором газотранспортної системи та замовниками послуг транспортування, які здійснюють видобуток природного газу, в процесі передачі/відбору природного газу до/з газотранспортної системи, зокрема з питань компенсації за недотримання параметрів якості природного газу, документального оформлення приймання-передачі природного газу та алокації відповідних обсягів природного газ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ізації подання замовниками послуг транспортування природного газу номінацій/реномінацій для точок входу/виходу на міждержавних з'єднаннях з урахуванням результату перевірки відповідності номінаціям/реномінаціям, що були подані оператору суміжної газотранспортної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цього, Проєктом постанови передбачається удосконалення положень Кодексу ГРМ шляхом конкретизації його положень щодо визначення величини річної замовленої потужності та фактичного використання такої потужності для нового споживача та/або його об'єкта (об’єкті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74661369"/>
      <w:bookmarkStart w:id="2" w:name="_Hlk74661369"/>
      <w:bookmarkEnd w:id="2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прийняття Проєкту постанови 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коналення взаємовідносин між оператором газотранспортної системи та замовниками послуг транспортування, які здійснюють видобуток природного газу, в процесі передачі/відбору природного газу до/з газотранспортної системи, зокрема з питань компенсації за недотримання параметрів якості природного газу, документального оформлення приймання-передачі природного газу та алокації відповідних обсягів природного газ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ізація подання замовниками послуг транспортування природного газу номінацій/реномінацій для точок входу/виходу на міждержавних з'єднаннях з урахуванням результату перевірки відповідності номінаціям/реномінаціям, що були подані оператору суміжної газотранспортної систе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орядку визначення величини річної замовленої потужності та фактичного використання такої потужності для нового споживача та/або його об'єкта (об’єкті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приймати зазначене регулю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довжить існувати необхідність у внесенні змін до нормативно-правових актів, у частині оптимізації подання замовниками послуг транспортування природного газу номінацій/реномінацій для точок входу/виходу на міждержавних з'єднаннях; удосконалення взаємовідносин між оператором газотранспортної системи та замовниками послуг транспортування, які здійснюють видобуток природного газу; конкретизації порядку визначення величини річної замовленої потужності та фактичного використання такої потужності для нового споживача та/або його об'єкта (об’єктів)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ілі будуть досягнуті, проте, прийняття нового регуляторного акта є недоцільним, оскільки більшість норм залишаються незмінними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rFonts w:eastAsia="Calibri"/>
                <w:color w:val="000000"/>
              </w:rPr>
            </w:pPr>
            <w:r>
              <w:rPr/>
              <w:t xml:space="preserve">Унесення змін до чинного законодавства дозволить </w:t>
            </w:r>
            <w:r>
              <w:rPr>
                <w:rFonts w:eastAsia="Calibri"/>
                <w:color w:val="000000"/>
              </w:rPr>
              <w:t>конкретизувати положення Кодексу ГТС та Типового договору транспортування в частині оптимізації подання замовниками послуг транспортування природного газу номінацій/реномінацій для точок входу/виходу на міждержавних з'єднаннях з урахуванням результату перевірки відповідності номінаціям/реномінаціям, що були подані оператору суміжної газотранспортної системи та удосконалення взаємовідносин між оператором газотранспортної системи та замовниками послуг транспортування, які здійснюють видобуток природного газу, в процесі передачі/відбору природного газу до/з газотранспортної системи, зокрема з питань компенсації за недотримання параметрів якості природного газу, документального оформлення приймання-передачі природного газу та алокації відповідних обсягів природного газу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ом з тим, унесення змін до Кодексу ГРМ сприятиме  конкретизації його положень, у частині визначення величини річної замовленої потужності та фактичного використання такої потужності для нового споживача та/або його об'єкта (об’єктів).</w:t>
            </w:r>
          </w:p>
        </w:tc>
      </w:tr>
    </w:tbl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137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Існуватиме необхідність в</w:t>
            </w:r>
            <w:r>
              <w:rPr>
                <w:lang w:val="uk-UA" w:eastAsia="uk-UA"/>
              </w:rPr>
              <w:t xml:space="preserve"> удосконаленні окремих положень Кодексу ГТС, Типового договору транспортування, Кодексу ГР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.</w:t>
            </w:r>
          </w:p>
          <w:p>
            <w:pPr>
              <w:pStyle w:val="Style1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ість та логічніст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шуку інформації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безпечення дієвості та прозорості механізмів регулювання ринку природного газ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кретизація положень Кодексу ГТС та Типового договору транспортування в частині оптимізації подання замовниками послуг транспортування природного газу номінацій/реномінацій для точок входу/виходу на міждержавних з'єднаннях з урахуванням результату перевірки відповідності номінаціям/реномінаціям, що були подані оператору суміжної газотранспортної системи та удосконалення взаємовідносин між оператором газотранспортної системи та замовниками послуг транспортування, які здійснюють видобуток природного газу, в процесі передачі/відбору природного газу до/з газотранспортної системи, зокрема з питань компенсації за недотримання параметрів якості природного газу, документального оформлення приймання-передачі природного газу та алокації відповідних обсягів природного га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кретизація положень Кодексу ГРМ в частині визначення величини річної замовленої потужності та фактичного використання такої потужності для нового споживача та/або його об'єкта (об’єктів)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-108" w:hanging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поставленої цілі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іль буде досягнута, проте із суттєвим недоліком: неефективне використання людських ресурсів та витрати часу на розроблення та прийняття нового регуляторного 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ти запланованої цілі та вирішити проблему найбільш ефективним та найменш затратним способом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дозволяє досягнути поставлених цілей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досягнути поставлених цілей, проте із суттєвим недоліком, неефективним використанням людських ресурсів та витратами часу на розроблення та прийняття нового регуляторного ак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08" w:hanging="0"/>
              <w:jc w:val="both"/>
              <w:rPr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/>
                <w:color w:val="000000"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ення дієвості механізмів регулювання ринку природного газу та ефективне </w:t>
            </w:r>
            <w:r>
              <w:rPr>
                <w:lang w:val="uk-UA"/>
              </w:rPr>
              <w:t>використання ресурсів.</w:t>
            </w:r>
          </w:p>
          <w:p>
            <w:pPr>
              <w:pStyle w:val="Style19"/>
              <w:spacing w:before="0" w:after="0"/>
              <w:ind w:left="-176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еалізація альтернативи 3: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єкт постанови дозволить досягнути задекларованих цілей повною мірою та встановить зрозуміле загальне регулювання, не примножуючи кількості нормативно-правових актів з одного питанн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цілей державного регулюв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ує досягнення цілей державного регулювання. Проте створює незручності для суб’єктів газового ринку при пошуку інформації, примножуючи кількість нормативно-правових актів з одного пит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13" w:hanging="0"/>
              <w:rPr/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ує досягнення цілей державного регулювання. Дозволяє вирішити проблему найбільш ефективним способо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ягнення поставленої мети пропонується прийняти постанову НКРЕКП «Про затвердження Змін до деяких постанов НКРЕКП», положення якої спрямовані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коналення взаємовідносин між оператором газотранспортної системи та замовниками послуг транспортування, які здійснюють видобуток природного газу, в процесі передачі/відбору природного газу до/з газотранспортної системи, зокрема з питань компенсації за недотримання параметрів якості природного газу, документального оформлення приймання-передачі природного газу та алокації відповідних обсягів природного газ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ізацію подання замовниками послуг транспортування природного газу номінацій/реномінацій для точок входу/виходу на міждержавних з'єднаннях з урахуванням результату перевірки відповідності номінаціям/реномінаціям, що були подані оператору суміжної газотранспортної систе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орядку визначення величини річної замовленої потужності та фактичного використання такої потужності для нового споживача та/або його об'єкта (об’єкті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рмін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сля набрання чинності постановою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Змін до деяких постанов НКРЕКП»</w:t>
      </w:r>
      <w:r>
        <w:rPr>
          <w:rFonts w:cs="Times New Roman" w:ascii="Times New Roman" w:hAnsi="Times New Roman"/>
          <w:bCs/>
          <w:sz w:val="28"/>
          <w:szCs w:val="28"/>
        </w:rPr>
        <w:t xml:space="preserve"> її результативність визначатиметься такими показ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ватиметься на оператора газотранспортної системи, замовників послуг транспортування, які здійснюють видобуток природного газу, операторів газорозподільних систем та споживачів, що не є побутовим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Змін до деяких постанов НКРЕКП»</w:t>
      </w:r>
      <w:r>
        <w:rPr>
          <w:rFonts w:cs="Times New Roman" w:ascii="Times New Roman" w:hAnsi="Times New Roman"/>
          <w:bCs/>
          <w:sz w:val="28"/>
          <w:szCs w:val="28"/>
        </w:rPr>
        <w:t>, аналіз впливу та повідомлення про оприлюднення розміщено на офіційному вебсайті НКРЕКП в мережі Інтернет www.nerc.gov.ua. 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ікуваним результатом прийняття постанови НКРЕКП «Про затвердження Змін до деяких постанов НКРЕКП» є підвищення ефективності виконання НКРЕКП завдань державного регулювання, зокрема у частин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сконалення нормативно-правових актів НКРЕКП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о в свою чергу дасть можливість удосконалити взаємовідносини між оператором газотранспортної системи та замовниками послуг транспортування, які здійснюють видобуток природного газу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тимізації подання замовниками послуг транспортування природного газу номінацій/реномінацій для точок входу/виходу на міждержавних з'єднаннях з урахуванням результату перевірки відповідності номінаціям/реномінаціям, що були подані оператору суміжної газотранспортної систе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орядку визначення величини річної замовленої потужності та фактичного використання такої потужності для нового споживача та/або його об'єкта (об’єктів).</w:t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pelle"/>
          <w:rFonts w:cs="Times New Roman" w:ascii="Times New Roman" w:hAnsi="Times New Roman"/>
          <w:b/>
          <w:color w:val="000000"/>
          <w:sz w:val="28"/>
          <w:szCs w:val="28"/>
        </w:rPr>
        <w:t>Голова НКРЕКП</w:t>
        <w:tab/>
        <w:tab/>
        <w:tab/>
        <w:tab/>
        <w:tab/>
        <w:t xml:space="preserve">          Костянтин УЩАПОВСЬ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5:00Z</dcterms:created>
  <dc:creator>Коваленко Екатерина Михайловна</dc:creator>
  <dc:description/>
  <cp:keywords/>
  <dc:language>en-US</dc:language>
  <cp:lastModifiedBy>Володимир Отрощенко</cp:lastModifiedBy>
  <cp:lastPrinted>2021-05-31T14:23:00Z</cp:lastPrinted>
  <dcterms:modified xsi:type="dcterms:W3CDTF">2024-02-12T10:25:00Z</dcterms:modified>
  <cp:revision>2</cp:revision>
  <dc:subject/>
  <dc:title>АНАЛІЗ ВПЛИВУ</dc:title>
</cp:coreProperties>
</file>