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2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НАЛІЗ ВПЛИВУ</w:t>
      </w:r>
    </w:p>
    <w:p>
      <w:pPr>
        <w:pStyle w:val="Normal1"/>
        <w:spacing w:lineRule="auto" w:line="252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єкту постанови Національної комісії, що здійснює державне регулювання у сферах енергетики та комунальних послуг </w:t>
      </w:r>
      <w:r>
        <w:rPr>
          <w:rFonts w:cs="Times New Roman" w:ascii="Times New Roman" w:hAnsi="Times New Roman"/>
          <w:b/>
          <w:sz w:val="28"/>
          <w:szCs w:val="28"/>
        </w:rPr>
        <w:t>«Про затвердження Змін до деяких постанов НКРЕКП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 що має ознаки регуляторного акта</w:t>
      </w:r>
    </w:p>
    <w:p>
      <w:pPr>
        <w:pStyle w:val="Normal"/>
        <w:spacing w:lineRule="auto" w:line="244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2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. Визначення проблем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Національну комісію, що здійснює державне регулювання у сферах енергетики та комунальних послуг» (далі – Закон про НКРЕКП), для ефективного виконання завдань державного регулювання у сферах енергетики та комунальних послуг Регулятор розробляє та затверджує нормативно-правові акти, зокрема порядки (методики) формування, розрахунку та встановлення державних регульованих цін і тарифів для суб’єктів природних монополій у сферах енергетики та комунальних послуг, а також для інших суб’єктів господарювання, що провадять діяльність на ринках у сферах енергетики та комунальних послуг, якщо відповідні повноваження надані Регулятору закон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Так, постановою НКРЕКП від 25.02.2016 № 236, затверджено Методику визначення та розрахунку тарифу на послуги розподілу природного газу (далі – Методика № 236), постановою НКРЕКП від 13.06.2016 № 1131</w:t>
      </w:r>
      <w:r>
        <w:rPr>
          <w:rFonts w:cs="Times New Roman" w:ascii="Times New Roman" w:hAnsi="Times New Roman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тверджено Методику </w:t>
      </w:r>
      <w:bookmarkStart w:id="0" w:name="_Hlk146530480"/>
      <w:r>
        <w:rPr>
          <w:rFonts w:cs="Times New Roman" w:ascii="Times New Roman" w:hAnsi="Times New Roman"/>
          <w:sz w:val="28"/>
          <w:szCs w:val="28"/>
        </w:rPr>
        <w:t xml:space="preserve">визначення та розрахунку тарифів на послуги зберігання (закачування, відбору) природного газу щодо газосховищ, до яких застосовується режим регульованого доступу </w:t>
      </w:r>
      <w:bookmarkEnd w:id="0"/>
      <w:r>
        <w:rPr>
          <w:rFonts w:cs="Times New Roman" w:ascii="Times New Roman" w:hAnsi="Times New Roman"/>
          <w:sz w:val="28"/>
          <w:szCs w:val="28"/>
        </w:rPr>
        <w:t>(далі – Методика № 1131), постановою НКРЕКП від 25.05.2017 № 690 затверджено Порядок формування тарифів на транспортування нафти та нафтопродуктів магістральними трубопроводами (далі – Порядок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ьогодні, з метою підвищення ефективності виконання НКРЕКП завдань державного регулювання, забезпечення дієвості та прозорості механізмів формування тарифів на послуги суб’єктів природних монополій у нафтогазовій сфері, виникла необхідність в удосконаленні положень Методики № 236, </w:t>
        <w:br/>
        <w:t>Методики № 1131 та Порядку щодо обсягу та змісту інформації, що подається суб’єктами природних монополій у нафтогазовій сфері для встановлення відповідних тариф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ім того, постановами НКРЕКП від 14.11.2023 № 2117 «Про внесення змін до постанови Національної комісії, що здійснює державне регулювання у сферах енергетики та комунальних послуг, від 07 липня 2016 року № 1234» та від 14.11.2023 № 2118 «Про затвердження форм звітності щодо діяльності з транспортування нафти та нафтопродуктів магістральними трубопроводами та інструкцій щодо їх заповнення та визнання такою, що втратила чинність, постанови Національної комісії, що здійснює державне регулювання у сфері енергетики, від 04 жовтня 2012 року № 1258», затверджено, нові форми звітності, що потребує внесення змін до додатків до Методики № 1131 та Поряд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 цим НКРЕКП було розроблено проєкт постанови НКРЕКП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що має ознаки регуляторного акта,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затвердження Змін до деяких постанов НКРЕКП» (далі – Проєкт постанови), яким передбачається внесення змін до Методики № 236, Методики № 1131 та Порядку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і групи (підгрупи), на які проблема справляє</w:t>
      </w:r>
      <w:r>
        <w:rPr/>
        <w:t xml:space="preserve"> впли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833"/>
        <w:gridCol w:w="3060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и (підгрупи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ян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и господарюванн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. Цілі державного регулюванн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left="235" w:right="137" w:firstLine="706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ими цілями розроблення Проєкту постанови є вдосконалення нормативно-правових актів НКРЕКП з метою забезпечення дієвості та прозорості механізмів формування тарифів на послуги суб’єктів природних монополій у нафтогазовій сфері в частині обсягу та змісту інформації, що подається суб’єктами природних монополій у нафтогазовій сфері для встановлення відповідних тарифів.</w:t>
      </w:r>
    </w:p>
    <w:p>
      <w:pPr>
        <w:pStyle w:val="TextBody"/>
        <w:spacing w:before="0" w:after="0"/>
        <w:ind w:left="235" w:right="137" w:firstLine="706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начення альтернативних способів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4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пис альтернатив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Не забезпечує досягнення цілей.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Продовжить існувати необхідність удосконалення нормативно-правових актів НКРЕКП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2"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Прийняття нового регуляторного акта є недоцільним, оскільки більшість норм залишаються незмінни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я змін сприятиме удосконаленню існуючих положень нормативно-правових актів НКРЕКП в частині положень щодо обсягу та змісту інформації, що подається суб’єктами природних монополій у нафтогазовій сфері для встановлення відповідних тарифів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інка вибраних альтернативних способів досягнення цілей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інка впливу на сферу інтересів держав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965"/>
        <w:gridCol w:w="3780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Збереження чин-ного регулюванн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28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ідсутні</w:t>
            </w:r>
          </w:p>
        </w:tc>
      </w:tr>
      <w:tr>
        <w:trPr>
          <w:trHeight w:val="35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досконалюються положення існуючих нормативно-правових актів НКРЕКП з метою  забезпечення дієвості та прозорості механізмів формування тарифів на послуги суб’єктів природних монополій у нафтогазовій сфері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/>
        <w:t>2) Оцінка впливу на сферу інтересів громадян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79"/>
        <w:gridCol w:w="420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52" w:before="28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 2 </w:t>
            </w: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) Оцінка впливу на сферу інтересів суб’єктів господарювання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81"/>
        <w:gridCol w:w="3379"/>
      </w:tblGrid>
      <w:tr>
        <w:trPr>
          <w:trHeight w:val="8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родовжить існувати необхідність удосконалення положень існуючих нормативно-правових актів НКРЕКП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ефективне використання людських ресурсів та витрати часу на розроблення та прийняття нового регуляторного акта,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збільшення кількості нормативно-правових актів з одного питання, що ускладнить його пошу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коналюються існуючі положення нормативно-правових актів НКРЕКП з метою забезпечення дієвості та прозорості механізмів формування тарифів на послуги суб’єктів природних монополій у нафтогазовій сфері;</w:t>
            </w:r>
          </w:p>
          <w:p>
            <w:pPr>
              <w:pStyle w:val="Normal"/>
              <w:spacing w:lineRule="auto" w:line="240" w:before="0" w:after="0"/>
              <w:ind w:right="10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ерігається доступність та логічність у пошуку інформації та використання положень нормативно-правових актів НКРЕКП при формуванні обсягу та змісту інформації, що подається суб’єктами природних монополій у нафтогазовій сфері для встановлення відповідних тарифі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Вибір найбільш оптимального альтернативного способу досягнення ціле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94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-108" w:hanging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Бал результативності (за чотирибальною системою оцінки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Коментарі щодо присвоєння відповідного бала</w:t>
            </w:r>
          </w:p>
        </w:tc>
      </w:tr>
      <w:tr>
        <w:trPr>
          <w:trHeight w:val="8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Збереження чинного регулю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забезпечує досягнення поставлених цілей</w:t>
            </w:r>
          </w:p>
        </w:tc>
      </w:tr>
      <w:tr>
        <w:trPr>
          <w:trHeight w:val="8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 нового регуляторн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Ціль досягається, проте із суттєвим недоліком: неефективне використання людських ресурсів та витрати часу на розроблення та прийняття нового регуляторного ак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зволяє досяг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31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підсум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 (підсум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дозволяє досягнути поставлених цілей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4" w:hanging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абезпечує досягнення цілей щодо  удосконалення  положеннь нормативно-правових актів НКРЕК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szCs w:val="22"/>
                <w:lang w:val="uk-UA"/>
              </w:rPr>
              <w:t>Неефективне використання людських ресурсів та витрати часу на розроблення та прийняття нового регуляторного а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зволяє досягти поставлених цілей, проте із суттєвими недоліками, а саме: неефективним використанням людських ресурсів та витратами часу на розроблення та прийняття нового регуляторного ак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ind w:right="-108" w:hanging="0"/>
              <w:contextualSpacing/>
              <w:jc w:val="both"/>
              <w:rPr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b/>
                <w:sz w:val="23"/>
                <w:szCs w:val="23"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абезпечує удосконалення </w:t>
            </w:r>
            <w:r>
              <w:rPr>
                <w:lang w:val="uk-UA"/>
              </w:rPr>
              <w:t xml:space="preserve"> існуючих положень нормативно-правових актів НКРЕКП найбільш ефективним способом з найменшими витратами ресур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зволить досягнути поставлених цілей повною мірою та встановить зрозуміле регулювання,  не примножуючи кількості нормативно-правових актів  з одного питання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вирішує поставлену задач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Забезпечує вирішення визначеної проблеми, проте із суттєвим недоліком, а саме: неефективним використанням людських ресурсів та витратами часу на розроблення та прийняття нового регуляторного 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ind w:right="-113" w:hanging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и до чинних регуляторних акті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ує вирішення визначеної проблеми</w:t>
            </w:r>
            <w:r>
              <w:rPr>
                <w:rFonts w:cs="Times New Roman" w:ascii="Times New Roman" w:hAnsi="Times New Roman"/>
                <w:sz w:val="24"/>
              </w:rPr>
              <w:t xml:space="preserve"> найбільш ефективним способом з найменшими витратами ресурсів. Дозволяє удосконалити існуючі положеня нормативно-правових актів НКРЕКП з метою забезпечення дієвості та прозорості механізмів формування тарифів на послуги суб’єктів природних монополій у нафтогазовій сфері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Механізм та заходи, які забезпечують розв’язання визначеної проблеми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ізмом, який забезпечить розв’язання визначеної проблеми є затвердження змін шляхом прийняття постанови НКРЕКП «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 затвердження Змін до деяких постанов НКРЕКП</w:t>
      </w:r>
      <w:r>
        <w:rPr>
          <w:rFonts w:cs="Times New Roman" w:ascii="Times New Roman" w:hAnsi="Times New Roman"/>
          <w:sz w:val="28"/>
          <w:szCs w:val="28"/>
        </w:rPr>
        <w:t>», положення якої спрямовані на удосконалення існуючих положень нормативно-правових актів НКРЕКП з метою забезпечення дієвості та прозорості механізмів формування тарифів на послуги суб’єктів природних монополій у нафтогазовій сфері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ні формування обсягу та змісту інформації, що подається суб’єктами природних монополій у нафтогазовій сфері для встановлення відповідних тарифів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Heading3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Heading3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VI. Обґрунтування запропонованого строку дії регуляторного акта</w:t>
      </w:r>
    </w:p>
    <w:p>
      <w:pPr>
        <w:pStyle w:val="Heading3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Heading3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трок дії акта необмежений. Він може бути змінений у разі внесення відповідних змін до законодав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right="143" w:firstLine="706"/>
        <w:contextualSpacing/>
        <w:jc w:val="both"/>
        <w:rPr/>
      </w:pPr>
      <w:r>
        <w:rPr>
          <w:sz w:val="28"/>
          <w:szCs w:val="28"/>
        </w:rPr>
        <w:t>Після набрання чинності постановою HKPEKП «Про затвердження Змін до деяких постанов НКРЕКП» її результативність визначатиметься такими показниками:</w:t>
      </w:r>
    </w:p>
    <w:p>
      <w:pPr>
        <w:pStyle w:val="Style22"/>
        <w:numPr>
          <w:ilvl w:val="2"/>
          <w:numId w:val="3"/>
        </w:numPr>
        <w:tabs>
          <w:tab w:val="clear" w:pos="708"/>
          <w:tab w:val="left" w:pos="1342" w:leader="none"/>
        </w:tabs>
        <w:spacing w:before="0" w:after="0"/>
        <w:ind w:left="0" w:right="139" w:firstLine="706"/>
        <w:contextualSpacing/>
        <w:jc w:val="both"/>
        <w:rPr/>
      </w:pPr>
      <w:r>
        <w:rPr>
          <w:sz w:val="28"/>
          <w:szCs w:val="28"/>
        </w:rPr>
        <w:t>розміром надходжень до Державного та/або місцевих бюджетів України – реалізація проєкту регуляторного акта не потребує витрат із Державного бюджету України, надходження до Державного бюджету України, у зв’язку з прийняттям регуляторного акта не передбачаються;</w:t>
      </w:r>
    </w:p>
    <w:p>
      <w:pPr>
        <w:pStyle w:val="Style22"/>
        <w:numPr>
          <w:ilvl w:val="2"/>
          <w:numId w:val="3"/>
        </w:numPr>
        <w:tabs>
          <w:tab w:val="clear" w:pos="708"/>
          <w:tab w:val="left" w:pos="1255" w:leader="none"/>
        </w:tabs>
        <w:spacing w:before="0" w:after="0"/>
        <w:ind w:left="0"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ількістю суб’єктів господарювання та/або фізичних осіб, на яких поширюватиметься дія регуляторного акта – дія акта поширюється на суб'єктів господарювання, які отримали або мають намір отримати ліцензію на провадження господарської діяльності з розподілу природного газу, господарської діяльності із зберігання природного газу та суб'єктів, які здійснюють господарську діяльність із транспортування нафти (нафтопродуктів) магістральним трубопроводом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рівнем поінформованості суб’єктів господарювання з основних положень акта – рівень поінформованості середні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оприлюднено на офіційному вебсайті НКРЕКП у мережі Інтернет: http://nerc.gov.ua з метою одержання зауважень і пропозицій від інших органів державної влади, фізичних та юридичних осіб, їх об'єднань та інших заінтересованих осіб. НКРЕКП у межах компетенції надає необхідні роз’яснення щодо норм проєкту регуляторного акта і надаватиме роз’яснення щодо застосування акта, після його прийнятт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II. Очікувані результати прийняття регуляторного ак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right="136" w:firstLine="538"/>
        <w:contextualSpacing/>
        <w:jc w:val="both"/>
        <w:rPr/>
      </w:pPr>
      <w:r>
        <w:rPr>
          <w:sz w:val="28"/>
          <w:szCs w:val="28"/>
        </w:rPr>
        <w:t>Очікуваним результатом прийняття постанови HKPEKП «Про затвердження Змін до деяких постанов НКРЕКП» є удосконалення існуючих положень  нормативно-правових актів НКРЕКП з метою забезпечення дієвості та прозорості механізмів формування тарифів на послуги суб’єктів природних монополій у нафтогазовій сфері, а саме</w:t>
      </w:r>
      <w:r>
        <w:rPr/>
        <w:t xml:space="preserve"> </w:t>
      </w:r>
      <w:r>
        <w:rPr>
          <w:sz w:val="28"/>
          <w:szCs w:val="28"/>
        </w:rPr>
        <w:t>визначення чітких вимог до формування обсягу та змісту інформації, що подається суб’єктами природних монополій у нафтогазовій сфері для встановлення відповідних тарифів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КРЕКП                                                            Костянтин УЩАПОВСЬКИЙ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*"/>
      <w:lvlJc w:val="left"/>
      <w:pPr>
        <w:tabs>
          <w:tab w:val="num" w:pos="0"/>
        </w:tabs>
        <w:ind w:left="235" w:hanging="207"/>
      </w:pPr>
      <w:rPr>
        <w:rFonts w:ascii="Times New Roman" w:hAnsi="Times New Roman" w:cs="Times New Roman" w:hint="default"/>
        <w:sz w:val="25"/>
        <w:szCs w:val="25"/>
        <w:w w:val="88"/>
        <w:lang w:val="uk-UA" w:bidi="ar-SA"/>
      </w:rPr>
    </w:lvl>
    <w:lvl w:ilvl="1">
      <w:start w:val="2"/>
      <w:numFmt w:val="upperRoman"/>
      <w:lvlText w:val="%2."/>
      <w:lvlJc w:val="left"/>
      <w:pPr>
        <w:tabs>
          <w:tab w:val="num" w:pos="0"/>
        </w:tabs>
        <w:ind w:left="362" w:hanging="362"/>
      </w:pPr>
      <w:rPr>
        <w:sz w:val="28"/>
        <w:szCs w:val="28"/>
        <w:w w:val="93"/>
        <w:lang w:val="uk-UA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" w:hanging="394"/>
      </w:pPr>
      <w:rPr>
        <w:sz w:val="28"/>
        <w:szCs w:val="28"/>
        <w:w w:val="96"/>
        <w:rFonts w:ascii="Times New Roman" w:hAnsi="Times New Roman" w:eastAsia="Times New Roman" w:cs="Times New Roman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173" w:hanging="394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900" w:hanging="394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626" w:hanging="394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53" w:hanging="394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80" w:hanging="394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06" w:hanging="394"/>
      </w:pPr>
      <w:rPr>
        <w:rFonts w:ascii="Liberation Serif" w:hAnsi="Liberation Serif" w:cs="Liberation Serif" w:hint="default"/>
        <w:lang w:val="uk-UA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40" w:after="0"/>
      <w:textAlignment w:val="baseline"/>
      <w:outlineLvl w:val="2"/>
    </w:pPr>
    <w:rPr>
      <w:rFonts w:ascii="Calibri Light" w:hAnsi="Calibri Light" w:eastAsia="Calibri" w:cs="Calibri Light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88"/>
      <w:sz w:val="25"/>
      <w:szCs w:val="25"/>
      <w:lang w:val="uk-UA" w:bidi="ar-SA"/>
    </w:rPr>
  </w:style>
  <w:style w:type="character" w:styleId="WW8Num5z1">
    <w:name w:val="WW8Num5z1"/>
    <w:qFormat/>
    <w:rPr>
      <w:w w:val="93"/>
      <w:sz w:val="28"/>
      <w:szCs w:val="28"/>
      <w:lang w:val="uk-UA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w w:val="96"/>
      <w:sz w:val="28"/>
      <w:szCs w:val="28"/>
      <w:lang w:val="uk-UA" w:bidi="ar-SA"/>
    </w:rPr>
  </w:style>
  <w:style w:type="character" w:styleId="WW8Num5z3">
    <w:name w:val="WW8Num5z3"/>
    <w:qFormat/>
    <w:rPr>
      <w:lang w:val="uk-UA" w:bidi="ar-SA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  <w:lang w:val="uk-U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4">
    <w:name w:val="Основний текст Знак"/>
    <w:qFormat/>
    <w:rPr>
      <w:rFonts w:eastAsia="Calibri"/>
      <w:lang w:val="uk-UA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Верх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7">
    <w:name w:val="Ниж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8">
    <w:name w:val="Звичайни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Rvts23">
    <w:name w:val="rvts23"/>
    <w:qFormat/>
    <w:rPr/>
  </w:style>
  <w:style w:type="character" w:styleId="Style19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"/>
    </w:rPr>
  </w:style>
  <w:style w:type="paragraph" w:styleId="Normal1">
    <w:name w:val="Normal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widowControl w:val="false"/>
      <w:autoSpaceDE w:val="false"/>
      <w:spacing w:lineRule="auto" w:line="240" w:before="0" w:after="0"/>
      <w:ind w:left="1133" w:hanging="36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2:16:00Z</dcterms:created>
  <dc:creator>Коваленко Екатерина Михайловна</dc:creator>
  <dc:description/>
  <cp:keywords/>
  <dc:language>en-US</dc:language>
  <cp:lastModifiedBy>Галина Кулажина</cp:lastModifiedBy>
  <cp:lastPrinted>2024-02-02T11:04:00Z</cp:lastPrinted>
  <dcterms:modified xsi:type="dcterms:W3CDTF">2024-02-05T13:04:00Z</dcterms:modified>
  <cp:revision>41</cp:revision>
  <dc:subject/>
  <dc:title>АНАЛІЗ ВПЛИВУ</dc:title>
</cp:coreProperties>
</file>