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 xml:space="preserve">питання про схвалення проєкту рішення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деяких постанов НКРЕКП»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25.02.2016 № 236, затверджено Методику визначення та розрахунку тарифу на послуги розподілу природного газу (далі – Методика № 236), постановою НКРЕКП від 13.06.2016 № 1131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 Методику </w:t>
      </w:r>
      <w:bookmarkStart w:id="2" w:name="_Hlk146530480"/>
      <w:r>
        <w:rPr>
          <w:rFonts w:cs="Times New Roman" w:ascii="Times New Roman" w:hAnsi="Times New Roman"/>
          <w:sz w:val="28"/>
          <w:szCs w:val="28"/>
        </w:rPr>
        <w:t xml:space="preserve">визначення та розрахунку тарифів на послуги зберігання (закачування, відбору) природного газу щодо газосховищ, до яких застосовується режим регульованого доступу </w:t>
      </w:r>
      <w:bookmarkEnd w:id="2"/>
      <w:r>
        <w:rPr>
          <w:rFonts w:cs="Times New Roman" w:ascii="Times New Roman" w:hAnsi="Times New Roman"/>
          <w:sz w:val="28"/>
          <w:szCs w:val="28"/>
        </w:rPr>
        <w:t>(далі – Методика № 1131), постановою НКРЕКП від 25.05.2017 № 690 затверджено Порядок формування тарифів на транспортування нафти та нафтопродуктів магістральними трубопроводами (далі – Порядок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аналізу практичного застосування вищезазначених нормативно-правових актів Регулятором були виявлені деякі аспекти, які потребують вдосконалення з метою забезпечення дієвості та прозорості механізмів формування тарифів на послуги суб’єктів природних монополій у нафтогазовій сфері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із регулювання відносин у нафтогазовій сфері було розроблено проєкт постанови НКРЕКП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має ознаки регуляторного акта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Змін до деяких постанов НКРЕКП» (далі – Проєкт постанови), яким передбачається внесення змін до Методики № 236, Методики № 1131 та Порядку з метою вдосконалення положень щодо обсягу та змісту інформації, що подається суб’єктами природних монополій у нафтогазовій сфері для встановлення відповідних тариф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постановами НКРЕКП від 14.11.2023 № 2117 «Про внесення змін до постанови Національної комісії, що здійснює державне регулювання у сферах енергетики та комунальних послуг, від 07 липня 2016 року № 1234» та від 14.11.2023 № 2118 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», затверджено, нові форми звітності, у зв’язку з чим виникла необхідність внесення змін до додатків до </w:t>
        <w:br/>
        <w:t>Методики № 1131 та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Проєкт постанови має ознаки регуляторн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деяких постанов НКРЕК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«Про затвердження Змін до деяких постанов НКРЕКП» на офіційному вебсайті НКРЕКП www.nerc.gov.ua  з метою одержання зауважень і пропози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регулювання відно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нафтогазовій сфері </w:t>
        <w:tab/>
        <w:tab/>
        <w:tab/>
        <w:tab/>
        <w:tab/>
        <w:tab/>
        <w:t xml:space="preserve">  Олександр КОСЯНЧУК</w:t>
      </w:r>
    </w:p>
    <w:sectPr>
      <w:footerReference w:type="default" r:id="rId2"/>
      <w:type w:val="nextPage"/>
      <w:pgSz w:w="11906" w:h="16838"/>
      <w:pgMar w:left="1418" w:right="566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0:00Z</dcterms:created>
  <dc:creator>Danilenko</dc:creator>
  <dc:description/>
  <cp:keywords/>
  <dc:language>en-US</dc:language>
  <cp:lastModifiedBy>В Кравченко</cp:lastModifiedBy>
  <cp:lastPrinted>2023-10-23T09:09:00Z</cp:lastPrinted>
  <dcterms:modified xsi:type="dcterms:W3CDTF">2024-01-31T12:37:00Z</dcterms:modified>
  <cp:revision>7</cp:revision>
  <dc:subject/>
  <dc:title>Обґрунтування</dc:title>
</cp:coreProperties>
</file>