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АЛІЗ ВПЛИВУ</w:t>
      </w:r>
    </w:p>
    <w:p>
      <w:pPr>
        <w:pStyle w:val="Normal1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єкту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станов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КРЕКП «Про внесення змін до Методики визначення розмірів нормативних та виробничо-технологічних втрат/витрат природного газу при здійсненні розподілу природного газу», </w:t>
      </w:r>
      <w:r>
        <w:rPr>
          <w:rFonts w:cs="Times New Roman" w:ascii="Times New Roman" w:hAnsi="Times New Roman"/>
          <w:b/>
          <w:bCs/>
          <w:sz w:val="28"/>
          <w:szCs w:val="28"/>
        </w:rPr>
        <w:t>що має ознаки регуляторного акта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положень пункту 22</w:t>
      </w:r>
      <w:r>
        <w:rPr>
          <w:rFonts w:cs="Times New Roman" w:ascii="Times New Roman" w:hAnsi="Times New Roman"/>
          <w:b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Cs/>
          <w:sz w:val="28"/>
          <w:szCs w:val="28"/>
        </w:rPr>
        <w:t xml:space="preserve"> частини першої статті 17 Закону України «Про Національну комісію, що здійснює державне регулювання у сферах енергетики та комунальних послуг»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лі – Закон про НКРЕКП</w:t>
      </w:r>
      <w:r>
        <w:rPr>
          <w:rFonts w:cs="Times New Roman" w:ascii="Times New Roman" w:hAnsi="Times New Roman"/>
          <w:bCs/>
          <w:sz w:val="28"/>
          <w:szCs w:val="28"/>
        </w:rPr>
        <w:t>) до функцій і повноважень Регулятора належить, зокрема затвердження методики визначення розмірів нормативних та виробничо-технологічних втрат/витрат природного газу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визначення розмірів нормативних та виробничо-технологічних втрат/витрат природного газу при здійсненні розподілу природного газу затверджена постановою НКРЕКП від 06.11.2020 № 2033 (далі – Методика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я Методика визначає порядок розрахунку розмірів нормативних та виробничо-технологічних втрат/витрат природного газу при здійсненні розподілу природного газу, які пов’язані з умовною нормативною герметичністю газопроводів, з’єднувальних деталей, арматури, компенсаторів, газового обладнання, інших газових приладів та обладнання в межах допустимих норм, визначених цією Методикою, та при забезпеченні розподілу природного газу споживачам.</w:t>
      </w:r>
    </w:p>
    <w:p>
      <w:pPr>
        <w:pStyle w:val="Normal"/>
        <w:spacing w:lineRule="auto" w:line="25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 результатами аналізу практичних аспектів застосування Методики, Регулятором виявлені питання, які потребують удосконал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ля забезпечення ефективного механізму визначення розмірів нормативних та виробничо-технологічних втрат/витрат природного газу при здійсненні розподілу природного газу в частині врахування втрат природного газу на ГРП та ШРП, що передані Оператору ГРМ в експлуатацію на підставі відповідного договору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ідповідно до пункту 3 частини першої статті 17 Закону про НКРЕКП, для ефективного виконання завдань державного регулювання у сферах енергетики та комунальних послуг Регулятор розробляє та затверджує нормативно-правові акти та ініціює внесення змін до них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чином, керуючись положеннями статті 17 Закону про НКРЕКП, з метою удосконалення положень Методики, НКРЕКП розроблено проєкт постанови НКРЕКП «Про внесення змін до Методики визначення розмірів нормативних та виробничо-технологічних втрат/витрат природного газу при здійсненні розподілу природного газу» (далі – Проєкт постанови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Зазначеним Проєктом постанови пропонується внесення змін до положень Методи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метою забезпечення ефективного механізму визначення розмірів нормативних та виробничо-технологічних втрат/витрат природного газу при здійсненні розподілу природного газу, зокрема в частині врахування втрат природного газу на ГРП та ШРП, що передані Оператору ГРМ в експлуатацію на підставі відповідного договор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 вплив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ими цілями розроблення </w:t>
      </w:r>
      <w:r>
        <w:rPr>
          <w:rFonts w:cs="Times New Roman" w:ascii="Times New Roman" w:hAnsi="Times New Roman"/>
          <w:sz w:val="28"/>
          <w:szCs w:val="28"/>
        </w:rPr>
        <w:t xml:space="preserve">Проєкту постанови є </w:t>
      </w:r>
      <w:r>
        <w:rPr>
          <w:rFonts w:eastAsia="Calibri" w:cs="Times New Roman" w:ascii="Times New Roman" w:hAnsi="Times New Roman"/>
          <w:sz w:val="28"/>
          <w:szCs w:val="28"/>
          <w:lang w:eastAsia="uk-UA"/>
        </w:rPr>
        <w:t xml:space="preserve">удосконалення </w:t>
      </w:r>
      <w:r>
        <w:rPr>
          <w:rFonts w:cs="Times New Roman" w:ascii="Times New Roman" w:hAnsi="Times New Roman"/>
          <w:sz w:val="28"/>
          <w:szCs w:val="28"/>
        </w:rPr>
        <w:t xml:space="preserve">положень Методи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 метою забезпечення ефективного механізму визначення розмірів нормативних та виробничо-технологічних втрат/витрат природного газу при здійсненні розподілу природного газу, зокрема в частині врахування втрат природного газу на ГРП та ШРП, що передані Оператору ГРМ </w:t>
      </w:r>
      <w:bookmarkStart w:id="0" w:name="_Hlk158028507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</w:t>
      </w:r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експлуатацію на підставі відповідного договор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76" w:before="0" w:after="0"/>
        <w:ind w:left="720" w:hanging="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18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Не приймати зазначене регулювання.</w:t>
            </w:r>
            <w:r>
              <w:rPr>
                <w:lang w:val="uk-UA" w:eastAsia="en-US"/>
              </w:rPr>
              <w:t xml:space="preserve"> Не забезпечує досягнення цілей. </w:t>
            </w:r>
            <w:r>
              <w:rPr>
                <w:color w:val="000000"/>
                <w:lang w:val="uk-UA"/>
              </w:rPr>
              <w:t xml:space="preserve">Продовжить існувати необхідність внесення змін до Методики з метою забезпечення ефективного механізму визначення розмірів нормативних та виробничо-технологічних втрат/витрат природного газу при здійсненні розподілу природного газу, зокрема в частині врахування втрат природного газу на ГРП та ШРП, що передані Оператору ГРМ </w:t>
            </w:r>
            <w:r>
              <w:rPr>
                <w:sz w:val="28"/>
                <w:szCs w:val="28"/>
                <w:shd w:fill="FFFFFF" w:val="clear"/>
              </w:rPr>
              <w:t xml:space="preserve">в </w:t>
            </w:r>
            <w:r>
              <w:rPr>
                <w:color w:val="000000"/>
                <w:lang w:val="uk-UA"/>
              </w:rPr>
              <w:t>експлуатацію на підставі відповідного договору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Цілі будуть досягнуті, проте прийняття нового регуляторного акта є недоцільним, оскільки більшість норм залишаються незмінними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Унесення змін до чинного нормативно-правового ак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досконалення Методики з метою забезпечення ефективного механізму визначення розмірів нормативних та виробничо-технологічних втрат/витрат природного газу при здійсненні розподілу природного газу, зокрема в частині врахування втрат природного газу на ГРП та ШРП, що передані Оператору ГР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експлуатацію на підставі відповідного договору.</w:t>
            </w:r>
          </w:p>
        </w:tc>
      </w:tr>
    </w:tbl>
    <w:p>
      <w:pPr>
        <w:pStyle w:val="Normal"/>
        <w:spacing w:lineRule="auto" w:line="276" w:before="0" w:after="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68"/>
        <w:gridCol w:w="378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</w:tr>
      <w:tr>
        <w:trPr>
          <w:trHeight w:val="13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/>
              </w:rPr>
              <w:t>Відсутні</w:t>
            </w:r>
          </w:p>
        </w:tc>
      </w:tr>
      <w:tr>
        <w:trPr>
          <w:trHeight w:val="3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-ного акт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76" w:before="240" w:after="120"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66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  <w:p>
            <w:pPr>
              <w:pStyle w:val="Style18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76" w:before="240" w:after="120"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366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д альтернатив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20" w:after="12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8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Продовжить існуватиме необхідність  удосконалення положень Методики </w:t>
            </w:r>
          </w:p>
        </w:tc>
      </w:tr>
      <w:tr>
        <w:trPr>
          <w:trHeight w:val="2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8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  <w:p>
            <w:pPr>
              <w:pStyle w:val="Style18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 w:eastAsia="en-US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lang w:val="uk-UA" w:eastAsia="en-US"/>
              </w:rPr>
              <w:t xml:space="preserve">Неефективне використання людських ресурсів та витрати часу на розроблення та прийняття нового регуляторного акта, </w:t>
            </w:r>
            <w:r>
              <w:rPr>
                <w:lang w:val="uk-UA"/>
              </w:rPr>
              <w:t>збільшення кількості нормативно-правових актів з одного питання, що ускладнить його пошу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8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Удосконалення положень Методики з метою забезпечення ефективного механізму визначення розмірів нормативних та виробничо-технологічних втрат/витрат природного газу при здійсненні розподілу природного газу, зокрема в частині врахування втрат природного газу на ГРП та ШРП, що передані Оператору ГРМ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експлуатацію на підставі відповідного договор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ість та логічність у пошуку інформації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40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right="-108" w:hanging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57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Не забезпечує досягнення </w:t>
            </w:r>
            <w:r>
              <w:rPr>
                <w:lang w:val="uk-UA" w:eastAsia="en-US"/>
              </w:rPr>
              <w:t>поставлених ціл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Цілі будуть досягнуті,</w:t>
            </w:r>
            <w:r>
              <w:rPr>
                <w:color w:val="000000"/>
                <w:lang w:val="uk-UA" w:eastAsia="en-US"/>
              </w:rPr>
              <w:t xml:space="preserve"> проте із суттєвим недоліком: 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4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72"/>
        <w:gridCol w:w="1440"/>
        <w:gridCol w:w="342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годи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підсумо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Витрати (підсумок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8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-ного регулюванн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еалізація альтернативи 1: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не дозволяє досягнути поставлених цілей</w:t>
            </w:r>
            <w:r>
              <w:rPr>
                <w:color w:val="000000"/>
                <w:lang w:val="uk-UA" w:eastAsia="en-US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Реалізація альтернативи 2: 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дозволяє досягнути поставлених цілей, проте із суттєвим недоліком,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8"/>
              <w:spacing w:before="0" w:after="0"/>
              <w:ind w:right="-108" w:hanging="0"/>
              <w:jc w:val="both"/>
              <w:rPr>
                <w:b/>
                <w:b/>
                <w:color w:val="000000"/>
                <w:sz w:val="23"/>
                <w:szCs w:val="23"/>
                <w:lang w:val="uk-UA" w:eastAsia="en-US"/>
              </w:rPr>
            </w:pPr>
            <w:r>
              <w:rPr>
                <w:b/>
                <w:color w:val="000000"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 xml:space="preserve">Забезпечення дієвості та прозорості механізмів регулювання ринку природного газу та ефективне </w:t>
            </w:r>
            <w:r>
              <w:rPr>
                <w:lang w:val="uk-UA"/>
              </w:rPr>
              <w:t>використання ресурсів.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Реалізація альтернативи 3: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дозволяє досягнути поставлених цілей повною мірою та встановити зрозуміле загальне регулювання, не примножуючи кількості нормативно-правових актів з одного питання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43"/>
        <w:gridCol w:w="20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1 </w:t>
            </w:r>
          </w:p>
          <w:p>
            <w:pPr>
              <w:pStyle w:val="Style18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Збереження чинного регулювання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цілей державного регулюванн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 xml:space="preserve">Альтернатива 2 </w:t>
            </w:r>
          </w:p>
          <w:p>
            <w:pPr>
              <w:pStyle w:val="Style18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Прийняття нового регуляторного акт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28"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абезпечує досягнення цілей державного регулювання. Проте створює незручності для суб’єктів газового ринку при пошуку інформації, примножуючи кількість нормативно-правових актів з одного питанн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Альтернатива 3</w:t>
            </w:r>
          </w:p>
          <w:p>
            <w:pPr>
              <w:pStyle w:val="Style18"/>
              <w:spacing w:before="0" w:after="0"/>
              <w:rPr>
                <w:b/>
                <w:b/>
                <w:color w:val="000000"/>
                <w:lang w:val="uk-UA" w:eastAsia="en-US"/>
              </w:rPr>
            </w:pPr>
            <w:r>
              <w:rPr>
                <w:b/>
                <w:color w:val="000000"/>
                <w:lang w:val="uk-UA" w:eastAsia="en-US"/>
              </w:rPr>
              <w:t>(обрана альтернатива)</w:t>
            </w:r>
          </w:p>
          <w:p>
            <w:pPr>
              <w:pStyle w:val="Style18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lang w:val="uk-UA" w:eastAsia="en-US"/>
              </w:rPr>
            </w:pPr>
            <w:r>
              <w:rPr>
                <w:lang w:val="uk-UA" w:eastAsia="en-US"/>
              </w:rPr>
              <w:t>Забезпечує досягнення цілей державного регулювання. Дозволяє вирішити проблему найбільш ефективним способо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color w:val="000000"/>
                <w:lang w:val="uk-UA" w:eastAsia="en-US"/>
              </w:rPr>
            </w:pPr>
            <w:r>
              <w:rPr>
                <w:color w:val="000000"/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и та заходи, які забезпечать розв’язання визначеної проблеми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ізмом, який забезпечить розв’язання визначеної проблеми є прийняття постанови НКРЕКП «Про внесення змін до Методики визначення розмірів нормативних та виробничо-технологічних втрат/витрат природного газу при здійсненні розподілу природного газу», яка забезпечи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досконалення Методи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метою забезпечення ефективного механізму визначення розмірів нормативних та виробничо-технологічних втрат/витрат природного газу при здійсненні розподілу природного газу, зокрема в частині врахування втрат природного газу на ГРП та ШРП, що передані Оператору ГРМ в експлуатацію на підставі відповідного договор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пливу зовнішніх факторів, що можуть мати негативний вплив на виконання вимог регуляторного акта, не очікується.</w:t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дано високу оцінку можливості впровадження та виконання вимог регуляторного акта суб’єктами господарювання. </w:t>
        <w:tab/>
        <w:tab/>
        <w:tab/>
        <w:tab/>
        <w:tab/>
        <w:tab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ункції в частині здійснення державного контролю та нагляду за додержанням вимог акта будуть здійснюватись державними органами, яким, відповідно до законодавства, надані такі повноваження. </w:t>
      </w:r>
    </w:p>
    <w:p>
      <w:pPr>
        <w:pStyle w:val="Heading3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Heading3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28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ісля набрання чинності постановою НКРЕКП </w:t>
      </w:r>
      <w:r>
        <w:rPr>
          <w:rFonts w:cs="Times New Roman" w:ascii="Times New Roman" w:hAnsi="Times New Roman"/>
          <w:sz w:val="28"/>
          <w:szCs w:val="28"/>
        </w:rPr>
        <w:t xml:space="preserve">«Про внесення змін до Методики визначення розмірів нормативних та виробничо-технологічних втрат/витрат природного газу при здійсненні розподілу природного газу» </w:t>
      </w:r>
      <w:r>
        <w:rPr>
          <w:rFonts w:cs="Times New Roman" w:ascii="Times New Roman" w:hAnsi="Times New Roman"/>
          <w:bCs/>
          <w:sz w:val="28"/>
          <w:szCs w:val="28"/>
        </w:rPr>
        <w:t>її результативність визначатиметься такими показникам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розміром надходжень до Державного та/або місцевих бюджетів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кількістю суб’єктів господарювання, на яких поширюватиметься дія акта – дія  акта поширюватиметься на операторів газорозподільних систем;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) рівнем поінформованості суб’єктів господарювання з основних положень акта – середні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«</w:t>
      </w:r>
      <w:r>
        <w:rPr>
          <w:rFonts w:cs="Times New Roman" w:ascii="Times New Roman" w:hAnsi="Times New Roman"/>
          <w:sz w:val="28"/>
          <w:szCs w:val="28"/>
        </w:rPr>
        <w:t>Про внесення змін до Методики визначення розмірів нормативних та виробничо-технологічних втрат/витрат природного газу при здійсненні розподілу природного газу»</w:t>
      </w:r>
      <w:r>
        <w:rPr>
          <w:rFonts w:cs="Times New Roman" w:ascii="Times New Roman" w:hAnsi="Times New Roman"/>
          <w:bCs/>
          <w:sz w:val="28"/>
          <w:szCs w:val="28"/>
        </w:rPr>
        <w:t>, що має ознаки регуляторного акта, аналіз впливу та повідомлення про оприлюднення розміщено на офіційному вебсайті НКРЕКП в мережі Інтернет www.nerc.gov.ua. 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</w:t>
      </w:r>
    </w:p>
    <w:p>
      <w:pPr>
        <w:pStyle w:val="Normal"/>
        <w:numPr>
          <w:ilvl w:val="0"/>
          <w:numId w:val="0"/>
        </w:numPr>
        <w:spacing w:lineRule="auto" w:line="276" w:before="0" w:after="40"/>
        <w:ind w:firstLine="709"/>
        <w:jc w:val="center"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0" w:after="4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йняття постанови НКРЕКП </w:t>
      </w:r>
      <w:bookmarkStart w:id="1" w:name="_Hlk32308604"/>
      <w:r>
        <w:rPr>
          <w:rFonts w:cs="Times New Roman" w:ascii="Times New Roman" w:hAnsi="Times New Roman"/>
          <w:sz w:val="28"/>
          <w:szCs w:val="28"/>
        </w:rPr>
        <w:t xml:space="preserve">«Про внесення змін до Методики визначення розмірів нормативних та виробничо-технологічних втрат/витрат природного газу при здійсненні розподілу природного газу»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зволи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сконалити </w:t>
      </w:r>
      <w:r>
        <w:rPr>
          <w:rFonts w:eastAsia="Calibri" w:cs="Times New Roman" w:ascii="Times New Roman" w:hAnsi="Times New Roman"/>
          <w:sz w:val="28"/>
          <w:szCs w:val="28"/>
          <w:lang w:eastAsia="uk-UA"/>
        </w:rPr>
        <w:t xml:space="preserve">положення </w:t>
      </w:r>
      <w:r>
        <w:rPr>
          <w:rFonts w:cs="Times New Roman" w:ascii="Times New Roman" w:hAnsi="Times New Roman"/>
          <w:sz w:val="28"/>
          <w:szCs w:val="28"/>
        </w:rPr>
        <w:t xml:space="preserve">Методи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 метою забезпечення ефективного механізму визначення розмірів нормативних та виробничо-технологічних втрат/витрат природного газу при здійсненні розподілу природного газу, зокрема в частині врахування втрат природного газу на ГРП та ШРП, що передані Оператору ГРМ</w:t>
      </w:r>
      <w:r>
        <w:rPr>
          <w:rFonts w:cs="Times New Roman" w:ascii="Times New Roman" w:hAnsi="Times New Roman"/>
          <w:strike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експлуатацію на підставі відповідного договор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sz w:val="28"/>
          <w:szCs w:val="28"/>
          <w:lang w:eastAsia="uk-UA"/>
        </w:rPr>
      </w:r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uk-UA"/>
        </w:rPr>
      </w:pPr>
      <w:r>
        <w:rPr>
          <w:rStyle w:val="Spelle"/>
          <w:rFonts w:cs="Times New Roman" w:ascii="Times New Roman" w:hAnsi="Times New Roman"/>
          <w:b/>
          <w:sz w:val="28"/>
          <w:szCs w:val="28"/>
        </w:rPr>
        <w:t>Голова НКРЕКП</w:t>
        <w:tab/>
        <w:tab/>
        <w:tab/>
        <w:tab/>
        <w:tab/>
        <w:t xml:space="preserve">          Костянтин УЩАПОВСЬ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Calibri" w:cs="Times New Roman"/>
          <w:b/>
          <w:b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uk-U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426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160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3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Style15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6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7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49:00Z</dcterms:created>
  <dc:creator>Коваленко Екатерина Михайловна</dc:creator>
  <dc:description/>
  <cp:keywords/>
  <dc:language>en-US</dc:language>
  <cp:lastModifiedBy>Павло Мельник</cp:lastModifiedBy>
  <cp:lastPrinted>2021-07-13T18:25:00Z</cp:lastPrinted>
  <dcterms:modified xsi:type="dcterms:W3CDTF">2024-02-06T08:12:00Z</dcterms:modified>
  <cp:revision>3</cp:revision>
  <dc:subject/>
  <dc:title>АНАЛІЗ ВПЛИВУ</dc:title>
</cp:coreProperties>
</file>