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b/>
          <w:sz w:val="27"/>
          <w:szCs w:val="27"/>
          <w:lang w:val="uk-UA" w:eastAsia="ru-RU"/>
        </w:rPr>
        <w:t xml:space="preserve">Порівняльна таблиця до  проєкту, що має ознаки регуляторного акта, – постанови НКРЕКП «Про затвердження Змін до постанови Національної комісії, що здійснює державне регулювання у сферах енергетики та комунальних послуг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b/>
          <w:sz w:val="27"/>
          <w:szCs w:val="27"/>
          <w:lang w:val="uk-UA" w:eastAsia="ru-RU"/>
        </w:rPr>
        <w:t>від 04 жовтня 2023 року № 1812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b/>
          <w:sz w:val="27"/>
          <w:szCs w:val="27"/>
          <w:lang w:val="uk-UA" w:eastAsia="ru-RU"/>
        </w:rPr>
      </w:r>
    </w:p>
    <w:tbl>
      <w:tblPr>
        <w:tblW w:w="485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0"/>
        <w:gridCol w:w="103"/>
        <w:gridCol w:w="7238"/>
      </w:tblGrid>
      <w:tr>
        <w:trPr/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lang w:val="uk-UA" w:eastAsia="uk-UA"/>
              </w:rPr>
              <w:t xml:space="preserve">Постанова НКРЕКП від </w:t>
            </w:r>
            <w:r>
              <w:rPr>
                <w:rFonts w:cs="Times New Roman" w:ascii="Times New Roman" w:hAnsi="Times New Roman"/>
                <w:bCs/>
                <w:i/>
                <w:lang w:val="en-US" w:eastAsia="uk-UA"/>
              </w:rPr>
              <w:t>04</w:t>
            </w:r>
            <w:r>
              <w:rPr>
                <w:rFonts w:cs="Times New Roman" w:ascii="Times New Roman" w:hAnsi="Times New Roman"/>
                <w:bCs/>
                <w:i/>
                <w:lang w:val="uk-UA" w:eastAsia="uk-UA"/>
              </w:rPr>
              <w:t xml:space="preserve"> жовтня 2023 року № 1812             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lang w:val="uk-UA" w:eastAsia="uk-UA"/>
              </w:rPr>
              <w:t xml:space="preserve">Редакція проєкту постанови НКРЕКП «Про затвердження Змін до постанови Національної комісії, що здійснює державне регулювання у сферах енергетики та комунальних послу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lang w:val="uk-UA" w:eastAsia="uk-UA"/>
              </w:rPr>
              <w:t>від 04 жовтня 2023 року № 1812»</w:t>
            </w:r>
          </w:p>
        </w:tc>
      </w:tr>
      <w:tr>
        <w:trPr/>
        <w:tc>
          <w:tcPr>
            <w:tcW w:w="1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станова НКРЕКП від 04 жовтня 2023 року № 18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. Рекомендувати суб’єктам господарювання, що мають ліцензії на право провадження господарської діяльності у сфері енергетики, видані НКРЕКП, та здійснюють операції, пов’язані з оптовими енергетичними продуктами, подати реєстраційну форму для їх реєстрації як учасників оптового енергетичного ринку відповідно до графіку, наведеного у додатку до цієї постанови.</w:t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ключ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 з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язку з цим пункти 3 – 6 вважати пунктами 2 – 5.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. Зобов’язати осіб, які зареєструвались як учасники оптового енергетичного ринку до 01 лютого 2024 року, надати НКРЕКП до 01 червня 2024 року уточнену реєстраційну форму із зазначенням в ній інформації щодо кінцевих бенефіціарних власників (контролерів), пов'язаних учасників оптового енергетичного ринку та платформ інсайдерської інформації згідно з пунктами 301 – 304, 402 – 403 та 501 – 503 реєстраційної форми, яка є додатком 1 до Порядку реєстрації учасників оптового енергетичного ринку.</w:t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Зобов’язати осіб, які зареєструвались як учасники оптового енергетичного ринку до 0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вітн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2024 року, надати НКРЕКП до               0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ерпн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2024 року уточнену реєстраційну форму із зазначенням в ній інформації щодо кінцевих бенефіціарних власників (контролерів), пов'язаних учасників оптового енергетичного ринку та платформ інсайдерської інформації згідно з пунктами 301 – 304, 402 – 403 та         501 – 503 реєстраційної форми, яка є додатком 1 до Порядку реєстрації учасників оптового енергетичного ринку.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. З 01 лютого 2024 року операції з оптовими енергетичними продуктами можуть здійснювати виключно особи, які зареєструвалися як учасники оптового енергетичного ринку відповідно до Порядку реєстрації учасників оптового енергетичного ринку, затвердженого цією постановою.</w:t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З 0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вітн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2024 року операції з оптовими енергетичними продуктами можуть здійснювати виключно особи, які зареєструвалися як учасники оптового енергетичного ринку відповідно до Порядку реєстрації учасників оптового енергетичного ринку, затвердженого цією постановою.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даток (графік подачі реєстраційної форми)</w:t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ключити</w:t>
            </w:r>
          </w:p>
        </w:tc>
      </w:tr>
      <w:tr>
        <w:trPr/>
        <w:tc>
          <w:tcPr>
            <w:tcW w:w="1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орядок реєстрації учасників оптового енергетичного ринку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лава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ab/>
              <w:t>2.4. Реєстраційна форма подаєть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) уповноваженим представником, який є резидентом України, в електронній формі у форматі «xls» або «xlsx» через офіційний вебсайт НКРЕКП www.nerc.gov.ua («ПОПУЛЯРНІ РОЗДІЛИ»/ «REMIT» / «РЕЄСТРАЦІЯ УЧАСНИКІВ ОПТОВОГО ЕНЕРГЕТИЧНОГО РИНКУ», або через Портал електронних сервісів Мінекономіки (https://my.gov.ua/) або через Портал Дія «Гід з державних послуг» (https://guide.diia.gov.ua/) з накладенням кваліфікованого електронного підпису уповноваженого представника та/або кваліфікованої електронної печатки (за наявності) з дотриманням вимог законів України «Про електронні документи та електронний документообіг» та «Про електронні довірчі послуги» у форматі, що підтримується Центральним засвідчувальним орган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) уповноваженим представником, який є нерезидентом України, у паперовій формі нарочно або поштовим відправленням на адресу НКРЕКП (підписаний уповноваженим представником оригінал заповненої реєстраційної форми) з одночасним поданням реєстраційної форми в електронній формі у форматі «xls» або «xlsx» через офіційний вебсайт НКРЕКП www.nerc.gov.ua («ПОПУЛЯРНІ РОЗДІЛИ» / «REMIT» / «РЕЄСТРАЦІЯ УЧАСНИКІВ ОПТОВОГО ЕНЕРГЕТИЧНОГО РИНКУ» без накладення кваліфікованого електронного підпису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.4. Реєстраційна форма подаєть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1) уповноваженим представником, який є резидентом України, в електронній формі у форматі «xls» або «xlsx» через офіційний вебсайт НКРЕКП www.nerc.gov.ua («ПОПУЛЯРНІ РОЗДІЛИ»/ «REMIT» / «РЕЄСТРАЦІЯ УЧАСНИКІВ ОПТОВОГО ЕНЕРГЕТИЧНОГО РИНКУ»), або через Портал електронних сервісів Мінекономіки (https://my.gov.ua/) або через Портал Дія «Гід з державних послуг» (https://guide.diia.gov.ua/) з накладенням кваліфікованого електронного підпису уповноваженого представника </w:t>
            </w:r>
            <w:r>
              <w:rPr>
                <w:rFonts w:cs="Times New Roman" w:ascii="Times New Roman" w:hAnsi="Times New Roman"/>
                <w:b/>
                <w:strike/>
                <w:sz w:val="24"/>
                <w:szCs w:val="24"/>
                <w:lang w:val="uk-UA"/>
              </w:rPr>
              <w:t>та/або кваліфікованої електронної печатки (за наявності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 дотриманням вимог законів України «Про електронні документи та електронний документообіг» та «Про електронні довірчі послуги» у форматі, що підтримується Центральним засвідчувальним орган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) уповноваженим представником, який є нерезидентом Україн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 електронній формі у форматі «xls» або «xlsx» через Портал електронних сервісів Мінекономіки (https://my.gov.ua/) з накладенням кваліфікованого електронного підпису уповноваженого представника з дотриманням вимог законів України «Про електронні документи та електронний документообіг» та «Про електронні довірчі послуги» у форматі, що підтримується Центральним засвідчувальним органом (ECDSA), аб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 паперовій формі нарочно або поштовим відправленням на адресу НКРЕКП (підписаний уповноваженим представником оригінал заповненої реєстраційної форми) з одночасним поданням реєстраційної форми в електронній формі у форматі «xls» або «xlsx» через офіційний вебсайт НКРЕКП www.nerc.gov.ua («ПОПУЛЯРНІ РОЗДІЛИ» / «REMIT» / «РЕЄСТРАЦІЯ УЧАСНИКІВ ОПТОВОГО ЕНЕРГЕТИЧНОГО РИНКУ») без накладення кваліфікованого електронного підпису.</w:t>
            </w:r>
          </w:p>
        </w:tc>
      </w:tr>
      <w:tr>
        <w:trPr/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.8. Підставою для відмови у реєстрації особи як учасника оптового енергетичного ринку є наявність однієї із таких підста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) подання реєстраційної форми особою, повноваження якої на дату подання реєстраційної форми не підтверджені/відсутн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) невідповідність інформації, зазначеній у реєстраційній формі, відомостям з державних електронних реєстрів України (щодо найменування, місцезнаходження суб’єкта господарювання, його ідентифікаційного коду або РНОКП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) неповне та/або некоректне заповнення тих відомостей, обов’язковість заповнення яких визначено реєстраційною формо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) наявність інформації про здійснення контролю за діяльністю суб'єкта господарювання у значенні, наведеному у статті 1 Закону України «Про захист економічної конкуренції», резидентами держав, що здійснюють збройну агресію проти України, у значенні, наведеному у статті 1 Закону України «Про оборону Україн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 разі наявності підстав для відмови у реєстрації особи як учасника оптового енергетичного ринку, НКРЕКП протягом 10 робочих днів з дня отримання реєстраційної форми або підписаного уповноваженим представником, який є нерезидентом України, оригіналу реєстраційної форми, приймає рішення про відмову у реєстрації із зазначенням підстав щодо відмови у реє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 прийняте рішення НКРЕКП повідомляє особу протягом 3 робочих днів з дня його прийнятт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ішення про відмову у реєстрації може бути оскаржено у судовому поряд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.8. Підставою для відмови у реєстрації особи як учасника оптового енергетичного ринку є наявність однієї із таких підста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) неподання уповноваженим представником, який є нерезидентом України, реєстраційної форми в електронній форм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подання реєстраційної форми особою, повноваження якої на дату подання реєстраційної форми не підтверджені/відсутн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невідповідність інформації, зазначеній у реєстраційній формі, відомостям з державних електронних реєстрів України (щодо найменування, місцезнаходження суб’єкта господарювання, його ідентифікаційного коду або РНОКП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неповне та/аб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некоректн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невідповідність інформації (відомостей) відповідним поясненням, зазначеним у реєстраційній формі та/або доданим до реєстраційної форми документам, незаповнення реєстраційної форми або її  окремих пунктів відповідною мовою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заповнення тих відомостей, обов’язковість заповнення яких визначено реєстраційною формо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наявність інформації про здійснення контролю за діяльністю суб'єкта господарювання у значенні, наведеному у статті 1 Закону України «Про захист економічної конкуренції», резидентами держав, що здійснюють збройну агресію проти України, у значенні, наведеному у статті 1 Закону України «Про оборону Україн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явність інформації про здійснення контролю за діяльністю суб’єкта господарювання у значенні, наведеному у статті 1 Закону України «Про захист економічної конкуренції», особами, місцезнаходженням (місцем проживання) яких є тимчасово окупована територія (крім випадків наявності в таких осіб довідки про взяття на облік внутрішньо переміщеної особи, чинність якої підтверджується відомостями з Єдиної інформаційної бази даних про внутрішньо переміщених осіб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 разі наявності підстав для відмови у реєстрації особи як учасника оптового енергетичного ринку, НКРЕКП протягом 10 робочих днів з дня отримання реєстраційної форми або підписаного уповноваженим представником, який є нерезидентом України, оригіналу реєстраційної форми, приймає рішення про відмову у реєстрації із зазначенням підстав щодо відмови у реє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 прийняте рішення НКРЕКП повідомляє особу протягом 3 робочих днів з дня його прийнятт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ішення про відмову у реєстрації може бути оскаржено у судовому порядку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green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green"/>
                <w:lang w:val="uk-UA"/>
              </w:rPr>
            </w:r>
          </w:p>
        </w:tc>
      </w:tr>
      <w:tr>
        <w:trPr/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.11. Учасники зобов’язані надавати достовірну та актуальну інформацію (відомості) станом на дату подання оновленої реєстраційної фор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 разі неповного та/або некоректного заповнення відомостей в оновленій реєстраційній формі, НКРЕКП протягом 10 робочих днів з дня її отримання повідомляє на електронну адресу уповноваженого представника Учасника про необхідність надання уточненої реєстраційної фор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часник має надати уточнену редакцію оновленої реєстраційної форми протягом 10 робочих днів з дня отримання повідомлення НКРЕКП на електронну адресу уповноваженого представ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.11. Учасники зобов’язані надавати достовірну та актуальну інформацію (відомості) станом на дату подання оновленої реєстраційної фор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У разі неповного та/або некоректн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(невідповідність інформації (відомостей) відповідним поясненням, зазначеним у реєстраційній формі та/або доданим до реєстраційної форми документам, незаповнення реєстраційної форми або її  окремих пунктів відповідною мовою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аповнення відомостей в оновленій реєстраційній формі, НКРЕКП протягом 10 робочих днів з дня її отримання повідомляє на електронну адресу уповноваженого представника Учасника про необхідність надання уточненої реєстраційної фор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часник має надати уточнену редакцію оновленої реєстраційної форми протягом 10 робочих днів з дня отримання повідомлення НКРЕКП на електронну адресу уповноваженого представ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  <w:lang w:val="uk-UA"/>
              </w:rPr>
            </w:r>
          </w:p>
        </w:tc>
      </w:tr>
      <w:tr>
        <w:trPr/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даток 1 (реєстраційна форма)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класти в новій редакції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Управління ліцензування                                                                                                    Юрій АНТОНЮК</w:t>
      </w:r>
    </w:p>
    <w:sectPr>
      <w:type w:val="nextPage"/>
      <w:pgSz w:orient="landscape" w:w="16838" w:h="11906"/>
      <w:pgMar w:left="851" w:right="85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2"/>
      <w:szCs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b w:val="false"/>
      <w:sz w:val="22"/>
      <w:szCs w:val="22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Style13">
    <w:name w:val="Шрифт абзацу за замовчуванням"/>
    <w:qFormat/>
    <w:rPr/>
  </w:style>
  <w:style w:type="character" w:styleId="Rvts0">
    <w:name w:val="rvts0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Знак примітки"/>
    <w:qFormat/>
    <w:rPr>
      <w:sz w:val="16"/>
      <w:szCs w:val="16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ій колонтитул Знак"/>
    <w:qFormat/>
    <w:rPr>
      <w:sz w:val="24"/>
      <w:szCs w:val="24"/>
      <w:lang w:val="uk-U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Rvts15">
    <w:name w:val="rvts15"/>
    <w:basedOn w:val="Style13"/>
    <w:qFormat/>
    <w:rPr/>
  </w:style>
  <w:style w:type="character" w:styleId="PageNumber">
    <w:name w:val="Page Number"/>
    <w:basedOn w:val="Style13"/>
    <w:rPr/>
  </w:style>
  <w:style w:type="character" w:styleId="Style17">
    <w:name w:val="Основний текст з від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31">
    <w:name w:val=" Знак Знак3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32">
    <w:name w:val=" Знак Знак3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">
    <w:name w:val=" Знак Знак1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2:19:00Z</dcterms:created>
  <dc:creator>work</dc:creator>
  <dc:description/>
  <cp:keywords/>
  <dc:language>en-US</dc:language>
  <cp:lastModifiedBy>Марина Герявенко</cp:lastModifiedBy>
  <cp:lastPrinted>2021-04-14T14:04:00Z</cp:lastPrinted>
  <dcterms:modified xsi:type="dcterms:W3CDTF">2024-01-10T12:37:00Z</dcterms:modified>
  <cp:revision>6</cp:revision>
  <dc:subject/>
  <dc:title>Зауваження і пропозиції до проекту, що має ознаки регуляторного акта, – постанови НКРЕКП «Про затвердження Ліцензійних умов провадження господарської діяльності на ринку природного газу», які були отримані від фізичних, юридичних осіб, їх об'єднань, орга</dc:title>
</cp:coreProperties>
</file>