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  <w:t>ПРОЄКТ</w:t>
      </w:r>
    </w:p>
    <w:p>
      <w:pPr>
        <w:pStyle w:val="Heading"/>
        <w:rPr>
          <w:lang w:val="uk-UA"/>
        </w:rPr>
      </w:pPr>
      <w:r>
        <w:rPr/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2"/>
          <w:szCs w:val="22"/>
          <w:u w:val="single"/>
          <w:lang w:val="uk-UA"/>
        </w:rPr>
      </w:pPr>
      <w:r>
        <w:rPr>
          <w:b/>
          <w:spacing w:val="4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1"/>
          <w:szCs w:val="31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spacing w:val="32"/>
          <w:sz w:val="10"/>
          <w:szCs w:val="10"/>
          <w:lang w:val="uk-UA"/>
        </w:rPr>
      </w:pPr>
      <w:r>
        <w:rPr>
          <w:b/>
          <w:spacing w:val="32"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_____________________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№ 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ї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</w:tblGrid>
      <w:tr>
        <w:trPr>
          <w:trHeight w:val="654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105" w:right="37" w:hanging="0"/>
              <w:jc w:val="both"/>
              <w:rPr>
                <w:szCs w:val="28"/>
                <w:lang w:val="uk-UA"/>
              </w:rPr>
            </w:pPr>
            <w:bookmarkStart w:id="0" w:name="_Hlk155004642"/>
            <w:r>
              <w:rPr>
                <w:szCs w:val="28"/>
                <w:lang w:val="uk-UA"/>
              </w:rPr>
              <w:t xml:space="preserve">Про затвердження Змін до постанови Національної комісії, що здійснює державне регулювання у сферах енергетики та комунальних послуг, від 04 жовтня 2023 року № 1812 </w:t>
            </w:r>
            <w:bookmarkEnd w:id="0"/>
          </w:p>
        </w:tc>
        <w:tc>
          <w:tcPr>
            <w:tcW w:w="3543" w:type="dxa"/>
            <w:tcBorders/>
          </w:tcPr>
          <w:p>
            <w:pPr>
              <w:pStyle w:val="Heading2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 та «Про ринок природного газу» Національна комісія, що здійснює державне регулювання у сферах енергетики та комунальних послуг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СТАНОВЛЯЄ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ити Зміни до </w:t>
      </w:r>
      <w:bookmarkStart w:id="1" w:name="_Hlk137638408"/>
      <w:r>
        <w:rPr>
          <w:sz w:val="28"/>
          <w:szCs w:val="28"/>
        </w:rPr>
        <w:t>постанови Національної комісії, що здійснює державне регулювання у сферах енергетики та комунальних послуг, від 0</w:t>
      </w:r>
      <w:r>
        <w:rPr/>
        <w:t>4</w:t>
      </w:r>
      <w:r>
        <w:rPr>
          <w:sz w:val="28"/>
          <w:szCs w:val="28"/>
        </w:rPr>
        <w:t> жовтня 2023 року № 1812 «Про затвердження Порядку реєстрації учасників оптового енергетичного ринку», що додаються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843"/>
          <w:pgNumType w:fmt="decimal"/>
          <w:formProt w:val="false"/>
          <w:titlePg/>
          <w:textDirection w:val="lrTb"/>
          <w:docGrid w:type="default" w:linePitch="381" w:charSpace="0"/>
        </w:sect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НКРЕКП                             </w:t>
        <w:tab/>
        <w:tab/>
        <w:t xml:space="preserve">              Костянтин УЩАПОВСЬКИЙ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а Національної комісії, 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здійснює державне регулювання у сферах енергетики та комунальних послуг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№______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міни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 постанови Національної комісії, що здійснює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ржавне регулювання у сферах енергетики та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их послуг, від 04 жовтня 2023 року № 1812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виключити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пункти 3 – 6 вважати відповідно пунктами 2 – 5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3 слова «лютого» та «червня» замінити відповідно словами «квітня» та «серпня»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4 слово «лютого» замінити словом «квітня»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ок виключити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рядку реєстрації учасників оптового енергетичного ринку</w:t>
      </w:r>
      <w:bookmarkEnd w:id="1"/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у главі 2: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 пункті 2.4: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 підпункті 1 слова та знаки «та/або кваліфікованої електронної печатки (за наявності)» виключити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ункт 2 викласти в такій редакції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2) уповноваженим представником, який є нерезидентом України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лектронній формі у форматі «xls» або «xlsx» через Портал електронних сервісів Мінекономіки (https://my.gov.ua/) з накладенням кваліфікованого електронного підпису уповноваженого представника з дотриманням вимог законів України «Про електронні документи та електронний документообіг» та «Про електронні довірчі послуги» у форматі, що підтримується Центральним засвідчувальним органом (</w:t>
      </w:r>
      <w:r>
        <w:rPr>
          <w:sz w:val="28"/>
          <w:szCs w:val="28"/>
          <w:lang w:val="en-US"/>
        </w:rPr>
        <w:t>ECDSA</w:t>
      </w:r>
      <w:r>
        <w:rPr>
          <w:sz w:val="28"/>
          <w:szCs w:val="28"/>
        </w:rPr>
        <w:t>), або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 паперовій формі нарочно або поштовим відправленням на адресу НКРЕКП (підписаний уповноваженим представником оригінал заповненої реєстраційної форми) з одночасним поданням реєстраційної форми в електронній формі у форматі «xls» або «xlsx» через офіційний вебсайт НКРЕКП www.nerc.gov.ua («ПОПУЛЯРНІ РОЗДІЛИ» / «REMIT» / «РЕЄСТРАЦІЯ УЧАСНИКІВ ОПТОВОГО ЕНЕРГЕТИЧНОГО РИНКУ») без накладення кваліфікованого електронного підпису.»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у пункті 2.8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нити новим підпунктом 1 такого змісту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еподання уповноваженим представником, який є нерезидентом України, реєстраційної форми в електронній формі;»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підпункти 1 – 4 вважати відповідно підпунктами 2 – 5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ідпункті 4 після слова «некоректне» доповнити знаками та словами «(невідповідність інформації (відомостей) відповідним поясненням, зазначеним у реєстраційній формі та/або доданим до реєстраційної форми документам, незаповнення реєстраційної форми або її окремих пунктів відповідною мовою)»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оповнити новим підпунктом такого змісту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6) наявність інформації про здійснення контролю за діяльністю суб’єкта господарювання у значенні, наведеному у статті 1 Закону України «Про захист економічної конкуренції», особами, місцезнаходженням (місцем проживання) яких є тимчасово окупована територія (крім випадків наявності в таких осіб довідки про взяття на облік внутрішньо переміщеної особи, чинність якої підтверджується відомостями з Єдиної інформаційної бази даних про внутрішньо переміщених осіб).»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другий пункту 2.11 після слова «некоректне» доповнити знаками та словами «(невідповідність інформації (відомостей) відповідним поясненням, зазначеним у реєстраційній формі та/або доданим до реєстраційної форми документам, незаповнення реєстраційної форми або її окремих пунктів відповідною мовою)»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даток 1 викласти в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Style1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чальник Управління ліцензування                                          Юрій АНТОНЮК</w:t>
      </w:r>
    </w:p>
    <w:p>
      <w:pPr>
        <w:pStyle w:val="Style1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10" w:top="1134" w:footer="0" w:bottom="184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A;Arial" w:hAnsi="GOST type A;Arial" w:eastAsia="Times New Roman" w:cs="GOST type A;Arial"/>
      <w:color w:val="000000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1:20:00Z</dcterms:created>
  <dc:creator>work</dc:creator>
  <dc:description/>
  <cp:keywords/>
  <dc:language>en-US</dc:language>
  <cp:lastModifiedBy>Марина Герявенко</cp:lastModifiedBy>
  <cp:lastPrinted>2019-04-10T15:18:00Z</cp:lastPrinted>
  <dcterms:modified xsi:type="dcterms:W3CDTF">2024-01-08T11:59:00Z</dcterms:modified>
  <cp:revision>6</cp:revision>
  <dc:subject/>
  <dc:title> </dc:title>
</cp:coreProperties>
</file>