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938"/>
      </w:tblGrid>
      <w:tr>
        <w:trPr>
          <w:trHeight w:val="724" w:hRule="atLeast"/>
        </w:trPr>
        <w:tc>
          <w:tcPr>
            <w:tcW w:w="5333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ind w:left="7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і НКРЕКП</w:t>
            </w:r>
          </w:p>
          <w:p>
            <w:pPr>
              <w:pStyle w:val="Normal"/>
              <w:ind w:left="79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Членам НКРЕК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ґрунтування Управління ліцензування щодо внесення змін до рішення щодо схвалення рішення, що має ознаки регуляторного акта –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иконання вимог закону України «Про внесення змін до деяких законів України щодо запобігання зловживанням на оптових енергетичних ринках» НКРЕКП постановою від 04 жовтня 2023 року № 1812 затвердила Порядок реєстрації учасників оптового енергетичного ринку (далі – Порядок), який набув чинності 15 жовтня 2023 року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положень постанови НКРЕКП від 04 жовтня 2023 року № 1812 з 01 лютого 2024 року операції з оптовими енергетичними продуктами можуть здійснювати виключно особи, які зареєструвалися як учасники оптового енергетичного ринку відповідно до Порядку, затвердженого цією постановою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наявної в НКРЕКП інформації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</w:t>
      </w:r>
      <w:r>
        <w:rPr>
          <w:sz w:val="28"/>
          <w:szCs w:val="28"/>
        </w:rPr>
        <w:t xml:space="preserve"> більше 2500 </w:t>
      </w:r>
      <w:r>
        <w:rPr>
          <w:bCs/>
          <w:sz w:val="28"/>
          <w:szCs w:val="28"/>
        </w:rPr>
        <w:t>осіб, у тому числі близько 150 нерезидентів Україн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Слід відмітити, що з 15 жовтня 2023 року по 29 грудня 2023 року НКРЕКП відповідно до положень Порядку зареєструвала 1303 учасника оптових енергетичних ринків, у тому числі 22 нерезидента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аховуючи стислі терміни, що залишилися до 01 лютого 2024 року, російську збройною агресією проти України, а також з метою вдосконалення Порядку Управлінням ліцензування розроблено прое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, яким, зокрема, передбачаєть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несення дати, після якої операції з оптовими енергетичними продуктами можуть здійснювати виключно особи, які зареєструвалися як учасники оптового енергетичного ринку відповідно до Поряд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способів подачі реєстраційної форми учасника оптового енергетичного ринку для уповноважених представників, які є нерезидентами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осконалення реєстраційної форми учасника оптового енергетичного ринку, зокрема шляхом викладення її українською та англійською мовам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огляду на зазначене, Управління ліцензування виходить на Комісію з пропозицією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Схвалити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2. Розмістити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 на офіційному вебсайті НКРЕКП з метою одержання зауважень і пропозицій.</w:t>
      </w:r>
    </w:p>
    <w:sectPr>
      <w:type w:val="nextPage"/>
      <w:pgSz w:w="11906" w:h="16838"/>
      <w:pgMar w:left="108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Основни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8:00Z</dcterms:created>
  <dc:creator>work</dc:creator>
  <dc:description/>
  <cp:keywords/>
  <dc:language>en-US</dc:language>
  <cp:lastModifiedBy>Марина Герявенко</cp:lastModifiedBy>
  <cp:lastPrinted>2024-01-01T11:24:00Z</cp:lastPrinted>
  <dcterms:modified xsi:type="dcterms:W3CDTF">2024-01-01T12:06:00Z</dcterms:modified>
  <cp:revision>23</cp:revision>
  <dc:subject/>
  <dc:title>19</dc:title>
</cp:coreProperties>
</file>