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453640"/>
                        </a:xfrm>
                        <a:prstGeom prst="rect"/>
                        <a:solidFill>
                          <a:srgbClr val="FFFFFF">
                            <a:alpha val="0"/>
                          </a:srgbClr>
                        </a:solidFill>
                      </wps:spPr>
                      <wps:txbx>
                        <w:txbxContent>
                          <w:p>
                            <w:pPr>
                              <w:pStyle w:val="Style30"/>
                              <w:tabs>
                                <w:tab w:val="clear" w:pos="708"/>
                                <w:tab w:val="left" w:pos="9072" w:leader="none"/>
                              </w:tabs>
                              <w:spacing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193.2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0"/>
                        <w:tabs>
                          <w:tab w:val="clear" w:pos="708"/>
                          <w:tab w:val="left" w:pos="9072" w:leader="none"/>
                        </w:tabs>
                        <w:spacing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0"/>
        <w:spacing w:before="0" w:after="0"/>
        <w:ind w:left="5812" w:hanging="0"/>
        <w:rPr>
          <w:sz w:val="28"/>
          <w:szCs w:val="28"/>
        </w:rPr>
      </w:pPr>
      <w:r>
        <w:rPr>
          <w:sz w:val="28"/>
          <w:szCs w:val="28"/>
        </w:rPr>
        <w:t>(у редакції постанови НКРЕКП</w:t>
      </w:r>
    </w:p>
    <w:p>
      <w:pPr>
        <w:pStyle w:val="Style30"/>
        <w:spacing w:before="0" w:after="0"/>
        <w:ind w:left="5812" w:hanging="0"/>
        <w:rPr>
          <w:b/>
          <w:b/>
          <w:sz w:val="28"/>
          <w:szCs w:val="28"/>
        </w:rPr>
      </w:pPr>
      <w:r>
        <w:rPr>
          <w:sz w:val="28"/>
          <w:szCs w:val="28"/>
        </w:rPr>
        <w:t>від __________ № ___)</w:t>
      </w:r>
      <w:r>
        <w:rPr>
          <w:sz w:val="28"/>
          <w:szCs w:val="28"/>
        </w:rPr>
        <w:br w:type="textWrapping" w:clear="all"/>
      </w:r>
    </w:p>
    <w:p>
      <w:pPr>
        <w:pStyle w:val="Style30"/>
        <w:tabs>
          <w:tab w:val="clear" w:pos="708"/>
          <w:tab w:val="left" w:pos="9072" w:leader="none"/>
        </w:tabs>
        <w:spacing w:before="0" w:after="0"/>
        <w:ind w:left="5954" w:hanging="0"/>
        <w:rPr>
          <w:b/>
          <w:b/>
          <w:sz w:val="28"/>
          <w:szCs w:val="28"/>
        </w:rPr>
      </w:pPr>
      <w:r>
        <w:rPr>
          <w:b/>
          <w:sz w:val="28"/>
          <w:szCs w:val="28"/>
        </w:rPr>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pPr>
      <w:r>
        <w:rPr>
          <w:rFonts w:cs="Times New Roman" w:ascii="Times New Roman" w:hAnsi="Times New Roman"/>
          <w:b/>
          <w:sz w:val="28"/>
          <w:szCs w:val="28"/>
          <w:lang w:val="uk-UA"/>
        </w:rPr>
        <w:t>щодо заповнення форми звітності № 1-НКРЕКП-моніторинг-УЗЕ (річна) «Звіт про загальну характеристику оператора установки зберігання енергії»</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1. Ця Інструкція поширюється на суб'єктів господарювання, які отримали ліцензію на </w:t>
      </w:r>
      <w:bookmarkStart w:id="0" w:name="_Hlk150166102"/>
      <w:r>
        <w:rPr>
          <w:rFonts w:cs="Times New Roman" w:ascii="Times New Roman" w:hAnsi="Times New Roman"/>
          <w:sz w:val="28"/>
          <w:szCs w:val="28"/>
          <w:lang w:val="uk-UA"/>
        </w:rPr>
        <w:t xml:space="preserve">право провадження господарської діяльності зі зберігання енергії </w:t>
      </w:r>
      <w:bookmarkEnd w:id="0"/>
      <w:r>
        <w:rPr>
          <w:rFonts w:cs="Times New Roman" w:ascii="Times New Roman" w:hAnsi="Times New Roman"/>
          <w:sz w:val="28"/>
          <w:szCs w:val="28"/>
          <w:lang w:val="uk-UA"/>
        </w:rPr>
        <w:t>(далі – оператор УЗЕ, ліцензі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1-НКРЕКП-моніторинг-виробництво (річна) «Звіт про загальну характеристику оператора установки зберігання енергії» (далі – форма звітності № 1) та додатки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 xml:space="preserve">від 14 березня 2018 року № 307, Ліцензійних умов провадження господарської діяльності зі зберігання енергії, затверджених постановою НКРЕКП від </w:t>
        <w:br/>
        <w:t>22 липня 2022 року № 798;</w:t>
      </w:r>
    </w:p>
    <w:p>
      <w:pPr>
        <w:pStyle w:val="Normal"/>
        <w:spacing w:lineRule="auto" w:line="240" w:before="0" w:after="0"/>
        <w:ind w:firstLine="709"/>
        <w:jc w:val="both"/>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із зберігання енерг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рі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25 лютого року, наступного за звітним періодом</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до НКРЕКП виключно в електронному вигляд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w:t>
      </w:r>
      <w:r>
        <w:rPr>
          <w:rFonts w:cs="Times New Roman" w:ascii="Times New Roman" w:hAnsi="Times New Roman"/>
          <w:sz w:val="28"/>
          <w:szCs w:val="28"/>
          <w:shd w:fill="FFFFFF" w:val="clear"/>
          <w:lang w:val="en-US"/>
        </w:rPr>
        <w:t>O</w:t>
      </w:r>
      <w:r>
        <w:rPr>
          <w:rFonts w:cs="Times New Roman" w:ascii="Times New Roman" w:hAnsi="Times New Roman"/>
          <w:sz w:val="28"/>
          <w:szCs w:val="28"/>
          <w:shd w:fill="FFFFFF" w:val="clear"/>
          <w:lang w:val="uk-UA"/>
        </w:rPr>
        <w:t>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атою подання форми звітності вважається день надходження форми звітності до НКРЕКП.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звітності направляє ліцензіату електронною поштою підтвердження факту одержання форми звітності із зазначенням дати надходження </w:t>
      </w:r>
      <w:r>
        <w:rPr>
          <w:rFonts w:cs="Times New Roman" w:ascii="Times New Roman" w:hAnsi="Times New Roman"/>
          <w:sz w:val="28"/>
          <w:szCs w:val="28"/>
          <w:lang w:val="uk-UA"/>
        </w:rPr>
        <w:t>(на електронну адресу, з якої було надіслано зазначену форму звітності)</w:t>
      </w:r>
      <w:r>
        <w:rPr>
          <w:rFonts w:cs="Times New Roman" w:ascii="Times New Roman" w:hAnsi="Times New Roman"/>
          <w:sz w:val="28"/>
          <w:szCs w:val="28"/>
          <w:shd w:fill="FFFFFF" w:val="clear"/>
          <w:lang w:val="uk-UA"/>
        </w:rPr>
        <w:t>. У разі ненадходження до ліцензіата підтвердження про факт одержання форми звітності вважається, що форма звітності не одержана НКРЕКП.</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випадку якщо форма звітності № 1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звітності № 1 супровідним листом з накладенням кваліфікованого електронного підпису (у форматі «p7s»)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меженню доступу підлягає інформація, визначена як конфіденційна, а не форма звітності № 1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1 до НКРЕКП.</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Ліцензіат забезпечує достовірність інформації, зазначеної ним у формі звітності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сі показники форми звітності № 1 мають ґрунтуватися на даних первинних документів, що забезпечує можливість порівняння і контролю дан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Ліцензіат не має права вносити зміни до затвердженого бланка форми звітност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Усі дані форми звітності № 1 мають бути наведені в тих одиницях виміру, які вказані в затвердженій формі зві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ні показники у формі звітності № 1 наводяться без урахування податку на додану вартість (далі – ПД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У разі відсутності ліцензованої діяльності у звітному періоді ліцензіат надає форму звітності № 1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У разі необхідності коригування даних, зазначених у поданій формі звітності № 1,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ому вигляді </w:t>
      </w:r>
      <w:bookmarkStart w:id="1" w:name="_Hlk86761210"/>
      <w:bookmarkStart w:id="2" w:name="_Hlk86242544"/>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2"/>
      <w:r>
        <w:rPr>
          <w:rFonts w:cs="Times New Roman" w:ascii="Times New Roman" w:hAnsi="Times New Roman"/>
          <w:sz w:val="28"/>
          <w:szCs w:val="28"/>
          <w:lang w:val="uk-UA"/>
        </w:rPr>
        <w:t xml:space="preserve"> </w:t>
      </w:r>
      <w:bookmarkEnd w:id="1"/>
      <w:r>
        <w:rPr>
          <w:rFonts w:cs="Times New Roman" w:ascii="Times New Roman" w:hAnsi="Times New Roman"/>
          <w:sz w:val="28"/>
          <w:szCs w:val="28"/>
          <w:lang w:val="uk-UA"/>
        </w:rPr>
        <w:t>в якому зазначаються причини внесення змін.</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w:t>
      </w:r>
    </w:p>
    <w:p>
      <w:pPr>
        <w:pStyle w:val="Normal"/>
        <w:spacing w:lineRule="auto" w:line="276"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1. У розділі I «Характеристика оператора установки зберігання енергії» відображається загальна інформація щодо установок зберігання енергії та одиниць агрегації оператора УЗЕ (в розрізі установок зберігання енергії,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А «№ з/п» вказується номер установки зберігання енергії, одиниці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Б «Назва установки зберігання енергії/ одиниці агрегації» вказуються назви установки зберігання енергії, одиниці агрегації (в розрізі окремих одиниць), які зазначені в додатку до постанови НКРЕКП про видачу ліцензії  на право провадження діяльності зі зберігання енергії, з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4) у графі 1 «Встановлена потужність, МВт» вказуються дані щодо встановленої потужності установки зберігання енергії, одиниці агрегації (в розрізі окремих установок зберігання енергії, одиниць агрегації) у МВт з точністю до трьох знаків після коми, яка зазначена в додатку до постанови НКРЕКП про видачу ліцензії  з агрегац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6) у графах 2 та 3 «Використано потужності з метою надання допоміжних послуг» вказуються дані щодо фактично наданих допоміжних послуг на завантаження (графа 2) та розвантаження (графа 3)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у графах 4 – 8 вказуються технічні характеристики установок зберігання енерг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12) у графах 9 – 12 «Приєднання» зазначається рівень напруги, до якого приєднаний об’єкт залежно від типу електричних мереж;</w:t>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у графах 13 – 19 «Обсяг інвестованих коштів, з них:» зазначаються сумарний запланований обсяг інвестицій в об’єкти (графа 13) та фактичний обсяг інвестицій з початку інвестування (у тому числі за попередні періоди) (графа 14), обсяг інвестованих коштів протягом звітного року (графа 15) та за джерелами інвестицій (графи 16 – 19) з точністю до двох знаків після коми (згідно з платіжним дорученням). Значення графи 15 дорівнює сумі значень граф 16, 17 та 19. </w:t>
      </w:r>
      <w:bookmarkStart w:id="3" w:name="_Hlk58661758"/>
      <w:r>
        <w:rPr>
          <w:rFonts w:cs="Times New Roman" w:ascii="Times New Roman" w:hAnsi="Times New Roman"/>
          <w:sz w:val="28"/>
          <w:szCs w:val="28"/>
          <w:lang w:val="uk-UA"/>
        </w:rPr>
        <w:t>У разі якщо неможливо зазначити дані щодо інвестицій за кожним об’єктом, інформація вказується в цілому по кожній електростанції й заповнюється в першому рядку відповідного блока даних щодо електростанції.</w:t>
      </w:r>
      <w:bookmarkEnd w:id="3"/>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2. У розділі ІІ «</w:t>
      </w:r>
      <w:bookmarkStart w:id="4" w:name="_Hlk58661113"/>
      <w:r>
        <w:rPr>
          <w:rFonts w:cs="Times New Roman" w:ascii="Times New Roman" w:hAnsi="Times New Roman"/>
          <w:sz w:val="28"/>
          <w:szCs w:val="28"/>
          <w:lang w:val="uk-UA"/>
        </w:rPr>
        <w:t xml:space="preserve">Інформація про роботу </w:t>
      </w:r>
      <w:bookmarkEnd w:id="4"/>
      <w:r>
        <w:rPr>
          <w:rFonts w:cs="Times New Roman" w:ascii="Times New Roman" w:hAnsi="Times New Roman"/>
          <w:sz w:val="28"/>
          <w:szCs w:val="28"/>
          <w:lang w:val="uk-UA"/>
        </w:rPr>
        <w:t>обладнання» зазначається інформація щодо роботи установок зберігання енергії, одиниць агрегації (в розрізі окремих установок зберігання енергії, одиниць агрегації) протягом звітного пері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установка зберігання енергії (здійснювала відбір, зберігання чи відпуск електричної енергії), одиниця агрегації виробляла електричну енергію, зберігала енергію або надавали допоміжні послуг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установка зберігання енергії, одиниця агрегації перебувала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3) у графі 4 «Кількість годин зупинки на вимогу ОСП» зазначається кількість годин у звітному році, протягом яких установку зберігання енергії, одиницю агрегації було зупинено примусово на вимогу оператора системи передачі;</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4) у графі 5 «Кількість годин перебування у стані консервації» зазначається кількість годин у звітному році, протягом яких установка зберігання енергії, одиниця агрегації перебувала у стані консервац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5) у графі 6 «Кількість годин планового ремонту» зазначається кількість годин у звітному році, протягом яких установка зберігання енергії, одиниця агрегації перебувала у стані планов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6) у графі 7 «Кількість годин аварійного/непланового ремонту» зазначається кількість календарних днів у звітному році, протягом яких установка зберігання енергії, одиниця агрегації перебувала у стані аварійн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3. у додатку 1 «Інформація про учасників у структурі власності компанії» до форми звітності № 1 відображається інформація про учасників у структурі власності оператора УЗЕ:</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В «Тип особи» зазначається тип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Держава» – для держави (в особі відповідного державного орган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Фізична» – для фізичної особ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Юридична» – для юридичної особ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громада»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ах 1 – 3 «Інформація про особу» зазначається інформація щодо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для фізичних осіб) та країни реєстрації (для юридичних осіб) (графа 1),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реєстраційного номеру облікової картки платника податків для фізичних осіб (для резидентів України), коду ЄДРПОУ – для юридичних осіб (резидентів України), щодо фізичних осіб – громадянство, країна, місце проживання (повна адреса), ідентифікаційного коду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 (графа 2);</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зареєстрованого місцезнаходження (для нерезидентів України  вказуються місцезнаходження (повна адреса) українською та англійською мовами) </w:t>
        <w:br/>
        <w:t>(графа 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4 – 6 «Участь особи в компанії, %» зазначається інформація що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відсотку прямої участі особи (графа 4). Пряма участь особи в </w:t>
        <w:br/>
        <w:t>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опосередкованої участі особи (графа 5).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ого відсотку участі особи в компанії (графа 6), що дорівнює сумі значень граф 4 та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7) у графі 6 «Опис взаємозв'язку та частка участі, %» зазначаються взаємозв’язки особи та частка участі:</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Додаток 2 «Інформація щодо установок, що входять до агрегуючих одиниць» до форми звітності № 1 відображається інформація щодо установок, що входять до агрегуючих одиниць оператора УЗЕ, зокрема, інформація про власника установки, координати місця розташування установки, їх технічні характеристики, рівня напруги, до якого приєднана установка залежно від типу електричних мереж та виду палива на якому працюють уста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hanging="0"/>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1 є захищеним файлом у форматі «</w:t>
      </w:r>
      <w:r>
        <w:rPr>
          <w:szCs w:val="28"/>
          <w:lang w:val="en-US"/>
        </w:rPr>
        <w:t>xls</w:t>
      </w:r>
      <w:r>
        <w:rPr>
          <w:szCs w:val="28"/>
        </w:rPr>
        <w:t>» або «</w:t>
      </w:r>
      <w:r>
        <w:rPr>
          <w:szCs w:val="28"/>
          <w:lang w:val="en-US"/>
        </w:rPr>
        <w:t>xlsx</w:t>
      </w:r>
      <w:r>
        <w:rPr>
          <w:szCs w:val="28"/>
        </w:rPr>
        <w:t xml:space="preserve">»,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1 здійснюється таким чином:</w:t>
      </w:r>
    </w:p>
    <w:p>
      <w:pPr>
        <w:pStyle w:val="TextBodyIndent"/>
        <w:ind w:firstLine="709"/>
        <w:rPr/>
      </w:pPr>
      <w:r>
        <w:rPr>
          <w:b/>
          <w:szCs w:val="28"/>
        </w:rPr>
        <w:t>ХХХХХХХХ_</w:t>
      </w:r>
      <w:r>
        <w:rPr>
          <w:b/>
          <w:szCs w:val="28"/>
          <w:lang w:val="en-US"/>
        </w:rPr>
        <w:t>1C</w:t>
      </w:r>
      <w:r>
        <w:rPr>
          <w:b/>
          <w:szCs w:val="28"/>
        </w:rPr>
        <w:t>_</w:t>
      </w:r>
      <w:r>
        <w:rPr>
          <w:b/>
          <w:szCs w:val="28"/>
          <w:lang w:val="en-US"/>
        </w:rPr>
        <w:t>YY</w:t>
      </w:r>
      <w:r>
        <w:rPr>
          <w:b/>
          <w:szCs w:val="28"/>
        </w:rPr>
        <w:t xml:space="preserve"> </w:t>
      </w:r>
    </w:p>
    <w:p>
      <w:pPr>
        <w:pStyle w:val="TextBodyIndent"/>
        <w:ind w:firstLine="709"/>
        <w:rPr/>
      </w:pPr>
      <w:r>
        <w:rPr>
          <w:szCs w:val="28"/>
        </w:rPr>
        <w:t>де «</w:t>
      </w:r>
      <w:r>
        <w:rPr>
          <w:b/>
          <w:szCs w:val="28"/>
        </w:rPr>
        <w:t>ХХХХХХХХ</w:t>
      </w:r>
      <w:r>
        <w:rPr>
          <w:szCs w:val="28"/>
        </w:rPr>
        <w:t>» – код ЄДРПОУ ліцензіата або «</w:t>
      </w:r>
      <w:r>
        <w:rPr>
          <w:b/>
          <w:szCs w:val="28"/>
        </w:rPr>
        <w:t>ХХХХХХХХХХ</w:t>
      </w:r>
      <w:r>
        <w:rPr>
          <w:szCs w:val="28"/>
        </w:rPr>
        <w:t xml:space="preserve">»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w:t>
      </w:r>
      <w:r>
        <w:rPr>
          <w:b/>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1 додаються знаки та символи«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TextBodyIndent"/>
        <w:ind w:firstLine="426"/>
        <w:rPr>
          <w:rFonts w:ascii="Times New Roman" w:hAnsi="Times New Roman" w:cs="Times New Roman"/>
          <w:sz w:val="28"/>
          <w:szCs w:val="28"/>
          <w:lang w:val="uk-UA"/>
        </w:rPr>
      </w:pPr>
      <w:r>
        <w:rPr>
          <w:rFonts w:cs="Times New Roman"/>
          <w:sz w:val="28"/>
          <w:szCs w:val="28"/>
          <w:lang w:val="uk-UA"/>
        </w:rPr>
      </w:r>
    </w:p>
    <w:p>
      <w:pPr>
        <w:pStyle w:val="TextBodyIndent"/>
        <w:ind w:firstLine="426"/>
        <w:rPr>
          <w:szCs w:val="28"/>
        </w:rPr>
      </w:pPr>
      <w:r>
        <w:rPr>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r>
    </w:p>
    <w:p>
      <w:pPr>
        <w:pStyle w:val="Normal"/>
        <w:spacing w:lineRule="auto" w:line="276" w:before="0" w:after="0"/>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5"/>
      <w:headerReference w:type="first" r:id="rId6"/>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exact" w:line="240" w:before="240" w:after="160"/>
    </w:pPr>
    <w:rPr>
      <w:rFonts w:ascii="Verdana" w:hAnsi="Verdana" w:eastAsia="SimSun;宋体" w:cs="Verdana"/>
      <w:sz w:val="24"/>
      <w:szCs w:val="24"/>
      <w:lang w:val="en-US"/>
    </w:rPr>
  </w:style>
  <w:style w:type="paragraph" w:styleId="Style25">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Редакція"/>
    <w:qFormat/>
    <w:pPr>
      <w:widowControl/>
      <w:bidi w:val="0"/>
    </w:pPr>
    <w:rPr>
      <w:rFonts w:ascii="Calibri" w:hAnsi="Calibri" w:eastAsia="Calibri" w:cs="Times New Roman"/>
      <w:color w:val="auto"/>
      <w:sz w:val="22"/>
      <w:szCs w:val="22"/>
      <w:lang w:val="ru-RU" w:bidi="ar-SA" w:eastAsia="zh-CN"/>
    </w:rPr>
  </w:style>
  <w:style w:type="paragraph" w:styleId="Style3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29:00Z</dcterms:created>
  <dc:creator>Олена Журавель</dc:creator>
  <dc:description/>
  <cp:keywords/>
  <dc:language>en-US</dc:language>
  <cp:lastModifiedBy>Ганна Гавриш</cp:lastModifiedBy>
  <cp:lastPrinted>2023-12-21T11:32:00Z</cp:lastPrinted>
  <dcterms:modified xsi:type="dcterms:W3CDTF">2023-12-21T09:32:00Z</dcterms:modified>
  <cp:revision>18</cp:revision>
  <dc:subject/>
  <dc:title/>
</cp:coreProperties>
</file>