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256" w:before="0" w:after="0"/>
        <w:ind w:left="5812" w:hanging="0"/>
        <w:rPr>
          <w:sz w:val="28"/>
          <w:szCs w:val="28"/>
        </w:rPr>
      </w:pPr>
      <w:r>
        <w:rPr>
          <w:sz w:val="28"/>
          <w:szCs w:val="28"/>
        </w:rPr>
        <w:t xml:space="preserve">29.03.2019 № 450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60731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607310"/>
                        </a:xfrm>
                        <a:prstGeom prst="rect"/>
                        <a:solidFill>
                          <a:srgbClr val="FFFFFF">
                            <a:alpha val="0"/>
                          </a:srgbClr>
                        </a:solidFill>
                      </wps:spPr>
                      <wps:txbx>
                        <w:txbxContent>
                          <w:p>
                            <w:pPr>
                              <w:pStyle w:val="Style31"/>
                              <w:tabs>
                                <w:tab w:val="clear" w:pos="708"/>
                                <w:tab w:val="left" w:pos="9072" w:leader="none"/>
                              </w:tabs>
                              <w:spacing w:lineRule="auto" w:line="256"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wps:txbx>
                      <wps:bodyPr anchor="t" lIns="0" tIns="0" rIns="0" bIns="0">
                        <a:noAutofit/>
                      </wps:bodyPr>
                    </wps:wsp>
                  </a:graphicData>
                </a:graphic>
              </wp:anchor>
            </w:drawing>
          </mc:Choice>
          <mc:Fallback>
            <w:pict>
              <v:rect fillcolor="#FFFFFF" style="position:absolute;rotation:-0;width:191.35pt;height:205.3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31"/>
                        <w:tabs>
                          <w:tab w:val="clear" w:pos="708"/>
                          <w:tab w:val="left" w:pos="9072" w:leader="none"/>
                        </w:tabs>
                        <w:spacing w:lineRule="auto" w:line="256"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v:textbox>
                <w10:wrap type="square" side="largest"/>
              </v:rect>
            </w:pict>
          </mc:Fallback>
        </mc:AlternateContent>
      </w:r>
    </w:p>
    <w:p>
      <w:pPr>
        <w:pStyle w:val="Style31"/>
        <w:spacing w:lineRule="auto" w:line="256" w:before="0" w:after="0"/>
        <w:ind w:left="5812" w:hanging="0"/>
        <w:rPr>
          <w:sz w:val="28"/>
          <w:szCs w:val="28"/>
        </w:rPr>
      </w:pPr>
      <w:r>
        <w:rPr>
          <w:sz w:val="28"/>
          <w:szCs w:val="28"/>
        </w:rPr>
        <w:t>(у редакції постанови НКРЕКП</w:t>
      </w:r>
    </w:p>
    <w:p>
      <w:pPr>
        <w:pStyle w:val="Style31"/>
        <w:spacing w:lineRule="auto" w:line="256" w:before="0" w:after="0"/>
        <w:ind w:left="5812" w:hanging="0"/>
        <w:rPr>
          <w:b/>
          <w:b/>
          <w:sz w:val="28"/>
          <w:szCs w:val="28"/>
        </w:rPr>
      </w:pPr>
      <w:r>
        <w:rPr>
          <w:sz w:val="28"/>
          <w:szCs w:val="28"/>
        </w:rPr>
        <w:t>від ___________ № ____)</w:t>
      </w:r>
      <w:r>
        <w:rPr>
          <w:sz w:val="28"/>
          <w:szCs w:val="28"/>
        </w:rPr>
        <w:br w:type="textWrapping" w:clear="all"/>
      </w:r>
    </w:p>
    <w:p>
      <w:pPr>
        <w:pStyle w:val="Normal"/>
        <w:tabs>
          <w:tab w:val="clear" w:pos="708"/>
          <w:tab w:val="left" w:pos="5940"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before="0" w:after="0"/>
        <w:jc w:val="center"/>
        <w:rPr/>
      </w:pPr>
      <w:r>
        <w:rPr>
          <w:rFonts w:cs="Times New Roman" w:ascii="Times New Roman" w:hAnsi="Times New Roman"/>
          <w:b/>
          <w:sz w:val="28"/>
          <w:szCs w:val="28"/>
          <w:lang w:val="uk-UA"/>
        </w:rPr>
        <w:t>щодо заповнення форми звітності № 2-НКРЕКП-моніторинг-УЗЕ (місячна) «Звіт про купівлю-продаж електричної енергії та наданих послуг»</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овадження господарської діяльності зі зберігання енергії (далі – оператор УЗЕ, ліцензіа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xml:space="preserve">№ 2-НКРЕКП-моніторинг-УЗЕ (місячна) «Звіт про купівлю-продаж електричної енергії та наданих послуг» (далі – форма звітності № 2) та додатків до неї, а також термін її подання до Національної комісії, що здійснює державне регулювання у сферах енергетики та комунальних послуг </w:t>
        <w:br/>
        <w:t>(далі – НКРЕК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ів України «Про ринок електричної енергії» (далі – Закон), «Про Національну комісію, що здійснює державне регулювання у сферах енергетики та комунальних послуг», «Про альтернативні джерела енергії», «Про інформацію», «Про доступ до публічної інформації»;</w:t>
      </w:r>
    </w:p>
    <w:p>
      <w:pPr>
        <w:pStyle w:val="Normal"/>
        <w:spacing w:lineRule="auto" w:line="240" w:before="0" w:after="0"/>
        <w:ind w:firstLine="709"/>
        <w:jc w:val="both"/>
        <w:rPr/>
      </w:pPr>
      <w:r>
        <w:rPr>
          <w:rFonts w:cs="Times New Roman" w:ascii="Times New Roman" w:hAnsi="Times New Roman"/>
          <w:sz w:val="28"/>
          <w:szCs w:val="28"/>
          <w:lang w:val="uk-UA"/>
        </w:rPr>
        <w:t xml:space="preserve">Кодексу системи передачі, затвердженого постановою НКРЕКП </w:t>
        <w:br/>
        <w:t xml:space="preserve">від 14 березня 2018 року № 309, 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 xml:space="preserve">від 14 березня 2018 року № 307, Ліцензійних умов провадження господарської діяльності зі зберігання енергії, затверджених постановою НКРЕКП </w:t>
        <w:br/>
        <w:t>від 22 липня 2022 року № 798;</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із зберігання енерг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вітним періодом є місяць.</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2.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подається </w:t>
      </w:r>
      <w:r>
        <w:rPr>
          <w:rFonts w:cs="Times New Roman" w:ascii="Times New Roman" w:hAnsi="Times New Roman"/>
          <w:sz w:val="28"/>
          <w:szCs w:val="28"/>
          <w:lang w:val="uk-UA"/>
        </w:rPr>
        <w:t>до 25 числа місяця, наступного за звітним періодом</w:t>
      </w:r>
      <w:r>
        <w:rPr>
          <w:rFonts w:cs="Times New Roman" w:ascii="Times New Roman" w:hAnsi="Times New Roman"/>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pPr>
      <w:bookmarkStart w:id="0" w:name="n1589"/>
      <w:bookmarkEnd w:id="0"/>
      <w:r>
        <w:rPr>
          <w:rFonts w:cs="Times New Roman" w:ascii="Times New Roman" w:hAnsi="Times New Roman"/>
          <w:sz w:val="28"/>
          <w:szCs w:val="28"/>
          <w:shd w:fill="FFFFFF" w:val="clear"/>
          <w:lang w:val="uk-UA"/>
        </w:rPr>
        <w:t xml:space="preserve">2.3. </w:t>
      </w:r>
      <w:bookmarkStart w:id="1" w:name="n1591"/>
      <w:bookmarkEnd w:id="1"/>
      <w:r>
        <w:rPr>
          <w:rFonts w:cs="Times New Roman" w:ascii="Times New Roman" w:hAnsi="Times New Roman"/>
          <w:sz w:val="28"/>
          <w:szCs w:val="28"/>
          <w:shd w:fill="FFFFFF" w:val="clear"/>
          <w:lang w:val="uk-UA"/>
        </w:rPr>
        <w:t>Форма звітності № 2 подається до НКРЕКП виключно в електронному вигляді (файл у форматі «xls» або «xlsx» згідно з формою, розробленою НКРЕКП) на адресу: monitoring_V@nerc.gov.ua з накладенням кваліфікованого електронного підпису (у форматі «</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lang w:val="uk-UA"/>
        </w:rPr>
        <w:t>7</w:t>
      </w:r>
      <w:r>
        <w:rPr>
          <w:rFonts w:cs="Times New Roman" w:ascii="Times New Roman" w:hAnsi="Times New Roman"/>
          <w:sz w:val="28"/>
          <w:szCs w:val="28"/>
          <w:shd w:fill="FFFFFF" w:val="clear"/>
          <w:lang w:val="en-US"/>
        </w:rPr>
        <w:t>s</w:t>
      </w:r>
      <w:r>
        <w:rPr>
          <w:rFonts w:cs="Times New Roman" w:ascii="Times New Roman" w:hAnsi="Times New Roman"/>
          <w:sz w:val="28"/>
          <w:szCs w:val="28"/>
          <w:shd w:fill="FFFFFF" w:val="clear"/>
          <w:lang w:val="uk-UA"/>
        </w:rPr>
        <w:t xml:space="preserve">»)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атою подання форми звітності вважається день надходження форми звітності до НКРЕКП. Якщо останній день подання форми звітності припадає на неробочий (вихідний або святковий) день, то останнім днем її подання є наступний за вихідним або святковим робочий день.</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КРЕКП протягом 10 робочих днів з дня надходження форми звітності направляє ліцензіату електронною поштою підтвердження факту одержання форми звітності із зазначенням дати надходження (на електронну адресу, з якої було надіслано зазначену форму звітності). У разі ненадходження до ліцензіата підтвердження про факт одержання форми звітності вважається, що форма звітності не одержана НКРЕКП.</w:t>
      </w:r>
    </w:p>
    <w:p>
      <w:pPr>
        <w:pStyle w:val="Normal"/>
        <w:spacing w:lineRule="auto" w:line="240" w:before="0" w:after="0"/>
        <w:ind w:firstLine="709"/>
        <w:jc w:val="both"/>
        <w:rPr/>
      </w:pPr>
      <w:r>
        <w:rPr>
          <w:rFonts w:cs="Times New Roman" w:ascii="Times New Roman" w:hAnsi="Times New Roman"/>
          <w:sz w:val="28"/>
          <w:szCs w:val="28"/>
          <w:shd w:fill="FFFFFF" w:val="clear"/>
          <w:lang w:val="uk-UA"/>
        </w:rPr>
        <w:t>У випадку якщо форма звітності № 2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разом із формою звітності № 2 супровідним листом з накладенням кваліфікованого електронного підпису (у форматі «</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lang w:val="uk-UA"/>
        </w:rPr>
        <w:t>7</w:t>
      </w:r>
      <w:r>
        <w:rPr>
          <w:rFonts w:cs="Times New Roman" w:ascii="Times New Roman" w:hAnsi="Times New Roman"/>
          <w:sz w:val="28"/>
          <w:szCs w:val="28"/>
          <w:shd w:fill="FFFFFF" w:val="clear"/>
          <w:lang w:val="en-US"/>
        </w:rPr>
        <w:t>s</w:t>
      </w:r>
      <w:r>
        <w:rPr>
          <w:rFonts w:cs="Times New Roman" w:ascii="Times New Roman" w:hAnsi="Times New Roman"/>
          <w:sz w:val="28"/>
          <w:szCs w:val="28"/>
          <w:shd w:fill="FFFFFF" w:val="clear"/>
          <w:lang w:val="uk-UA"/>
        </w:rPr>
        <w:t>»)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бмеженню доступу підлягає інформація, визначена як конфіденційна, а не форма звітності № 2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звітності № 2 до НКРЕКП.</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2.4. Ліцензіат забезпечує достовірність інформації, зазначеної ним у формі звітності № 2.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5. Усі показники форми звітності № 2 мають ґрунтуватися на даних первинних документів, що забезпечує можливість порівняння і контролю даних.</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bookmarkStart w:id="2" w:name="n1590"/>
      <w:bookmarkStart w:id="3" w:name="n1590"/>
      <w:bookmarkEnd w:id="3"/>
    </w:p>
    <w:p>
      <w:pPr>
        <w:pStyle w:val="Normal"/>
        <w:spacing w:lineRule="auto" w:line="240" w:before="0" w:after="0"/>
        <w:ind w:firstLine="709"/>
        <w:jc w:val="both"/>
        <w:rPr/>
      </w:pPr>
      <w:r>
        <w:rPr>
          <w:rFonts w:cs="Times New Roman" w:ascii="Times New Roman" w:hAnsi="Times New Roman"/>
          <w:sz w:val="28"/>
          <w:szCs w:val="28"/>
          <w:shd w:fill="FFFFFF" w:val="clear"/>
        </w:rPr>
        <w:t xml:space="preserve">2.6. </w:t>
      </w:r>
      <w:r>
        <w:rPr>
          <w:rFonts w:cs="Times New Roman" w:ascii="Times New Roman" w:hAnsi="Times New Roman"/>
          <w:sz w:val="28"/>
          <w:szCs w:val="28"/>
          <w:shd w:fill="FFFFFF" w:val="clear"/>
          <w:lang w:val="uk-UA"/>
        </w:rPr>
        <w:t>Ліцензіат не має права вносити зміни до затвердженого бланка форми звітно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 Усі дані форми звітності № 2 мають бути наведені в тих одиницях виміру, які вказані в затвердженій формі звітності.</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артісні показники у формі звітності № 2 наводяться у тис. грн (п’ять знаків після коми) без урахування податку на додану вартість (далі – ПД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Обсяг електричної енергії наводиться у МВт·год (три знаки після ком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8. У разі відсутності ліцензованої діяльності у звітному періоді ліцензіат надає форму звітності № 2 за встановленою формою, при цьому проставляє значення «0» у відповідних графа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9. У разі необхідності коригування даних, зазначених у поданій формі звітності № 2, ліцензіат зобов'язаний терміново відкоригувати її та направити до НКРЕКП. Відкоригована форма звітності направляється разом із супровідним листом в електронному вигляді </w:t>
      </w:r>
      <w:bookmarkStart w:id="4" w:name="_Hlk86761210"/>
      <w:bookmarkStart w:id="5" w:name="_Hlk86242544"/>
      <w:r>
        <w:rPr>
          <w:rFonts w:eastAsia="Times New Roman" w:cs="Times New Roman" w:ascii="Times New Roman" w:hAnsi="Times New Roman"/>
          <w:sz w:val="28"/>
          <w:szCs w:val="28"/>
          <w:lang w:val="uk-UA" w:eastAsia="uk-UA"/>
        </w:rPr>
        <w:t>(з накладенням кваліфікованого електронного підпису уповноваженої особи ліцензіата та/або кваліфікованої електронної печатки ліцензіата у форматі «p7s»)</w:t>
      </w:r>
      <w:bookmarkEnd w:id="5"/>
      <w:r>
        <w:rPr>
          <w:rFonts w:eastAsia="Times New Roman" w:cs="Times New Roman" w:ascii="Times New Roman" w:hAnsi="Times New Roman"/>
          <w:sz w:val="28"/>
          <w:szCs w:val="28"/>
          <w:lang w:val="uk-UA" w:eastAsia="uk-UA"/>
        </w:rPr>
        <w:t xml:space="preserve"> </w:t>
      </w:r>
      <w:bookmarkEnd w:id="4"/>
      <w:r>
        <w:rPr>
          <w:rFonts w:eastAsia="Times New Roman" w:cs="Times New Roman" w:ascii="Times New Roman" w:hAnsi="Times New Roman"/>
          <w:sz w:val="28"/>
          <w:szCs w:val="28"/>
          <w:lang w:val="uk-UA" w:eastAsia="uk-UA"/>
        </w:rPr>
        <w:t>в якому зазначаються причини внесення змі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2</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3.1. У формі звітності № 2 відображається обсяг продажу-купівлі електричної енергії на всіх сегментах ринку та обсяг наданих послуг протягом звітного періоду (графа 1), вартість  продажу-купівлі електричної енергії та наданих послуг (графа 2), сума коштів, сплачена за продану-куплену у звітному місяці електричну енергію (включаючи авансові платежі) та надані послуги (графа 3),  дані щодо суми заборгованості (графи 4 - 7) станом на 20-те число місяця, наступного за звітним </w:t>
      </w:r>
      <w:bookmarkStart w:id="6" w:name="_Hlk150332538"/>
      <w:r>
        <w:rPr>
          <w:rFonts w:cs="Times New Roman" w:ascii="Times New Roman" w:hAnsi="Times New Roman"/>
          <w:sz w:val="28"/>
          <w:szCs w:val="28"/>
          <w:lang w:val="uk-UA"/>
        </w:rPr>
        <w:t>(у графах 5 та 6 враховується погашення заборгованості користувачем за минулі періоди (часткове або повне)</w:t>
      </w:r>
      <w:bookmarkEnd w:id="6"/>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рядку 005 «Продаж електричної енергії» вказується інформація щодо продажу електричної енергії на всіх сегментах ринку. Значення цього рядка дорівнює сумі значень рядків 010 – 020, 030, 045 та 05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рядку 010 «на ринку «на добу наперед» зазначається інформація щодо продажу електричної енергії на ринку «на добу напере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рядку 015 «на внутрішньодобовому ринку» зазначається інформація щодо продажу електричної енергії на внутрішньодобовому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 рядку 020 «за двосторонніми договорами (розшифрувати в </w:t>
        <w:br/>
        <w:t>додатку 1)» зазначається інформація щодо продажу електричної енергії за договорами купівлі-продажу електричної енергії, укладеними між оператором УЗЕ та іншими учасниками ринку поза організованими сегментами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рядку 025 «у тому числі, що входять до складу одного ВІСГ або є афілійованими» зазначається інформація щодо продажу електричної енергії за договорами купівлі-продажу електричної енергії, укладеними між оператором УЗЕ та учасником ринку, що входить до складу одного вертикально інтегрованого суб’єкта господарювання із оператором УЗЕ (відповідно до норм Закону) або є афілійованим до оператора УЗЕ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 рядку 030 «на балансуючому ринку, у т. ч.:» зазначаються сумарні дані щодо продажу електричної енергії на балансуючому ринку у якості постачальника послуг з балансування (ППБ) (рядок 035), в якості сторони, відповідальної за баланс (СВБ) (рядок 040). Значення рядка 030 дорівнює сумі значень рядків 035 та 04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у рядку 035 «балансуюча електрична енергія (розшифрувати в додатку 3)» зазначаються сумарні дані щодо продажу електричної енергії на балансуючому ринку в якості постачальника послуг з балансування (ПП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у рядку 040 «небаланси» зазначаються сумарні дані щодо продажу електричної енергії в якості сторони, відповідальної за баланс (СВБ). Якщо оператор УЗЕ є стороною, відповідальною за баланс балансуючої групи, то в </w:t>
        <w:br/>
        <w:t>рядку 035 він зазначає інформацію щодо обсягів продажу електричної енергії не всієї балансуючої групи, а виключно в рамках своїх небаланс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у рядку 045 «за договором зі стороною, відповідальною за баланс» зазначаються сумарні дані щодо обсягів продажу електричної енергії стороні відповідальній за баланс (до балансуючої групи якої входить оператор УЗЕ), як небалансу в межах балансуючої групи. Зазначений рядок заповнюється у випадку передання оператором УЗЕ своєї фінансової відповідальності за небаланси іншій СВБ шляхом входження до її балансуючої гру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у рядку 050 «експорт (розшифрувати в додатку 4)» зазначаються сумарні дані щодо експорту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у рядку 055 «Купівля електричної енергії» вказуються дані щодо купівлі електричної енергії на всіх сегментах ринку електричної енергії. Значення цього рядка дорівнює сумі значень рядків 060 – 070, 080, 095 – 10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2) у рядку 060 «на ринку «на добу наперед» зазначається інформація щодо купівлі електричної енергії на ринку «на добу наперед»;</w:t>
      </w:r>
    </w:p>
    <w:p>
      <w:pPr>
        <w:pStyle w:val="Normal"/>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 xml:space="preserve">13) у рядку 065 «на внутрішньодобовому ринку» зазначається інформація щодо купівлі електричної енергії на внутрішньодобовому рин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4) у рядку 070 «за двосторонніми договорами (розшифрувати в додатку 2)» зазначається інформація щодо купівлі електричної енергії за договорами купівлі-продажу електричної енергії, укладеними між оператором УЗЕ та іншими учасниками ринку поза організованими сегментами рин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у рядку 075 «у тому числі, що входять до складу одного ВІСГ або є афілійованими» зазначається інформація щодо купівлі електричної енергії за договорами купівлі-продажу електричної енергії, укладеними між оператором УЗЕ та учасником ринку, входить до складу одного вертикально інтегрованого суб’єкта господарювання із оператором УЗЕ (відповідно до норм Закону) або є афілійованим до оператора УЗЕ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у рядку 080 «на балансуючому ринку, у т. ч.:» зазначається інформація щодо купівлі електричної енергії на балансуючому ринку в якості постачальника послуг з балансування (ППБ) (рядок 085) та в якості сторони, відповідальної за баланс (СВБ) (рядок 090). Значення рядка 080 дорівнює сумі значень рядків 085 та 09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у рядку 085 «балансуюча електрична енергія» зазначаються сумарні дані щодо купівлі електричної енергії на балансуючому ринку в якості постачальника послуг з балансування (ПП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у рядку 090 «небаланси» зазначаються сумарні дані щодо купівлі електричної енергії в якості сторони, відповідальної за баланс (СВБ). Якщо оператор УЗЕ є стороною, відповідальною за баланс балансуючої групи, то в рядку 110 він зазначає інформацію щодо обсягів купівлі електричної енергії не всієї балансуючої групи, а виключно в рамках своїх небаланс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у рядку 095 «за договором зі стороною, відповідальною за баланс» зазначаються сумарні дані щодо обсягів купівлі електричної енергії у сторони, відповідальної за баланс, до балансуючої групи якої входить оператор УЗЕ, як небалансу у межах балансуючої групи. Зазначений рядок заповнюється у випадку передання оператором УЗЕ своєї фінансової відповідальності за небаланси іншій СВБ шляхом входження до її балансуючої гру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у рядку 100 «на роздрібному ринку за договорами постачання електричної енергії» зазначається інформація щодо купівлі електричної енергії  на роздрібному ринку за договором постачання електричної енергії (без урахування вартості послуг операторів систе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у рядку 105 «імпорт (розшифрувати в додатку 5)» зазначаються сумарні дані щодо імпорту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у рядках 110 «Обсяг продажу гарантій походження електричної енергії» та 115 «Обсяг купівлі гарантій походження електричної енергії» зазначаються сумарні дані щодо продажу та купівлі гарантій походження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3) у рядку 120 «Надання допоміжних послуг (розшифрувати в додатку 6)» відображається інформація щодо надання ліцензіатом допоміж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2. У додатку 1 «Інформація про контрагентів двостороннього договору з метою продажу» відображається інформація щодо умов двосторонніх договорів з метою продажу електричної енергії учасникам ринку за кожним контрагентом та догово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Контрагент входить із оператором УЗЕ до складу одного вертикально інтегрованого суб’єкта господарювання або є афілійованим (Так/Ні)» зазначається «Так», якщо контрагент входить до складу одного вертикально інтегрованого суб’єкта господарювання із оператором УЗЕ (відповідно до норм Закону) або є афілійованим до оператора УЗЕ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Опис взаємозв’язку з контрагентом, що входить із оператором УЗЕ до складу одного вертикально інтегрованого суб’єкта господарювання або є афілійованим» наводиться короткий опис взаємозв’язку з контрагентом, що входить до складу або є афілійованим до вертикально інтегрованого суб'єкта господарювання, до складу якого входить оператор УЗЕ, або є афілійованим до оператора УЗ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Номер договору» зазначається інформація щодо номера укладеного догов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4) у графі 4 «Організатор аукціону» зазначається найменування організованого торговельного майданчика, на якому відбулося укладання двостороннього договору. У випадку прямого укладання договору (без посередників) у графі 4 зазначається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5) у графах 5 та 10 «Обсяг продажу електричної енергії» зазначається обсяг проданої електричної енергії відповідно до договору з точністю до трьох знаків. У цих графах наводяться дані щодо обсягів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6) у графах 6 та 11 «Ціна продажу електричної енергії (без ПДВ)» зазначається ціна продажу електричної енергії (без ПДВ) з точністю до трьох знаків після коми. У цих графах наводяться дані щодо ціни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7) у графах 7 та 12 «Вартість продажу (без ПДВ)» зазначається вартість продажу електричної енергії (без ПДВ) з точністю до трьох знаків після коми. У цих графах наводяться дані щодо вартості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у графах 8, 9 та 13, 14 «Строки постачання електричної енергії» зазначаються дати початку та завершення постачання у звітному місяці. Якщо кінцева дата завершення постачання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3.3. У додатку 2 «Інформація про контрагентів двостороннього договору з метою купівлі» відображається інформація щодо умов двосторонніх договорів з метою купівлі електричної енергії у учасників ринку за кожним контрагентом та догово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Контрагент входить із оператором УЗЕ до складу одного вертикально інтегрованого суб’єкта господарювання або є афілійованим (Так/Ні)» зазначається «Так», якщо контрагент входить до складу одного вертикально інтегрованого суб’єкта господарювання із оператором УЗЕ (відповідно до норм Закону) або є афілійованим до оператора УЗЕ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Опис взаємозв`язку з контрагентом, що входить із оператором УЗЕ до складу одного вертикально інтегрованого суб’єкта господарювання або є афілійованим» наводиться короткий опис взаємозв’язку з контрагентом,  що входить до складу або є афілійованим до вертикально інтегрованого суб'єкта господарювання, до складу якого входить оператор УЗЕ, або є афілійованим до оператора УЗ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Номер договору» зазначається інформація щодо номера укладеного догов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4) у графі 4 «Організатор аукціону» зазначається найменування організованого торговельного майданчика, на якому відбулося укладання двостороннього договору. У випадку прямого укладання договору (без посередників) у графі 4 зазначається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5) у графах 5 та 10 «Обсяг купленої електричної енергії» зазначається обсяг купленої електричної енергії відповідно до договору з точністю до трьох знаків після коми. У цих графах наводяться дані щодо обсягів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6) у графах 6 та 11 «Ціна  купівлі електричної енергії (без ПДВ)» зазначається ціна купівлі електричної енергії (без ПДВ) з точністю до двох знаків після коми. У цих графах наводяться дані щодо ціни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7) у графах 7 та 12 «Вартість купівлі (без ПДВ)» зазначається вартість купівлі електричної енергії (без ПДВ) з точністю до трьох знаків після коми. У даних графах наводяться дані щодо вартості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у графах 8, 9 та 13, 14 «Строки постачання електричної енергії» зазначаються дати початку та завершення постачання у звітному місяці. Якщо кінцева дата завершення постачання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7" w:name="_Hlk49433383"/>
      <w:bookmarkStart w:id="8" w:name="_Hlk49433383"/>
      <w:bookmarkEnd w:id="8"/>
    </w:p>
    <w:p>
      <w:pPr>
        <w:pStyle w:val="Normal"/>
        <w:spacing w:lineRule="auto" w:line="240" w:before="0" w:after="0"/>
        <w:ind w:firstLine="709"/>
        <w:jc w:val="both"/>
        <w:rPr/>
      </w:pPr>
      <w:r>
        <w:rPr>
          <w:rFonts w:cs="Times New Roman" w:ascii="Times New Roman" w:hAnsi="Times New Roman"/>
          <w:sz w:val="28"/>
          <w:szCs w:val="28"/>
          <w:lang w:val="uk-UA"/>
        </w:rPr>
        <w:t>3.4. У додатку 3 «Інформація щодо обсягу балансуючої електричної енергії» відображається інформація щодо надання послуг з балансування на балансуючому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Б «Назва об’єкта УЗЕ/ одиниці агрегації» вказуються назви об’єктів електроенергетики (установок зберігання енергії, одиниць агрегації), які зазначені в додатку до постанови НКРЕКП про видачу ліцензії  зі зберігання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В «Одиниця надання послуг з балансування» вказується окрема одиниця відбору або одиниця відпуску, для якої визначено точку комерційного обліку, що має можливості надавати послуги з балансування, що належить учаснику ринку, який набув статусу постачальника послуг з баланс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ах 1 та 3 «на завантаження» зазначається обсяг балансуючої електричної енергії на заванта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графах 2 та 4 «на розвантаження» зазначається обсяг балансуючої електричної енергії на розванта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 У додатку 4 «Інформація про контрагентів, яким експортується електрична енергія» відображається інформація щодо умов експорту електричної енергії в розрізі контрагентів (графи Б-Г), міждержавного перетину (графа Д) та торговельного майданчика, на якому укладається угода (графа 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1 «Обсяг експорту» зазначається обсяг експортованої електричної енергії відповідно до договору. У даній графі наводяться дані щодо обсягів електричної енергії, що експортуються лише у звітному місяці. До визначення номінованого оператора ринку електричної енергії, інформація щодо обсягу імпорту електричної енергії відображається за київським час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графі 2 «Ціна (без ПДВ)» зазначається ціна експортованої електричної енергії (без ПДВ). У даній графі наводяться дані щодо ціни електричної енергії, що експортується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графі 3 «Вартість (без ПДВ)» зазначається вартість експортованої електричної енергії (без ПДВ). У даній графі наводяться дані щодо вартості електричної енергії, яка була експортована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графах 4 та 5 «Строки постачання електричної енергії» зазначаються дати початку та завершення експорту у звітному місяці. Якщо кінцева дата завершення експорту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6. У додатку 5 «Інформація про контрагентів, у яких імпортується електрична енергія» відображається інформація щодо умов імпорту електричної енергії в розрізі контрагентів (графи Б-Г), міждержавного перетину (графа Д) та торговельного майданчика, на якому укладається угода (графа 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Обсяг імпорту» зазначається обсяг імпортованої електричної енергії відповідно до договору. У даній графі наводяться дані щодо обсягів електричної енергії, що імпортується лише у звітному місяці. До визначення номінованого оператора ринку електричної енергії, інформація щодо обсягу імпорту електричної енергії відображається за київським час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Ціна (без ПДВ)» зазначається ціна імпортованої електричної енергії (без ПДВ). У даній графі наводяться дані щодо ціни електричної енергії, що імпортується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Вартість (без ПДВ)» зазначається вартість імпортованої електричної енергії (без ПДВ). У даній графі наводяться дані щодо вартості електричної енергії, яка була імпортована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4) у графах 4 та 5 «Строки постачання електричної енергії» зазначаються дати початку та завершення імпорту у звітному місяці. Якщо кінцева дата завершення імпорту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7. У Додатку 6 «Інформація щодо обсягу та вартості надання допоміжних послуг» відображається  інформація щодо обсягів (графи 1, 3, 5, 7, 9, 11, 13, 15, 17 та 19) (для обсягів наданих допоміжних послуг зазначаються  сумарні  дані за звітний період) та вартості (без ПДВ) (графи 2, 4, 6, 8, 10, 12, 14, 16, 18 та 20) наданих допоміжних послуг оператору системи передачі в розрізі одиниць надання допоміжних послуг та видів допоміж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А «№  з/п» вказується номер об’єкта електроенергетики;</w:t>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графі Б «Назва об’єкта УЗЕ» вказуються назви об’єктів оператора УЗЕ, які зазначені у додатку до постанови НКРЕКП про видачу ліцензії </w:t>
      </w:r>
      <w:r>
        <w:rPr>
          <w:rFonts w:cs="Times New Roman" w:ascii="Times New Roman" w:hAnsi="Times New Roman"/>
          <w:b/>
          <w:bCs/>
          <w:sz w:val="28"/>
          <w:szCs w:val="28"/>
          <w:lang w:val="uk-UA"/>
        </w:rPr>
        <w:t> </w:t>
      </w:r>
      <w:r>
        <w:rPr>
          <w:rFonts w:cs="Times New Roman" w:ascii="Times New Roman" w:hAnsi="Times New Roman"/>
          <w:bCs/>
          <w:sz w:val="28"/>
          <w:szCs w:val="28"/>
          <w:lang w:val="uk-UA"/>
        </w:rPr>
        <w:t>зі зберігання енерг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графі В «Одиниця надання ДП» вказується окрема одиниця відбору або одиниця відпуску, для якої визначено точку комерційного обліку, що має визначені КСП технічні можливості надавати допоміжні послуги, що належить учаснику ринку, який набув статусу постачальника допоміжних послуг;</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у графах 1 та 2 «Для регулювання напруги та реактивної потужності в режимі синхронного компенсатора» вказуються дані щодо обсягу (графа 1) та вартості (графа 2) наданих допоміжних послуг з регулювання напруги та реактивної потужності в режимі синхронного компенсатора;</w:t>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 графах 3 та 4 «Для забезпечення відновлення функціонування ОЕС України після системних аварій» вказуються дані щодо обсягу (графа 3) та вартості (графа 4) наданих допоміжних послуг з відновлення функціонування ОЕС України після системних аварій;</w:t>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у графах 5 та 6 «РПЧ» вказуються дані щодо наданих допоміжних послуг з регулювання частоти та активної потужності, а саме забезпечення резервів підтримки частоти (первинне регулювання); </w:t>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у графах 7 та 8 «аРВЧс» вказуються дані щодо наданих допоміжних послуг з регулювання частоти та активної потужності (симетрично), а саме забезпечення автоматичних резервів відновлення частоти (автоматичне вторинне регулюва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у графах 9 та 10 «аРВЧ» вказуються дані щодо наданих допоміжних послуг з регулювання частоти та активної потужності, а саме забезпечення автоматичних резервів відновлення частоти (автоматичне вторинне регулювання) на завантаження;</w:t>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у графах 11 та 12 «рРВЧ» вказуються дані щодо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завантаження;</w:t>
      </w:r>
    </w:p>
    <w:p>
      <w:pPr>
        <w:pStyle w:val="Style26"/>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0) у графах 13 та 14 «РЗ» вказуються дані щодо наданих допоміжних послуг з регулювання частоти та активної потужності, а саме забезпечення резервів заміщення (третинне регулювання) на завантаже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1) у графах 15 та 16 «аРВЧ» вказуються дані щодо наданих допоміжних послуг з регулювання частоти та активної потужності, а саме забезпечення автоматичних резервів відновлення частоти (автоматичне вторинне регулювання) на розвантаже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2) у графі 17 та 18 «рРВЧ» вказуються дані щодо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розвантаже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3) у графах 19 та 20 «РЗ» вказуються дані щодо наданих допоміжних послуг з регулювання частоти та активної потужності, а саме забезпечення резервів заміщення (третинне регулювання) на розвантаження.</w:t>
      </w:r>
    </w:p>
    <w:p>
      <w:pPr>
        <w:pStyle w:val="Style26"/>
        <w:tabs>
          <w:tab w:val="clear" w:pos="708"/>
          <w:tab w:val="left" w:pos="1134" w:leader="none"/>
        </w:tabs>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spacing w:lineRule="auto" w:line="256"/>
        <w:ind w:firstLine="709"/>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pPr>
      <w:r>
        <w:rPr>
          <w:szCs w:val="28"/>
        </w:rPr>
        <w:t>4.1. Електронний бланк форми звітності № 2 є захищеним файлом у форматі «</w:t>
      </w:r>
      <w:r>
        <w:rPr>
          <w:szCs w:val="28"/>
          <w:lang w:val="en-US"/>
        </w:rPr>
        <w:t>xls</w:t>
      </w:r>
      <w:r>
        <w:rPr>
          <w:szCs w:val="28"/>
        </w:rPr>
        <w:t>» або «</w:t>
      </w:r>
      <w:r>
        <w:rPr>
          <w:szCs w:val="28"/>
          <w:lang w:val="en-US"/>
        </w:rPr>
        <w:t>xlsx</w:t>
      </w:r>
      <w:r>
        <w:rPr>
          <w:szCs w:val="28"/>
        </w:rPr>
        <w:t>»,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w:t>
      </w:r>
    </w:p>
    <w:p>
      <w:pPr>
        <w:pStyle w:val="TextBodyIndent"/>
        <w:ind w:firstLine="709"/>
        <w:rPr>
          <w:szCs w:val="28"/>
        </w:rPr>
      </w:pPr>
      <w:r>
        <w:rPr>
          <w:szCs w:val="28"/>
        </w:rPr>
      </w:r>
    </w:p>
    <w:p>
      <w:pPr>
        <w:pStyle w:val="TextBodyIndent"/>
        <w:ind w:firstLine="709"/>
        <w:rPr>
          <w:szCs w:val="28"/>
        </w:rPr>
      </w:pPr>
      <w:r>
        <w:rPr>
          <w:szCs w:val="28"/>
        </w:rPr>
        <w:t>4.2. Формування назви файлу з формою звітності № 2 здійснюється таким чином:</w:t>
      </w:r>
    </w:p>
    <w:p>
      <w:pPr>
        <w:pStyle w:val="TextBodyIndent"/>
        <w:ind w:firstLine="709"/>
        <w:rPr/>
      </w:pPr>
      <w:r>
        <w:rPr>
          <w:szCs w:val="28"/>
        </w:rPr>
        <w:t>ХХХХХХХХ_2С_ММ_</w:t>
      </w:r>
      <w:r>
        <w:rPr>
          <w:szCs w:val="28"/>
          <w:lang w:val="en-US"/>
        </w:rPr>
        <w:t>YY</w:t>
      </w:r>
      <w:r>
        <w:rPr>
          <w:szCs w:val="28"/>
        </w:rPr>
        <w:t xml:space="preserve"> </w:t>
      </w:r>
    </w:p>
    <w:p>
      <w:pPr>
        <w:pStyle w:val="TextBodyIndent"/>
        <w:ind w:firstLine="709"/>
        <w:rPr/>
      </w:pPr>
      <w:r>
        <w:rPr>
          <w:szCs w:val="28"/>
        </w:rPr>
        <w:t xml:space="preserve">де «ХХХХХХХХ» – код ЄДРПОУ ліцензіата або «ХХХХХХХХХХ» – </w:t>
      </w:r>
      <w:r>
        <w:rPr>
          <w:szCs w:val="28"/>
          <w:shd w:fill="FFFFFF" w:val="clear"/>
        </w:rPr>
        <w:t>реєстраційний номер облікової картки платника податків </w:t>
      </w:r>
      <w:r>
        <w:rPr>
          <w:szCs w:val="28"/>
        </w:rPr>
        <w:t xml:space="preserve"> фізичної особи – ліцензіата;</w:t>
      </w:r>
    </w:p>
    <w:p>
      <w:pPr>
        <w:pStyle w:val="TextBodyIndent"/>
        <w:ind w:firstLine="709"/>
        <w:rPr>
          <w:szCs w:val="28"/>
        </w:rPr>
      </w:pPr>
      <w:r>
        <w:rPr>
          <w:szCs w:val="28"/>
        </w:rPr>
        <w:t>«ММ» – звітний місяць, за який подається звіт;</w:t>
      </w:r>
    </w:p>
    <w:p>
      <w:pPr>
        <w:pStyle w:val="TextBodyIndent"/>
        <w:ind w:firstLine="709"/>
        <w:rPr/>
      </w:pPr>
      <w:r>
        <w:rPr>
          <w:szCs w:val="28"/>
        </w:rPr>
        <w:t>«</w:t>
      </w:r>
      <w:r>
        <w:rPr>
          <w:szCs w:val="28"/>
          <w:lang w:val="en-US"/>
        </w:rPr>
        <w:t>YY</w:t>
      </w:r>
      <w:r>
        <w:rPr>
          <w:szCs w:val="28"/>
        </w:rPr>
        <w:t>» – останні дві цифри звітного року.</w:t>
      </w:r>
    </w:p>
    <w:p>
      <w:pPr>
        <w:pStyle w:val="TextBodyIndent"/>
        <w:ind w:firstLine="709"/>
        <w:rPr>
          <w:szCs w:val="28"/>
        </w:rPr>
      </w:pPr>
      <w:r>
        <w:rPr>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2 додаються знаки та символи«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форми звітності до НКРЕКП. </w:t>
      </w:r>
    </w:p>
    <w:p>
      <w:pPr>
        <w:pStyle w:val="Normal"/>
        <w:tabs>
          <w:tab w:val="clear" w:pos="708"/>
          <w:tab w:val="left" w:pos="426" w:leader="none"/>
          <w:tab w:val="left" w:pos="567"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9" w:name="_Hlk49433383"/>
      <w:bookmarkStart w:id="10" w:name="_Hlk49433383"/>
      <w:bookmarkEnd w:id="10"/>
    </w:p>
    <w:p>
      <w:pPr>
        <w:pStyle w:val="Normal"/>
        <w:spacing w:before="0" w:after="0"/>
        <w:ind w:firstLine="567"/>
        <w:jc w:val="both"/>
        <w:rPr/>
      </w:pPr>
      <w:r>
        <w:rPr>
          <w:rFonts w:cs="Times New Roman" w:ascii="Times New Roman" w:hAnsi="Times New Roman"/>
          <w:sz w:val="28"/>
          <w:szCs w:val="28"/>
          <w:lang w:val="uk-UA"/>
        </w:rPr>
        <w:t>Директор Департаменту</w:t>
      </w:r>
    </w:p>
    <w:p>
      <w:pPr>
        <w:pStyle w:val="Normal"/>
        <w:spacing w:before="0" w:after="0"/>
        <w:ind w:firstLine="567"/>
        <w:jc w:val="both"/>
        <w:rPr/>
      </w:pPr>
      <w:r>
        <w:rPr>
          <w:rFonts w:cs="Times New Roman" w:ascii="Times New Roman" w:hAnsi="Times New Roman"/>
          <w:sz w:val="28"/>
          <w:szCs w:val="28"/>
          <w:lang w:val="uk-UA"/>
        </w:rPr>
        <w:t xml:space="preserve">ліцензійного контролю </w:t>
        <w:tab/>
        <w:tab/>
        <w:tab/>
        <w:tab/>
        <w:tab/>
        <w:tab/>
        <w:t>Ярослав ЗЕЛЕНЮК</w:t>
      </w:r>
    </w:p>
    <w:sectPr>
      <w:headerReference w:type="default" r:id="rId2"/>
      <w:headerReference w:type="first" r:id="rId3"/>
      <w:type w:val="nextPage"/>
      <w:pgSz w:w="11906" w:h="16838"/>
      <w:pgMar w:left="1417" w:right="850" w:gutter="0" w:header="708" w:top="850"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Шрифт абзацу за замовчув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Незакрита згадка"/>
    <w:qFormat/>
    <w:rPr>
      <w:color w:val="605E5C"/>
      <w:shd w:fill="E1DFDD" w:val="clear"/>
    </w:rPr>
  </w:style>
  <w:style w:type="character" w:styleId="Style24">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5">
    <w:name w:val="Знак"/>
    <w:basedOn w:val="Normal"/>
    <w:qFormat/>
    <w:pPr>
      <w:spacing w:lineRule="exact" w:line="240" w:before="240" w:after="160"/>
    </w:pPr>
    <w:rPr>
      <w:rFonts w:ascii="Verdana" w:hAnsi="Verdana" w:eastAsia="SimSun;宋体" w:cs="Verdana"/>
      <w:sz w:val="24"/>
      <w:szCs w:val="24"/>
      <w:lang w:val="en-US"/>
    </w:rPr>
  </w:style>
  <w:style w:type="paragraph" w:styleId="Style26">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7">
    <w:name w:val="Текст примітки"/>
    <w:basedOn w:val="Normal"/>
    <w:qFormat/>
    <w:pPr>
      <w:spacing w:lineRule="auto" w:line="240"/>
    </w:pPr>
    <w:rPr>
      <w:sz w:val="20"/>
      <w:szCs w:val="20"/>
    </w:rPr>
  </w:style>
  <w:style w:type="paragraph" w:styleId="Style28">
    <w:name w:val="Тема примітки"/>
    <w:basedOn w:val="Style27"/>
    <w:next w:val="Style27"/>
    <w:qFormat/>
    <w:pPr/>
    <w:rPr>
      <w:b/>
      <w:bCs/>
    </w:rPr>
  </w:style>
  <w:style w:type="paragraph" w:styleId="Style29">
    <w:name w:val="Текст у виносці"/>
    <w:basedOn w:val="Normal"/>
    <w:qFormat/>
    <w:pPr>
      <w:spacing w:lineRule="auto" w:line="240" w:before="0" w:after="0"/>
    </w:pPr>
    <w:rPr>
      <w:rFonts w:ascii="Segoe UI" w:hAnsi="Segoe UI" w:cs="Segoe UI"/>
      <w:sz w:val="18"/>
      <w:szCs w:val="18"/>
    </w:rPr>
  </w:style>
  <w:style w:type="paragraph" w:styleId="Style30">
    <w:name w:val="Редакція"/>
    <w:qFormat/>
    <w:pPr>
      <w:widowControl/>
      <w:bidi w:val="0"/>
    </w:pPr>
    <w:rPr>
      <w:rFonts w:ascii="Calibri" w:hAnsi="Calibri" w:eastAsia="Calibri" w:cs="Times New Roman"/>
      <w:color w:val="auto"/>
      <w:sz w:val="22"/>
      <w:szCs w:val="22"/>
      <w:lang w:val="ru-RU" w:bidi="ar-SA" w:eastAsia="zh-CN"/>
    </w:rPr>
  </w:style>
  <w:style w:type="paragraph" w:styleId="Style31">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47:00Z</dcterms:created>
  <dc:creator>Олена Журавель</dc:creator>
  <dc:description/>
  <cp:keywords/>
  <dc:language>en-US</dc:language>
  <cp:lastModifiedBy>Ганна Гавриш</cp:lastModifiedBy>
  <cp:lastPrinted>2023-12-21T11:33:00Z</cp:lastPrinted>
  <dcterms:modified xsi:type="dcterms:W3CDTF">2023-12-21T09:33:00Z</dcterms:modified>
  <cp:revision>77</cp:revision>
  <dc:subject/>
  <dc:title/>
</cp:coreProperties>
</file>