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175</wp:posOffset>
            </wp:positionV>
            <wp:extent cx="504825" cy="704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4"/>
          <w:szCs w:val="28"/>
          <w:u w:val="single"/>
          <w:lang w:val="uk-UA"/>
        </w:rPr>
      </w:pPr>
      <w:r>
        <w:rPr>
          <w:b/>
          <w:spacing w:val="40"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color w:val="FFFFFF"/>
          <w:spacing w:val="40"/>
          <w:sz w:val="24"/>
          <w:lang w:val="uk-UA"/>
        </w:rPr>
        <w:t xml:space="preserve">      </w:t>
      </w:r>
      <w:r>
        <w:rPr>
          <w:b/>
          <w:color w:val="FFFFFF"/>
          <w:spacing w:val="40"/>
          <w:sz w:val="24"/>
          <w:szCs w:val="24"/>
          <w:lang w:val="uk-UA"/>
        </w:rPr>
        <w:t>22.12.2015                                                       № 3010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Normal"/>
        <w:jc w:val="center"/>
        <w:rPr>
          <w:spacing w:val="40"/>
          <w:sz w:val="24"/>
          <w:szCs w:val="24"/>
          <w:lang w:val="uk-UA"/>
        </w:rPr>
      </w:pPr>
      <w:r>
        <w:rPr>
          <w:spacing w:val="40"/>
          <w:sz w:val="24"/>
          <w:szCs w:val="24"/>
          <w:lang w:val="uk-UA"/>
        </w:rPr>
      </w:r>
    </w:p>
    <w:p>
      <w:pPr>
        <w:pStyle w:val="Normal"/>
        <w:jc w:val="center"/>
        <w:rPr>
          <w:spacing w:val="40"/>
          <w:sz w:val="24"/>
          <w:lang w:val="uk-UA"/>
        </w:rPr>
      </w:pPr>
      <w:r>
        <w:rPr>
          <w:spacing w:val="40"/>
          <w:sz w:val="24"/>
          <w:lang w:val="uk-UA"/>
        </w:rPr>
      </w:r>
    </w:p>
    <w:p>
      <w:pPr>
        <w:pStyle w:val="Normal"/>
        <w:jc w:val="center"/>
        <w:rPr>
          <w:spacing w:val="40"/>
          <w:sz w:val="24"/>
          <w:lang w:val="uk-UA"/>
        </w:rPr>
      </w:pPr>
      <w:r>
        <w:rPr>
          <w:spacing w:val="40"/>
          <w:sz w:val="24"/>
          <w:lang w:val="uk-UA"/>
        </w:rPr>
      </w:r>
    </w:p>
    <w:p>
      <w:pPr>
        <w:pStyle w:val="Normal"/>
        <w:ind w:right="5186" w:hanging="0"/>
        <w:jc w:val="both"/>
        <w:rPr>
          <w:b/>
          <w:b/>
          <w:szCs w:val="28"/>
          <w:lang w:val="uk-UA"/>
        </w:rPr>
      </w:pPr>
      <w:r>
        <w:rPr>
          <w:rStyle w:val="StrongEmphasis"/>
          <w:b w:val="false"/>
          <w:color w:val="000000"/>
          <w:szCs w:val="28"/>
          <w:shd w:fill="FFFFFF" w:val="clear"/>
          <w:lang w:val="uk-UA"/>
        </w:rPr>
        <w:t xml:space="preserve">Про затвердження Змін до деяких постанов НКРЕКП </w:t>
      </w:r>
    </w:p>
    <w:p>
      <w:pPr>
        <w:pStyle w:val="Normal"/>
        <w:tabs>
          <w:tab w:val="clear" w:pos="708"/>
          <w:tab w:val="left" w:pos="4680" w:leader="none"/>
        </w:tabs>
        <w:ind w:right="5061" w:hanging="0"/>
        <w:jc w:val="both"/>
        <w:rPr>
          <w:rFonts w:eastAsia="MS Mincho;ＭＳ 明朝"/>
          <w:b/>
          <w:b/>
          <w:bCs/>
          <w:iCs/>
          <w:sz w:val="24"/>
          <w:szCs w:val="24"/>
          <w:lang w:val="uk-UA" w:eastAsia="ja-JP"/>
        </w:rPr>
      </w:pPr>
      <w:r>
        <w:rPr>
          <w:rFonts w:eastAsia="MS Mincho;ＭＳ 明朝"/>
          <w:b/>
          <w:bCs/>
          <w:iCs/>
          <w:sz w:val="24"/>
          <w:szCs w:val="24"/>
          <w:lang w:val="uk-UA" w:eastAsia="ja-JP"/>
        </w:rPr>
      </w:r>
    </w:p>
    <w:p>
      <w:pPr>
        <w:pStyle w:val="Normal"/>
        <w:tabs>
          <w:tab w:val="clear" w:pos="708"/>
          <w:tab w:val="left" w:pos="4680" w:leader="none"/>
        </w:tabs>
        <w:ind w:right="5061" w:hanging="0"/>
        <w:jc w:val="both"/>
        <w:rPr>
          <w:rFonts w:eastAsia="MS Mincho;ＭＳ 明朝"/>
          <w:bCs/>
          <w:iCs/>
          <w:sz w:val="24"/>
          <w:szCs w:val="28"/>
          <w:lang w:val="uk-UA" w:eastAsia="ja-JP"/>
        </w:rPr>
      </w:pPr>
      <w:r>
        <w:rPr>
          <w:rFonts w:eastAsia="MS Mincho;ＭＳ 明朝"/>
          <w:bCs/>
          <w:iCs/>
          <w:sz w:val="24"/>
          <w:szCs w:val="28"/>
          <w:lang w:val="uk-UA" w:eastAsia="ja-JP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eastAsia="MS Mincho;ＭＳ 明朝"/>
          <w:bCs/>
          <w:iCs/>
          <w:szCs w:val="28"/>
          <w:lang w:val="uk-UA" w:eastAsia="ja-JP"/>
        </w:rPr>
      </w:pPr>
      <w:r>
        <w:rPr>
          <w:color w:val="000000"/>
          <w:szCs w:val="28"/>
          <w:shd w:fill="FFFFFF" w:val="clear"/>
          <w:lang w:val="uk-UA"/>
        </w:rPr>
        <w:t xml:space="preserve"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 </w:t>
      </w:r>
    </w:p>
    <w:p>
      <w:pPr>
        <w:pStyle w:val="Normal"/>
        <w:jc w:val="both"/>
        <w:rPr>
          <w:rFonts w:eastAsia="MS Mincho;ＭＳ 明朝"/>
          <w:bCs/>
          <w:iCs/>
          <w:color w:val="000000"/>
          <w:szCs w:val="28"/>
          <w:lang w:val="uk-UA" w:eastAsia="ja-JP"/>
        </w:rPr>
      </w:pPr>
      <w:r>
        <w:rPr>
          <w:rFonts w:eastAsia="MS Mincho;ＭＳ 明朝"/>
          <w:bCs/>
          <w:iCs/>
          <w:color w:val="000000"/>
          <w:szCs w:val="28"/>
          <w:lang w:val="uk-UA" w:eastAsia="ja-JP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ПОСТАНОВЛЯЄ: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  <w:lang w:val="uk-UA" w:eastAsia="uk-UA"/>
        </w:rPr>
        <w:t>1. Затвердити Зміни до деяких постанов Національної комісії, що здійснює державне регулювання у сферах енергетики та комунальних послуг, що додаютьс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eastAsia="MS Mincho;ＭＳ 明朝"/>
          <w:bCs/>
          <w:iCs/>
          <w:color w:val="000000"/>
          <w:szCs w:val="28"/>
          <w:lang w:val="uk-UA" w:eastAsia="ja-JP"/>
        </w:rPr>
      </w:pPr>
      <w:r>
        <w:rPr>
          <w:rFonts w:eastAsia="MS Mincho;ＭＳ 明朝"/>
          <w:bCs/>
          <w:iCs/>
          <w:color w:val="000000"/>
          <w:szCs w:val="28"/>
          <w:lang w:val="uk-UA" w:eastAsia="ja-JP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280" w:after="280"/>
        <w:ind w:right="-81" w:hanging="0"/>
        <w:jc w:val="both"/>
        <w:rPr/>
      </w:pPr>
      <w:r>
        <w:rPr>
          <w:rFonts w:eastAsia="MS Mincho;ＭＳ 明朝"/>
          <w:bCs/>
          <w:iCs/>
          <w:szCs w:val="28"/>
          <w:lang w:val="uk-UA" w:eastAsia="ja-JP"/>
        </w:rPr>
        <w:t>Голова НКРЕКП</w:t>
        <w:tab/>
        <w:tab/>
        <w:tab/>
        <w:tab/>
        <w:tab/>
        <w:tab/>
        <w:t xml:space="preserve">      Костянтин УЩАПОВСЬКИЙ</w:t>
      </w:r>
    </w:p>
    <w:p>
      <w:pPr>
        <w:pStyle w:val="Normal"/>
        <w:ind w:left="5812" w:hanging="0"/>
        <w:rPr>
          <w:szCs w:val="28"/>
          <w:lang w:val="uk-UA"/>
        </w:rPr>
      </w:pPr>
      <w:r>
        <w:rPr>
          <w:szCs w:val="28"/>
          <w:lang w:val="uk-UA"/>
        </w:rPr>
        <w:t xml:space="preserve">ЗАТВЕРДЖЕНО </w:t>
      </w:r>
    </w:p>
    <w:p>
      <w:pPr>
        <w:pStyle w:val="Normal"/>
        <w:ind w:left="5812" w:hanging="0"/>
        <w:rPr>
          <w:szCs w:val="28"/>
          <w:lang w:val="uk-UA"/>
        </w:rPr>
      </w:pPr>
      <w:r>
        <w:rPr>
          <w:szCs w:val="28"/>
          <w:lang w:val="uk-UA"/>
        </w:rPr>
        <w:t>Постанова Національної комісії, що здійснює державне регулювання у сферах енергетики та комунальних послуг</w:t>
      </w:r>
    </w:p>
    <w:p>
      <w:pPr>
        <w:pStyle w:val="Normal"/>
        <w:ind w:left="5812" w:hanging="0"/>
        <w:rPr>
          <w:szCs w:val="28"/>
          <w:lang w:val="uk-UA"/>
        </w:rPr>
      </w:pPr>
      <w:r>
        <w:rPr>
          <w:szCs w:val="28"/>
          <w:lang w:val="uk-UA"/>
        </w:rPr>
        <w:t>_____________ № ________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МІНИ 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деяких постанов Національної комісії, що здійснює державне регулювання у сферах енергетики та комунальних послуг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  <w:lang w:val="uk-UA" w:eastAsia="uk-UA"/>
        </w:rPr>
        <w:t xml:space="preserve">1. Підпункти 5 та 6 пункту 1 постанови Національної комісії, що здійснює державне регулювання у сферах енергетики та комунальних послуг, </w:t>
        <w:br/>
        <w:t>від 28 лютого 2019 року № 282 «Про затвердження форм звітності НКРЕКП для учасників ринку електричної енергії та інструкцій щодо їх заповнення» виключити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зв’язку з цим підпункти 7 – 14 вважати відповідно підпунктами 5 – 12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  <w:lang w:val="uk-UA" w:eastAsia="uk-UA"/>
        </w:rPr>
        <w:t xml:space="preserve">2. Унести до постанови Національної комісії, що здійснює державне регулювання у сферах енергетики та комунальних послуг, </w:t>
        <w:br/>
        <w:t>від 29 березня 2019 року № 450 «Про затвердження форм звітності з моніторингу для учасників ринку електричної енергії та інструкцій щодо їх заповнення» такі зміни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  <w:lang w:val="uk-UA" w:eastAsia="uk-UA"/>
        </w:rPr>
        <w:t>1) пункт 1 викласти в такій редакції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 w:eastAsia="uk-UA"/>
        </w:rPr>
        <w:t>«1. Затвердити такі, що додаються:</w:t>
      </w:r>
    </w:p>
    <w:p>
      <w:pPr>
        <w:pStyle w:val="Normal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) Форму звітності № 1-НКРЕКП-моніторинг-розподіл (річна) «Звіт про загальну характеристику діяльності з розподілу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) Інструкцію щодо заповнення форми звітності № 1-НКРЕКП-моніторинг-розподіл (річна) «Звіт про загальну характеристику діяльності з розподілу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) Форму звітності № 2-НКРЕКП-моніторинг-розподіл (річна) «Звіт про характеристику користувачів системи розподілу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) Інструкцію щодо заповнення форми звітності № 2-НКРЕКП-моніторинг-розподіл (річна) «Звіт про характеристику користувачів системи розподілу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) Форму звітності № 3-НКРЕКП-моніторинг-розподіл (квартальна) «Звіт про характеристику постачальників електричної енергії на території ліцензованої діяльності оператора системи розподілу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) Інструкцію щодо заповнення форми звітності № 3-НКРЕКП-моніторинг-розподіл (квартальна) «Звіт про характеристику постачальників електричної енергії на території ліцензованої діяльності оператора системи розподілу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7) Форму звітності № 5-НКРЕКП-моніторинг-розподіл (місячна) «Звіт про обсяги розподілу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8) Інструкцію щодо заповнення форми звітності № 5-НКРЕКП-моніторинг-розподіл (місячна) «Звіт про обсяги розподілу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9) Форму звітності № 6-НКРЕКП-моніторинг-розподіл (місячна) «Звіт про рівень розрахунків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0) Інструкцію щодо заповнення форми звітності № 6-НКРЕКП-моніторинг-розподіл (місячна) «Звіт про рівень розрахунків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1) Форму звітності № 7-НКРЕКП-моніторинг-розподіл (річна) «Звіт про доступ та приєднання до системи розподілу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2) Інструкцію щодо заповнення форми звітності № 7-НКРЕКП-моніторинг-розподіл (річна) «Звіт про доступ та приєднання до системи розподілу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3) Форму звітності № 8-НКРЕКП-моніторинг-розподіл (річна) «Звіт про звернення та скарги користувачів (споживачів) оператора системи розподілу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4) Інструкцію щодо заповнення форми звітності № 8-НКРЕКП-моніторинг-розподіл (річна) «Звіт про звернення та скарги користувачів (споживачів) оператора системи розподілу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5) Форму звітності № 9-НКРЕКП-моніторинг-розподіл (місячна) «Звіт про обсяги купівлі-продажу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6) Інструкцію щодо заповнення форми звітності № 9-НКРЕКП-моніторинг-розподіл (місячна) «Звіт про обсяги купівлі-продажу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7) Форму звітності № 1-НКРЕКП-моніторинг-постачання (річна) «Звіт про загальну характеристику діяльності постачальника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8) Інструкцію щодо заповнення форми звітності № 1-НКРЕКП-моніторинг-постачання (річна) «Звіт про загальну характеристику діяльності постачальника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9) Форму звітності № 2-НКРЕКП-моніторинг-постачання (квартальна) «Звіт про характеристику споживачів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0) Інструкцію щодо заповнення форми звітності № 2-НКРЕКП-моніторинг-постачання (квартальна) «Звіт про характеристику споживачів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1) Форму звітності № 3-НКРЕКП-моніторинг-постачання (місячна) «Звіт про обсяги закупівлі та продажу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2) Інструкцію щодо заповнення форми звітності № 3-НКРЕКП-моніторинг-постачання (місячна) «Звіт про обсяги закупівлі та продажу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3) Форму звітності № 4-НКРЕКП-моніторинг-постачання (річна) «Звіт про договірні відносини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4) Інструкцію щодо заповнення форми звітності № 4-НКРЕКП-моніторинг-постачання (річна) «Звіт про договірні відносини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5) Форму звітності № 5-НКРЕКП-моніторинг-постачання (річна) «Звіт про надання універсальної послуги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6) Інструкцію щодо заповнення форми звітності № 5-НКРЕКП-моніторинг-постачання (річна) «Звіт про надання універсальної послуги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7) Форму звітності № 6-НКРЕКП-моніторинг-постачання (місячна) «Звіт про обсяги постачання постачальником універсальної послуги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8) Інструкцію щодо заповнення форми звітності № 6-НКРЕКП-моніторинг-постачання (місячна) «Звіт про обсяги постачання постачальником універсальної послуги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9) Форму звітності № 7-НКРЕКП-моніторинг-постачання (квартальна) «Звіт про надання послуг «останньої над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0) Інструкцію щодо заповнення форми звітності № 7-НКРЕКП-моніторинг-постачання (квартальна) «Звіт про надання послуг «останньої над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1) Форму звітності № 8-НКРЕКП-моніторинг-постачання (місячна) «Звіт про обсяги постачання постачальником «останньої надії» та рівень розрахунків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2) Інструкцію щодо заповнення форми звітності № 8-НКРЕКП-моніторинг-постачання (місячна) «Звіт про обсяги постачання постачальником «останньої надії» та рівень розрахунків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33) Форму звітності № 9-НКРЕКП-моніторинг-постачання (квартальна) «Звіт про розрахунки за спожиту електричну енергію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4) Інструкцію щодо заповнення форми звітності № 9-НКРЕКП-моніторинг-постачання (квартальна) «Звіт про розрахунки за спожиту електричну енергію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5) Форму звітності № 10-НКРЕКП-моніторинг-постачання (річна) «Звіт про характеристику форм оплати за спожиту електричну енергію та виставлення рахунків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6) Інструкцію щодо заповнення форми звітності № 10-НКРЕКП-моніторинг-постачання (річна) «Звіт про характеристику форм оплати за спожиту електричну енергію та виставлення рахунків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7) Форму звітності № 11-НКРЕКП-моніторинг-постачання (річна) «Звіт про звернення та скарги споживачів електропостачальника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38) Інструкцію щодо заповнення форми звітності № 11-НКРЕКП-моніторинг-постачання (річна) «Звіт про звернення та скарги споживачів електропостачальника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9) Форму звітності № 12-НКРЕКП-моніторинг-постачання (квартальна) «Звіт про ціни на роздрібному ринку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0) Інструкцію щодо заповнення форми звітності № 12-НКРЕКП-моніторинг-постачання (квартальна) «Звіт про ціни на роздрібному ринку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1) Форму звітності № 13-НКРЕКП-моніторинг-постачання (місячна) «Звіт про виконання спеціальних обов'язків у процесі функціонування ринку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2) Інструкцію щодо заповнення форми звітності № 13-НКРЕКП-моніторинг-постачання (місячна) «Звіт про виконання спеціальних обов'язків у процесі функціонування ринку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3) Форму звітності № 1-НКРЕКП-моніторинг-передача (річна) «Звіт про загальну характеристику діяльності з передачі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4) Інструкцію щодо заповнення форми звітності № 1-НКРЕКП-моніторинг-передача (річна) «Звіт про загальну характеристику діяльності з передачі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5) Форму звітності № 2-НКРЕКП-моніторинг-передача (річна) «Звіт про характеристику користувачів системи передачі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6) Інструкцію щодо заповнення форми звітності № 2-НКРЕКП-моніторинг-передача (річна) «Звіт про характеристику користувачів системи передачі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7) Форму звітності № 3-НКРЕКП-моніторинг-передача (річна) «Звіт про розвиток потужності виробництва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8) Інструкцію щодо заповнення форми звітності № 3-НКРЕКП-моніторинг-передача (річна) «Звіт про розвиток потужності виробництва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9) Форму звітності № 4-НКРЕКП-моніторинг-передача (місячна) «Звіт про фактичні обсяги виробництва та споживання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0) Інструкцію щодо заповнення форми звітності № 4-НКРЕКП-моніторинг-передача (місячна) «Звіт про фактичні обсяги виробництва та споживання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1) Форму звітності № 5-НКРЕКП-моніторинг-передача (місячна) «Звіт про фактичні обсяги передачі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2) Інструкцію щодо заповнення форми звітності № 5-НКРЕКП-моніторинг-передача (місячна) «Звіт про фактичні обсяги передачі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3) Форму звітності № 7-НКРЕКП-моніторинг-передача (місячна) «Звіт про роботу балансуючого ринку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4) Інструкцію щодо заповнення форми звітності № 7-НКРЕКП-моніторинг-передача (місячна) «Звіт про роботу балансуючого ринку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55) Форму звітності № 8-НКРЕКП-моніторинг-передача (місячна) «Звіт про роботу ринку допоміжних послуг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56) Інструкцію щодо заповнення форми звітності № 8-НКРЕКП-моніторинг-передача (місячна) «Звіт про роботу ринку допоміжних послуг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7) Форму звітності № 9-НКРЕКП-моніторинг-передача (місячна) «Звіт про обсяги купівлі-продажу електричної енергії на ринку двосторонніх договорів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8) Інструкцію щодо заповнення форми звітності № 9-НКРЕКП-моніторинг-передача (місячна) «Звіт про обсяги купівлі-продажу електричної енергії на ринку двосторонніх договорів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9) Форму звітності № 10-НКРЕКП-моніторинг-передача (річна) «Звіт про доступ та приєднання до системи передачі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0) Інструкцію щодо заповнення форми звітності № 10-НКРЕКП-моніторинг-передача (річна) «Звіт про доступ та приєднання до системи передачі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1) Форму звітності № 11-НКРЕКП-моніторинг-передача (річна) «Звіт про зміну споживачами електропостачальника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2) Інструкцію щодо заповнення форми звітності № 11-НКРЕКП-моніторинг-передача (річна) «Звіт про зміну споживачами електропостачальника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3) Форму звітності № 12-НКРЕКП-моніторинг-передача (місячна) «Звіт щодо експортно-імпортних операцій за міждержавними перетинами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4) Інструкцію щодо заповнення форми звітності № 12-НКРЕКП-моніторинг-передача (місячна) «Звіт щодо експортно-імпортних операцій за міждержавними перетинами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5) Форму звітності № 13-НКРЕКП-моніторинг-передача (річна) «Звіт про пропускну спроможність міждержавних перетинів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6) Інструкцію щодо заповнення форми звітності № 13-НКРЕКП-моніторинг-передача (річна) «Звіт про пропускну спроможність міждержавних перетинів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7) Форму звітності № 14-НКРЕКП-моніторинг-передача (річна) «Звіт про звернення та скарги користувачів системи передачі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8) Інструкцію щодо заповнення форми звітності № 14-НКРЕКП-моніторинг-передача (річна) «Звіт про звернення та скарги користувачів системи передачі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9) Форму звітності № 15-НКРЕКП-моніторинг-передача (місячна) «Звіт про обсяги купівлі-продажу електричної енергії оператором системи передачі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70) Інструкцію щодо заповнення форми звітності № 15-НКРЕКП-моніторинг-передача (місячна) «Звіт про обсяги купівлі-продажу електричної енергії оператором системи передачі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71) Форму звітності № 16-НКРЕКП-моніторинг-передача (місячна) «Звіт про рівень розрахунків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72) Інструкцію щодо заповнення форми звітності № 16-НКРЕКП-моніторинг-передача (місячна) «Звіт про рівень розрахунків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73) Форму звітності № 1 Т-НКРЕКП-моніторинг-виробництво (ТЕС, ТЕЦ) (річна) «Звіт про загальну характеристику виробника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74) Інструкцію щодо заповнення форми звітності № 1 Т-НКРЕКП-моніторинг-виробництво (ТЕС, ТЕЦ) (річна) «Звіт про загальну характеристику виробника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75) Форму звітності № 1 А-НКРЕКП-моніторинг-виробництво (АЕС) (річна) «Звіт про загальну характеристику виробника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76) Інструкцію щодо заповнення форми звітності № 1 А-НКРЕКП-моніторинг-виробництво (АЕС) (річна) «Звіт про загальну характеристику виробника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77) Форму звітності № 1 Г-НКРЕКП-моніторинг-виробництво (ГЕС, ГАЕС) (річна) «Звіт про загальну характеристику виробника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78) Інструкцію щодо заповнення форми звітності № 1 Г-НКРЕКП-моніторинг-виробництво (ГЕС, ГАЕС) (річна) «Звіт про загальну характеристику виробника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79) Форму звітності № 1 В-НКРЕКП-моніторинг-виробництво (ВДЕ) (річна) «Звіт про загальну характеристику виробника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80) Інструкцію щодо заповнення форми звітності № 1 В-НКРЕКП-моніторинг-виробництво (ВДЕ) (річна) «Звіт про загальну характеристику виробника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81) Форму звітності № 2-НКРЕКП-моніторинг-виробництво (місячна) «Звіт про купівлю-продаж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82) Інструкцію щодо заповнення форми звітності № 2-НКРЕКП-моніторинг-виробництво (місячна) «Звіт про купівлю-продаж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83) Форму звітності № 2 В-НКРЕКП-моніторинг-виробництво (ВДЕ) (квартальна) «Звіт про купівлю-продаж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84) Інструкцію щодо заповнення форми звітності № 2 В-НКРЕКП-моніторинг-виробництво (ВДЕ) (квартальна) «Звіт про купівлю-продаж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85) Форму звітності № 3-НКРЕКП-моніторинг-виробництво (квартальна) «Звіт про участь на ринку допоміжних послуг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86) Інструкцію щодо заповнення форми звітності № 3-НКРЕКП-моніторинг-виробництво (квартальна) «Звіт про участь на ринку допоміжних послуг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87) Форму звітності № 4 Т-НКРЕКП-моніторинг-виробництво (ТЕС, ТЕЦ) (місячна) «Звіт про місячні обсяги виробництва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88) Інструкцію щодо заповнення форми звітності № 4 Т-НКРЕКП-моніторинг-виробництво (ТЕС, ТЕЦ) (місячна) «Звіт про місячні обсяги виробництва електричної енергії»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89) Форму звітності № 4 Г-НКРЕКП-моніторинг-виробництво (ГЕС, ГАЕС) (місячна) «Звіт про місячні обсяги виробництва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90) Інструкцію щодо заповнення форми звітності № 4 Г-НКРЕКП-моніторинг-виробництво (ГЕС, ГАЕС) (місячна) «Звіт про місячні обсяги виробництва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91) Форму звітності № 4 АЕС-НКРЕКП-моніторинг-виробництво (місячна) «Звіт про місячні обсяги виробництва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92) Інструкцію щодо заповнення форми звітності № 4 АЕС-НКРЕКП-моніторинг-виробництво (місячна) «Звіт про місячні обсяги виробництва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93) Форму звітності № 4 В-НКРЕКП-моніторинг-виробництво (ВДЕ) (місячна) «Звіт про місячні обсяги виробництва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94) Інструкцію щодо заповнення форми звітності № 4 В-НКРЕКП-моніторинг-виробництво (ВДЕ) (місячна) «Звіт про місячні обсяги виробництва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95) Форму звітності № 5-НКРЕКП-моніторинг-виробництво (місячна) «Звіт про виконання спеціальних обов'язків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96) Інструкцію щодо заповнення форми звітності № 5-НКРЕКП-моніторинг-виробництво (місячна) «Звіт про виконання спеціальних обов'язків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97) Форму звітності № 6-НКРЕКП-моніторинг-виробництво (місячна) «Звіт про участь на балансуючому ринку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98) Інструкцію щодо заповнення форми звітності № 6-НКРЕКП-моніторинг-виробництво (місячна) «Звіт про участь на балансуючому ринку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99) Форму звітності № 1-НКРЕКП-моніторинг-трейдери (місячна) «Звіт про діяльність з перепродажу електричної енергії (трейдерської діяльності)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00) Інструкцію щодо заповнення форми звітності № 1-НКРЕКП-моніторинг-трейдери (місячна) «Звіт про діяльність з перепродажу електричної енергії (трейдерської діяльності)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01) Форму звітності № 1-НКРЕКП-моніторинг-ринок (місячна) «Звіт про обсяги купівлі-продажу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02) Інструкцію щодо заповнення форми звітності № 1-НКРЕКП-моніторинг-ринок (місячна) «Звіт про обсяги купівлі-продажу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03) Форму звітності № 2-НКРЕКП-моніторинг-ринок (місячна) «Звіт про активність участі на ринку «на добу наперед» та на внутрішньодобовому ринку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04) Інструкцію щодо заповнення форми звітності № 2-НКРЕКП-моніторинг-ринок (місячна) «Звіт про активність участі на ринку «на добу наперед» та на внутрішньодобовому ринку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05) Форму звітності № 3-НКРЕКП-моніторинг-ринок (квартальна) «Звіт про укладання договорів на ринку «на добу наперед» та на внутрішньодобовому ринку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06) Інструкцію щодо заповнення форми звітності № 3-НКРЕКП-моніторинг-ринок (квартальна) «Звіт про укладання договорів на ринку «на добу наперед» та на внутрішньодобовому ринку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07) Форму звітності № 4-НКРЕКП-моніторинг-ринок (місячна) «Звіт про призупинення та припинення участі на ринку «на добу наперед» та на внутрішньодобовому ринку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08) Інструкцію щодо заповнення форми звітності № 4-НКРЕКП-моніторинг-ринок (місячна) «Звіт про призупинення та припинення участі на ринку «на добу наперед» та на внутрішньодобовому ринку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09) Форму звітності № 1-НКРЕКП-моніторинг-гарантований покупець (місячна) «Звіт про участь на ринках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10) Інструкцію щодо заповнення форми звітності № 1-НКРЕКП-моніторинг-гарантований покупець (місячна) «Звіт про участь на ринках електричної енергії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11) Форму звітності № 2-НКРЕКП-моніторинг-гарантований покупець (місячна) «Звіт про виконання спеціальних обов'язків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12) Інструкцію щодо заповнення форми звітності № 2-НКРЕКП-моніторинг-гарантований покупець (місячна) «Звіт про виконання спеціальних обов'язків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13) Форму звітності № 3-НКРЕКП-моніторинг-гарантований покупець (квартальна) «Звіт про договірні відносини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14) Інструкцію щодо заповнення форми звітності № 3-НКРЕКП-моніторинг-гарантований покупець (квартальна) «Звіт про договірні відносини»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115) Форму звітності № 1-НКРЕКП-моніторинг-УЗЕ (річна) «Звіт про загальну характеристику оператора установки зберігання енергії»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116) Інструкцію щодо заповнення форми звітності № 1-НКРЕКП-моніторинг-УЗЕ (річна) «Звіт про загальну характеристику оператора установки зберігання енергії»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117) Форму звітності № 2-НКРЕКП-моніторинг-УЗЕ (місячна) «Звіт про купівлю-продаж електричної енергії та наданих послуг»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118) Інструкцію щодо заповнення форми звітності № 2-НКРЕКП-моніторинг-УЗЕ (місячна) «Звіт про купівлю-продаж електричної енергії та наданих послуг»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119) Форму звітності № 3-НКРЕКП-моніторинг-УЗЕ (місячна) «Звіт про діяльність зі зберігання енергії»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120) Інструкцію щодо заповнення форми звітності № 3-НКРЕКП-моніторинг-УЗЕ (місячна) «Звіт про діяльність зі зберігання енергії»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121) Форму звітності № 1-НКРЕКП-моніторинг-агрегація (річна) «Звіт про загальну характеристику агрегатора»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122) Інструкцію щодо заповнення форми звітності № 1-НКРЕКП-моніторинг-агрегація (річна) «Звіт про загальну характеристику агрегатора»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123) Форму звітності № 2-НКРЕКП-моніторинг-агрегація (місячна) «Звіт про купівлю-продаж електричної енергії та наданих послуг»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124) Інструкцію щодо заповнення форми звітності № 2-НКРЕКП-моніторинг-агрегація (місячна) «Звіт про купівлю-продаж електричної енергії та наданих послуг»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125) Форму звітності № 3-НКРЕКП-моніторинг-агрегація (місячна) «Звіт про діяльність з агрегації на ринку електричної енергії»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 w:eastAsia="uk-UA"/>
        </w:rPr>
        <w:t>126) Інструкцію щодо заповнення форми звітності № 3-НКРЕКП-моніторинг-агрегація (місячна) «Звіт про діяльність з агрегації на ринку електричної енергії».»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2) форми звітності № 1-НКРЕКП-моніторинг-розподіл (річна) «Звіт про загальну характеристику діяльності з розподілу електричної енергії», </w:t>
        <w:br/>
        <w:t xml:space="preserve">№ 2-НКРЕКП-моніторинг-розподіл (річна) «Звіт про характеристику користувачів системи розподілу», № 3-НКРЕКП-моніторинг-розподіл (квартальна) «Звіт про характеристику постачальників електричної енергії на території ліцензованої діяльності оператора системи розподілу», </w:t>
      </w:r>
      <w:r>
        <w:rPr>
          <w:szCs w:val="28"/>
          <w:lang w:val="uk-UA"/>
        </w:rPr>
        <w:t xml:space="preserve">№ 5-НКРЕКП-моніторинг-розподіл (місячна) «Звіт про обсяги розподілу електричної енергії», </w:t>
      </w:r>
      <w:r>
        <w:rPr>
          <w:color w:val="000000"/>
          <w:szCs w:val="28"/>
          <w:lang w:val="uk-UA" w:eastAsia="uk-UA"/>
        </w:rPr>
        <w:t xml:space="preserve">№ 6-НКРЕКП-моніторинг-розподіл (місячна) «Звіт про рівень розрахунків», № 7-НКРЕКП-моніторинг-розподіл (річна) «Звіт про доступ та приєднання до системи розподілу електричної енергії», № 8-НКРЕКП-моніторинг-розподіл (річна) «Звіт про звернення та скарги користувачів (споживачів) оператора системи розподілу», № 9-НКРЕКП-моніторинг-розподіл (місячна) «Звіт про обсяги купівлі-продажу електричної енергії», № 6-НКРЕКП-моніторинг-постачання (місячна) «Звіт про обсяги постачання постачальником універсальної послуги», № 7-НКРЕКП-моніторинг-постачання (квартальна) «Звіт про надання послуг «останньої надії», № 8-НКРЕКП-моніторинг-постачання (місячна) «Звіт про обсяги постачання постачальником «останньої надії» та рівень розрахунків», № 13-НКРЕКП-моніторинг-постачання (місячна) «Звіт про виконання спеціальних обов'язків у процесі функціонування ринку електричної енергії», № 1-НКРЕКП-моніторинг-передача (річна) «Звіт про загальну характеристику діяльності з передачі електричної енергії», </w:t>
        <w:br/>
        <w:t xml:space="preserve">№ 2-НКРЕКП-моніторинг-передача (річна) «Звіт про характеристику користувачів системи передачі електричної енергії», № 3-НКРЕКП-моніторинг-передача (річна) «Звіт про розвиток потужності виробництва», № 4-НКРЕКП-моніторинг-передача (місячна) «Звіт про фактичні обсяги виробництва та споживання електричної енергії», № 5-НКРЕКП-моніторинг-передача (місячна) «Звіт про фактичні обсяги передачі електричної енергії», № 7-НКРЕКП-моніторинг-передача (місячна) «Звіт про роботу балансуючого ринку», </w:t>
        <w:br/>
        <w:t>№ 8-НКРЕКП-моніторинг-передача (місячна) «Звіт про роботу ринку допоміжних послуг», № 9-НКРЕКП-моніторинг-передача (місячна) «Звіт про обсяги купівлі-продажу електричної енергії на ринку двосторонніх договорів», № 10-НКРЕКП-моніторинг-передача (річна) «Звіт про доступ та приєднання до системи передачі електричної енергії», № 11-НКРЕКП-моніторинг-передача (річна) «Звіт про зміну споживачами електропостачальника», № 12-НКРЕКП-моніторинг-передача (місячна) «Звіт щодо експортно-імпортних операцій за міждержавними перетинами», № 13-НКРЕКП-моніторинг-передача (річна) «Звіт про пропускну спроможність міждержавних перетинів», № 14-НКРЕКП-моніторинг-передача (річна) «Звіт про звернення та скарги користувачів системи передачі», № 15-НКРЕКП-моніторинг-передача (місячна) «Звіт про обсяги купівлі-продажу електричної енергії оператором системи передачі», № 16-НКРЕКП-моніторинг-передача (місячна) «Звіт про рівень розрахунків», № 1-НКРЕКП-моніторинг-ринок (місячна) «Звіт про обсяги купівлі-продажу електричної енергії», № 2-НКРЕКП-моніторинг-ринок (місячна) «Звіт про активність участі на ринку «на добу наперед» та на внутрішньодобовому ринку» викласти в новій редакції, що додаються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) інструкції щодо заповнення форм звітності № 1-НКРЕКП-моніторинг-розподіл (річна) «Звіт про загальну характеристику діяльності з розподілу електричної енергії», № 2-НКРЕКП-моніторинг-розподіл (річна) «Звіт про характеристику користувачів системи розподілу» № 3-НКРЕКП-моніторинг-розподіл (квартальна) «Звіт про характеристику постачальників електричної енергії на території ліцензованої діяльності оператора системи розподілу»,</w:t>
      </w:r>
      <w:r>
        <w:rPr>
          <w:szCs w:val="28"/>
          <w:lang w:val="uk-UA"/>
        </w:rPr>
        <w:t xml:space="preserve"> </w:t>
        <w:br/>
        <w:t xml:space="preserve">№ 5-НКРЕКП-моніторинг-розподіл (місячна) «Звіт про обсяги розподілу електричної енергії», </w:t>
      </w:r>
      <w:r>
        <w:rPr>
          <w:color w:val="000000"/>
          <w:szCs w:val="28"/>
          <w:lang w:val="uk-UA" w:eastAsia="uk-UA"/>
        </w:rPr>
        <w:t xml:space="preserve">№ 6-НКРЕКП-моніторинг-розподіл (місячна) «Звіт про рівень розрахунків», № 7-НКРЕКП-моніторинг-розподіл (річна) «Звіт про доступ та приєднання до системи розподілу електричної енергії», </w:t>
        <w:br/>
        <w:t xml:space="preserve">№ 8-НКРЕКП-моніторинг-розподіл (річна) «Звіт про звернення та скарги користувачів (споживачів) оператора системи розподілу», № 9-НКРЕКП-моніторинг-розподіл (місячна) «Звіт про обсяги купівлі-продажу електричної енергії», № 6-НКРЕКП-моніторинг-постачання (місячна) «Звіт про обсяги постачання постачальником універсальної послуги», № 7-НКРЕКП-моніторинг-постачання (квартальна) «Звіт про надання послуг «останньої надії», </w:t>
        <w:br/>
        <w:t xml:space="preserve">№ 8-НКРЕКП-моніторинг-постачання (місячна) «Звіт про обсяги постачання постачальником «останньої надії» та рівень розрахунків», № 13-НКРЕКП-моніторинг-постачання (місячна) «Звіт про виконання спеціальних обов'язків у процесі функціонування ринку електричної енергії», № 1-НКРЕКП-моніторинг-передача (річна) «Звіт про загальну характеристику діяльності з передачі електричної енергії», № 2-НКРЕКП-моніторинг-передача (річна) «Звіт про характеристику користувачів системи передачі електричної енергії», </w:t>
        <w:br/>
        <w:t xml:space="preserve">№ 3-НКРЕКП-моніторинг-передача (річна) «Звіт про розвиток потужності виробництва», № 4-НКРЕКП-моніторинг-передача (місячна) «Звіт про фактичні обсяги виробництва та споживання електричної енергії», № 5-НКРЕКП-моніторинг-передача (місячна) «Звіт про фактичні обсяги передачі електричної енергії», № 7-НКРЕКП-моніторинг-передача (місячна) «Звіт про роботу балансуючого ринку», № 8-НКРЕКП-моніторинг-передача (місячна) «Звіт про роботу ринку допоміжних послуг», № 9-НКРЕКП-моніторинг-передача (місячна) «Звіт про обсяги купівлі-продажу електричної енергії на ринку двосторонніх договорів», № 10-НКРЕКП-моніторинг-передача (річна) «Звіт про доступ та приєднання до системи передачі електричної енергії», </w:t>
        <w:br/>
        <w:t xml:space="preserve">№ 11-НКРЕКП-моніторинг-передача (річна) «Звіт про зміну споживачами електропостачальника», № 12-НКРЕКП-моніторинг-передача (місячна) «Звіт щодо експортно-імпортних операцій за міждержавними перетинами», </w:t>
        <w:br/>
        <w:t xml:space="preserve">№ 13-НКРЕКП-моніторинг-передача (річна) «Звіт про пропускну спроможність міждержавних перетинів», № 14-НКРЕКП-моніторинг-передача (річна)  «Звіт про звернення та скарги користувачів системи передачі», № 15-НКРЕКП-моніторинг-передача (місячна) «Звіт про обсяги купівлі-продажу електричної енергії оператором системи передачі», № 16-НКРЕКП-моніторинг-передача (місячна) «Звіт про рівень розрахунків», № 1-НКРЕКП-моніторинг-ринок (місячна) «Звіт про обсяги купівлі-продажу електричної енергії», </w:t>
        <w:br/>
        <w:t>№ 2-НКРЕКП-моніторинг-ринок (місячна) «Звіт про активність участі на ринку «на добу наперед» та на внутрішньодобовому ринку» викласти в новій редакції, що додають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8"/>
          <w:lang w:val="uk-UA" w:eastAsia="uk-UA"/>
        </w:rPr>
      </w:pPr>
      <w:r>
        <w:rPr>
          <w:color w:val="000000"/>
          <w:sz w:val="22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8"/>
          <w:lang w:val="uk-UA" w:eastAsia="uk-UA"/>
        </w:rPr>
      </w:pPr>
      <w:r>
        <w:rPr>
          <w:color w:val="000000"/>
          <w:sz w:val="20"/>
          <w:szCs w:val="28"/>
          <w:lang w:val="uk-UA" w:eastAsia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иректор Департамент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ліцензійного контролю </w:t>
        <w:tab/>
        <w:tab/>
        <w:tab/>
        <w:tab/>
        <w:tab/>
        <w:tab/>
        <w:t>Ярослав ЗЕЛЕНЮК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Є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>
      <w:rFonts w:eastAsia="MS Mincho;ＭＳ 明朝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абзацу за замовчуванням"/>
    <w:qFormat/>
    <w:rPr/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Нижній колонтитул Знак"/>
    <w:qFormat/>
    <w:rPr>
      <w:sz w:val="28"/>
    </w:rPr>
  </w:style>
  <w:style w:type="character" w:styleId="2">
    <w:name w:val="Основний текст з відступом 2 Знак"/>
    <w:qFormat/>
    <w:rPr>
      <w:sz w:val="28"/>
    </w:rPr>
  </w:style>
  <w:style w:type="character" w:styleId="21">
    <w:name w:val="Заголовок 2 Знак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68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 Знак3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35:00Z</dcterms:created>
  <dc:creator>Prime Auditor</dc:creator>
  <dc:description/>
  <cp:keywords/>
  <dc:language>en-US</dc:language>
  <cp:lastModifiedBy>Nataliia Plakyda</cp:lastModifiedBy>
  <cp:lastPrinted>2023-12-21T12:30:00Z</cp:lastPrinted>
  <dcterms:modified xsi:type="dcterms:W3CDTF">2023-12-27T14:53:00Z</dcterms:modified>
  <cp:revision>6</cp:revision>
  <dc:subject/>
  <dc:title>ПРОЕКТ</dc:title>
</cp:coreProperties>
</file>