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" w:firstLine="567"/>
        <w:jc w:val="center"/>
        <w:rPr/>
      </w:pPr>
      <w:r>
        <w:rPr>
          <w:sz w:val="28"/>
          <w:szCs w:val="28"/>
          <w:lang w:eastAsia="ru-RU"/>
        </w:rPr>
        <w:t xml:space="preserve">Обґрунтування </w:t>
      </w:r>
    </w:p>
    <w:p>
      <w:pPr>
        <w:pStyle w:val="51"/>
        <w:ind w:right="2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валення проєкту рішення, що має ознаки регуляторного акта -  постанови</w:t>
      </w:r>
      <w:r>
        <w:rPr>
          <w:sz w:val="28"/>
          <w:szCs w:val="28"/>
          <w:lang w:val="uk-UA" w:eastAsia="ru-RU"/>
        </w:rPr>
        <w:t xml:space="preserve"> НКРЕКП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/>
        </w:rPr>
        <w:t xml:space="preserve"> Про затвердження Змін до деяких постанов НКРЕКП</w:t>
      </w:r>
      <w:r>
        <w:rPr>
          <w:sz w:val="28"/>
          <w:szCs w:val="28"/>
          <w:lang w:eastAsia="ru-RU"/>
        </w:rPr>
        <w:t>»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ь частини третьої статті 6 Закону України «Про ринок електричної енергії»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, зокрема, встановлення показників якості послуг електропостачання, моніторинг їх дотримання, визначення умов, порядку та розмірів відшкодування (компенсації), що застосовується у разі недотримання встановлених показників якості послуг, затвердження форм звітності учасників рин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, моніторинг та регулювання показників якості електропостачання за встановленими стандартами здійснюється відповідно до вимог постанов НКРЕКП від 12.06.2018  № 374 «Про затвердження форм звітності щодо показників якості електропостачання та інструкцій щодо їх заповнення», № 375 «Про затвердження Порядку забезпечення стандартів якості електропостачання та надання компенсацій споживачам за їх недотримання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оператори систем розподілу, відповідно до розділу VI Кодексу систем розподілу, затвердженого постановою НКРЕКП від 14.03.2018 №310 щороку розробляють та надають Регулятору Програму моніторингу якості електричної енергії в системі розподілу на наступний рік, основною метою реалізації якої є визначення мереж та електроустановок в системі розподілу, які потребують першочергового проведення заходів для покращення показників якості електричної енергії та внесення їх в план розвитку та інвестиційну програм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змін, що відбулись у нормативно-правових актах НКРЕКП, Управлінням стратегічного розвитку та міжнародної координації підготовлено проєкт постанови «Про затвердження змін до деяких постанов НКРЕКП», яким зокрема передбачено внести зміни в постанови НКРЕКП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6.2018  № 374 «Про затвердження форм звітності щодо показників якості електропостачання та інструкцій щодо їх заповнення» щодо приведення у відповідність до чинн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а окремих послуг у формах звітності та інструкціях щодо їх заповнення та доповнення нови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6.2018  № 375 «Про затвердження Порядку забезпечення стандартів якості електропостачання та надання компенсацій споживачам за їх недотримання» щодо приведення у відповідність до чинного законодавст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ремих гарантованих стандартів якості електропостачання та доповнення нови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8  № 310 «Про затвердження Кодексу систем розподілу» щодо вдосконалення системи моніторингу якості електричної енергії в системі розподілу.</w:t>
      </w:r>
    </w:p>
    <w:p>
      <w:pPr>
        <w:pStyle w:val="Normal"/>
        <w:spacing w:lineRule="auto" w:line="276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51"/>
        <w:shd w:fill="auto" w:val="clear"/>
        <w:spacing w:lineRule="auto" w:line="276" w:before="0" w:after="0"/>
        <w:ind w:right="2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раховуючи зазначене, пропонуємо схвалити проєкт постанови НКРЕКП «Про затвердження змін до деяких постанов НКРЕКП»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ічного розвитку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ї координації                                                         О. Голембі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Verdana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7:08:00Z</dcterms:created>
  <dc:creator>work</dc:creator>
  <dc:description/>
  <cp:keywords/>
  <dc:language>en-US</dc:language>
  <cp:lastModifiedBy>Віктор Шимко</cp:lastModifiedBy>
  <cp:lastPrinted>2021-11-23T14:58:00Z</cp:lastPrinted>
  <dcterms:modified xsi:type="dcterms:W3CDTF">2023-12-06T09:03:00Z</dcterms:modified>
  <cp:revision>30</cp:revision>
  <dc:subject/>
  <dc:title>ПОЯСНЮВАЛЬНА ЗАПИСКА</dc:title>
</cp:coreProperties>
</file>