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ІВНЯЛЬНА ТАБЛИЦЯ</w:t>
      </w:r>
    </w:p>
    <w:p>
      <w:pPr>
        <w:pStyle w:val="Normal"/>
        <w:jc w:val="center"/>
        <w:rPr/>
      </w:pPr>
      <w:bookmarkStart w:id="0" w:name="_Hlk72998568"/>
      <w:bookmarkEnd w:id="0"/>
      <w:r>
        <w:rPr>
          <w:b/>
          <w:sz w:val="24"/>
          <w:szCs w:val="24"/>
        </w:rPr>
        <w:t xml:space="preserve">до проєкту постанови НКРЕКП «Про затвердження Змін до постанови Національної комісії, що здійснює державне регулювання у сфера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нергетики та комунальних послуг, від 15 лютого 2019 року № 209»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w:bookmarkStart w:id="1" w:name="_Hlk72998568"/>
      <w:bookmarkStart w:id="2" w:name="_Hlk72998568"/>
      <w:bookmarkEnd w:id="2"/>
    </w:p>
    <w:tbl>
      <w:tblPr>
        <w:tblW w:w="157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7388"/>
      </w:tblGrid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инна редакція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дакція зі змінами</w:t>
            </w:r>
          </w:p>
        </w:tc>
      </w:tr>
      <w:tr>
        <w:trPr>
          <w:trHeight w:val="294" w:hRule="atLeast"/>
        </w:trPr>
        <w:tc>
          <w:tcPr>
            <w:tcW w:w="1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станова НКРЕКП від 15.02.2019 № 209 ««Про затвердження форм звітності НКРЕКП № 15-НКРЕКП-теплопостачання (річна) «Звіт щодо показників безперервності теплопостачання та якості теплової енергії» та № 16-НКРЕКП-теплопостачання (квартальна) «Звіт щодо показників комерційної якості надання послуг у сфері теплопостачання» та інструкцій щодо їх заповнення»</w:t>
            </w:r>
          </w:p>
        </w:tc>
      </w:tr>
      <w:tr>
        <w:trPr>
          <w:trHeight w:val="294" w:hRule="atLeast"/>
        </w:trPr>
        <w:tc>
          <w:tcPr>
            <w:tcW w:w="1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00" w:after="100"/>
              <w:jc w:val="center"/>
              <w:rPr>
                <w:b/>
                <w:b/>
                <w:color w:val="7030A0"/>
                <w:highlight w:val="yellow"/>
              </w:rPr>
            </w:pPr>
            <w:r>
              <w:rPr>
                <w:b/>
                <w:color w:val="000000"/>
              </w:rPr>
              <w:t>ІНСТРУКЦІЯ щодо заповнення форми звітності № 15-НКРЕКП-теплопостачання (річна) «Звіт щодо показників безперервності теплопостачання та якості теплової енергії»</w:t>
            </w:r>
          </w:p>
        </w:tc>
      </w:tr>
      <w:tr>
        <w:trPr>
          <w:trHeight w:val="465" w:hRule="atLeast"/>
        </w:trPr>
        <w:tc>
          <w:tcPr>
            <w:tcW w:w="1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2. Порядок та строк надання інформації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100" w:after="100"/>
              <w:ind w:firstLine="45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. Форма № 15-НКРЕКП-теплопостачання складається станом на останнє число звітного періоду та подається ліцензіатом до НКРЕКП та її територіального органу за місцезнаходженням ліцензіата не пізніше ніж через 25 днів після звітного періоду.</w:t>
            </w:r>
          </w:p>
          <w:p>
            <w:pPr>
              <w:pStyle w:val="Rvps2"/>
              <w:shd w:fill="FFFFFF" w:val="clear"/>
              <w:ind w:firstLine="45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. Звітним періодом є рік.</w:t>
            </w:r>
          </w:p>
          <w:p>
            <w:pPr>
              <w:pStyle w:val="Rvps2"/>
              <w:shd w:fill="FFFFFF" w:val="clear"/>
              <w:ind w:firstLine="45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3. Звіт направляється ліцензіатом до НКРЕКП поштою на паперових носіях та в електронному вигляді у форматі «xls» на адресу: sqrtp@nerc.gov.ua, за якою можна отримати електронну форму звіту, а також до її територіального органу за місцезнаходженням ліцензіата.</w:t>
            </w:r>
          </w:p>
          <w:p>
            <w:pPr>
              <w:pStyle w:val="Rvps2"/>
              <w:shd w:fill="FFFFFF" w:val="clear"/>
              <w:ind w:firstLine="45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4. Звіт підписується керівником суб’єкта господарювання або іншою уповноваженою особою. У звіті зазначаються прізвище та ініціали особи, яка підписала звіт, прізвище виконавця, номер телефону (із зазначенням коду міжміського зв'язку), факсу та адреса електронної пошти.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. У разі внесення змін до звіту після відправлення ліцензіат зобов’язаний терміново надіслати до НКРЕКП та її територіальних органів за місцезнаходженням ліцензіата виправлений звіт в електронному вигляді та на паперових носіях з підписом керівника ліцензіата або іншої уповноваженої особи, а також лист із зазначенням причини внесення змін.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2.1. Форма № 15-НКРЕКП-теплопостачання складається станом на останнє число звітного періоду та подається ліцензіатом до НКРЕКП </w:t>
            </w:r>
            <w:r>
              <w:rPr>
                <w:b/>
                <w:bCs/>
                <w:strike/>
                <w:color w:val="000000"/>
                <w:sz w:val="24"/>
                <w:szCs w:val="24"/>
                <w:lang w:eastAsia="uk-UA"/>
              </w:rPr>
              <w:t xml:space="preserve">та її територіального органу за місцезнаходженням ліцензіата </w:t>
            </w:r>
            <w:r>
              <w:rPr>
                <w:color w:val="000000"/>
                <w:sz w:val="24"/>
                <w:szCs w:val="24"/>
                <w:lang w:eastAsia="uk-UA"/>
              </w:rPr>
              <w:t>не пізніше ніж через 25 днів після звітного періоду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ункт 2.3. викласти в новій редакції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. Звіт направляється ліцензіатом до НКРЕКП  в електронному вигляді на адресу: sqr</w:t>
            </w:r>
            <w:r>
              <w:rPr>
                <w:color w:val="000000"/>
                <w:sz w:val="24"/>
                <w:szCs w:val="24"/>
                <w:lang w:val="en-US"/>
              </w:rPr>
              <w:t>tp</w:t>
            </w:r>
            <w:r>
              <w:rPr>
                <w:color w:val="000000"/>
                <w:sz w:val="24"/>
                <w:szCs w:val="24"/>
              </w:rPr>
              <w:t>@nerc.gov.ua  у двох примірника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 накладенням кваліфікованого електронного підпису уповноваженої особи ліцензіата та/або кваліфікованої електронної печатки ліцензіата з дотриманням вимог законів України «Про електронні документи та електронний документообіг» та «Про електронні довірчі послуги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накладення кваліфікованого електронного підпису та/або кваліфікованої електронної печатки ліцензіата.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КРЕКП протягом 10 робочих днів з дня надходження до НКРЕКП звіту надсилає ліцензіату повідомлення в електронній формі про одержання звіту (на електронну адресу, з якої було надіслано зазначений звіт). Датою подання форми звітності № 15-НКРЕКП-теплопостачання вважається дата її надходження до НКРЕКП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ункти 2.4 та 2.5 замінити новим пунктом 2.5 такого змісту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2.5. У разі внесення змін до звіту після відправлення ліцензіат зобов’язаний терміново надіслати до НКРЕКП виправлений звіт, а також супровідний лист із зазначенням причини внесення змін.»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повнити новим пунктом 2.5 в такій редакції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«2.5. У разі відсутності здійснення ліцензованої діяльності у звітному періоді ліцензіат надає форми звітності, указуючи при цьому нульові значення відповідних показників за звітний період.»</w:t>
            </w:r>
          </w:p>
        </w:tc>
      </w:tr>
      <w:tr>
        <w:trPr>
          <w:trHeight w:val="465" w:hRule="atLeast"/>
        </w:trPr>
        <w:tc>
          <w:tcPr>
            <w:tcW w:w="1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орма звітності № 16-НКРЕКП-теплопостачання (квартальна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«Звіт щодо показників комерційної якості надання послуг у сфері теплопостачання»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napToGrid w:val="false"/>
              <w:spacing w:before="100" w:after="10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tbl>
            <w:tblPr>
              <w:tblW w:w="68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"/>
              <w:gridCol w:w="3403"/>
              <w:gridCol w:w="723"/>
              <w:gridCol w:w="360"/>
              <w:gridCol w:w="1843"/>
            </w:tblGrid>
            <w:tr>
              <w:trPr>
                <w:trHeight w:val="1524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Код послуги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Тип послуги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Код рядк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………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Строк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надання послуги, визначений законодавство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А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Б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В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……………………</w:t>
                  </w:r>
                  <w:r>
                    <w:rPr>
                      <w:sz w:val="18"/>
                    </w:rPr>
                    <w:t>..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S2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Перевірка кількісних або якісних показників надання послуг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3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S2.1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проведення перевірки кількісних або якісних показників надання послуг (пункт 35 **</w:t>
                  </w:r>
                  <w:r>
                    <w:rPr/>
                    <w:t>)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3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S2.2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розгляд акта-претензії за результатами перевірки (пункт 39**)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4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3 роб. дні </w:t>
                  </w:r>
                </w:p>
              </w:tc>
            </w:tr>
          </w:tbl>
          <w:p>
            <w:pPr>
              <w:pStyle w:val="Rvps2"/>
              <w:shd w:fill="FFFFFF" w:val="clear"/>
              <w:spacing w:before="100" w:after="100"/>
              <w:ind w:firstLine="45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* Правила надання послуг з централізованого опалення, постачання холодної та гарячої води і водовідведення, затверджені постановою Кабінету Міністрів України від 21 липня 2005 року № 630.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tbl>
            <w:tblPr>
              <w:tblW w:w="68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"/>
              <w:gridCol w:w="3403"/>
              <w:gridCol w:w="723"/>
              <w:gridCol w:w="360"/>
              <w:gridCol w:w="1843"/>
            </w:tblGrid>
            <w:tr>
              <w:trPr>
                <w:trHeight w:val="1524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Код послуги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Тип послуги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Код рядк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………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Строк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надання послуги, визначений законодавство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А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Б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В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……………………</w:t>
                  </w:r>
                  <w:r>
                    <w:rPr>
                      <w:sz w:val="18"/>
                    </w:rPr>
                    <w:t>..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S2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Перевірка кількісних або якісних показників надання послуг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3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S2.1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проведення перевірки кількісних або якісних показників надання послуг (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  <w:sz w:val="18"/>
                    </w:rPr>
                    <w:t>пункт 56**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3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S2.2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розгляд акта-претензії за результатами перевірки (</w:t>
                  </w:r>
                  <w:r>
                    <w:rPr>
                      <w:b/>
                      <w:bCs/>
                      <w:sz w:val="18"/>
                    </w:rPr>
                    <w:t>пункт 58**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4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5 роб.днів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**Правила надання послуги з постачання теплової енергії і типових договорів про надання послуги з постачання теплової енергії, затверджені постановою Кабінету Міністрів України від 21 серпня 2019 року № 830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СТРУКЦІЯ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щодо заповнення форми звітності № 16-НКРЕКП-теплопостачання (квартальна)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</w:rPr>
              <w:t>«Звіт щодо показників комерційної якості надання послуг у сфері теплопостачання»</w:t>
            </w:r>
          </w:p>
        </w:tc>
      </w:tr>
      <w:tr>
        <w:trPr/>
        <w:tc>
          <w:tcPr>
            <w:tcW w:w="1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8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  <w:shd w:fill="FFFFFF" w:val="clear"/>
              </w:rPr>
              <w:t>1. Загальні положенн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00" w:after="100"/>
              <w:rPr/>
            </w:pPr>
            <w:r>
              <w:rPr/>
              <w:t>1.4. Ця Інструкція розроблена відповідно до:</w:t>
            </w:r>
            <w:bookmarkStart w:id="3" w:name="n136"/>
            <w:bookmarkEnd w:id="3"/>
          </w:p>
          <w:p>
            <w:pPr>
              <w:pStyle w:val="Style25"/>
              <w:rPr/>
            </w:pPr>
            <w:bookmarkStart w:id="4" w:name="n166"/>
            <w:bookmarkEnd w:id="4"/>
            <w:r>
              <w:rPr/>
              <w:t>законів України «Про державне регулювання у сфері комунальних послуг», «Про Національну комісію, що здійснює державне регулювання у сферах енергетики та комунальних послуг», «Про житлово-комунальні послуги», «Про звернення громадян», «Про теплопостачання», «Про комерційний облік теплової енергії та водопостачання»;</w:t>
            </w:r>
          </w:p>
          <w:p>
            <w:pPr>
              <w:pStyle w:val="Style25"/>
              <w:rPr/>
            </w:pPr>
            <w:bookmarkStart w:id="5" w:name="n167"/>
            <w:bookmarkEnd w:id="5"/>
            <w:r>
              <w:rPr/>
              <w:t>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;</w:t>
            </w:r>
          </w:p>
          <w:p>
            <w:pPr>
              <w:pStyle w:val="Style25"/>
              <w:spacing w:before="100" w:after="100"/>
              <w:rPr/>
            </w:pPr>
            <w:bookmarkStart w:id="6" w:name="n168"/>
            <w:bookmarkEnd w:id="6"/>
            <w:r>
              <w:rPr/>
              <w:t>інших нормативно-правових актів, якими регулюється ліцензована діяльність суб'єктів господарювання з виробництва теплової енергії, транспортування теплової енергії магістральними і місцевими (розподільчими) тепловими мережами та (або) постачання теплової енергії.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ункт 1.4 викласти в такій редакції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«1.4. Ця Інструкція розроблена відповідно до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законів України «Про державне регулювання у сфері комунальних послуг», «Про Національну комісію, що здійснює державне регулювання у сферах енергетики та комунальних послуг», «Про житлово-комунальні послуги», «Про звернення громадян», «Про теплопостачання», «Про комерційний облік теплової енергії та водопостачання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інших нормативно-правових актів, якими регулюється ліцензована діяльність суб'єктів господарювання з виробництва теплової енергії, транспортування теплової енергії магістральними і місцевими (розподільчими) тепловими мережами та (або) постачання теплової енергії»</w:t>
            </w:r>
          </w:p>
        </w:tc>
      </w:tr>
      <w:tr>
        <w:trPr/>
        <w:tc>
          <w:tcPr>
            <w:tcW w:w="1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орядок та строк надання інформації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2.1. Форма № 16-НКРЕКП-теплопостачання складається станом на останнє число звітного періоду та подається ліцензіатом до НКРЕКП та її територіального органу за місцезнаходженням ліцензіата не пізніше ніж через 50 днів після звітного періоду.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2.2. Звітним періодом є квартал.</w:t>
            </w:r>
          </w:p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2.3. Звіт направляється ліцензіатом до НКРЕКП поштою на паперових носіях та в електронному вигляді у форматі «xls» на адресу: sqrtp@nerc.gov.ua, за якою можна отримати електронну форму звіту, а також до її територіального органу за місцезнаходженням ліцензіата.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2.4. Звіт підписується керівником суб’єкта господарювання або його уповноваженою особою. У звіті зазначаються прізвище та ініціали особи, яка підписала звіт, прізвище виконавця, номер телефону (із зазначенням коду міжміського зв'язку), факс та адреса електронної пош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shd w:fill="FFFFFF" w:val="clear"/>
                <w:lang w:val="uk-UA"/>
              </w:rPr>
            </w:r>
          </w:p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2.5. У разі внесення змін до звіту після відправлення ліцензіат зобов’язаний терміново надіслати до НКРЕКП та її територіального органу за місцезнаходженням ліцензіата виправлений звіт в електронному вигляді та на паперових носіях з підписом керівника ліцензіата або іншої уповноваженої особи, а також лист із зазначенням причини внесення змін.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/>
                <w:b w:val="false"/>
                <w:bCs/>
                <w:color w:val="000000"/>
                <w:sz w:val="24"/>
                <w:szCs w:val="24"/>
                <w:shd w:fill="FFFFFF" w:val="clear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2.1. Форма № 15-НКРЕКП-теплопостачання складається станом на останнє число звітного періоду та подається ліцензіатом до НКРЕКП </w:t>
            </w:r>
            <w:r>
              <w:rPr>
                <w:b/>
                <w:strike/>
                <w:sz w:val="24"/>
                <w:szCs w:val="24"/>
              </w:rPr>
              <w:t>та її територіального органу за місцезнаходженням ліцензіата</w:t>
            </w:r>
            <w:r>
              <w:rPr>
                <w:bCs/>
                <w:sz w:val="24"/>
                <w:szCs w:val="24"/>
              </w:rPr>
              <w:t xml:space="preserve"> не пізніше ніж через 50 днів після звітного періоду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ункт 2.3. викласти в новій редакції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. Звіт направляється ліцензіатом до НКРЕКП  в електронному вигляді на адресу: sqrtp@nerc.gov.ua  у двох примірника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 накладенням кваліфікованого електронного підпису уповноваженої особи ліцензіата та/або кваліфікованої електронної печатки ліцензіата з дотриманням вимог законів України «Про електронні документи та електронний документообіг» та «Про електронні довірчі послуги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без накладення кваліфікованого електронного підпису та/або кваліфікованої електронної печатки ліцензіата.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НКРЕКП протягом 10 робочих днів з дня надходження до НКРЕКП звіту надсилає ліцензіату повідомлення в електронній формі про одержання звіту (на електронну адресу, з якої було надіслано зазначений звіт). Датою подання форми звітності № 15-НКРЕКП-теплопостачання вважається дата її надходження до НКРЕКП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кти 2.4 та 2.5 замінити новим пунктом 2.5 такого змісту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«2.5. У разі внесення змін до звіту після відправлення ліцензіат зобов’язаний терміново надіслати до НКРЕКП виправлений звіт, а також супровідний лист із зазначенням причини внесення змін.»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внити новим пунктом 2.5 в такій редакції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2.5. У разі відсутності здійснення ліцензованої діяльності у звітному періоді ліцензіат надає форми звітності, указуючи при цьому нульові значення відповідних показників за звітний період.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40" w:right="1134" w:gutter="0" w:header="0" w:top="53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">
    <w:altName w:val="Klee On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2">
    <w:name w:val="Основний текст 2 Знак"/>
    <w:qFormat/>
    <w:rPr>
      <w:sz w:val="28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6">
    <w:name w:val="Звичайний (веб) Знак"/>
    <w:qFormat/>
    <w:rPr>
      <w:sz w:val="24"/>
      <w:szCs w:val="24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7">
    <w:name w:val="Абзац списку Знак"/>
    <w:qFormat/>
    <w:rPr>
      <w:rFonts w:ascii="Calibri" w:hAnsi="Calibri" w:eastAsia="Calibri" w:cs="Calibri"/>
      <w:sz w:val="22"/>
      <w:szCs w:val="22"/>
    </w:rPr>
  </w:style>
  <w:style w:type="character" w:styleId="Bxmessengermessage">
    <w:name w:val="bx-messenger-message"/>
    <w:qFormat/>
    <w:rPr/>
  </w:style>
  <w:style w:type="character" w:styleId="Bxmessengercontentitemdate">
    <w:name w:val="bx-messenger-content-item-date"/>
    <w:qFormat/>
    <w:rPr/>
  </w:style>
  <w:style w:type="character" w:styleId="Bxmessengercontentlikebutton">
    <w:name w:val="bx-messenger-content-like-button"/>
    <w:qFormat/>
    <w:rPr/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8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Style19">
    <w:name w:val="Незакрита згадка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NewRoman;Klee One" w:hAnsi="TimesNewRoman;Klee One" w:cs="TimesNewRoman;Klee One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jc w:val="both"/>
    </w:pPr>
    <w:rPr>
      <w:sz w:val="28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примітки"/>
    <w:basedOn w:val="Normal"/>
    <w:qFormat/>
    <w:pPr/>
    <w:rPr>
      <w:lang w:val="en-US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6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Xfmc1">
    <w:name w:val="xfmc1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0:30:00Z</dcterms:created>
  <dc:creator>Rusnak</dc:creator>
  <dc:description/>
  <cp:keywords/>
  <dc:language>en-US</dc:language>
  <cp:lastModifiedBy>Олена Задоян</cp:lastModifiedBy>
  <cp:lastPrinted>2021-06-02T08:35:00Z</cp:lastPrinted>
  <dcterms:modified xsi:type="dcterms:W3CDTF">2023-11-02T12:00:00Z</dcterms:modified>
  <cp:revision>9</cp:revision>
  <dc:subject/>
  <dc:title>Редакція до змін</dc:title>
</cp:coreProperties>
</file>