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ІВНЯЛЬНА ТАБЛИЦЯ</w:t>
      </w:r>
    </w:p>
    <w:p>
      <w:pPr>
        <w:pStyle w:val="Normal"/>
        <w:jc w:val="center"/>
        <w:rPr/>
      </w:pPr>
      <w:bookmarkStart w:id="0" w:name="_Hlk72998568"/>
      <w:bookmarkEnd w:id="0"/>
      <w:r>
        <w:rPr>
          <w:b/>
          <w:sz w:val="24"/>
          <w:szCs w:val="24"/>
        </w:rPr>
        <w:t xml:space="preserve">до проєкту постанови НКРЕКП «Про затвердження Змін до постанови Національної комісії, що здійснює державне регулювання у сфер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ергетики та комунальних послуг, від 23 лютого 2017 року № 226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1" w:name="_Hlk72998568"/>
      <w:bookmarkStart w:id="2" w:name="_Hlk72998568"/>
      <w:bookmarkEnd w:id="2"/>
    </w:p>
    <w:tbl>
      <w:tblPr>
        <w:tblW w:w="15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7388"/>
      </w:tblGrid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нна редакція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дакція зі змінами</w:t>
            </w:r>
          </w:p>
        </w:tc>
      </w:tr>
      <w:tr>
        <w:trPr>
          <w:trHeight w:val="294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танова НКРЕКП від 23.02.2017 №226 «Про затвердження форм звітності НКРЕКП № 13-НКРЕКП-водопостачання (квартальна) «Звіт щодо показників надійності водопостачання та якості питної води» та № 14-НКРЕКП-водопостачання/водовідведення (квартальна) «Звіт щодо показників комерційної якості надання послуг з централізованого водопостачання та (або) водовідведення» та інструкцій щодо їх заповнення»</w:t>
            </w:r>
          </w:p>
        </w:tc>
      </w:tr>
      <w:tr>
        <w:trPr>
          <w:trHeight w:val="294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center"/>
              <w:rPr>
                <w:b/>
                <w:b/>
                <w:color w:val="7030A0"/>
                <w:highlight w:val="yellow"/>
              </w:rPr>
            </w:pPr>
            <w:r>
              <w:rPr>
                <w:b/>
                <w:color w:val="000000"/>
              </w:rPr>
              <w:t>ІНСТРУКЦІЯ щодо заповнення форми звітності № 13-НКРЕКП-водопостачання (квартальна) «Звіт щодо показників надійності водопостачання та якості питної води»»</w:t>
            </w:r>
          </w:p>
        </w:tc>
      </w:tr>
      <w:tr>
        <w:trPr>
          <w:trHeight w:val="239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агальні положення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00" w:after="100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 Ця Інструкція розроблена відповідно до:</w:t>
            </w:r>
          </w:p>
          <w:p>
            <w:pPr>
              <w:pStyle w:val="Rvps2"/>
              <w:shd w:fill="FFFFFF" w:val="clear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законів України «Про державне регулювання у сфері комунальних послуг», «Про Національну комісію, що здійснює державне регулювання у сферах енергетики та комунальних послуг», «Про житлово-комунальні послуги»;</w:t>
            </w:r>
          </w:p>
          <w:p>
            <w:pPr>
              <w:pStyle w:val="Rvps2"/>
              <w:shd w:fill="FFFFFF" w:val="clear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х нормативно-правових актів, якими регулюється ліцензована діяльність суб'єктів господарської діяльності з централізованого водопостачання та (або) водовідведення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класти в новій редакції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Ця Інструкція розроблена відповідно до законів України «</w:t>
            </w:r>
            <w:r>
              <w:rPr>
                <w:b/>
                <w:color w:val="000000"/>
                <w:sz w:val="24"/>
                <w:szCs w:val="24"/>
              </w:rPr>
              <w:t>Про питну воду, питне водопостачання та водовідведення»</w:t>
            </w:r>
            <w:r>
              <w:rPr>
                <w:color w:val="000000"/>
                <w:sz w:val="24"/>
                <w:szCs w:val="24"/>
              </w:rPr>
              <w:t xml:space="preserve">, «Про житлово-комунальні послуги», «Про Національну комісію, що здійснює державне регулювання у сферах енергетики та комунальних послуг», «Про державне регулювання у сфері комунальних послуг»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607"/>
              <w:jc w:val="both"/>
              <w:rPr/>
            </w:pPr>
            <w:r>
              <w:rPr>
                <w:b/>
                <w:sz w:val="24"/>
                <w:szCs w:val="24"/>
              </w:rPr>
              <w:t>Правила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, затверджені постановою Кабінету Міністрів України від 5 липня 2019 р. № 690</w:t>
            </w:r>
          </w:p>
          <w:p>
            <w:pPr>
              <w:pStyle w:val="Normal"/>
              <w:ind w:firstLine="607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інших нормативно-правових актів, якими регулюється ліцензована діяльність суб'єктів господарської діяльності з централізованого водопостачання та (або) водовідведення.</w:t>
            </w:r>
          </w:p>
        </w:tc>
      </w:tr>
      <w:tr>
        <w:trPr>
          <w:trHeight w:val="465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. Порядок та строк надання інформації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00" w:after="100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2.2. Форма № 13-НКРЕКП-водопостачання складається станом на останнє число звітного періоду та подається ліцензіатом до НКРЕКП та її територіального органу за місцезнаходженням ліцензіата не пізніше ніж через 20 днів після звітного періоду.</w:t>
            </w:r>
          </w:p>
          <w:p>
            <w:pPr>
              <w:pStyle w:val="Rvps2"/>
              <w:shd w:fill="FFFFFF" w:val="clear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2.4. Звіт направляється ліцензіатом до НКРЕКП поштою на паперових носіях та в електронному вигляді на адресу: sqrvv@nerc.gov.ua, за якою можна отримати електронну форму звіту, а також до територіального органу НКРЕКП за місцезнаходженням ліцензіата або через онлайн-сервіс подання звітності НКРЕКП на Єдиному державному порталі адміністративних послуг.</w:t>
            </w:r>
          </w:p>
          <w:p>
            <w:pPr>
              <w:pStyle w:val="Rvps2"/>
              <w:shd w:fill="FFFFFF" w:val="clear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2.5. Звіт підписується керівником суб’єкта господарювання або іншою уповноваженою особою. У звіті зазначаються прізвище та ініціали особи, яка підписала звіт, прізвище виконавця, номер телефону (із зазначенням коду міжміського зв'язку), факсу та адреса електронної пошти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. У разі внесення змін до звіту після відправлення ліцензіат зобов’язаний терміново надіслати до НКРЕКП та її територіальних органів за місцезнаходженням ліцензіата виправлений звіт в електронному вигляді та на паперових носіях з підписом керівника ліцензіата або іншої уповноваженої особи, а також лист із зазначенням причини внесення змін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2.2. Форма № 13-НКРЕКП-водопостачання складається станом на останнє число звітного періоду та подається ліцензіатом до НКРЕКП </w:t>
            </w:r>
            <w:r>
              <w:rPr>
                <w:b/>
                <w:bCs/>
                <w:strike/>
                <w:sz w:val="24"/>
                <w:szCs w:val="24"/>
                <w:lang w:eastAsia="uk-UA"/>
              </w:rPr>
              <w:t>та її територіального органу за місцезнаходженням ліцензіата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не пізніше ніж через 20 днів після звітного пері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ункт 2.4. викласти в новій редак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4. Звіт направляється ліцензіатом до НКРЕКП  в електронному вигляді на адресу: sqrvv@nerc.gov.ua  у двох примірник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накладення кваліфікованого електронного підпису та/або кваліфікованої електронної печатки ліцензіата.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КРЕКП протягом 10 робочих днів з дня надходження до НКРЕКП звіту надсилає ліцензіату повідомлення в електронній формі про одержання звіту (на електронну адресу, з якої було надіслано зазначений звіт). Датою подання форми звітності № 13-НКРЕКП-водопостачання вважається дата її надходження до НКРЕК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ункти 2.5 та 2.6 замінити новим пунктом 2.5 такого змісту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5. У разі внесення змін до звіту після відправлення ліцензіат зобов’язаний терміново надіслати до НКРЕКП виправлений звіт, а також супровідний лист із зазначенням причини внесення змін.»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внити новим пунктом 2.6 в такій редакції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«2.6. У разі відсутності здійснення ліцензованої діяльності у звітному періоді ліцензіат надає форми звітності, указуючи при цьому нульові значення відповідних показників за звітний період.»</w:t>
            </w:r>
          </w:p>
        </w:tc>
      </w:tr>
      <w:tr>
        <w:trPr>
          <w:trHeight w:val="465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орма звітності № 14-НКРЕКП-водопостачання/водовідведення (квартальна) «Звіт щодо показників комерційної якості надання послуг з централізованого водопостачання та (або) водовідведення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  <w:bookmarkStart w:id="3" w:name="_Hlk149820345"/>
            <w:bookmarkStart w:id="4" w:name="_Hlk149820345"/>
            <w:bookmarkEnd w:id="4"/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ітність 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ВІТ ЩОДО ПОКАЗНИКІВ КОМЕРЦІЙНОЇ ЯКОСТІ НАДАННЯ ПОСЛУГ З ЦЕНТРАЛІЗОВАНОГО ВОДОПОСТАЧАННЯ ТА (АБО) ВОДОВІДВЕДЕННЯ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tbl>
            <w:tblPr>
              <w:tblW w:w="63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552"/>
              <w:gridCol w:w="728"/>
              <w:gridCol w:w="910"/>
              <w:gridCol w:w="1638"/>
            </w:tblGrid>
            <w:tr>
              <w:trPr>
                <w:trHeight w:val="152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послу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Тип послуги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рядка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о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дання послуги, визначений законодавство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Б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………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 (з питань водопостачання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4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.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/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пункт  35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.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/>
                  </w:pPr>
                  <w:r>
                    <w:rPr>
                      <w:sz w:val="18"/>
                    </w:rPr>
                    <w:t>розгляд акта-претензії за результатами перевірки (пункт 39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5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3 роб. дні         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 (з питань водовідведення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6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.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/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пункт 35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6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.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/>
                  </w:pPr>
                  <w:r>
                    <w:rPr>
                      <w:sz w:val="18"/>
                    </w:rPr>
                    <w:t>розгляд акта-претензії за результатами перевірки (пункт 39 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7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3 роб. дні    </w:t>
                  </w:r>
                </w:p>
              </w:tc>
            </w:tr>
          </w:tbl>
          <w:p>
            <w:pPr>
              <w:pStyle w:val="Rvps2"/>
              <w:shd w:fill="FFFFFF" w:val="clear"/>
              <w:spacing w:before="100" w:after="10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** Правила надання послуг з централізованого опалення, постачання холодної та гарячої води і водовідведення, затверджені постановою Кабінету Міністрів України від 21.07.2005 № 630» замінити знаками, словами та цифрами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ітність 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ЗВІТ ЩОДО ПОКАЗНИКІВ КОМЕРЦІЙНОЇ ЯКОСТІ НАДАННЯ ПОСЛУГ З ЦЕНТРАЛІЗОВАНОГО ВОДОПОСТАЧАННЯ ТА/АБО ВОДОВІДВЕДЕНН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tbl>
            <w:tblPr>
              <w:tblW w:w="63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552"/>
              <w:gridCol w:w="728"/>
              <w:gridCol w:w="910"/>
              <w:gridCol w:w="1638"/>
            </w:tblGrid>
            <w:tr>
              <w:trPr>
                <w:trHeight w:val="152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послу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послуги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рядка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о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дання послуги, визначений законодавство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Б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………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 (з питань водопостачання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4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.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</w:t>
                  </w:r>
                  <w:r>
                    <w:rPr>
                      <w:b/>
                      <w:bCs/>
                      <w:sz w:val="18"/>
                    </w:rPr>
                    <w:t>пункт 56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4.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розгляд акта-претензії за результатами перевірки (</w:t>
                  </w:r>
                  <w:r>
                    <w:rPr>
                      <w:b/>
                      <w:bCs/>
                      <w:sz w:val="18"/>
                    </w:rPr>
                    <w:t>пункт 62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5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trike/>
                      <w:sz w:val="18"/>
                      <w:highlight w:val="yellow"/>
                    </w:rPr>
                  </w:pPr>
                  <w:r>
                    <w:rPr>
                      <w:b/>
                      <w:bCs/>
                      <w:sz w:val="18"/>
                    </w:rPr>
                    <w:t>5 роб.дні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 (з питань водовідведення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6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.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</w:t>
                  </w:r>
                  <w:r>
                    <w:rPr>
                      <w:b/>
                      <w:bCs/>
                      <w:sz w:val="18"/>
                    </w:rPr>
                    <w:t>пункт 56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6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5.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8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розгляд акта-претензії за результатами перевірки (</w:t>
                  </w:r>
                  <w:r>
                    <w:rPr>
                      <w:b/>
                      <w:bCs/>
                      <w:sz w:val="18"/>
                    </w:rPr>
                    <w:t>пункт 62**)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7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trike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 роб.днів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**Правила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, затверджені постановою Кабінету Міністрів України від 05 липня 2019 року № 690</w:t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СТРУКЦІЯ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</w:rPr>
              <w:t>щодо заповнення форми звітності № 14-НКРЕКП-водопостачання/водовідведення (квартальна) «Звіт щодо показників комерційної якості надання послуг з централізованого водопостачання та (або) водовідведення»</w:t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1. Загальні положе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rPr/>
            </w:pPr>
            <w:r>
              <w:rPr/>
              <w:t>1.4. Ця Інструкція розроблена відповідно до:</w:t>
            </w:r>
          </w:p>
          <w:p>
            <w:pPr>
              <w:pStyle w:val="Style25"/>
              <w:rPr/>
            </w:pPr>
            <w:bookmarkStart w:id="5" w:name="n136"/>
            <w:bookmarkEnd w:id="5"/>
            <w:r>
              <w:rPr/>
              <w:t>законів України «Про державне регулювання у сфері комунальних послуг», «Про Національну комісію, що здійснює державне регулювання у сферах енергетики та комунальних послуг», «Про житлово-комунальні послуги», «Про звернення громадян»;</w:t>
            </w:r>
          </w:p>
          <w:p>
            <w:pPr>
              <w:pStyle w:val="Style25"/>
              <w:rPr/>
            </w:pPr>
            <w:bookmarkStart w:id="6" w:name="n137"/>
            <w:bookmarkEnd w:id="6"/>
            <w:r>
              <w:rPr/>
              <w:t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;</w:t>
            </w:r>
          </w:p>
          <w:p>
            <w:pPr>
              <w:pStyle w:val="Style25"/>
              <w:rPr/>
            </w:pPr>
            <w:bookmarkStart w:id="7" w:name="n138"/>
            <w:bookmarkEnd w:id="7"/>
            <w:r>
              <w:rPr/>
              <w:t>інших нормативно-правових актів, якими регулюється ліцензована діяльність суб'єктів господарської діяльності з централізованого водопостачання та (або) водовідведення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класти в новій редакції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1.4. Ця Інструкція розроблена відповідно до законів України «Про питну воду, питне водопостачання та водовідведення», «Про житлово-комунальні послуги», «Про Національну комісію, що здійснює державне регулювання у сферах енергетики та комунальних послуг», «Про державне регулювання у сфері комунальних послуг», «Про звернення громадян»</w:t>
            </w:r>
          </w:p>
          <w:p>
            <w:pPr>
              <w:pStyle w:val="Normal"/>
              <w:ind w:firstLine="607"/>
              <w:jc w:val="both"/>
              <w:rPr/>
            </w:pPr>
            <w:r>
              <w:rPr>
                <w:b/>
                <w:sz w:val="24"/>
                <w:szCs w:val="24"/>
              </w:rPr>
              <w:t>Правила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, затверджені постановою Кабінету Міністрів України від 5 липня 2019 р. № 6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нших нормативно-правових актів, якими регулюється ліцензована діяльність суб'єктів господарської діяльності з централізованого водопостачання та (або) водовідведення.</w:t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рядок та строк надання інформа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2. Форма № 14-НКРЕКП-водопостачання/водовідведення складається станом на останнє число звітного періоду та подається ліцензіатом до НКРЕКП та її територіального органу за місцезнаходженням ліцензіата не пізніше ніж через 50 днів після звітного період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4. Звіт направляється ліцензіатом до НКРЕКП поштою на паперових носіях та в електронному вигляді на адресу: sqrvv@nerc.gov.ua, за якою можна отримати електронну форму звіту, а також на паперових носіях до територіального органу НКРЕКП за місцезнаходженням ліцензіата або через онлайн-сервіс подання звітності НКРЕКП на Єдиному державному порталі адміністративних послуг.</w:t>
            </w:r>
          </w:p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5. Звіт підписується керівником суб’єкта господарювання або його уповноваженою особою. У звіті зазначаються прізвище та ініціали особи, яка підписала звіт, прізвище виконавця, номер телефону (із зазначенням коду міжміського зв'язку), факс та адреса електронної пошта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6. У разі внесення змін до звіту після відправлення ліцензіат зобов’язаний терміново надіслати до НКРЕКП та її територіального органу за місцезнаходженням ліцензіата виправлений звіт в електронному вигляді та на паперових носіях з підписом керівника ліцензіата або іншої уповноваженої особи, а також лист із зазначенням причини внесення змін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2. Форма № 14-НКРЕКП-водопостачання/водовідведення складається станом на останнє число звітного періоду та подається ліцензіатом до НКРЕКП </w:t>
            </w:r>
            <w:r>
              <w:rPr>
                <w:b/>
                <w:strike/>
                <w:sz w:val="24"/>
                <w:szCs w:val="24"/>
              </w:rPr>
              <w:t>та її територіального органу за місцезнаходженням ліцензіата</w:t>
            </w:r>
            <w:r>
              <w:rPr>
                <w:bCs/>
                <w:sz w:val="24"/>
                <w:szCs w:val="24"/>
              </w:rPr>
              <w:t xml:space="preserve"> не пізніше ніж через 50 днів після звітного періоду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ункт 2.4. викласти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Звіт направляється ліцензіатом до НКРЕКП  в електронному вигляді на адресу: sqrvv@nerc.gov.ua  у двох примірник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накладення кваліфікованого електронного підпису та/або кваліфікованої електронної печатки ліцензіата.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КРЕКП протягом 10 робочих днів з дня надходження до НКРЕКП звіту надсилає ліцензіату повідомлення в електронній формі про одержання звіту (на електронну адресу, з якої було надіслано зазначений звіт). Датою подання форми звітності № 14-НКРЕКП-водопостачання/водовідведення вважається дата її надходження до НКРЕКП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ункти 2.5 та 2.6 замінити новим пунктом 2.5 такого змісту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5. У разі внесення змін до звіту після відправлення ліцензіат зобов’язаний терміново надіслати до НКРЕКП виправлений звіт, а також супровідний лист із зазначенням причини внесення змін.»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внити новим пунктом 2.6 в такій редакції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6. У разі відсутності здійснення ліцензованої діяльності у звітному періоді ліцензіат надає форми звітності, указуючи при цьому нульові значення відповідних показників за звітний період.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120"/>
              <w:ind w:firstLine="318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20"/>
              <w:ind w:firstLine="318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 тексті постанови слова «централізованого водопостачання та водовідведення», «централізованого водопостачання та/або водовідведення» у всіх відмінках замінити словами та знаком «централізованого водопостачання та централізованого водовідведення», «централізованого водопостачання та/або централізованого водовідведення» у відповідних відмінках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40" w:right="1134" w:gutter="0" w:header="0" w:top="53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altName w:val="Klee On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Звичайний (веб) Знак"/>
    <w:qFormat/>
    <w:rPr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Bxmessengermessage">
    <w:name w:val="bx-messenger-message"/>
    <w:qFormat/>
    <w:rPr/>
  </w:style>
  <w:style w:type="character" w:styleId="Bxmessengercontentitemdate">
    <w:name w:val="bx-messenger-content-item-date"/>
    <w:qFormat/>
    <w:rPr/>
  </w:style>
  <w:style w:type="character" w:styleId="Bxmessengercontentlikebutton">
    <w:name w:val="bx-messenger-content-like-button"/>
    <w:qFormat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;Klee One" w:hAnsi="TimesNewRoman;Klee One" w:cs="TimesNewRoman;Klee One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примітки"/>
    <w:basedOn w:val="Normal"/>
    <w:qFormat/>
    <w:pPr/>
    <w:rPr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Xfmc1">
    <w:name w:val="xfmc1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0:00Z</dcterms:created>
  <dc:creator>Rusnak</dc:creator>
  <dc:description/>
  <cp:keywords/>
  <dc:language>en-US</dc:language>
  <cp:lastModifiedBy>Олена Задоян</cp:lastModifiedBy>
  <cp:lastPrinted>2021-06-02T08:35:00Z</cp:lastPrinted>
  <dcterms:modified xsi:type="dcterms:W3CDTF">2023-11-02T11:59:00Z</dcterms:modified>
  <cp:revision>8</cp:revision>
  <dc:subject/>
  <dc:title>Редакція до змін</dc:title>
</cp:coreProperties>
</file>