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2"/>
        <w:jc w:val="center"/>
        <w:rPr>
          <w:rFonts w:ascii="Times New Roman" w:hAnsi="Times New Roman" w:cs="Times New Roman"/>
          <w:b/>
          <w:b/>
          <w:bCs/>
          <w:position w:val="0"/>
          <w:sz w:val="24"/>
          <w:sz w:val="24"/>
          <w:szCs w:val="24"/>
          <w:vertAlign w:val="baseline"/>
        </w:rPr>
      </w:pPr>
      <w:r>
        <w:rPr>
          <w:rFonts w:cs="Times New Roman" w:ascii="Times New Roman" w:hAnsi="Times New Roman"/>
          <w:b/>
          <w:bCs/>
          <w:sz w:val="24"/>
          <w:szCs w:val="24"/>
        </w:rPr>
        <w:t>ПОРІВНЯЛЬНА ТАБЛИЦЯ</w:t>
      </w:r>
    </w:p>
    <w:p>
      <w:pPr>
        <w:pStyle w:val="Normal"/>
        <w:spacing w:before="0" w:after="0"/>
        <w:ind w:left="0" w:hanging="2"/>
        <w:jc w:val="center"/>
        <w:rPr>
          <w:rFonts w:ascii="Times New Roman" w:hAnsi="Times New Roman" w:cs="Times New Roman"/>
          <w:b/>
          <w:b/>
          <w:bCs/>
          <w:sz w:val="24"/>
          <w:szCs w:val="24"/>
        </w:rPr>
      </w:pPr>
      <w:r>
        <w:rPr>
          <w:rFonts w:cs="Times New Roman" w:ascii="Times New Roman" w:hAnsi="Times New Roman"/>
          <w:b/>
          <w:bCs/>
          <w:sz w:val="24"/>
          <w:szCs w:val="24"/>
        </w:rPr>
        <w:t xml:space="preserve">проєкту рішення НКРЕКП, що має ознаки регуляторного акта, – </w:t>
      </w:r>
    </w:p>
    <w:p>
      <w:pPr>
        <w:pStyle w:val="Normal"/>
        <w:spacing w:before="0" w:after="0"/>
        <w:ind w:left="0" w:hanging="2"/>
        <w:jc w:val="center"/>
        <w:rPr/>
      </w:pPr>
      <w:r>
        <w:rPr>
          <w:rFonts w:cs="Times New Roman" w:ascii="Times New Roman" w:hAnsi="Times New Roman"/>
          <w:b/>
          <w:bCs/>
          <w:sz w:val="24"/>
          <w:szCs w:val="24"/>
        </w:rPr>
        <w:t>постанови НКРЕКП «Про затвердження Змін до деяких постанов НКРЕКП»</w:t>
      </w:r>
    </w:p>
    <w:p>
      <w:pPr>
        <w:pStyle w:val="Normal"/>
        <w:spacing w:before="0" w:after="0"/>
        <w:ind w:left="0" w:hanging="2"/>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25" w:type="dxa"/>
        <w:jc w:val="left"/>
        <w:tblInd w:w="-221" w:type="dxa"/>
        <w:tblLayout w:type="fixed"/>
        <w:tblCellMar>
          <w:top w:w="0" w:type="dxa"/>
          <w:left w:w="108" w:type="dxa"/>
          <w:bottom w:w="0" w:type="dxa"/>
          <w:right w:w="108" w:type="dxa"/>
        </w:tblCellMar>
      </w:tblPr>
      <w:tblGrid>
        <w:gridCol w:w="7799"/>
        <w:gridCol w:w="7726"/>
      </w:tblGrid>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2"/>
              <w:jc w:val="center"/>
              <w:rPr>
                <w:rFonts w:ascii="Times New Roman" w:hAnsi="Times New Roman" w:eastAsia="Times New Roman" w:cs="Times New Roman"/>
                <w:sz w:val="24"/>
                <w:szCs w:val="24"/>
              </w:rPr>
            </w:pPr>
            <w:r>
              <w:rPr>
                <w:rFonts w:cs="Times New Roman" w:ascii="Times New Roman" w:hAnsi="Times New Roman"/>
                <w:b/>
                <w:bCs/>
                <w:sz w:val="24"/>
                <w:szCs w:val="24"/>
              </w:rPr>
              <w:t>Чинна редакція</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Редакція проєкту рішення НКРЕКП</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изначення термінів</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Ці Правила визначають порядок реєстрації учасників ринку, порядок та вимоги до забезпечення виконання зобов’язань за договорами про врегулювання небалансів електричної енергії, правила балансування, правила функціонування ринку допоміжних послуг, порядок проведення розрахунків на балансуючому ринку та ринку допоміжних послуг, порядок виставлення рахунків, порядок внесення змін до цих Правил, положення щодо функціонування ринку при виникненні надзвичайної ситуації в об’єднаній енергетичній системі Україн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изначення термінів</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1.1.1. Ці Правила визначають порядок реєстрації учасників ринку, порядок та вимоги до забезпечення виконання зобов’язань за договорами про врегулювання небалансів електричної енергії, правила балансування,</w:t>
            </w:r>
            <w:r>
              <w:rPr>
                <w:rFonts w:eastAsia="Times New Roman" w:cs="Times New Roman" w:ascii="Times New Roman" w:hAnsi="Times New Roman"/>
                <w:b/>
                <w:sz w:val="24"/>
                <w:szCs w:val="24"/>
              </w:rPr>
              <w:t xml:space="preserve"> правила агрегації,</w:t>
            </w:r>
            <w:r>
              <w:rPr>
                <w:rFonts w:eastAsia="Times New Roman" w:cs="Times New Roman" w:ascii="Times New Roman" w:hAnsi="Times New Roman"/>
                <w:sz w:val="24"/>
                <w:szCs w:val="24"/>
              </w:rPr>
              <w:t xml:space="preserve"> правила функціонування ринку допоміжних послуг, порядок проведення розрахунків на балансуючому ринку та ринку допоміжних послуг, порядок виставлення рахунків, порядок внесення змін до цих Правил, положення щодо функціонування ринку при виникненні надзвичайної ситуації в об’єднаній енергетичній системі Україн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У цих Правилах терміни вживаються в таких значеннях:</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У цих Правилах терміни вживаються в таких значеннях:</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bookmarkStart w:id="0" w:name="bookmark=id.gjdgxs"/>
            <w:bookmarkEnd w:id="0"/>
            <w:r>
              <w:rPr>
                <w:rFonts w:eastAsia="Times New Roman" w:cs="Times New Roman" w:ascii="Times New Roman" w:hAnsi="Times New Roman"/>
                <w:sz w:val="24"/>
                <w:szCs w:val="24"/>
              </w:rPr>
              <w:t xml:space="preserve">відбір - електрична енергія, що надійшла з системи передачі </w:t>
            </w:r>
            <w:r>
              <w:rPr>
                <w:rFonts w:eastAsia="Times New Roman" w:cs="Times New Roman" w:ascii="Times New Roman" w:hAnsi="Times New Roman"/>
                <w:b/>
                <w:sz w:val="24"/>
                <w:szCs w:val="24"/>
              </w:rPr>
              <w:t>або з</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истеми розподілу</w:t>
            </w:r>
            <w:r>
              <w:rPr>
                <w:rFonts w:eastAsia="Times New Roman" w:cs="Times New Roman" w:ascii="Times New Roman" w:hAnsi="Times New Roman"/>
                <w:sz w:val="24"/>
                <w:szCs w:val="24"/>
              </w:rPr>
              <w:t xml:space="preserve"> в точку комерційного обліку учасника ринку та/або учасника роздрібного ринку, обсяг номінованої потужності на відповідний розрахунковий період з метою експорту та обсяг електричної енергії на відповідний розрахунковий період з метою отримання аварійної допомоги в енергосистему України, узгоджений з ОСП суміжної країн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відбір - електрична енергія, що надійшла з системи передачі, </w:t>
            </w:r>
            <w:r>
              <w:rPr>
                <w:rFonts w:eastAsia="Times New Roman" w:cs="Times New Roman" w:ascii="Times New Roman" w:hAnsi="Times New Roman"/>
                <w:b/>
                <w:sz w:val="24"/>
                <w:szCs w:val="24"/>
              </w:rPr>
              <w:t xml:space="preserve">системи розподілу або малої системи розподілу </w:t>
            </w:r>
            <w:r>
              <w:rPr>
                <w:rFonts w:eastAsia="Times New Roman" w:cs="Times New Roman" w:ascii="Times New Roman" w:hAnsi="Times New Roman"/>
                <w:sz w:val="24"/>
                <w:szCs w:val="24"/>
              </w:rPr>
              <w:t>в точку комерційного обліку учасника ринку та/або учасника роздрібного ринку, обсяг номінованої потужності на відповідний розрахунковий період з метою експорту та обсяг електричної енергії на відповідний розрахунковий період з метою отримання аварійної допомоги в енергосистему України, узгоджений з ОСП суміжної країн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bookmarkStart w:id="1" w:name="bookmark=id.30j0zll"/>
            <w:bookmarkEnd w:id="1"/>
            <w:r>
              <w:rPr>
                <w:rFonts w:eastAsia="Times New Roman" w:cs="Times New Roman" w:ascii="Times New Roman" w:hAnsi="Times New Roman"/>
                <w:sz w:val="24"/>
                <w:szCs w:val="24"/>
              </w:rPr>
              <w:t xml:space="preserve">відпуск - електрична енергія, що надійшла в систему передачі </w:t>
            </w:r>
            <w:r>
              <w:rPr>
                <w:rFonts w:eastAsia="Times New Roman" w:cs="Times New Roman" w:ascii="Times New Roman" w:hAnsi="Times New Roman"/>
                <w:b/>
                <w:sz w:val="24"/>
                <w:szCs w:val="24"/>
              </w:rPr>
              <w:t>або 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истему розподілу</w:t>
            </w:r>
            <w:r>
              <w:rPr>
                <w:rFonts w:eastAsia="Times New Roman" w:cs="Times New Roman" w:ascii="Times New Roman" w:hAnsi="Times New Roman"/>
                <w:sz w:val="24"/>
                <w:szCs w:val="24"/>
              </w:rPr>
              <w:t xml:space="preserve"> через точку комерційного обліку учасника ринку та/або учасника роздрібного ринку, та/або обсяг номінованої потужності на відповідний розрахунковий період з метою імпорту та обсяг електричної енергії на відповідний розрахунковий період з метою отримання аварійної допомоги в енергосистему України, узгоджений з ОСП суміжної країн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відпуск - електрична енергія, що надійшла в систему передачі</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истему розподіл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або малу систему розподілу </w:t>
            </w:r>
            <w:r>
              <w:rPr>
                <w:rFonts w:eastAsia="Times New Roman" w:cs="Times New Roman" w:ascii="Times New Roman" w:hAnsi="Times New Roman"/>
                <w:sz w:val="24"/>
                <w:szCs w:val="24"/>
              </w:rPr>
              <w:t>через точку комерційного обліку учасника ринку та/або учасника роздрібного ринку, та/або обсяг номінованої потужності на відповідний розрахунковий період з метою імпорту та обсяг електричної енергії на відповідний розрахунковий період з метою отримання аварійної допомоги в енергосистему України, узгоджений з ОСП суміжної країн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bookmarkStart w:id="2" w:name="bookmark=id.1fob9te"/>
            <w:bookmarkEnd w:id="2"/>
            <w:r>
              <w:rPr>
                <w:rFonts w:eastAsia="Times New Roman" w:cs="Times New Roman" w:ascii="Times New Roman" w:hAnsi="Times New Roman"/>
                <w:sz w:val="24"/>
                <w:szCs w:val="24"/>
              </w:rPr>
              <w:t>заявлені (задекларовані) характеристики - технічні та економічні характеристики одиниці відпуску (одиниці генерації) або одиниці зберігання енергії, задекларовані відповідним виробником або оператором установки зберігання енергії, у рамках роботи ринку, як визначено цими Правилам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заявлені (задекларовані) характеристики - технічні та економічні характеристики одиниці відпуску (одиниці генерації) або одиниці зберігання енергії, задекларовані відповідним виробником</w:t>
            </w:r>
            <w:r>
              <w:rPr>
                <w:rFonts w:eastAsia="Times New Roman" w:cs="Times New Roman" w:ascii="Times New Roman" w:hAnsi="Times New Roman"/>
                <w:b/>
                <w:sz w:val="24"/>
                <w:szCs w:val="24"/>
              </w:rPr>
              <w:t xml:space="preserve">, агрегатором </w:t>
            </w:r>
            <w:r>
              <w:rPr>
                <w:rFonts w:eastAsia="Times New Roman" w:cs="Times New Roman" w:ascii="Times New Roman" w:hAnsi="Times New Roman"/>
                <w:sz w:val="24"/>
                <w:szCs w:val="24"/>
              </w:rPr>
              <w:t>або оператором установки зберігання енергії, у рамках роботи ринку, як визначено цими Правилам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одиниця відбору (одиниця споживання) - </w:t>
            </w:r>
            <w:r>
              <w:rPr>
                <w:rFonts w:eastAsia="Times New Roman" w:cs="Times New Roman" w:ascii="Times New Roman" w:hAnsi="Times New Roman"/>
                <w:b/>
                <w:strike/>
                <w:sz w:val="24"/>
                <w:szCs w:val="24"/>
              </w:rPr>
              <w:t>окрема</w:t>
            </w:r>
            <w:r>
              <w:rPr>
                <w:rFonts w:eastAsia="Times New Roman" w:cs="Times New Roman" w:ascii="Times New Roman" w:hAnsi="Times New Roman"/>
                <w:sz w:val="24"/>
                <w:szCs w:val="24"/>
              </w:rPr>
              <w:t xml:space="preserve"> електроустановка або їх агрегована група, призначена для споживання електроенергії, що має визначені Кодексом комерційного обліку електричної енергії, затвердженим постановою Національної комісії, що здійснює державне регулювання у сферах енергетики та комунальних послуг, від 14 березня 2018 року N 311 (далі - Кодекс комерційного обліку), точки комерційного обліку для агрегованого обліку відбору з відповідних областей облі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одиниця відбору (одиниця споживання) – електроустановка або </w:t>
            </w:r>
            <w:r>
              <w:rPr>
                <w:rFonts w:eastAsia="Times New Roman" w:cs="Times New Roman" w:ascii="Times New Roman" w:hAnsi="Times New Roman"/>
                <w:b/>
                <w:sz w:val="24"/>
                <w:szCs w:val="24"/>
              </w:rPr>
              <w:t>сукупність електроустановок, призначених</w:t>
            </w:r>
            <w:r>
              <w:rPr>
                <w:rFonts w:eastAsia="Times New Roman" w:cs="Times New Roman" w:ascii="Times New Roman" w:hAnsi="Times New Roman"/>
                <w:sz w:val="24"/>
                <w:szCs w:val="24"/>
              </w:rPr>
              <w:t xml:space="preserve"> для споживання </w:t>
            </w:r>
            <w:r>
              <w:rPr>
                <w:rFonts w:eastAsia="Times New Roman" w:cs="Times New Roman" w:ascii="Times New Roman" w:hAnsi="Times New Roman"/>
                <w:b/>
                <w:sz w:val="24"/>
                <w:szCs w:val="24"/>
              </w:rPr>
              <w:t>електричної енергії</w:t>
            </w:r>
            <w:r>
              <w:rPr>
                <w:rFonts w:eastAsia="Times New Roman" w:cs="Times New Roman" w:ascii="Times New Roman" w:hAnsi="Times New Roman"/>
                <w:sz w:val="24"/>
                <w:szCs w:val="24"/>
              </w:rPr>
              <w:t xml:space="preserve">, що </w:t>
            </w:r>
            <w:r>
              <w:rPr>
                <w:rFonts w:eastAsia="Times New Roman" w:cs="Times New Roman" w:ascii="Times New Roman" w:hAnsi="Times New Roman"/>
                <w:b/>
                <w:sz w:val="24"/>
                <w:szCs w:val="24"/>
              </w:rPr>
              <w:t>мають</w:t>
            </w:r>
            <w:r>
              <w:rPr>
                <w:rFonts w:eastAsia="Times New Roman" w:cs="Times New Roman" w:ascii="Times New Roman" w:hAnsi="Times New Roman"/>
                <w:sz w:val="24"/>
                <w:szCs w:val="24"/>
              </w:rPr>
              <w:t xml:space="preserve"> визначені Кодексом комерційного обліку електричної енергії, затвердженим постановою Національної комісії, що здійснює державне регулювання у сферах енергетики та комунальних послуг, від 14 березня 2018 року № 311 (далі – Кодекс комерційного обліку), </w:t>
            </w:r>
            <w:r>
              <w:rPr>
                <w:rFonts w:eastAsia="Times New Roman" w:cs="Times New Roman" w:ascii="Times New Roman" w:hAnsi="Times New Roman"/>
                <w:b/>
                <w:sz w:val="24"/>
                <w:szCs w:val="24"/>
              </w:rPr>
              <w:t>точки комерційного обліку</w:t>
            </w:r>
            <w:r>
              <w:rPr>
                <w:rFonts w:eastAsia="Times New Roman" w:cs="Times New Roman" w:ascii="Times New Roman" w:hAnsi="Times New Roman"/>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одиниця відпуску - </w:t>
            </w:r>
            <w:r>
              <w:rPr>
                <w:rFonts w:eastAsia="Times New Roman" w:cs="Times New Roman" w:ascii="Times New Roman" w:hAnsi="Times New Roman"/>
                <w:b/>
                <w:strike/>
                <w:sz w:val="24"/>
                <w:szCs w:val="24"/>
              </w:rPr>
              <w:t>окрема</w:t>
            </w:r>
            <w:r>
              <w:rPr>
                <w:rFonts w:eastAsia="Times New Roman" w:cs="Times New Roman" w:ascii="Times New Roman" w:hAnsi="Times New Roman"/>
                <w:sz w:val="24"/>
                <w:szCs w:val="24"/>
              </w:rPr>
              <w:t xml:space="preserve"> електроустановка або їх агрегована група, що зареєстрована за стороною, відповідальною за баланс, та призначена для виробництва електроенергії та/або надання послуг балансування, та/або надання допоміжних послуг, що має точки комерційного обліку для агрегованого обліку відпуску з відповідних областей облі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иниця відпуску </w:t>
            </w:r>
            <w:r>
              <w:rPr>
                <w:rFonts w:eastAsia="Times New Roman" w:cs="Times New Roman" w:ascii="Times New Roman" w:hAnsi="Times New Roman"/>
                <w:b/>
                <w:sz w:val="24"/>
                <w:szCs w:val="24"/>
              </w:rPr>
              <w:t>(генеруюча одиниця) –</w:t>
            </w:r>
            <w:r>
              <w:rPr>
                <w:rFonts w:eastAsia="Times New Roman" w:cs="Times New Roman" w:ascii="Times New Roman" w:hAnsi="Times New Roman"/>
                <w:sz w:val="24"/>
                <w:szCs w:val="24"/>
              </w:rPr>
              <w:t xml:space="preserve"> електроустановка або </w:t>
            </w:r>
            <w:r>
              <w:rPr>
                <w:rFonts w:eastAsia="Times New Roman" w:cs="Times New Roman" w:ascii="Times New Roman" w:hAnsi="Times New Roman"/>
                <w:b/>
                <w:sz w:val="24"/>
                <w:szCs w:val="24"/>
              </w:rPr>
              <w:t>сукупність електроустановок, призначених для виробництва електроенергії, що мають визначені Кодексом комерційного обліку точки комерційного облі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bookmarkStart w:id="3" w:name="bookmark=id.3znysh7"/>
            <w:bookmarkEnd w:id="3"/>
            <w:r>
              <w:rPr>
                <w:rFonts w:eastAsia="Times New Roman" w:cs="Times New Roman" w:ascii="Times New Roman" w:hAnsi="Times New Roman"/>
                <w:sz w:val="24"/>
                <w:szCs w:val="24"/>
              </w:rPr>
              <w:t xml:space="preserve">одиниця зберігання енергії - </w:t>
            </w:r>
            <w:r>
              <w:rPr>
                <w:rFonts w:eastAsia="Times New Roman" w:cs="Times New Roman" w:ascii="Times New Roman" w:hAnsi="Times New Roman"/>
                <w:b/>
                <w:strike/>
                <w:sz w:val="24"/>
                <w:szCs w:val="24"/>
              </w:rPr>
              <w:t>окрема</w:t>
            </w:r>
            <w:r>
              <w:rPr>
                <w:rFonts w:eastAsia="Times New Roman" w:cs="Times New Roman" w:ascii="Times New Roman" w:hAnsi="Times New Roman"/>
                <w:sz w:val="24"/>
                <w:szCs w:val="24"/>
              </w:rPr>
              <w:t xml:space="preserve"> електроустановка зі зберігання енергії або їх агрегована група, що зареєстрована за стороною, відповідальною за баланс, призначена для зберігання енергії та має точки комерційного обліку для обліку відпуску та відбору з відповідних областей облі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иниця зберігання енергії – електроустановка або </w:t>
            </w:r>
            <w:r>
              <w:rPr>
                <w:rFonts w:eastAsia="Times New Roman" w:cs="Times New Roman" w:ascii="Times New Roman" w:hAnsi="Times New Roman"/>
                <w:b/>
                <w:sz w:val="24"/>
                <w:szCs w:val="24"/>
              </w:rPr>
              <w:t>сукупність установок, призначених для зберігання енергії, що мають визначені Кодексом комерційного обліку точки комерційного облі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одиниця надання допоміжних послуг - </w:t>
            </w:r>
            <w:r>
              <w:rPr>
                <w:rFonts w:eastAsia="Times New Roman" w:cs="Times New Roman" w:ascii="Times New Roman" w:hAnsi="Times New Roman"/>
                <w:b/>
                <w:strike/>
                <w:sz w:val="24"/>
                <w:szCs w:val="24"/>
              </w:rPr>
              <w:t>окрема</w:t>
            </w:r>
            <w:r>
              <w:rPr>
                <w:rFonts w:eastAsia="Times New Roman" w:cs="Times New Roman" w:ascii="Times New Roman" w:hAnsi="Times New Roman"/>
                <w:sz w:val="24"/>
                <w:szCs w:val="24"/>
              </w:rPr>
              <w:t xml:space="preserve"> одиниця відбору, одиниця відпуску або одиниця зберігання енергії, для якої визначено точку комерційного обліку, що має визначені Кодексом системи передачі технічні можливості надавати допоміжні послуги, що належить учаснику ринку, який набув статусу постачальника допоміжних по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одиниця надання допоміжних послуг – одиниця відбору, одиниця відпуску, </w:t>
            </w:r>
            <w:r>
              <w:rPr>
                <w:rFonts w:eastAsia="Times New Roman" w:cs="Times New Roman" w:ascii="Times New Roman" w:hAnsi="Times New Roman"/>
                <w:b/>
                <w:sz w:val="24"/>
                <w:szCs w:val="24"/>
              </w:rPr>
              <w:t>одиниця зберігання енергії або одиниця агрегації,</w:t>
            </w:r>
            <w:r>
              <w:rPr>
                <w:rFonts w:eastAsia="Times New Roman" w:cs="Times New Roman" w:ascii="Times New Roman" w:hAnsi="Times New Roman"/>
                <w:sz w:val="24"/>
                <w:szCs w:val="24"/>
              </w:rPr>
              <w:t xml:space="preserve"> що має визначені Кодексом системи передачі технічні можливості надавати допоміжні послуги </w:t>
            </w:r>
            <w:r>
              <w:rPr>
                <w:rFonts w:eastAsia="Times New Roman" w:cs="Times New Roman" w:ascii="Times New Roman" w:hAnsi="Times New Roman"/>
                <w:b/>
                <w:sz w:val="24"/>
                <w:szCs w:val="24"/>
              </w:rPr>
              <w:t xml:space="preserve">та управляється учасником ринку, </w:t>
            </w:r>
            <w:r>
              <w:rPr>
                <w:rFonts w:eastAsia="Times New Roman" w:cs="Times New Roman" w:ascii="Times New Roman" w:hAnsi="Times New Roman"/>
                <w:sz w:val="24"/>
                <w:szCs w:val="24"/>
              </w:rPr>
              <w:t>який набув статусу постачальника допоміжних послуг;</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одиниця надання послуг з балансування - </w:t>
            </w:r>
            <w:r>
              <w:rPr>
                <w:rFonts w:eastAsia="Times New Roman" w:cs="Times New Roman" w:ascii="Times New Roman" w:hAnsi="Times New Roman"/>
                <w:b/>
                <w:strike/>
                <w:sz w:val="24"/>
                <w:szCs w:val="24"/>
              </w:rPr>
              <w:t>окрема</w:t>
            </w:r>
            <w:r>
              <w:rPr>
                <w:rFonts w:eastAsia="Times New Roman" w:cs="Times New Roman" w:ascii="Times New Roman" w:hAnsi="Times New Roman"/>
                <w:sz w:val="24"/>
                <w:szCs w:val="24"/>
              </w:rPr>
              <w:t xml:space="preserve"> одиниця відбору, одиниця відпуску або одиниця зберігання енергії, для якої визначено точку комерційного обліку, що має можливості надавати послуги балансування, що належить учаснику ринку, який набув статусу постачальника послуг з балансування;</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иниця надання послуг з балансування – одиниця відбору, одиниця відпуску, </w:t>
            </w:r>
            <w:r>
              <w:rPr>
                <w:rFonts w:eastAsia="Times New Roman" w:cs="Times New Roman" w:ascii="Times New Roman" w:hAnsi="Times New Roman"/>
                <w:b/>
                <w:sz w:val="24"/>
                <w:szCs w:val="24"/>
              </w:rPr>
              <w:t>одиниця зберігання енергії або одиниця агрегації, що має можливість надавати послуги балансування та управляється учасником ринку, який набув статусу постачальника послуг з балансування;</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ник навантаження - учасник ринку, у точках комерційного обліку якого здійснюється відбір електричної енергії </w:t>
            </w:r>
            <w:r>
              <w:rPr>
                <w:rFonts w:eastAsia="Times New Roman" w:cs="Times New Roman" w:ascii="Times New Roman" w:hAnsi="Times New Roman"/>
                <w:b/>
                <w:sz w:val="24"/>
                <w:szCs w:val="24"/>
              </w:rPr>
              <w:t>з системи передачі або системи розподіл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ник навантаження - учасник ринку, у точках комерційного обліку якого здійснюється відбір електричної енергії </w:t>
            </w:r>
            <w:r>
              <w:rPr>
                <w:rFonts w:eastAsia="Times New Roman" w:cs="Times New Roman" w:ascii="Times New Roman" w:hAnsi="Times New Roman"/>
                <w:b/>
                <w:sz w:val="24"/>
                <w:szCs w:val="24"/>
              </w:rPr>
              <w:t>з мережі;</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 Скорочення, що застосовуються в цих Правилах, мають такі знач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 Скорочення, що застосовуються в цих Правилах, мають такі знач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МСР - оператор малої системи розподілу;</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ПП – фізичне право на передач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часники ринк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 Учасниками ринку електричної енергії є:</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робник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постачальник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йдер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Р;</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УЗЕ;</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ований покупец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живачі, які провадять свою діяльність на ринку електричної енергії у порядку, передбаченому цими Правилами та Законом.</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часники ринк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 Учасниками ринку електричної енергії є:</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агрегатор;</w:t>
            </w:r>
          </w:p>
          <w:p>
            <w:pPr>
              <w:pStyle w:val="Normal"/>
              <w:pBdr/>
              <w:spacing w:lineRule="auto" w:line="240" w:before="0" w:after="0"/>
              <w:ind w:left="-2" w:firstLine="146"/>
              <w:jc w:val="both"/>
              <w:rPr/>
            </w:pPr>
            <w:r>
              <w:rPr>
                <w:rFonts w:eastAsia="Times New Roman" w:cs="Times New Roman" w:ascii="Times New Roman" w:hAnsi="Times New Roman"/>
                <w:sz w:val="24"/>
                <w:szCs w:val="24"/>
              </w:rPr>
              <w:t>виробн</w:t>
            </w:r>
            <w:r>
              <w:rPr>
                <w:rFonts w:eastAsia="Times New Roman" w:cs="Times New Roman" w:ascii="Times New Roman" w:hAnsi="Times New Roman"/>
                <w:b/>
                <w:sz w:val="24"/>
                <w:szCs w:val="24"/>
              </w:rPr>
              <w:t>ик</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електропостачальн</w:t>
            </w:r>
            <w:r>
              <w:rPr>
                <w:rFonts w:eastAsia="Times New Roman" w:cs="Times New Roman" w:ascii="Times New Roman" w:hAnsi="Times New Roman"/>
                <w:b/>
                <w:sz w:val="24"/>
                <w:szCs w:val="24"/>
              </w:rPr>
              <w:t>ик</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трейд</w:t>
            </w:r>
            <w:r>
              <w:rPr>
                <w:rFonts w:eastAsia="Times New Roman" w:cs="Times New Roman" w:ascii="Times New Roman" w:hAnsi="Times New Roman"/>
                <w:b/>
                <w:sz w:val="24"/>
                <w:szCs w:val="24"/>
              </w:rPr>
              <w:t>ер</w:t>
            </w:r>
            <w:r>
              <w:rPr>
                <w:rFonts w:eastAsia="Times New Roman" w:cs="Times New Roman" w:ascii="Times New Roman" w:hAnsi="Times New Roman"/>
                <w:sz w:val="24"/>
                <w:szCs w:val="24"/>
              </w:rPr>
              <w:t>;</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МСР;</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Р;</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УЗЕ;</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ований покупець;</w:t>
            </w:r>
          </w:p>
          <w:p>
            <w:pPr>
              <w:pStyle w:val="Normal"/>
              <w:pBdr/>
              <w:spacing w:lineRule="auto" w:line="240" w:before="0" w:after="0"/>
              <w:ind w:left="-2" w:firstLine="146"/>
              <w:jc w:val="both"/>
              <w:rPr/>
            </w:pPr>
            <w:r>
              <w:rPr>
                <w:rFonts w:eastAsia="Times New Roman" w:cs="Times New Roman" w:ascii="Times New Roman" w:hAnsi="Times New Roman"/>
                <w:sz w:val="24"/>
                <w:szCs w:val="24"/>
              </w:rPr>
              <w:t>спожив</w:t>
            </w:r>
            <w:r>
              <w:rPr>
                <w:rFonts w:eastAsia="Times New Roman" w:cs="Times New Roman" w:ascii="Times New Roman" w:hAnsi="Times New Roman"/>
                <w:b/>
                <w:sz w:val="24"/>
                <w:szCs w:val="24"/>
              </w:rPr>
              <w:t>ач</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 тому числі активний споживач)</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який провадить</w:t>
            </w:r>
            <w:r>
              <w:rPr>
                <w:rFonts w:eastAsia="Times New Roman" w:cs="Times New Roman" w:ascii="Times New Roman" w:hAnsi="Times New Roman"/>
                <w:sz w:val="24"/>
                <w:szCs w:val="24"/>
              </w:rPr>
              <w:t xml:space="preserve"> свою діяльність на ринку електричної енергії у порядку, передбаченому цими Правилами та Законом.</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Забезпечення виконання цих Правил</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 Для суб'єктів господарювання, визначених у підпункті 1.2.1 глави 1.2 цього розділу (крім споживачів, які купують електроенергію за договором постачання електричної енергії споживачу) обов'язковою умовою участі на ринку електричної енергії є укладення договору про врегулювання небалансів електричної енергії з ОСП, що є договором приєднання, типова форма якого наведена в додатку 1 до цих Правил. Учасники ринку укладають договір про врегулювання небалансів електричної енергії шляхом приєднання до договор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Забезпечення виконання цих Правил</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 Для суб'єктів господарювання, визначених у підпункті 1.2.1 глави 1.2 цього розділу (крім споживачів, які купують електроенергію за договором постачання електричної енергії споживачу) обов'язковою умовою участі на ринку електричної енергії є укладення договору про врегулювання небалансів електричної енергії з ОСП, що є договором приєднання, типова форма якого наведена в додатку 1 до цих Правил. Учасники ринку укладають договір про врегулювання небалансів електричної енергії шляхом приєднання до договору.</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Укласти договір про врегулювання небалансів електричної енергії можуть виключно суб’єкти господарювання, які зареєстровані, як учасники оптового енергетичного ринку. </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Споживачі, які є учасниками роздрібного ринку, набувають статусу учасника ринку на період дії та на умовах договору про участь у агрегованій групі, укладеного між споживачем та агрегатором відповідно до вимог цих Правил. Такі споживачі не вносяться АР до реєстру учасників ринку</w:t>
            </w:r>
            <w:r>
              <w:rPr>
                <w:rFonts w:eastAsia="Times New Roman" w:cs="Times New Roman" w:ascii="Times New Roman" w:hAnsi="Times New Roman"/>
                <w:b/>
                <w:i/>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 Кандидат в учасники ринку, який бажає здійснювати операції на ринку електричної енергії України, повинен надати ОСП (у якості АР) належним чином заповнену заяву-приєднання до договору про врегулювання небалансів електричної енергії, що є додатком 2 до цих Правил.</w:t>
            </w:r>
          </w:p>
          <w:p>
            <w:pPr>
              <w:pStyle w:val="Normal"/>
              <w:pBdr/>
              <w:spacing w:lineRule="auto" w:line="240" w:before="0" w:after="0"/>
              <w:ind w:left="-2" w:firstLine="271"/>
              <w:jc w:val="both"/>
              <w:rPr/>
            </w:pPr>
            <w:r>
              <w:rPr>
                <w:rFonts w:eastAsia="Times New Roman" w:cs="Times New Roman" w:ascii="Times New Roman" w:hAnsi="Times New Roman"/>
                <w:sz w:val="24"/>
                <w:szCs w:val="24"/>
              </w:rPr>
              <w:t>Кандидат в учасники ринку повинен мати діючі договори про надання послуг з передачі електричної енергії, про надання послуг з диспетчерського (оперативно-технологічного) управління, що укладаються згідно із Кодексом системи передачі, та діючий договір про надання послуг із забезпечення перетікань реактивної електричної енергії (для споживачів</w:t>
            </w:r>
            <w:bookmarkStart w:id="4" w:name="_Hlk149050808"/>
            <w:r>
              <w:rPr>
                <w:rFonts w:eastAsia="Times New Roman" w:cs="Times New Roman" w:ascii="Times New Roman" w:hAnsi="Times New Roman"/>
                <w:sz w:val="24"/>
                <w:szCs w:val="24"/>
              </w:rPr>
              <w:t xml:space="preserve">, </w:t>
            </w:r>
            <w:r>
              <w:rPr>
                <w:rFonts w:eastAsia="Times New Roman" w:cs="Times New Roman" w:ascii="Times New Roman" w:hAnsi="Times New Roman"/>
                <w:b/>
                <w:strike/>
                <w:sz w:val="24"/>
                <w:szCs w:val="24"/>
              </w:rPr>
              <w:t>приєднаних до мереж ОСП</w:t>
            </w:r>
            <w:bookmarkEnd w:id="4"/>
            <w:r>
              <w:rPr>
                <w:rFonts w:eastAsia="Times New Roman" w:cs="Times New Roman" w:ascii="Times New Roman" w:hAnsi="Times New Roman"/>
                <w:sz w:val="24"/>
                <w:szCs w:val="24"/>
              </w:rPr>
              <w:t>), що укладається в порядку, встановленому Правилами роздрібного ринку електричної енергії, затвердженими постановою Національної комісії, що здійснює державне регулювання у сферах енергетики та комунальних послуг, від 14 березня 2018 року N 312 (далі - Правила роздрібного рин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 Кандидат в учасники ринку, який бажає здійснювати операції на ринку електричної енергії України, повинен надати ОСП (у якості АР) належним чином заповнену заяву-приєднання до договору про врегулювання небалансів електричної енергії, що є додатком 2 до цих Правил.</w:t>
            </w:r>
          </w:p>
          <w:p>
            <w:pPr>
              <w:pStyle w:val="Normal"/>
              <w:pBdr/>
              <w:spacing w:lineRule="auto" w:line="240" w:before="0" w:after="0"/>
              <w:ind w:left="-2" w:firstLine="146"/>
              <w:jc w:val="both"/>
              <w:rPr/>
            </w:pPr>
            <w:r>
              <w:rPr>
                <w:rFonts w:eastAsia="Times New Roman" w:cs="Times New Roman" w:ascii="Times New Roman" w:hAnsi="Times New Roman"/>
                <w:sz w:val="24"/>
                <w:szCs w:val="24"/>
              </w:rPr>
              <w:t>Кандидат в учасники ринку повинен мати діючі договори про надання послуг з передачі електричної енергії, про надання послуг з диспетчерського (оперативно-технологічного) управління, що укладаються згідно із Кодексом системи передачі, та діючий договір про надання послуг із забезпечення перетікань реактивної електричної енергії (для споживачів</w:t>
            </w:r>
            <w:r>
              <w:rPr>
                <w:rFonts w:eastAsia="Times New Roman" w:cs="Times New Roman" w:ascii="Times New Roman" w:hAnsi="Times New Roman"/>
                <w:b/>
                <w:sz w:val="24"/>
                <w:szCs w:val="24"/>
              </w:rPr>
              <w:t xml:space="preserve">, </w:t>
            </w:r>
            <w:r>
              <w:rPr>
                <w:rFonts w:eastAsia="Times New Roman" w:cs="Times New Roman" w:ascii="Times New Roman" w:hAnsi="Times New Roman"/>
                <w:b/>
                <w:strike/>
                <w:sz w:val="24"/>
                <w:szCs w:val="24"/>
              </w:rPr>
              <w:t>приєднаних до мереж ОСП</w:t>
            </w:r>
            <w:r>
              <w:rPr>
                <w:rFonts w:eastAsia="Times New Roman" w:cs="Times New Roman" w:ascii="Times New Roman" w:hAnsi="Times New Roman"/>
                <w:sz w:val="24"/>
                <w:szCs w:val="24"/>
              </w:rPr>
              <w:t>), що укладається в порядку, встановленому Правилами роздрібного ринку електричної енергії, затвердженими постановою Національної комісії, що здійснює державне регулювання у сферах енергетики та комунальних послуг, від 14 березня 2018 року N 312 (далі - Правила роздрібного рин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6. Заява-приєднання до договору про врегулювання небалансів електричної енергії повинна містити такі дані:</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не та скорочене найменування кандидата в учасники ринку відповідно до Єдиного державного реєстру юридичних осіб, фізичних осіб-підприємців та громадських формуван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д діяльності кандидата (виробник, електропостачальник, трейдер, споживач, ОСР, ОУЗЕ);</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ідомості про укладений кандидатом в учасники ринку договір про надання послуг з передачі електричної енергії та/або договір про надання послуг з диспетчерського (оперативно-технологічного) управлі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ідомості про укладений кандидатом в учасники ринку договір споживача про надання послуг з розподілу електричної енергії (якщо кандидат є споживачем);</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ідомості про ліцензію(її) кандидата в учасники ринку (у випадках, коли необхідність ліцензії встановлена Законом);</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ЕІС-код учасника ринку (СВБ), у якого кандидат бажає зареєструватися в якості члена його балансуючої групи, якщо кандидат в учасники ринку бажає делегувати свою фінансову відповідальність за небаланс такому учаснику ринку, разом з письмовою згодою у довільній формі цього учасника ринку (СВБ) прийняти його до балансуючої групи, для якої він є СВБ;</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електронну адрес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інформацію щодо поточного рахунку із спеціальним режимом використання, підтверджену довідкою з банку про відкриття рахунку із спеціальним режимом використання (виключно для електропостачальників).</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6. Заява-приєднання до договору про врегулювання небалансів електричної енергії повинна містити такі дані:</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не та скорочене найменування кандидата в учасники ринку відповідно до Єдиного державного реєстру юридичних осіб, фізичних осіб-підприємців та громадських формувань;</w:t>
            </w:r>
          </w:p>
          <w:p>
            <w:pPr>
              <w:pStyle w:val="Normal"/>
              <w:pBdr/>
              <w:spacing w:lineRule="auto" w:line="240" w:before="0" w:after="0"/>
              <w:ind w:left="-2" w:firstLine="146"/>
              <w:jc w:val="both"/>
              <w:rPr/>
            </w:pPr>
            <w:bookmarkStart w:id="5" w:name="_Hlk149050858"/>
            <w:bookmarkEnd w:id="5"/>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види</w:t>
            </w:r>
            <w:r>
              <w:rPr>
                <w:rFonts w:eastAsia="Times New Roman" w:cs="Times New Roman" w:ascii="Times New Roman" w:hAnsi="Times New Roman"/>
                <w:sz w:val="24"/>
                <w:szCs w:val="24"/>
              </w:rPr>
              <w:t xml:space="preserve"> діяльності кандидата (виробник, електропостачальник, трейдер, споживач, ОСР, </w:t>
            </w:r>
            <w:r>
              <w:rPr>
                <w:rFonts w:eastAsia="Times New Roman" w:cs="Times New Roman" w:ascii="Times New Roman" w:hAnsi="Times New Roman"/>
                <w:b/>
                <w:sz w:val="24"/>
                <w:szCs w:val="24"/>
              </w:rPr>
              <w:t xml:space="preserve">ОМСР, агрегатор, </w:t>
            </w:r>
            <w:r>
              <w:rPr>
                <w:rFonts w:eastAsia="Times New Roman" w:cs="Times New Roman" w:ascii="Times New Roman" w:hAnsi="Times New Roman"/>
                <w:sz w:val="24"/>
                <w:szCs w:val="24"/>
              </w:rPr>
              <w:t>ОУЗЕ);</w:t>
            </w:r>
          </w:p>
          <w:p>
            <w:pPr>
              <w:pStyle w:val="Normal"/>
              <w:pBdr/>
              <w:spacing w:lineRule="auto" w:line="240" w:before="0" w:after="0"/>
              <w:ind w:left="-2" w:firstLine="146"/>
              <w:jc w:val="both"/>
              <w:rPr>
                <w:rFonts w:ascii="Times New Roman" w:hAnsi="Times New Roman" w:eastAsia="Times New Roman" w:cs="Times New Roman"/>
                <w:sz w:val="24"/>
                <w:szCs w:val="24"/>
              </w:rPr>
            </w:pPr>
            <w:bookmarkStart w:id="6" w:name="_Hlk149050858"/>
            <w:bookmarkEnd w:id="6"/>
            <w:r>
              <w:rPr>
                <w:rFonts w:eastAsia="Times New Roman" w:cs="Times New Roman" w:ascii="Times New Roman" w:hAnsi="Times New Roman"/>
                <w:sz w:val="24"/>
                <w:szCs w:val="24"/>
              </w:rPr>
              <w:t>3) відомості про укладений кандидатом в учасники ринку договір про надання послуг з передачі електричної енергії та/або договір про надання послуг з диспетчерського (оперативно-технологічного) управлі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ідомості про укладений кандидатом в учасники ринку договір споживача про надання послуг з розподілу електричної енергії (якщо кандидат є споживачем);</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ідомості про ліцензію(її) кандидата в учасники ринку (у випадках, коли необхідність ліцензії встановлена Законом);</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ЕІС-код учасника ринку (СВБ), у якого кандидат бажає зареєструватися в якості члена його балансуючої групи, якщо кандидат в учасники ринку бажає делегувати свою фінансову відповідальність за небаланс такому учаснику ринку, разом з письмовою згодою у довільній формі цього учасника ринку (СВБ) прийняти його до балансуючої групи, для якої він є СВБ;</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електронну адрес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інформацію щодо поточного рахунку із спеціальним режимом використання, підтверджену довідкою з банку про відкриття рахунку із спеціальним режимом використання (виключно для електропостачальників).</w:t>
            </w:r>
          </w:p>
          <w:p>
            <w:pPr>
              <w:pStyle w:val="Normal"/>
              <w:pBdr/>
              <w:spacing w:lineRule="auto" w:line="240" w:before="0" w:after="0"/>
              <w:ind w:left="-2" w:firstLine="147"/>
              <w:jc w:val="both"/>
              <w:rPr>
                <w:rFonts w:ascii="Times New Roman" w:hAnsi="Times New Roman" w:eastAsia="Times New Roman" w:cs="Times New Roman"/>
                <w:sz w:val="24"/>
                <w:szCs w:val="24"/>
              </w:rPr>
            </w:pPr>
            <w:bookmarkStart w:id="7" w:name="_Hlk149050878"/>
            <w:r>
              <w:rPr>
                <w:rFonts w:eastAsia="Times New Roman" w:cs="Times New Roman" w:ascii="Times New Roman" w:hAnsi="Times New Roman"/>
                <w:b/>
                <w:sz w:val="24"/>
                <w:szCs w:val="24"/>
              </w:rPr>
              <w:t>9) ECRB код учасника оптового енергетичного ринку.</w:t>
            </w:r>
            <w:bookmarkEnd w:id="7"/>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8. Відхилення заяви-приєднання кандидата в учасники ринку здійснюється виключно у випадках:</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ання неповних даних;</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ання недостовірних дани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згоди з рішенням ОСП кандидат в учасники ринку може звернутися до Регулятора щодо оскарження такого рішення.</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8. Відхилення заяви-приєднання кандидата в учасники ринку здійснюється виключно у випадках:</w:t>
            </w:r>
          </w:p>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ання неповних даних;</w:t>
            </w:r>
          </w:p>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ання недостовірних даних.</w:t>
            </w:r>
          </w:p>
          <w:p>
            <w:pPr>
              <w:pStyle w:val="Normal"/>
              <w:pBdr/>
              <w:shd w:fill="FFFFFF" w:val="clear"/>
              <w:spacing w:lineRule="auto" w:line="240" w:before="0" w:after="0"/>
              <w:ind w:left="-2" w:firstLine="147"/>
              <w:jc w:val="both"/>
              <w:rPr>
                <w:rFonts w:ascii="Times New Roman" w:hAnsi="Times New Roman" w:eastAsia="Times New Roman" w:cs="Times New Roman"/>
                <w:sz w:val="24"/>
                <w:szCs w:val="24"/>
              </w:rPr>
            </w:pPr>
            <w:bookmarkStart w:id="8" w:name="_Hlk149051494"/>
            <w:bookmarkEnd w:id="8"/>
            <w:r>
              <w:rPr>
                <w:rFonts w:eastAsia="Times New Roman" w:cs="Times New Roman" w:ascii="Times New Roman" w:hAnsi="Times New Roman"/>
                <w:b/>
                <w:sz w:val="24"/>
                <w:szCs w:val="24"/>
              </w:rPr>
              <w:t>3) відсутності кандидата в реєстрі учасників оптового енергетичного ринку на дату розгляду.</w:t>
            </w:r>
          </w:p>
          <w:p>
            <w:pPr>
              <w:pStyle w:val="Normal"/>
              <w:pBdr/>
              <w:spacing w:lineRule="auto" w:line="240" w:before="0" w:after="0"/>
              <w:ind w:left="-2" w:firstLine="146"/>
              <w:jc w:val="both"/>
              <w:rPr>
                <w:rFonts w:ascii="Times New Roman" w:hAnsi="Times New Roman" w:eastAsia="Times New Roman" w:cs="Times New Roman"/>
                <w:sz w:val="24"/>
                <w:szCs w:val="24"/>
              </w:rPr>
            </w:pPr>
            <w:bookmarkStart w:id="9" w:name="_Hlk149051494"/>
            <w:bookmarkEnd w:id="9"/>
            <w:r>
              <w:rPr>
                <w:rFonts w:eastAsia="Times New Roman" w:cs="Times New Roman" w:ascii="Times New Roman" w:hAnsi="Times New Roman"/>
                <w:sz w:val="24"/>
                <w:szCs w:val="24"/>
              </w:rPr>
              <w:t>У разі незгоди з рішенням ОСП кандидат в учасники ринку може звернутися до Регулятора щодо оскарження такого рішення.</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bookmarkStart w:id="10" w:name="_Hlk149051584"/>
            <w:bookmarkEnd w:id="10"/>
            <w:r>
              <w:rPr>
                <w:rFonts w:eastAsia="Times New Roman" w:cs="Times New Roman" w:ascii="Times New Roman" w:hAnsi="Times New Roman"/>
                <w:sz w:val="24"/>
                <w:szCs w:val="24"/>
              </w:rPr>
              <w:t>1.5. Порядок створення, реєстрації та припинення функціонування балансуючих груп</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Порядок створення, реєстрації та припинення функціонування балансуючих груп </w:t>
            </w:r>
            <w:bookmarkStart w:id="11" w:name="_Hlk149126196"/>
            <w:r>
              <w:rPr>
                <w:rFonts w:eastAsia="Times New Roman" w:cs="Times New Roman" w:ascii="Times New Roman" w:hAnsi="Times New Roman"/>
                <w:b/>
                <w:sz w:val="24"/>
                <w:szCs w:val="24"/>
              </w:rPr>
              <w:t>та агрегованих груп</w:t>
            </w:r>
            <w:bookmarkEnd w:id="11"/>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 Усі учасники ринку, крім споживачів, які купують електричну енергію за договорами про постачання електричної енергії споживачу, несуть відповідальність за свої небаланси електричної енергії, для чого кожен учасник ринку зобов'язаний стати СВБ або передати свою фінансову відповідальність за небаланси іншій СВБ шляхом входження до її балансуючої групи на підставі укладення/приєднання до відповідного договору.</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кщо учасник ринку передає свою фінансову відповідальність за небаланси іншій СВБ шляхом входження до її балансуючої групи, договір про врегулювання небалансів, укладений між ОСП та цим учасником ринку, призупиняє свою дію в частині фінансової відповідальності за небаланси на час дії договору щодо участі в балансуючій групі.</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иробників електричної енергії, які увійшли до балансуючої групи гарантованого покупця, договір про врегулювання відповідальності за небаланси призупиняє свою дію лише по генеруючих одиницях, для яких установлено "зелений" тариф або щодо яких переможець аукціону набув право на підтримку.</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 Усі учасники ринку, крім споживачів, які купують електричну енергію за договорами про постачання електричної енергії споживачу, несуть відповідальність за свої небаланси електричної енергії, для чого кожен учасник ринку зобов'язаний стати СВБ або передати свою фінансову відповідальність за небаланси іншій СВБ шляхом входження до її балансуючої групи на підставі укладення/приєднання до відповідного договору.</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ДЕ з підтримкою має право передати фінансову відповідальність за небаланси по всіх або декількох одиницях відпуску, яким встановлено «зелений» тариф або які за результатами аукціону набули право на підтримку,  гарантованому покупцю, шляхом входження ВДЕ з підтримкою або включення декількох одиниць відпуску ВДЕ з підтримкою до балансуючої групи гарантованого покупця.</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кщо учасник ринку передає свою фінансову відповідальність за небаланси іншій СВБ шляхом входження до її балансуючої групи, договір про врегулювання небалансів, укладений між ОСП та цим учасником ринку, призупиняє свою дію в частині фінансової відповідальності за небаланси на час дії договору щодо участі в балансуючій групі.</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ники ринку мають право включати одиниці відпуску, одиниці відбору або одиниці зберігання до складу агрегованої групи.</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грегатор є стороною, відповідальною за баланс усіх електроустановок, що входять до складу його одиниці агрегації, за виключенням електроустановок, призначених для споживання споживачів, які купують електроенергію в іншого учасника ринку, що здійснює діяльність з постачання електроенергії споживачу.</w:t>
            </w:r>
          </w:p>
          <w:p>
            <w:pPr>
              <w:pStyle w:val="Normal"/>
              <w:pBdr/>
              <w:shd w:fill="FFFFFF" w:val="clear"/>
              <w:spacing w:lineRule="auto" w:line="240" w:before="0" w:after="0"/>
              <w:ind w:left="-2" w:firstLine="147"/>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sz w:val="24"/>
                <w:szCs w:val="24"/>
              </w:rPr>
              <w:t>До складу одиниці агрегації можуть входити лише електроустановки, точки комерційного обліку яких встановлені в одній області комерційного облі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pPr>
            <w:bookmarkStart w:id="12" w:name="_heading=h.2et92p0"/>
            <w:bookmarkEnd w:id="12"/>
            <w:r>
              <w:rPr>
                <w:rFonts w:eastAsia="Times New Roman" w:cs="Times New Roman" w:ascii="Times New Roman" w:hAnsi="Times New Roman"/>
                <w:sz w:val="24"/>
                <w:szCs w:val="24"/>
              </w:rPr>
              <w:t xml:space="preserve">1.5.2. Об'єднання учасників ринку у балансуючі групи в розрізі окремих торгових зон здійснюється на добровільній договірній основі шляхом укладення відповідних договорів за умови дотримання вимог </w:t>
            </w:r>
            <w:r>
              <w:rPr>
                <w:rFonts w:eastAsia="Times New Roman" w:cs="Times New Roman" w:ascii="Times New Roman" w:hAnsi="Times New Roman"/>
                <w:b/>
                <w:strike/>
                <w:sz w:val="24"/>
                <w:szCs w:val="24"/>
              </w:rPr>
              <w:t>до балансуючої групи</w:t>
            </w:r>
            <w:r>
              <w:rPr>
                <w:rFonts w:eastAsia="Times New Roman" w:cs="Times New Roman" w:ascii="Times New Roman" w:hAnsi="Times New Roman"/>
                <w:sz w:val="24"/>
                <w:szCs w:val="24"/>
              </w:rPr>
              <w:t>, визначених цими Правилами.</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6"/>
              <w:jc w:val="both"/>
              <w:rPr/>
            </w:pPr>
            <w:r>
              <w:rPr>
                <w:rFonts w:eastAsia="Times New Roman" w:cs="Times New Roman" w:ascii="Times New Roman" w:hAnsi="Times New Roman"/>
                <w:sz w:val="24"/>
                <w:szCs w:val="24"/>
              </w:rPr>
              <w:t xml:space="preserve">1.5.2. Об'єднання учасників ринку у балансуючі групи </w:t>
            </w:r>
            <w:r>
              <w:rPr>
                <w:rFonts w:eastAsia="Times New Roman" w:cs="Times New Roman" w:ascii="Times New Roman" w:hAnsi="Times New Roman"/>
                <w:b/>
                <w:sz w:val="24"/>
                <w:szCs w:val="24"/>
              </w:rPr>
              <w:t>або агреговані групи</w:t>
            </w:r>
            <w:r>
              <w:rPr>
                <w:rFonts w:eastAsia="Times New Roman" w:cs="Times New Roman" w:ascii="Times New Roman" w:hAnsi="Times New Roman"/>
                <w:sz w:val="24"/>
                <w:szCs w:val="24"/>
              </w:rPr>
              <w:t xml:space="preserve"> в розрізі окремих торгових зон здійснюється на добровільній договірній основі шляхом укладення відповідних договорів за умови дотримання вимог, визначених цими Правилами.</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обливості функціонування балансуючої групи гарантованого покупця визначаються Порядком купівлі гарантованим покупцем електричної енергії, виробленої з альтернативних джерел, та договором про участь у балансуючій групі гарантованого покупця.</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bookmarkStart w:id="13" w:name="bookmark=id.3o7alnk"/>
            <w:bookmarkEnd w:id="13"/>
            <w:r>
              <w:rPr>
                <w:rFonts w:eastAsia="Times New Roman" w:cs="Times New Roman" w:ascii="Times New Roman" w:hAnsi="Times New Roman"/>
                <w:sz w:val="24"/>
                <w:szCs w:val="24"/>
              </w:rPr>
              <w:t>1.5.3. Договір, що укладається між СВБ та учасником ринку, який має намір увійти до складу балансуючої групи цієї СВБ, повинен включати, зокрема:</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рядок розрахунку небалансів електричної енергії у межах балансуючої групи;</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інансову відповідальність за небаланси електричної енергії учасника балансуючої групи перед СВБ;</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рядок повідомлення СВБ та виконання погодинних графіків кожного учасника балансуючої групи;</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мови припинення договору за ініціативою ОСП шляхом поновлення дії договору про врегулювання небалансів електричної енергії у разі невиконання СВБ вимог цих Правил;</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мови припинення договору з учасником ринку, який входить до складу балансуючої групи СВБ, за ініціативою учасника ринку або СВБ та поновлення дії договору про врегулювання небалансів електричної енергії такого учасника ринк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3. Договір, що укладається між СВБ та учасником ринку, який має намір увійти до складу балансуючої групи цієї СВБ, повинен включати, зокрема:</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рядок розрахунку небалансів електричної енергії у межах балансуючої груп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інансову відповідальність за небаланси електричної енергії учасника балансуючої групи перед СВБ;</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рядок повідомлення СВБ та виконання погодинних графіків кожного учасника балансуючої груп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мови припинення договору за ініціативою ОСП шляхом поновлення дії договору про врегулювання небалансів електричної енергії у разі невиконання СВБ вимог цих Правил;</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мови припинення договору з учасником ринку, який входить до складу балансуючої групи СВБ, за ініціативою учасника ринку або СВБ та поновлення дії договору про врегулювання небалансів електричної енергії такого учасника ринку.</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ір, що укладається між агрегатором та учасником ринку, який має намір включити одиниці відпуску, одиниці відбору або одиниці зберігання до агрегованої групи, повинен включати, зокрема:</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порядок купівлі-продажу електричної енергії у межах агрегованої групи;</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орядок розрахунку небалансів електричної енергії у межах агрегованої групи;</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фінансову відповідальність за небаланси електричної енергії одиниці агрегації перед агрегатором;</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орядок повідомлення агрегатора та виконання погодинних графіків кожної одиниці агрегації;</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умови припинення договору за ініціативою агрегатора;</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умови припинення договору з учасником ринку, одиниці відпуску, одиниці відбору або одиниці зберігання якого включено до агрегованої групи, за ініціативою такого учасника ринку;</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порядок розрахунків та оплати балансуючої електричної енергії у межах агрегованої групи, за надані ОСП послуги з балансування;</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порядок розрахунків та оплати у межах агрегованої групи, за надані ОСП допоміжні послуги;</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9) порядок управління одиницями агрегації, що входять до складу агрегованої груп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pPr>
            <w:r>
              <w:rPr>
                <w:rFonts w:eastAsia="Times New Roman" w:cs="Times New Roman" w:ascii="Times New Roman" w:hAnsi="Times New Roman"/>
                <w:sz w:val="24"/>
                <w:szCs w:val="24"/>
              </w:rPr>
              <w:t xml:space="preserve">1.5.4. Учасники балансуючої групи несуть фінансову відповідальність за небаланс перед </w:t>
            </w:r>
            <w:r>
              <w:rPr>
                <w:rFonts w:eastAsia="Times New Roman" w:cs="Times New Roman" w:ascii="Times New Roman" w:hAnsi="Times New Roman"/>
                <w:b/>
                <w:strike/>
                <w:sz w:val="24"/>
                <w:szCs w:val="24"/>
              </w:rPr>
              <w:t>своєю</w:t>
            </w:r>
            <w:r>
              <w:rPr>
                <w:rFonts w:eastAsia="Times New Roman" w:cs="Times New Roman" w:ascii="Times New Roman" w:hAnsi="Times New Roman"/>
                <w:sz w:val="24"/>
                <w:szCs w:val="24"/>
              </w:rPr>
              <w:t xml:space="preserve"> СВБ у рамках своїх небалансів електричної енергії з урахуванням правил функціонування балансуючої групи гарантованого покупц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 Учасники балансуючої групи несуть фінансову відповідальність за небаланс перед СВБ у рамках своїх небалансів електричної енергії з урахуванням правил функціонування балансуючої групи гарантованого покупця.</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обливості фінансової відповідальності ВДЕ з підтримкою за небаланси одиниць відпуску, що включені до балансуючої групи гарантованого покупця, визначаються договором про участь у балансуючій групі гарантованого покупця та Порядком купівлі гарантованим покупцем електричної енергії, виробленої з альтернативних джерел енергії.</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ключення одиниці відпуску до балансуючої групи гарантованого покупця – це передача фінансової відповідальності ВДЕ з підтримкою за небаланси одиниці відпуску, якій встановлено «зелений» тариф  гарантованому покупцю шляхом укладання договору про участь у балансуючій групі гарантованого покупця та договору купівлі-продажу електричної енергії за «зеленим» тарифом або укладання додаткової угоди до такого договор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5. СВБ несе фінансову відповідальність перед ОСП за небаланси електричної енергії всіх учасників ринку, які увійшли до балансуючої групи, яку вона представляє.</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ований покупець несе фінансову відповідальність перед ОСП за небаланси електричної енергії виробників електричної енергії, які увійшли до його балансуючої групи, лише по генеруючих одиницях, для яких установлено "зелений" тариф або щодо яких переможець аукціону набув право на підтримк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5. СВБ несе фінансову відповідальність перед ОСП за небаланси електричної енергії всіх учасників ринку, які увійшли до балансуючої групи, яку вона представляє.</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грегатор несе відповідальність перед ОСП за небаланси електричної енергії одиниць агрегації, що включені до складу його агрегованої групи, крім випадків, передбачених Законом та цими Правилами.</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Гарантований покупець несе фінансову відповідальність перед ОСП за небаланси</w:t>
            </w:r>
            <w:r>
              <w:rPr>
                <w:rFonts w:eastAsia="Times New Roman" w:cs="Times New Roman" w:ascii="Times New Roman" w:hAnsi="Times New Roman"/>
                <w:sz w:val="24"/>
                <w:szCs w:val="24"/>
              </w:rPr>
              <w:t xml:space="preserve"> одиниць відпуску ВДЕ з підтримкою, що включені до балансуючої групи гарантованого покупця.</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6. СВБ та учасники ринку, які увійшли до балансуючої групи такої СВБ, зобов'язані повідомляти свої погодинні графіки електричної енергії ОСП та СВБ та виконувати ї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1.5.6. </w:t>
            </w:r>
            <w:r>
              <w:rPr>
                <w:rFonts w:eastAsia="Times New Roman" w:cs="Times New Roman" w:ascii="Times New Roman" w:hAnsi="Times New Roman"/>
                <w:b/>
                <w:sz w:val="24"/>
                <w:szCs w:val="24"/>
              </w:rPr>
              <w:t>Учасники ринку, які увійшли до балансуючої групи, зобов'язані надавати СВБ</w:t>
            </w:r>
            <w:r>
              <w:rPr>
                <w:rFonts w:eastAsia="Times New Roman" w:cs="Times New Roman" w:ascii="Times New Roman" w:hAnsi="Times New Roman"/>
                <w:sz w:val="24"/>
                <w:szCs w:val="24"/>
              </w:rPr>
              <w:t xml:space="preserve"> погодинні графіки відпуску/відбору електричної енергії та виконувати їх. </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ники ринку, одиниці відпуску, одиниці відбору, одиниці зберігання яких включено до складу агрегованої групи, зобов'язані надавати агрегатору погодинні графіки відпуску/відбору електричної енергії та виконувати їх.</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 При бажанні здійснити зміну балансуючої групи учасник ринку зобов'язаний надати АР заяву щодо зміни учасником ринку балансуючої групи, ЕІС-код учасника ринку (СВБ), у якого він бажає зареєструватися в якості члена його балансуючої групи, та надати ОСП письмову згоду цього учасника ринку (СВБ) прийняти його до балансуючої групи, для якої такий учасник є СВБ.</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заяві щодо зміни учасником ринку балансуючої групи зазначається дата, на яку зміна СВБ повинна вступити в силу. Заява подається не пізніше ніж за 2 робочі дні до дати, з якої повинна вступити в силу зміна СВБ. Якщо в заяві учасника ринку та письмовій згоді іншого учасника ринку (СВБ) не зазначена дата, з якої повинна вступити в силу зміна СВБ, АР здійснює зміну СВБ з третього робочого дня після отримання АР такої заяви.</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а СВБ здійснюється АР з 00 годин 00 хвилин дати, з якої зміна СВБ вступає в сил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1.5.7. </w:t>
            </w:r>
            <w:r>
              <w:rPr>
                <w:rFonts w:eastAsia="Times New Roman" w:cs="Times New Roman" w:ascii="Times New Roman" w:hAnsi="Times New Roman"/>
                <w:b/>
                <w:sz w:val="24"/>
                <w:szCs w:val="24"/>
              </w:rPr>
              <w:t>При бажанні ввійти до складу балансуючої групи СВБ, учасник ринку зобов’язаний надати АР відповідну заяву, ЕІС-код учасника ринку (СВБ), у якого він бажає зареєструватися в якості члена його балансуючої групи, та надати ОСП (у ролі АР) письмову згоду цього учасника ринку (СВБ) прийняти його до балансуючої групи, для якої такий учасник є СВБ.</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виключення/включення одиниць відпуску ВДЕ з підтримкою з/до балансуючої групи гарантованого покупця визначається договором про участь у балансуючій групі гарантованого покупця, що є додатком до Порядку купівлі гарантованим покупцем електричної енергії, виробленої з альтернативних джерел енергії.</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заяві щодо входження учасником ринку до складу балансуючої групи зазначається дата, на яку зміна СВБ повинна вступити в силу. Заява подається не пізніше ніж за сім робочих днів до дати, з якої повинна вступити в силу зміна СВБ. Якщо в заяві учасника ринку та письмовій згоді іншого учасника ринку (СВБ) не зазначена дата, з якої повинна вступити в силу зміна СВБ, АР здійснює зміну СВБ з восьмого робочого дня після отримання АР такої заяви.</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хід учасника ринку зі складу балансуючої групи за власною ініціативою здійснюється не раніше ніж через два робочих дні після отримання АР заяви від такого учасника ринку.</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ключення одиниць відпуску ВДЕ з підтримкою, який не перебуває у балансуючій групі гарантованого покупця, до балансуючої групи гарантованого покупця, здійснюється шляхом укладання договору купівлі-продажу електричної енергії за «зеленим» тарифом щодо таких одиниць відпуску та договору про участь у балансуючій групі гарантованого покупця.</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ключення нових одиниць відпуску ВДЕ з підтримкою, який перебуває у балансуючій групі гарантованого покупця, до балансуючої групи гарантованого покупця здійснюється шляхом укладання додаткової угоди до договору купівлі-продажу електричної енергії за «зеленим» тарифом.</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иключення одиниць відпуску ВДЕ з підтримкою, який перебуває у балансуючій групі гарантованого покупця, з балансуючої групи гарантованого покупця здійснюється шляхом укладення додаткової угоди до договору купівлі-продажу електричної енергії за «зеленим» тарифом, щодо призупинення дії договору у частині виключення таких одиниць відпуску ВДЕ з підтримкою з балансуючої групи гарантованого покупця. Таке призупинення дії договору здійснюється з першого календарного дня місяця, але не раніше ніж через 20 календарних днів з дня подання ВДЕ з підтримкою гарантованому покупцю відповідної заяви про призупинення дії договору. </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ля ВДЕ з підтримкою, який перебуває у балансуючій групі гарантованого покупця, включення одиниць відпуску, що були виключені з балансуючої групи гарантованого покупця на підставі додаткової угоди до договору купівлі-продажу електричної енергії за «зеленим» тарифом,  здійснюється шляхом укладання додаткової угоди до договору купівлі-продажу електричної енергії за «зеленим» тарифом щодо поновлення дії договору у частині включення таких одиниць відпуску ВДЕ з підтримкою до балансуючої групи гарантованого покупця. Таке поновлення здійснюється з першого календарного дня місяця, але не раніше ніж через 60 календарних днів з дня подання ВДЕ з підтримкою гарантованому покупцю відповідної заяви про поновлення дії договору. </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 заяві ВДЕ з підтримкою про призупинення/поновлення дії договору купівлі-продажу електричної енергії за «зеленим» тарифом у частині включення/виключення одиниць відпуску ВДЕ з підтримкою з/до балансуючої групи гарантованого покупця має зазначатися ЕІС-код ВДЕ з підтримкою та EIC-коди типу W одиниць відпуску, які ВДЕ з підтримкою має намір включити/виключити з/до балансуючої групи гарантованого покупця. </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міна СВБ здійснюється АР з 00 годин 00 хвилин дати, з якої зміна СВБ вступає в сил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Для включення одиниці відпуску, одиниці відбору або одиниці зберігання до складу агрегованої групи агрегатор зобов’язаний надати АР:</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у учасника ринку, що ініціював включення одиниці відпуску, одиниці відбору або одиниці зберігання до складу агрегованої групи;</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ІС-код одиниці відпуску, одиниці відбору або одиниці зберігання, які учасник ринку має намір включити до складу агрегованої групи;</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ЕІС-код агрегатора.</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8. АР на підставі отриманої заяви щодо зміни учасником ринку балансуючої групи зобов'язаний:</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безпечити внесення інформації щодо зміни балансуючої групи учасником ринку до системи управління ринком;</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відомити учасника ринку, який ініціював зміну балансуючої групи, СВБ, до складу якої увійшов такий учасник ринку, та СВБ, зі складу якої такий учасник ринку вийшов (якщо такий учасник ринку до цього входив до складу балансуючої групи), щодо прийнятих змін.</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9. У разі виявлення невідповідностей за текстом наданої заяви та/або в результаті проведеної перевірки зазначених у заяві даних або у разі невиконання/неналежного виконання учасником ринку, який ініціює зміну балансуючої групи, та/або СВБ, до складу якої має намір увійти такий (новий) учасник ринку, та/або СВБ, зі складу якої має намір вийти такий учасник ринку (якщо такий учасник ринку входить до складу балансуючої групи), вимог, викладених у пункті 1.5.7 цієї глави, АР повідомляє про це такого учасника ринку та повертає заяву на адресу, зазначену в ній, разом із відповідними обґрунтуваннями в термін до трьох робочих днів з моменту отримання такої заяви від учасника ринку. Після виправлення виявлених АР невідповідностей учасник ринку має право повторно звернутись із заявою до АР.</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9. АР на підставі отриманої заяви щодо входження учасника ринку до складу балансуючої групи, включення до складу агрегованої групи, включення одиниці відпуску до складу балансуючої групи гарантованого покупця, виходу учасника ринку зі складу балансуючої групи, виключення зі складу агрегованої групи або виключення одиниці відпуску з балансуючої групи гарантованого покупця зобов'язаний:</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забезпечити внесення інформації до СУР;</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овідомити учасника ринку, що звернувся до АР з відповідною заявою;</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повідомити СВБ, до складу балансуючої групи якої увійшов такий учасник ринку, або агрегатора, до складу агрегованої групи якого включено одиниці відпуску, одиниці відбору або одиниці зберігання;</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овідомити  СВБ, зі складу балансуючої групи якої вийшов учасник ринку, або агрегатора, зі складу агрегованої групи якого виключено одиниці відпуску, одиниці відбору або одиниці зберігання.</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 разі виявлення невідповідностей за текстом отриманої заяви, або у разі невиконання/неналежного виконання учасником ринку вимог, викладених у пункті 1.5.7 цієї глави,  АР повідомляє про це учасника ринку з наданням обґрунтування у термін до двох робочих днів з дня отримання заяви від учасника ринку. Після виправлення виявлених АР невідповідностей учасник ринку має право повторно звернутись із заявою до АР.</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10. Вхід та вихід до/з агрегованої групи здійснюється у строки та за процедурою, встановленою для процедури входу/виходу до/з балансуючих груп.</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0. Якщо учасник ринку не може здійснити зміну СВБ у вказаний у заяві час, що призведе до неможливості фінансового врегулювання небалансів електричної енергії в окремий проміжок часу, АР здійснює коригування розрахунку для цього учасника ринку за відповідний період за договором про врегулювання небалансів електричної енергії, укладеним з цим учасником рин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1. Якщо учасник ринку не може здійснити зміну СВБ у вказаний у заяві час, що призведе до неможливості фінансового врегулювання небалансів електричної енергії в окремий проміжок часу, АР здійснює коригування розрахунку для цього учасника ринку за відповідний період за договором про врегулювання небалансів електричної енергії, укладеним з цим учасником рин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1. ОСП, ОР та гарантований покупець зобов'язані бути СВБ і не можуть бути зареєстрованими в балансуючих групах за іншою СВБ.</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П, ОР та гарантований покупець на ринку електричної енергії реєструються як окремі СВБ і не можуть передавати свою фінансову відповідальність за небаланси іншій СВБ.</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2. ОСП, ОР та гарантований покупець зобов'язані бути СВБ і не можуть бути зареєстрованими в балансуючих групах за іншою СВБ.</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П, ОР та гарантований покупець на ринку електричної енергії реєструються як окремі СВБ і не можуть передавати свою фінансову відповідальність за небаланси іншій СВБ.</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2. ОСП має право в односторонньому порядку поновити дію договорів про врегулювання небалансів електричної енергії для всіх учасників балансуючої групи, які входять до складу балансуючої групи СВБ, що не виконує вимоги цих Правил, про що члени балансуючої групи повинні бути повідомлені за 1 робочий день до настання таких змін.</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4" w:leader="none"/>
                <w:tab w:val="left" w:pos="316" w:leader="none"/>
              </w:tabs>
              <w:spacing w:lineRule="auto" w:line="240" w:before="0" w:after="0"/>
              <w:ind w:left="-2" w:firstLine="146"/>
              <w:jc w:val="both"/>
              <w:rPr/>
            </w:pPr>
            <w:r>
              <w:rPr>
                <w:rFonts w:eastAsia="Times New Roman" w:cs="Times New Roman" w:ascii="Times New Roman" w:hAnsi="Times New Roman"/>
                <w:sz w:val="24"/>
                <w:szCs w:val="24"/>
              </w:rPr>
              <w:tab/>
              <w:t xml:space="preserve">1.5.13. ОСП </w:t>
            </w:r>
            <w:r>
              <w:rPr>
                <w:rFonts w:eastAsia="Times New Roman" w:cs="Times New Roman" w:ascii="Times New Roman" w:hAnsi="Times New Roman"/>
                <w:b/>
                <w:sz w:val="24"/>
                <w:szCs w:val="24"/>
              </w:rPr>
              <w:t>(у ролі АР)</w:t>
            </w:r>
            <w:r>
              <w:rPr>
                <w:rFonts w:eastAsia="Times New Roman" w:cs="Times New Roman" w:ascii="Times New Roman" w:hAnsi="Times New Roman"/>
                <w:sz w:val="24"/>
                <w:szCs w:val="24"/>
              </w:rPr>
              <w:t xml:space="preserve"> має право в односторонньому порядку поновити дію договорів про врегулювання небалансів електричної енергії для всіх учасників ринку, які входять до складу балансуючої групи СВБ, що не виконує вимоги цих Правил, про що члени балансуючої групи повинні бути повідомлені за 1 день до настання таких змін.</w:t>
            </w:r>
          </w:p>
          <w:p>
            <w:pPr>
              <w:pStyle w:val="Normal"/>
              <w:pBdr/>
              <w:tabs>
                <w:tab w:val="clear" w:pos="720"/>
                <w:tab w:val="left" w:pos="174" w:leader="none"/>
                <w:tab w:val="left" w:pos="316" w:leader="none"/>
              </w:tabs>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П (у ролі АР) має право в односторонньому порядку поновлювати дію договору про врегулювання небалансів електричної енергії учасника ринку, який передав свою фінансову відповідальність за небаланси іншій СВБ шляхом входження до її балансуючої групи та щодо якого правоохоронними органами надано ОСП відомості про накладення арешту на кошти на рахунку учасника ринку (що підтверджується копією ухвали про арешт майна), починаючи з 00 годин 00 хвилин третього торгового дня d, після дня отримання ОСП інформації про накладення арешту на кошти на рахунку учасника ринк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3. СВБ може ініціювати вихід учасника ринку зі складу своєї балансуючої групи в результаті розірвання договору, укладеного між СВБ та таким учасником ринку, надавши ОСП відповідну заяву. Така зміна може бути здійснена не раніше ніж через 2 робочі дні після отримання АР такої заяв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4. СВБ може ініціювати вихід учасника ринку зі складу своєї балансуючої групи в результаті розірвання договору, укладеного між СВБ та таким учасником ринку, надавши ОСП відповідну заяву. Така зміна може бути здійснена не раніше ніж через 2 робочі дні після отримання АР такої заяви.</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грегатор може ініціювати вихід учасника ринку зі складу своєї агрегованої групи в результаті розірвання договору, укладеного між агрегатором та таким учасником ринку, надавши ОСП відповідну заяву. Така зміна може бути здійснена не раніше ніж через 2 робочі дні після отримання АР такої заяв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Реєстрація двосторонніх договорів</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1. У разі ненадання СВБ на адресу ОСП у встановлений пунктом 2.2.10 цієї глави термін інформації про максимально можливий обсяг продажу за ДД на добу по кожному учаснику ринку, який входить до складу балансуючої групи такої СВБ, ОСП визначає максимально можливий обсяг продажу за ДД на добу кожному учаснику ринку, який входить до складу балансуючої групи такої СВБ, пропорційно до поданих у СУР обсягів купівлі на РДД та потужності одиниці відпуску або одиниці зберігання енергії Wл.п.е кожного учасника ринку, який входить до балансуючої групи такої СВБ, помноженої на 24.</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Реєстрація двосторонніх договорів</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bookmarkStart w:id="14" w:name="_Hlk149052083"/>
            <w:r>
              <w:rPr>
                <w:rFonts w:eastAsia="Times New Roman" w:cs="Times New Roman" w:ascii="Times New Roman" w:hAnsi="Times New Roman"/>
                <w:sz w:val="24"/>
                <w:szCs w:val="24"/>
              </w:rPr>
              <w:t xml:space="preserve">2.2.11. У разі ненадання СВБ на адресу ОСП у встановлений пунктом 2.2.10 цієї глави термін інформації про максимально можливий обсяг продажу за ДД на добу по кожному учаснику ринку, який входить до складу балансуючої групи такої СВБ, ОСП визначає максимально можливий обсяг продажу за ДД на добу кожному учаснику ринку, який входить до складу балансуючої групи такої СВБ, пропорційно до поданих у СУР обсягів купівлі на РДД та потужності одиниці </w:t>
            </w:r>
            <w:bookmarkStart w:id="15" w:name="_Hlk149052182"/>
            <w:r>
              <w:rPr>
                <w:rFonts w:eastAsia="Times New Roman" w:cs="Times New Roman" w:ascii="Times New Roman" w:hAnsi="Times New Roman"/>
                <w:sz w:val="24"/>
                <w:szCs w:val="24"/>
              </w:rPr>
              <w:t>відпуску</w:t>
            </w:r>
            <w:bookmarkEnd w:id="15"/>
            <w:r>
              <w:rPr>
                <w:rFonts w:eastAsia="Times New Roman" w:cs="Times New Roman" w:ascii="Times New Roman" w:hAnsi="Times New Roman"/>
                <w:b/>
                <w:sz w:val="24"/>
                <w:szCs w:val="24"/>
              </w:rPr>
              <w:t xml:space="preserve">, </w:t>
            </w:r>
            <w:bookmarkStart w:id="16" w:name="_Hlk149052217"/>
            <w:r>
              <w:rPr>
                <w:rFonts w:eastAsia="Times New Roman" w:cs="Times New Roman" w:ascii="Times New Roman" w:hAnsi="Times New Roman"/>
                <w:b/>
                <w:sz w:val="24"/>
                <w:szCs w:val="24"/>
              </w:rPr>
              <w:t>одиниці агрегації</w:t>
            </w:r>
            <w:r>
              <w:rPr>
                <w:rFonts w:eastAsia="Times New Roman" w:cs="Times New Roman" w:ascii="Times New Roman" w:hAnsi="Times New Roman"/>
                <w:sz w:val="24"/>
                <w:szCs w:val="24"/>
              </w:rPr>
              <w:t xml:space="preserve"> </w:t>
            </w:r>
            <w:bookmarkEnd w:id="16"/>
            <w:r>
              <w:rPr>
                <w:rFonts w:eastAsia="Times New Roman" w:cs="Times New Roman" w:ascii="Times New Roman" w:hAnsi="Times New Roman"/>
                <w:sz w:val="24"/>
                <w:szCs w:val="24"/>
              </w:rPr>
              <w:t>або одиниці зберігання енергії Wл.п.</w:t>
            </w:r>
            <w:r>
              <w:rPr>
                <w:rFonts w:eastAsia="Times New Roman" w:cs="Times New Roman" w:ascii="Times New Roman" w:hAnsi="Times New Roman"/>
                <w:sz w:val="24"/>
                <w:szCs w:val="24"/>
                <w:vertAlign w:val="subscript"/>
              </w:rPr>
              <w:t>е</w:t>
            </w:r>
            <w:r>
              <w:rPr>
                <w:rFonts w:eastAsia="Times New Roman" w:cs="Times New Roman" w:ascii="Times New Roman" w:hAnsi="Times New Roman"/>
                <w:sz w:val="24"/>
                <w:szCs w:val="24"/>
              </w:rPr>
              <w:t xml:space="preserve"> кожного учасника ринку, який входить до балансуючої групи такої СВБ, помноженої на 24.</w:t>
            </w:r>
            <w:bookmarkEnd w:id="14"/>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Розрахунок максимальних обсягів продаж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Максимальний обсяг продажу на РДН для СВБ gr у зоні z для кожного торгового дня d (сальдоване значення) розраховується за формуло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pPr>
            <w:r>
              <w:rPr>
                <w:rFonts w:eastAsia="Times New Roman" w:cs="Times New Roman" w:ascii="Times New Roman" w:hAnsi="Times New Roman"/>
                <w:sz w:val="24"/>
                <w:szCs w:val="24"/>
              </w:rPr>
              <w:t>Wл.п.</w:t>
            </w:r>
            <w:r>
              <w:rPr>
                <w:rFonts w:eastAsia="Times New Roman" w:cs="Times New Roman" w:ascii="Times New Roman" w:hAnsi="Times New Roman"/>
                <w:sz w:val="24"/>
                <w:szCs w:val="24"/>
                <w:vertAlign w:val="subscript"/>
              </w:rPr>
              <w:t>e</w:t>
            </w:r>
            <w:r>
              <w:rPr>
                <w:rFonts w:eastAsia="Times New Roman" w:cs="Times New Roman" w:ascii="Times New Roman" w:hAnsi="Times New Roman"/>
                <w:sz w:val="24"/>
                <w:szCs w:val="24"/>
              </w:rPr>
              <w:t xml:space="preserve"> - установлена потужність одиниці відпуску і одиниці зберігання енергії e, що визначена для учасника ринку при отриманні ліцензії, інформація про яку міститься в СУР. Якщо діяльність учасника ринку не потребує ліцензії, для розрахунку потужності одиниці відпуску або одиниці зберігання енергії застосовуються дані про встановлену потужність одиниці відпуску або одиниці зберігання енергії</w:t>
            </w:r>
            <w:bookmarkStart w:id="17" w:name="bookmark=id.3tbugp1"/>
            <w:bookmarkEnd w:id="17"/>
            <w:r>
              <w:rPr>
                <w:rFonts w:eastAsia="Times New Roman" w:cs="Times New Roman" w:ascii="Times New Roman" w:hAnsi="Times New Roman"/>
                <w:sz w:val="24"/>
                <w:szCs w:val="24"/>
              </w:rPr>
              <w:t>, надані до ОСП та підтверджені документально учасником ринку;</w:t>
              <w:br/>
            </w:r>
          </w:p>
          <w:p>
            <w:pPr>
              <w:pStyle w:val="Normal"/>
              <w:pBdr/>
              <w:spacing w:lineRule="auto" w:line="240" w:before="0" w:after="0"/>
              <w:ind w:left="-2" w:firstLine="271"/>
              <w:jc w:val="both"/>
              <w:rPr>
                <w:rFonts w:ascii="Times New Roman" w:hAnsi="Times New Roman" w:eastAsia="Times New Roman" w:cs="Times New Roman"/>
                <w:sz w:val="24"/>
                <w:szCs w:val="24"/>
                <w:shd w:fill="FFF2CC" w:val="clear"/>
              </w:rPr>
            </w:pPr>
            <w:r>
              <w:rPr>
                <w:rFonts w:eastAsia="Times New Roman" w:cs="Times New Roman" w:ascii="Times New Roman" w:hAnsi="Times New Roman"/>
                <w:sz w:val="24"/>
                <w:szCs w:val="24"/>
                <w:shd w:fill="FFF2CC" w:val="clear"/>
              </w:rPr>
            </w:r>
          </w:p>
          <w:p>
            <w:pPr>
              <w:pStyle w:val="Normal"/>
              <w:spacing w:lineRule="auto" w:line="240" w:before="0" w:after="0"/>
              <w:ind w:left="-2" w:firstLine="272"/>
              <w:jc w:val="both"/>
              <w:rPr>
                <w:rFonts w:ascii="Times New Roman" w:hAnsi="Times New Roman" w:eastAsia="Times New Roman" w:cs="Times New Roman"/>
                <w:b/>
                <w:b/>
                <w:i/>
                <w:i/>
                <w:sz w:val="24"/>
                <w:szCs w:val="24"/>
                <w:shd w:fill="FFF2CC" w:val="clear"/>
              </w:rPr>
            </w:pPr>
            <w:r>
              <w:rPr>
                <w:rFonts w:eastAsia="Times New Roman" w:cs="Times New Roman" w:ascii="Times New Roman" w:hAnsi="Times New Roman"/>
                <w:b/>
                <w:i/>
                <w:sz w:val="24"/>
                <w:szCs w:val="24"/>
                <w:shd w:fill="FFF2CC" w:val="clear"/>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Розрахунок максимальних обсягів продаж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Максимальний обсяг продажу на РДН для СВБ gr у зоні z для кожного торгового дня d (сальдоване значення) розраховується за формуло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л.п.e – </w:t>
            </w:r>
            <w:r>
              <w:rPr>
                <w:rFonts w:eastAsia="Times New Roman" w:cs="Times New Roman" w:ascii="Times New Roman" w:hAnsi="Times New Roman"/>
                <w:b/>
                <w:sz w:val="24"/>
                <w:szCs w:val="24"/>
              </w:rPr>
              <w:t>середньоарифметичне за торговий день d значення доступної  потужності одиниці відпуску та одиниці зберігання енергії  e, що дорівнює сумі погодинних значень доступної на розрахунковий період t потужності одиниці відпуску та одиниці зберігання енергії e, відповідно поданих учасником ринку декларацій про неготовність та техніко-економічних декларацій ППБ, поділеній на кількість розрахункових періодів у добі. Для розрахункових періодів, щодо яких декларацією про неготовність та/або техніко-економічною декларацією ППБ не визначено обсяг доступної потужності одиниці відпуску та одиниці зберігання енергії e, для розрахунку використовується установлена потужність одиниці відпуску, одиниці зберігання енергії та одиниці агрегації e, визначена для учасника ринку при отриманні ліцензії, інформація про яку міститься в СУР;</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Допоміжні послуг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Загальні полож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На ринку ДП можуть брати участь учасники ринку, які використовую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иці відпуску, що пройшли перевірку, провели випробування електроустановки відповідно до Кодексу системи передачі, внесені до Реєстру ПДП, та загальна встановлена потужність яких у точці приєднання становить не менше 1 МВт;</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иниці відбору, що споживають електричну енергію,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w:t>
            </w:r>
          </w:p>
          <w:p>
            <w:pPr>
              <w:pStyle w:val="Normal"/>
              <w:pBdr/>
              <w:shd w:fill="FFFFFF" w:val="clear"/>
              <w:spacing w:lineRule="auto" w:line="240" w:before="0" w:after="0"/>
              <w:ind w:left="-2" w:firstLine="271"/>
              <w:jc w:val="both"/>
              <w:rPr/>
            </w:pPr>
            <w:r>
              <w:rPr>
                <w:rFonts w:eastAsia="Times New Roman" w:cs="Times New Roman" w:ascii="Times New Roman" w:hAnsi="Times New Roman"/>
                <w:sz w:val="24"/>
                <w:szCs w:val="24"/>
              </w:rPr>
              <w:t>3) одиниці зберігання енергії, що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Допоміжні послуг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Загальні поло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На ринку ДП можуть брати участь учасники ринку, які використовують:</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иці відпуску, що пройшли перевірку, провели випробування електроустановки відповідно до Кодексу системи передачі, внесені до Реєстру ПДП, та загальна встановлена потужність яких у точці приєднання становить не менше 1 МВт;</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иниці відбору, що споживають електричну енергію,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w:t>
            </w:r>
          </w:p>
          <w:p>
            <w:pPr>
              <w:pStyle w:val="Normal"/>
              <w:pBdr/>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диниці зберігання енергії, що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w:t>
            </w:r>
          </w:p>
          <w:p>
            <w:pPr>
              <w:pStyle w:val="Normal"/>
              <w:pBdr/>
              <w:shd w:fill="FFFFFF" w:val="clear"/>
              <w:spacing w:lineRule="auto" w:line="240" w:before="0" w:after="0"/>
              <w:ind w:left="-2" w:firstLine="147"/>
              <w:jc w:val="both"/>
              <w:rPr>
                <w:rFonts w:ascii="Times New Roman" w:hAnsi="Times New Roman" w:eastAsia="Times New Roman" w:cs="Times New Roman"/>
                <w:sz w:val="24"/>
                <w:szCs w:val="24"/>
              </w:rPr>
            </w:pPr>
            <w:bookmarkStart w:id="18" w:name="_Hlk149053035"/>
            <w:r>
              <w:rPr>
                <w:rFonts w:eastAsia="Times New Roman" w:cs="Times New Roman" w:ascii="Times New Roman" w:hAnsi="Times New Roman"/>
                <w:b/>
                <w:sz w:val="24"/>
                <w:szCs w:val="24"/>
              </w:rPr>
              <w:t>4) одиниці агрегації, що пройшли перевірку, провели випробування електроустановок відповідно до Кодексу системи передачі, внесені до Реєстру ПДП, та крок зміни навантаження якої становить не менше 1 МВт.</w:t>
            </w:r>
            <w:bookmarkEnd w:id="18"/>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Участь на ринку ДП може відбуватись як на добровільних, так і на обов'язкових засадах. До користувачів системи передачі або системи розподілу, які є споживачами електроенергії або ОУЗЕ, не можуть застосовуватись зобов'язання щодо участі на ринку ДП.</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both"/>
              <w:rPr>
                <w:rFonts w:ascii="Times New Roman" w:hAnsi="Times New Roman" w:eastAsia="Times New Roman" w:cs="Times New Roman"/>
                <w:sz w:val="24"/>
                <w:szCs w:val="24"/>
              </w:rPr>
            </w:pPr>
            <w:bookmarkStart w:id="19" w:name="_Hlk149053064"/>
            <w:bookmarkEnd w:id="19"/>
            <w:r>
              <w:rPr>
                <w:rFonts w:eastAsia="Times New Roman" w:cs="Times New Roman" w:ascii="Times New Roman" w:hAnsi="Times New Roman"/>
                <w:b/>
                <w:sz w:val="24"/>
                <w:szCs w:val="24"/>
              </w:rPr>
              <w:t>3.1.5. Представники навантаження, ОУЗЕ та виробники, які управляють одиницями відпуску типу А, мають право брати участь на ринку Д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_Hlk149053064"/>
            <w:bookmarkStart w:id="21" w:name="_Hlk149053064"/>
            <w:bookmarkEnd w:id="21"/>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Генеруючі одиниці типу C та D (категорії яких визначені Кодексом системи передачі), що збудовані після набрання чинності Кодексом системи передачі, а також генеруючі одиниці типу C та D, що протягом п'яти років до дати набрання чинності Кодексом системи передачі пройшли модернізацію та/або реконструкцію, зобов'язані бути технічно спроможні надавати ДП з РПЧ, РВЧ та РЗ.</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7"/>
              <w:jc w:val="both"/>
              <w:rPr/>
            </w:pPr>
            <w:bookmarkStart w:id="22" w:name="_Hlk149053193"/>
            <w:bookmarkStart w:id="23" w:name="_heading=h.36mce3jw2hr1"/>
            <w:bookmarkStart w:id="24" w:name="_heading=h.1h1utu96amm"/>
            <w:bookmarkStart w:id="25" w:name="_heading=h.5dyqaxoa1k0x"/>
            <w:bookmarkEnd w:id="23"/>
            <w:bookmarkEnd w:id="24"/>
            <w:bookmarkEnd w:id="25"/>
            <w:r>
              <w:rPr>
                <w:rFonts w:eastAsia="Times New Roman" w:cs="Times New Roman" w:ascii="Times New Roman" w:hAnsi="Times New Roman"/>
                <w:b/>
                <w:sz w:val="24"/>
                <w:szCs w:val="24"/>
              </w:rPr>
              <w:t>3.1.6. Виробники, що управляють одиницями відпуску типу В, C та D,  зобов'язані набути статусу ПДП та брати участь в аукціонах з надання ДП з РПЧ, РВЧ та РЗ.</w:t>
            </w:r>
          </w:p>
          <w:p>
            <w:pPr>
              <w:pStyle w:val="Normal"/>
              <w:pBdr/>
              <w:shd w:fill="FFFFFF" w:val="clear"/>
              <w:spacing w:lineRule="auto" w:line="240" w:before="0" w:after="0"/>
              <w:ind w:left="-2" w:firstLine="147"/>
              <w:jc w:val="both"/>
              <w:rPr>
                <w:rFonts w:ascii="Times New Roman" w:hAnsi="Times New Roman" w:eastAsia="Times New Roman" w:cs="Times New Roman"/>
                <w:sz w:val="24"/>
                <w:szCs w:val="24"/>
              </w:rPr>
            </w:pPr>
            <w:bookmarkStart w:id="26" w:name="_Hlk149053193"/>
            <w:r>
              <w:rPr>
                <w:rFonts w:eastAsia="Times New Roman" w:cs="Times New Roman" w:ascii="Times New Roman" w:hAnsi="Times New Roman"/>
                <w:b/>
                <w:sz w:val="24"/>
                <w:szCs w:val="24"/>
              </w:rPr>
              <w:t>Агрегатори, що здійснюють управління одиницями агрегації, до складу яких включені одиниці відпуску, установлена потужність яких складає 5 МВт і більше, зобов'язані набути статусу ПДП та пропонувати на відповідних аукціонах на ДП з РПЧ, РВЧ та РЗ потужність обладнання, щодо якого отримано свідоцтво про відповідність вимогам до ДП та не подавалась декларація про неготовність.</w:t>
            </w:r>
            <w:bookmarkEnd w:id="26"/>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Участь у балансуючому ринку</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hd w:fill="FFFFFF" w:val="clear"/>
              <w:spacing w:lineRule="auto" w:line="240" w:before="0" w:after="0"/>
              <w:ind w:left="-2" w:firstLine="271"/>
              <w:jc w:val="both"/>
              <w:rPr/>
            </w:pPr>
            <w:r>
              <w:rPr>
                <w:rFonts w:eastAsia="Times New Roman" w:cs="Times New Roman" w:ascii="Times New Roman" w:hAnsi="Times New Roman"/>
                <w:sz w:val="24"/>
                <w:szCs w:val="24"/>
              </w:rPr>
              <w:t xml:space="preserve">4.2.4. Участь у балансуючому ринку обов'язкова для всіх </w:t>
            </w:r>
            <w:r>
              <w:rPr>
                <w:rFonts w:eastAsia="Times New Roman" w:cs="Times New Roman" w:ascii="Times New Roman" w:hAnsi="Times New Roman"/>
                <w:b/>
                <w:strike/>
                <w:sz w:val="24"/>
                <w:szCs w:val="24"/>
              </w:rPr>
              <w:t>ППБ</w:t>
            </w:r>
            <w:r>
              <w:rPr>
                <w:rFonts w:eastAsia="Times New Roman" w:cs="Times New Roman" w:ascii="Times New Roman" w:hAnsi="Times New Roman"/>
                <w:sz w:val="24"/>
                <w:szCs w:val="24"/>
              </w:rPr>
              <w:t>, які управляють одиницями відпуску, крім ППВДЕ, в обсягах усієї їхньої залишкової доступної потужності для забезпечення балансуючої електричної енергії на завантаження та розвантаження незалежно від факту продажу (непродажу) будь-якого типу резерву.</w:t>
            </w:r>
          </w:p>
          <w:p>
            <w:pPr>
              <w:pStyle w:val="Normal"/>
              <w:pBdr/>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Е з підтримкою, що є ППВДЕ, зобов'язані подавати ОСП пропозиції (заявки) на надання послуги із зменшення навантаження в обсягах, що відповідають добовому графіку відпуску електричної енергії, а в протилежному випадку зобов'язані брати участь на балансуючому ринк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Участь у балансуючому ринк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4.2.4. Участь у балансуючому ринку обов'язкова для всіх </w:t>
            </w:r>
            <w:r>
              <w:rPr>
                <w:rFonts w:eastAsia="Times New Roman" w:cs="Times New Roman" w:ascii="Times New Roman" w:hAnsi="Times New Roman"/>
                <w:b/>
                <w:sz w:val="24"/>
                <w:szCs w:val="24"/>
              </w:rPr>
              <w:t>учасників ринку</w:t>
            </w:r>
            <w:r>
              <w:rPr>
                <w:rFonts w:eastAsia="Times New Roman" w:cs="Times New Roman" w:ascii="Times New Roman" w:hAnsi="Times New Roman"/>
                <w:sz w:val="24"/>
                <w:szCs w:val="24"/>
              </w:rPr>
              <w:t>, які управляють одиницями відпуску, крім ППВДЕ, в обсягах усієї їхньої залишкової доступної потужності для забезпечення балансуючої електричної енергії на завантаження та розвантаження незалежно від факту продажу (непродажу) будь-якого типу резерв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Е з підтримкою, що є ППВДЕ, зобов'язані подавати ОСП пропозиції (заявки) на надання послуги із зменшення навантаження в обсягах, що відповідають добовому графіку відпуску електричної енергії, а в протилежному випадку зобов'язані брати участь на балансуючому ринку.</w:t>
            </w:r>
          </w:p>
          <w:p>
            <w:pPr>
              <w:pStyle w:val="Normal"/>
              <w:pBdr/>
              <w:shd w:fill="FFFFFF" w:val="clear"/>
              <w:spacing w:lineRule="auto" w:line="240" w:before="0" w:after="0"/>
              <w:ind w:left="-2" w:firstLine="147"/>
              <w:jc w:val="both"/>
              <w:rPr>
                <w:rFonts w:ascii="Times New Roman" w:hAnsi="Times New Roman" w:eastAsia="Times New Roman" w:cs="Times New Roman"/>
                <w:sz w:val="24"/>
                <w:szCs w:val="24"/>
              </w:rPr>
            </w:pPr>
            <w:bookmarkStart w:id="27" w:name="_Hlk149053593"/>
            <w:r>
              <w:rPr>
                <w:rFonts w:eastAsia="Times New Roman" w:cs="Times New Roman" w:ascii="Times New Roman" w:hAnsi="Times New Roman"/>
                <w:b/>
                <w:sz w:val="24"/>
                <w:szCs w:val="24"/>
              </w:rPr>
              <w:t xml:space="preserve">Участь агрегатора у балансуючому ринку є обов’язковою у випадку здійснення ним управління одиницями агрегації, до складу якої включені одна або декілька одиниць відпуску, загальна встановлена потужність яких становить 1 МВт і більше. </w:t>
            </w:r>
            <w:bookmarkEnd w:id="27"/>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271"/>
              <w:jc w:val="both"/>
              <w:rPr/>
            </w:pPr>
            <w:r>
              <w:rPr>
                <w:rFonts w:eastAsia="Times New Roman" w:cs="Times New Roman" w:ascii="Times New Roman" w:hAnsi="Times New Roman"/>
                <w:sz w:val="24"/>
                <w:szCs w:val="24"/>
              </w:rPr>
              <w:t xml:space="preserve">4.2.5. Для споживачів </w:t>
            </w:r>
            <w:r>
              <w:rPr>
                <w:rFonts w:eastAsia="Times New Roman" w:cs="Times New Roman" w:ascii="Times New Roman" w:hAnsi="Times New Roman"/>
                <w:b/>
                <w:strike/>
                <w:sz w:val="24"/>
                <w:szCs w:val="24"/>
              </w:rPr>
              <w:t>та</w:t>
            </w:r>
            <w:r>
              <w:rPr>
                <w:rFonts w:eastAsia="Times New Roman" w:cs="Times New Roman" w:ascii="Times New Roman" w:hAnsi="Times New Roman"/>
                <w:sz w:val="24"/>
                <w:szCs w:val="24"/>
              </w:rPr>
              <w:t xml:space="preserve"> ОУЗЕ участь у балансуючому ринку є добровільною. Обов'язок брати участь у балансуючому ринку виникає, якщо одиниця відбору або одиниця зберігання енергії обрана для надання резервів. У цьому випадку ППБ зобов'язаний подавати на балансуючий ринок пропозиції на балансуючу електричну енергію, що відповідають обсягам обраного резерв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left="-2" w:firstLine="146"/>
              <w:jc w:val="both"/>
              <w:rPr/>
            </w:pPr>
            <w:r>
              <w:rPr>
                <w:rFonts w:eastAsia="Times New Roman" w:cs="Times New Roman" w:ascii="Times New Roman" w:hAnsi="Times New Roman"/>
                <w:sz w:val="24"/>
                <w:szCs w:val="24"/>
              </w:rPr>
              <w:t xml:space="preserve">4.2.5. Для споживачів, </w:t>
            </w:r>
            <w:r>
              <w:rPr>
                <w:rFonts w:eastAsia="Times New Roman" w:cs="Times New Roman" w:ascii="Times New Roman" w:hAnsi="Times New Roman"/>
                <w:b/>
                <w:sz w:val="24"/>
                <w:szCs w:val="24"/>
              </w:rPr>
              <w:t>ОУЗЕ та агрегаторів, що не здійснюють управління одиницями відпуску,</w:t>
            </w:r>
            <w:r>
              <w:rPr>
                <w:rFonts w:eastAsia="Times New Roman" w:cs="Times New Roman" w:ascii="Times New Roman" w:hAnsi="Times New Roman"/>
                <w:sz w:val="24"/>
                <w:szCs w:val="24"/>
              </w:rPr>
              <w:t xml:space="preserve"> участь у балансуючому ринку є добровільною. </w:t>
            </w:r>
          </w:p>
          <w:p>
            <w:pPr>
              <w:pStyle w:val="Normal"/>
              <w:pBdr/>
              <w:shd w:fill="FFFFFF" w:val="clea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Б, який є споживачем, ОУЗЕ або агрегатором, що не здійснює управління одиницями відпуску, зобов'язаний подавати на балансуючий ринок пропозиції на балансуючу електричну енергію, що відповідають акцептованим обсягам резерву, якщо одиниця відбору, одиниця зберігання енергії або одиниця агрегації за результатами аукціону на ДП обрана для надання резервів (крім РПЧ).</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Прогноз навантаж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1. Для цілей прогнозу електроспоживання по областях регулювання (торгових зонах) ОСП може використовувати таку інформацію за розрахунковими періодами торгового дня, на який формується прогноз:</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історичні дані щодо електроспоживання по областях регулювання (торгових зонах) та погодних умов ОЕС України та статистичні дані щодо зміни навантаження за категоріями споживання електричної енергії;</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гнози погодних умов, історичні дані про навантаження у схожих погодних умовах, а також порівняльну статистику та взаємозалежність навантаження і параметрів погодних умов;</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ії, про які ОСП знає заздалегідь, відповідно до Кодексу системи передачі та Кодексу систем розподілу, затвердженого постановою Національної комісії, що здійснює державне регулювання у сферах енергетики та комунальних послуг, від 14 березня 2018 року N 310;</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плановані роботи на електроустановках відбору, УЗЕ та/або в системі </w:t>
            </w:r>
            <w:bookmarkStart w:id="28" w:name="_Hlk149054014"/>
            <w:r>
              <w:rPr>
                <w:rFonts w:eastAsia="Times New Roman" w:cs="Times New Roman" w:ascii="Times New Roman" w:hAnsi="Times New Roman"/>
                <w:sz w:val="24"/>
                <w:szCs w:val="24"/>
              </w:rPr>
              <w:t>передачі/системі розподілу</w:t>
            </w:r>
            <w:bookmarkEnd w:id="28"/>
            <w:r>
              <w:rPr>
                <w:rFonts w:eastAsia="Times New Roman" w:cs="Times New Roman" w:ascii="Times New Roman" w:hAnsi="Times New Roman"/>
                <w:sz w:val="24"/>
                <w:szCs w:val="24"/>
              </w:rPr>
              <w:t>, що можуть впливати на середнє погодинне навантаж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огноз транскордонного обміну для кожного розрахункового періоду торгового д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іншу зібрану та/або надану інформацію.</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Прогноз наванта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1. Для цілей прогнозу електроспоживання по областях регулювання (торгових зонах) ОСП може використовувати таку інформацію за розрахунковими періодами торгового дня, на який формується прогноз:</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історичні дані щодо електроспоживання по областях регулювання (торгових зонах) та погодних умов ОЕС України та статистичні дані щодо зміни навантаження за категоріями споживання електричної енергії;</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гнози погодних умов, історичні дані про навантаження у схожих погодних умовах, а також порівняльну статистику та взаємозалежність навантаження і параметрів погодних умов;</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ії, про які ОСП знає заздалегідь, відповідно до Кодексу системи передачі та Кодексу систем розподілу, затвердженого постановою Національної комісії, що здійснює державне регулювання у сферах енергетики та комунальних послуг, від 14 березня 2018 року N 310;</w:t>
            </w:r>
          </w:p>
          <w:p>
            <w:pPr>
              <w:pStyle w:val="Normal"/>
              <w:pBdr/>
              <w:spacing w:lineRule="auto" w:line="240" w:before="0" w:after="0"/>
              <w:ind w:left="-2" w:firstLine="146"/>
              <w:jc w:val="both"/>
              <w:rPr/>
            </w:pPr>
            <w:bookmarkStart w:id="29" w:name="_Hlk149054112"/>
            <w:bookmarkEnd w:id="29"/>
            <w:r>
              <w:rPr>
                <w:rFonts w:eastAsia="Times New Roman" w:cs="Times New Roman" w:ascii="Times New Roman" w:hAnsi="Times New Roman"/>
                <w:sz w:val="24"/>
                <w:szCs w:val="24"/>
              </w:rPr>
              <w:t xml:space="preserve">4) заплановані роботи на електроустановках відбору, УЗЕ та/або в системі </w:t>
            </w:r>
            <w:r>
              <w:rPr>
                <w:rFonts w:eastAsia="Times New Roman" w:cs="Times New Roman" w:ascii="Times New Roman" w:hAnsi="Times New Roman"/>
                <w:b/>
                <w:sz w:val="24"/>
                <w:szCs w:val="24"/>
              </w:rPr>
              <w:t>передачі, системі розподілу або малої системи розподілу</w:t>
            </w:r>
            <w:r>
              <w:rPr>
                <w:rFonts w:eastAsia="Times New Roman" w:cs="Times New Roman" w:ascii="Times New Roman" w:hAnsi="Times New Roman"/>
                <w:sz w:val="24"/>
                <w:szCs w:val="24"/>
              </w:rPr>
              <w:t>, що можуть впливати на середнє погодинне навантаження;</w:t>
            </w:r>
          </w:p>
          <w:p>
            <w:pPr>
              <w:pStyle w:val="Normal"/>
              <w:pBdr/>
              <w:spacing w:lineRule="auto" w:line="240" w:before="0" w:after="0"/>
              <w:ind w:left="-2" w:firstLine="146"/>
              <w:jc w:val="both"/>
              <w:rPr>
                <w:rFonts w:ascii="Times New Roman" w:hAnsi="Times New Roman" w:eastAsia="Times New Roman" w:cs="Times New Roman"/>
                <w:sz w:val="24"/>
                <w:szCs w:val="24"/>
              </w:rPr>
            </w:pPr>
            <w:bookmarkStart w:id="30" w:name="_Hlk149054112"/>
            <w:bookmarkEnd w:id="30"/>
            <w:r>
              <w:rPr>
                <w:rFonts w:eastAsia="Times New Roman" w:cs="Times New Roman" w:ascii="Times New Roman" w:hAnsi="Times New Roman"/>
                <w:sz w:val="24"/>
                <w:szCs w:val="24"/>
              </w:rPr>
              <w:t>5) прогноз транскордонного обміну для кожного розрахункового періоду торгового д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іншу зібрану та/або надану інформацію.</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Прогноз відпуску електричної енергії ВДЕ</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4.5.2. Прогноз відпуску ВДЕ відображає прогнозний сумарний відпуск електричної енергії генеруючих одиниць ВДЕ, що приєднані до системи передачі </w:t>
            </w:r>
            <w:r>
              <w:rPr>
                <w:rFonts w:eastAsia="Times New Roman" w:cs="Times New Roman" w:ascii="Times New Roman" w:hAnsi="Times New Roman"/>
                <w:b/>
                <w:strike/>
                <w:sz w:val="24"/>
                <w:szCs w:val="24"/>
              </w:rPr>
              <w:t>або до</w:t>
            </w:r>
            <w:r>
              <w:rPr>
                <w:rFonts w:eastAsia="Times New Roman" w:cs="Times New Roman" w:ascii="Times New Roman" w:hAnsi="Times New Roman"/>
                <w:sz w:val="24"/>
                <w:szCs w:val="24"/>
              </w:rPr>
              <w:t xml:space="preserve"> системи розподілу та обладнані погодинними засобами комерційного обліку, та виконується для кожного розрахункового періоду торгового дня.</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Прогноз відпуску електричної енергії ВДЕ</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4.5.2. Прогноз відпуску ВДЕ відображає прогнозний сумарний відпуск електричної енергії генеруючих одиниць ВДЕ, що приєднані до системи </w:t>
            </w:r>
            <w:bookmarkStart w:id="31" w:name="_Hlk149054209"/>
            <w:r>
              <w:rPr>
                <w:rFonts w:eastAsia="Times New Roman" w:cs="Times New Roman" w:ascii="Times New Roman" w:hAnsi="Times New Roman"/>
                <w:sz w:val="24"/>
                <w:szCs w:val="24"/>
              </w:rPr>
              <w:t xml:space="preserve">передачі, </w:t>
            </w:r>
            <w:r>
              <w:rPr>
                <w:rFonts w:eastAsia="Times New Roman" w:cs="Times New Roman" w:ascii="Times New Roman" w:hAnsi="Times New Roman"/>
                <w:b/>
                <w:sz w:val="24"/>
                <w:szCs w:val="24"/>
              </w:rPr>
              <w:t>системи розподіл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бо малої системи розподілу</w:t>
            </w:r>
            <w:r>
              <w:rPr>
                <w:rFonts w:eastAsia="Times New Roman" w:cs="Times New Roman" w:ascii="Times New Roman" w:hAnsi="Times New Roman"/>
                <w:sz w:val="24"/>
                <w:szCs w:val="24"/>
              </w:rPr>
              <w:t xml:space="preserve"> та обладнані </w:t>
            </w:r>
            <w:bookmarkEnd w:id="31"/>
            <w:r>
              <w:rPr>
                <w:rFonts w:eastAsia="Times New Roman" w:cs="Times New Roman" w:ascii="Times New Roman" w:hAnsi="Times New Roman"/>
                <w:sz w:val="24"/>
                <w:szCs w:val="24"/>
              </w:rPr>
              <w:t>погодинними засобами комерційного обліку, та виконується для кожного розрахункового періоду торгового дня.</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Графік відпуску та імпорт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1. </w:t>
            </w:r>
            <w:bookmarkStart w:id="32" w:name="bookmark=id.nmf14n"/>
            <w:bookmarkEnd w:id="32"/>
            <w:r>
              <w:rPr>
                <w:rFonts w:eastAsia="Times New Roman" w:cs="Times New Roman" w:ascii="Times New Roman" w:hAnsi="Times New Roman"/>
                <w:sz w:val="24"/>
                <w:szCs w:val="24"/>
              </w:rPr>
              <w:t xml:space="preserve">Учасники ринку зобов'язані до 13:00 за 2 дні до торгового дня (d-2) надати ОСП графік  відпуску для кожної одиниці відпуску та/або одиниці зберігання енергії (у випадку здійснення відпуску електричної енергії в систему передачі або систему розподілу) </w:t>
            </w:r>
            <w:r>
              <w:rPr>
                <w:rFonts w:eastAsia="Times New Roman" w:cs="Times New Roman" w:ascii="Times New Roman" w:hAnsi="Times New Roman"/>
                <w:b/>
                <w:strike/>
                <w:sz w:val="24"/>
                <w:szCs w:val="24"/>
              </w:rPr>
              <w:t>та графік імпорту для кожного міждержавного перетину (по якому учасник ринку планує здійснення операцій з імпорт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bookmarkStart w:id="33" w:name="_Hlk149054569"/>
            <w:bookmarkEnd w:id="33"/>
            <w:r>
              <w:rPr>
                <w:rFonts w:eastAsia="Times New Roman" w:cs="Times New Roman" w:ascii="Times New Roman" w:hAnsi="Times New Roman"/>
                <w:sz w:val="24"/>
                <w:szCs w:val="24"/>
              </w:rPr>
              <w:t>4.6. Графік відпуску та імпорт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bookmarkStart w:id="34" w:name="_Hlk149054569"/>
            <w:bookmarkEnd w:id="34"/>
            <w:r>
              <w:rPr>
                <w:rFonts w:eastAsia="Times New Roman" w:cs="Times New Roman" w:ascii="Times New Roman" w:hAnsi="Times New Roman"/>
                <w:sz w:val="24"/>
                <w:szCs w:val="24"/>
              </w:rPr>
              <w:t xml:space="preserve">4.6.1. Учасники ринку зобов'язані до 13:00 за 2 дні до торгового дня (d-2) надати ОСП графік відпуску для кожної одиниці відпуску, </w:t>
            </w:r>
            <w:r>
              <w:rPr>
                <w:rFonts w:eastAsia="Times New Roman" w:cs="Times New Roman" w:ascii="Times New Roman" w:hAnsi="Times New Roman"/>
                <w:b/>
                <w:sz w:val="24"/>
                <w:szCs w:val="24"/>
              </w:rPr>
              <w:t>одиниці агрегації</w:t>
            </w:r>
            <w:r>
              <w:rPr>
                <w:rFonts w:eastAsia="Times New Roman" w:cs="Times New Roman" w:ascii="Times New Roman" w:hAnsi="Times New Roman"/>
                <w:sz w:val="24"/>
                <w:szCs w:val="24"/>
              </w:rPr>
              <w:t xml:space="preserve"> та/або одиниці зберігання енергії (у випадку здійснення відпуску електричної енергії в систему передачі, систему розподілу </w:t>
            </w:r>
            <w:r>
              <w:rPr>
                <w:rFonts w:eastAsia="Times New Roman" w:cs="Times New Roman" w:ascii="Times New Roman" w:hAnsi="Times New Roman"/>
                <w:b/>
                <w:sz w:val="24"/>
                <w:szCs w:val="24"/>
              </w:rPr>
              <w:t>або малу систему розподілу</w:t>
            </w:r>
            <w:r>
              <w:rPr>
                <w:rFonts w:eastAsia="Times New Roman" w:cs="Times New Roman" w:ascii="Times New Roman" w:hAnsi="Times New Roman"/>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4.6.2. Учасники ринку, які отримали право на користування пропускною спроможністю міждержавних перетинів, зобов'язані </w:t>
            </w:r>
            <w:r>
              <w:rPr>
                <w:rFonts w:eastAsia="Times New Roman" w:cs="Times New Roman" w:ascii="Times New Roman" w:hAnsi="Times New Roman"/>
                <w:b/>
                <w:strike/>
                <w:sz w:val="24"/>
                <w:szCs w:val="24"/>
              </w:rPr>
              <w:t xml:space="preserve">до 13:00 за 1 день до торгового дня (d-1) </w:t>
            </w:r>
            <w:r>
              <w:rPr>
                <w:rFonts w:eastAsia="Times New Roman" w:cs="Times New Roman" w:ascii="Times New Roman" w:hAnsi="Times New Roman"/>
                <w:sz w:val="24"/>
                <w:szCs w:val="24"/>
              </w:rPr>
              <w:t>надати ОСП остаточний графік імпорту для кожного міждержавного перетину, по якому учасник ринку планує здійснення операцій з імпорту, з урахуванням результатів добових аукціонів із розподілу пропускної спроможності міждержавних перетинів.</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2. Учасники ринку, які отримали </w:t>
            </w:r>
            <w:r>
              <w:rPr>
                <w:rFonts w:eastAsia="Times New Roman" w:cs="Times New Roman" w:ascii="Times New Roman" w:hAnsi="Times New Roman"/>
                <w:b/>
                <w:sz w:val="24"/>
                <w:szCs w:val="24"/>
              </w:rPr>
              <w:t>ФПП</w:t>
            </w:r>
            <w:r>
              <w:rPr>
                <w:rFonts w:eastAsia="Times New Roman" w:cs="Times New Roman" w:ascii="Times New Roman" w:hAnsi="Times New Roman"/>
                <w:sz w:val="24"/>
                <w:szCs w:val="24"/>
              </w:rPr>
              <w:t xml:space="preserve">, зобов'язані надати ОСП графік імпорту для кожного міждержавного перетину, по якому учасник ринку планує здійснення операцій з імпорту, з урахуванням результатів добових аукціонів із розподілу пропускної спроможності міждержавних перетинів </w:t>
            </w:r>
            <w:r>
              <w:rPr>
                <w:rFonts w:eastAsia="Times New Roman" w:cs="Times New Roman" w:ascii="Times New Roman" w:hAnsi="Times New Roman"/>
                <w:b/>
                <w:sz w:val="24"/>
                <w:szCs w:val="24"/>
              </w:rPr>
              <w:t>до часу закриття воріт для номінацій добових ФПП.</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3. Після отримання результатів торгів на РДН учасники ринку до 14:30 дня, що передує торговому дню, або у випадку перенесення часу "закриття воріт РДН" не пізніше ніж через дві години після часу "закриття воріт РДН", зобов'язані повторно подати графік відпуску для кожної одиниці відпуску та/або одиниці зберігання енергії (у випадку здійснення відпуску електричної енергії в систему передачі або систему розподілу) та міждержавного перетину, по якому учасник ринку планує здійснювати імпорт електричної енергії.</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bookmarkStart w:id="35" w:name="_Hlk149054488"/>
            <w:bookmarkEnd w:id="35"/>
            <w:r>
              <w:rPr>
                <w:rFonts w:eastAsia="Times New Roman" w:cs="Times New Roman" w:ascii="Times New Roman" w:hAnsi="Times New Roman"/>
                <w:sz w:val="24"/>
                <w:szCs w:val="24"/>
              </w:rPr>
              <w:t>4.6.3. Після отримання результатів торгів на РДН учасники ринку до 14:30 дня, що передує торговому дню, або у випадку перенесення часу «закриття воріт РДН» не пізніше ніж через дві години після часу «закриття воріт РДН», зобов'язані повторно подати графік відпуску для кожної одиниці відпуску</w:t>
            </w:r>
            <w:r>
              <w:rPr>
                <w:rFonts w:eastAsia="Times New Roman" w:cs="Times New Roman" w:ascii="Times New Roman" w:hAnsi="Times New Roman"/>
                <w:b/>
                <w:sz w:val="24"/>
                <w:szCs w:val="24"/>
              </w:rPr>
              <w:t>, одиниці агрегації</w:t>
            </w:r>
            <w:r>
              <w:rPr>
                <w:rFonts w:eastAsia="Times New Roman" w:cs="Times New Roman" w:ascii="Times New Roman" w:hAnsi="Times New Roman"/>
                <w:sz w:val="24"/>
                <w:szCs w:val="24"/>
              </w:rPr>
              <w:t xml:space="preserve"> та/або одиниці зберігання енергії (у випадку здійснення відпуску електричної енергії в систему передачі або систему розподілу </w:t>
            </w:r>
            <w:r>
              <w:rPr>
                <w:rFonts w:eastAsia="Times New Roman" w:cs="Times New Roman" w:ascii="Times New Roman" w:hAnsi="Times New Roman"/>
                <w:b/>
                <w:sz w:val="24"/>
                <w:szCs w:val="24"/>
              </w:rPr>
              <w:t>або малої системи розподілу</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6" w:name="_Hlk149054488"/>
            <w:bookmarkStart w:id="37" w:name="_Hlk149054488"/>
            <w:bookmarkEnd w:id="37"/>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4. Графіки відпуску повинні включати:</w:t>
            </w:r>
            <w:bookmarkStart w:id="38" w:name="bookmark=id.1mrcu09"/>
            <w:bookmarkEnd w:id="38"/>
            <w:r>
              <w:rPr>
                <w:rFonts w:eastAsia="Times New Roman" w:cs="Times New Roman" w:ascii="Times New Roman" w:hAnsi="Times New Roman"/>
                <w:sz w:val="24"/>
                <w:szCs w:val="24"/>
              </w:rPr>
              <w:br/>
              <w:t>1) ідентифікатор учасника ринку, що продає електричну енергію;</w:t>
            </w:r>
            <w:bookmarkStart w:id="39" w:name="bookmark=id.2lwamvv"/>
            <w:bookmarkEnd w:id="39"/>
            <w:r>
              <w:rPr>
                <w:rFonts w:eastAsia="Times New Roman" w:cs="Times New Roman" w:ascii="Times New Roman" w:hAnsi="Times New Roman"/>
                <w:sz w:val="24"/>
                <w:szCs w:val="24"/>
              </w:rPr>
              <w:br/>
              <w:t>2) період відпуску (день, місяць, рік), описаний у графіку, із зазначенням обсягів електричної енергії для відповідних розрахункових періодів (включають 24 рядки (23 рядки для переходу на літній час і 25 рядків для переходу на зимовий час));</w:t>
            </w:r>
            <w:bookmarkStart w:id="40" w:name="bookmark=id.111kx3o"/>
            <w:bookmarkEnd w:id="40"/>
            <w:r>
              <w:rPr>
                <w:rFonts w:eastAsia="Times New Roman" w:cs="Times New Roman" w:ascii="Times New Roman" w:hAnsi="Times New Roman"/>
                <w:sz w:val="24"/>
                <w:szCs w:val="24"/>
              </w:rPr>
              <w:br/>
              <w:t>3) EIC-код одиниці відпуску, одиниці зберігання енергії або міждержавного перетину;</w:t>
            </w:r>
            <w:bookmarkStart w:id="41" w:name="bookmark=id.206ipza"/>
            <w:bookmarkEnd w:id="41"/>
            <w:r>
              <w:rPr>
                <w:rFonts w:eastAsia="Times New Roman" w:cs="Times New Roman" w:ascii="Times New Roman" w:hAnsi="Times New Roman"/>
                <w:sz w:val="24"/>
                <w:szCs w:val="24"/>
              </w:rPr>
              <w:br/>
              <w:t>4) обсяг електричної енергії, що буде вироблений або імпортований, у МВт·год з точністю до трьох знаків після коми;</w:t>
            </w:r>
            <w:bookmarkStart w:id="42" w:name="bookmark=id.2zbgiuw"/>
            <w:bookmarkEnd w:id="42"/>
            <w:r>
              <w:rPr>
                <w:rFonts w:eastAsia="Times New Roman" w:cs="Times New Roman" w:ascii="Times New Roman" w:hAnsi="Times New Roman"/>
                <w:sz w:val="24"/>
                <w:szCs w:val="24"/>
              </w:rPr>
              <w:br/>
              <w:t>5) номінований за одиницями надання ДП обсяг закупленого в ПДП резерву.</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bookmarkStart w:id="43" w:name="_Hlk149054585"/>
            <w:r>
              <w:rPr>
                <w:rFonts w:eastAsia="Times New Roman" w:cs="Times New Roman" w:ascii="Times New Roman" w:hAnsi="Times New Roman"/>
                <w:sz w:val="24"/>
                <w:szCs w:val="24"/>
              </w:rPr>
              <w:t>4.6.4. Графіки відпуску повинні включат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ідентифікатор учасника ринку, що продає електричну енергі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іод відпуску (день, місяць, рік), описаний у графіку, із зазначенням обсягів електричної енергії для відповідних розрахункових періодів (включають 24 рядки (23 рядки для переходу на літній час і 25 рядків для переходу на зимовий час));</w:t>
            </w:r>
          </w:p>
          <w:p>
            <w:pPr>
              <w:pStyle w:val="Normal"/>
              <w:pBdr/>
              <w:spacing w:lineRule="auto" w:line="240" w:before="0" w:after="0"/>
              <w:ind w:left="-2" w:firstLine="146"/>
              <w:jc w:val="both"/>
              <w:rPr/>
            </w:pPr>
            <w:r>
              <w:rPr>
                <w:rFonts w:eastAsia="Times New Roman" w:cs="Times New Roman" w:ascii="Times New Roman" w:hAnsi="Times New Roman"/>
                <w:sz w:val="24"/>
                <w:szCs w:val="24"/>
              </w:rPr>
              <w:t>3) EIC-код одиниці відпуску, одиниці зберігання енергії</w:t>
            </w:r>
            <w:r>
              <w:rPr>
                <w:rFonts w:eastAsia="Times New Roman" w:cs="Times New Roman" w:ascii="Times New Roman" w:hAnsi="Times New Roman"/>
                <w:b/>
                <w:sz w:val="24"/>
                <w:szCs w:val="24"/>
              </w:rPr>
              <w:t>, одиниці агрегації</w:t>
            </w:r>
            <w:r>
              <w:rPr>
                <w:rFonts w:eastAsia="Times New Roman" w:cs="Times New Roman" w:ascii="Times New Roman" w:hAnsi="Times New Roman"/>
                <w:sz w:val="24"/>
                <w:szCs w:val="24"/>
              </w:rPr>
              <w:t xml:space="preserve"> або міждержавного перетин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сяг електричної енергії, що буде вироблений або імпортований, у МВт·год з точністю до трьох знаків після коми;</w:t>
            </w:r>
          </w:p>
          <w:p>
            <w:pPr>
              <w:pStyle w:val="Normal"/>
              <w:pBdr/>
              <w:spacing w:lineRule="auto" w:line="240" w:before="0" w:after="0"/>
              <w:ind w:left="-2" w:firstLine="146"/>
              <w:jc w:val="both"/>
              <w:rPr>
                <w:rFonts w:ascii="Times New Roman" w:hAnsi="Times New Roman" w:eastAsia="Times New Roman" w:cs="Times New Roman"/>
                <w:sz w:val="24"/>
                <w:szCs w:val="24"/>
              </w:rPr>
            </w:pPr>
            <w:bookmarkStart w:id="44" w:name="_Hlk149054585"/>
            <w:r>
              <w:rPr>
                <w:rFonts w:eastAsia="Times New Roman" w:cs="Times New Roman" w:ascii="Times New Roman" w:hAnsi="Times New Roman"/>
                <w:sz w:val="24"/>
                <w:szCs w:val="24"/>
              </w:rPr>
              <w:t>5) номінований за одиницями надання ДП обсяг закупленого в ПДП резерву.</w:t>
            </w:r>
            <w:bookmarkEnd w:id="44"/>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 Графік відбору та експорту</w:t>
            </w:r>
            <w:bookmarkStart w:id="45" w:name="bookmark=id.3ygebqi"/>
            <w:bookmarkEnd w:id="45"/>
          </w:p>
          <w:p>
            <w:pPr>
              <w:pStyle w:val="Normal"/>
              <w:keepNext w:val="true"/>
              <w:keepLines/>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1. До 13:00 за 2 дні до торгового дня учасники ринку зобов'язані подати ОСП графіки експорту для кожного міждержавного перетину, по якому учасник ринку планує здійснення операцій з експорту, ОСР - графік відбору в розрізі своїх систем розподілу, ОУЗЕ - графік відбору в розрізі своїх одиниць зберігання енергії (у випадку здійснення відбору електричної енергії з системи передачі або системи розподілу).</w:t>
            </w:r>
          </w:p>
        </w:tc>
        <w:tc>
          <w:tcPr>
            <w:tcW w:w="7726"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 Графік відбору та експорту</w:t>
            </w:r>
          </w:p>
          <w:p>
            <w:pPr>
              <w:pStyle w:val="Normal"/>
              <w:keepNext w:val="true"/>
              <w:keepLines/>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bookmarkStart w:id="46" w:name="_Hlk149054840"/>
            <w:bookmarkEnd w:id="46"/>
            <w:r>
              <w:rPr>
                <w:rFonts w:eastAsia="Times New Roman" w:cs="Times New Roman" w:ascii="Times New Roman" w:hAnsi="Times New Roman"/>
                <w:sz w:val="24"/>
                <w:szCs w:val="24"/>
              </w:rPr>
              <w:t xml:space="preserve">4.7.1. </w:t>
            </w:r>
            <w:r>
              <w:rPr>
                <w:rFonts w:eastAsia="Times New Roman" w:cs="Times New Roman" w:ascii="Times New Roman" w:hAnsi="Times New Roman"/>
                <w:b/>
                <w:sz w:val="24"/>
                <w:szCs w:val="24"/>
              </w:rPr>
              <w:t>Учасники ринку, у випадку здійснення відбору електричної енергії з системи передачі, системи розподілу або малої системи розподілу, зобов'язані до 13:00 за 2 дні до торгового дня (d-2) надати ОСП графік відбору:</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Р та ОМСР – у розрізі своїх систем розподілу;</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УЗЕ – у розрізі своїх одиниць зберігання енергії;</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грегатори – у розрізі своїх одиниць агрегації.</w:t>
            </w:r>
          </w:p>
          <w:p>
            <w:pPr>
              <w:pStyle w:val="Normal"/>
              <w:pBdr/>
              <w:spacing w:lineRule="auto" w:line="240" w:before="0" w:after="0"/>
              <w:ind w:left="-2" w:firstLine="14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47" w:name="_Hlk149054840"/>
            <w:bookmarkStart w:id="48" w:name="_Hlk149054840"/>
            <w:bookmarkEnd w:id="48"/>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 Подані відповідно до вимог пункту 4.9.1 глави 4.9 цього розділу графіки експорту повинні відповідати відповідним правам на пропускну спроможність у напрямі експорту через відповідний міждержавний перетин.</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13:00 за один день до торгового дня (d-1) учасники ринку, що отримали право на використання пропускної спроможності міждержавних перетинів, зобов'язані подати ОСП остаточні графіки експорту для кожного міждержавного перетину, по якому учасник ринку планує здійснення операцій з експорту, з урахуванням результатів добових аукціонів із розподілу пропускної спроможності міждержавних перетинів</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7"/>
              <w:jc w:val="both"/>
              <w:rPr>
                <w:rFonts w:ascii="Times New Roman" w:hAnsi="Times New Roman" w:eastAsia="Times New Roman" w:cs="Times New Roman"/>
                <w:sz w:val="24"/>
                <w:szCs w:val="24"/>
              </w:rPr>
            </w:pPr>
            <w:bookmarkStart w:id="49" w:name="_Hlk149054848"/>
            <w:r>
              <w:rPr>
                <w:rFonts w:eastAsia="Times New Roman" w:cs="Times New Roman" w:ascii="Times New Roman" w:hAnsi="Times New Roman"/>
                <w:b/>
                <w:sz w:val="24"/>
                <w:szCs w:val="24"/>
              </w:rPr>
              <w:t>4.7.2. Учасники ринку, які отримали ФПП, зобов'язані надати ОСП графік експорту для кожного міждержавного перетину, по якому учасник ринку планує здійснення операцій з експорту, з урахуванням результатів добових аукціонів із розподілу пропускної спроможності міждержавних перетинів до часу закриття воріт для номінацій добових ФПП.</w:t>
            </w:r>
            <w:bookmarkEnd w:id="49"/>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7.4. Після отримання результатів торгів на РДН ОСР та ОУЗЕ (у випадку здійснення відбору електричної енергії з системи передачі або системи розподілу) до 14:30 дня або у випадку перенесення часу "закриття воріт РДН" не пізніше ніж через дві години після часу "закриття воріт РДН", що передує торговому дню, зобов'язані повторно надати ОСП оновлений графік відбору </w:t>
            </w:r>
            <w:r>
              <w:rPr>
                <w:rFonts w:eastAsia="Times New Roman" w:cs="Times New Roman" w:ascii="Times New Roman" w:hAnsi="Times New Roman"/>
                <w:b/>
                <w:strike/>
                <w:sz w:val="24"/>
                <w:szCs w:val="24"/>
              </w:rPr>
              <w:t>в розрізі своїх систем розподілу та/або в розрізі своїх одиниць зберігання енергії.</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4.7.4. Після отримання результатів торгів на РДН ОСР, </w:t>
            </w:r>
            <w:r>
              <w:rPr>
                <w:rFonts w:eastAsia="Times New Roman" w:cs="Times New Roman" w:ascii="Times New Roman" w:hAnsi="Times New Roman"/>
                <w:b/>
                <w:sz w:val="24"/>
                <w:szCs w:val="24"/>
              </w:rPr>
              <w:t>ОМСР,</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грегатори</w:t>
            </w:r>
            <w:r>
              <w:rPr>
                <w:rFonts w:eastAsia="Times New Roman" w:cs="Times New Roman" w:ascii="Times New Roman" w:hAnsi="Times New Roman"/>
                <w:sz w:val="24"/>
                <w:szCs w:val="24"/>
              </w:rPr>
              <w:t xml:space="preserve"> та ОУЗЕ (у випадку здійснення відбору електричної енергії з системи передачі, системи розподілу </w:t>
            </w:r>
            <w:r>
              <w:rPr>
                <w:rFonts w:eastAsia="Times New Roman" w:cs="Times New Roman" w:ascii="Times New Roman" w:hAnsi="Times New Roman"/>
                <w:b/>
                <w:sz w:val="24"/>
                <w:szCs w:val="24"/>
              </w:rPr>
              <w:t>або малої системи розподілу</w:t>
            </w:r>
            <w:r>
              <w:rPr>
                <w:rFonts w:eastAsia="Times New Roman" w:cs="Times New Roman" w:ascii="Times New Roman" w:hAnsi="Times New Roman"/>
                <w:sz w:val="24"/>
                <w:szCs w:val="24"/>
              </w:rPr>
              <w:t>) до 14:30 дня або у випадку перенесення часу «закриття воріт РДН» не пізніше ніж через дві години після часу «закриття воріт РДН», що передує торговому дню, зобов'язані повторно надати ОСП оновлений графік відбор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6. Графіки відбору повинні включати:</w:t>
            </w:r>
            <w:bookmarkStart w:id="50" w:name="bookmark=id.3cqmetx"/>
            <w:bookmarkEnd w:id="50"/>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ідентифікатор учасника ринку, який експортує електричну енергію, ОСР, ОУЗЕ або ОСП;</w:t>
            </w:r>
            <w:bookmarkStart w:id="51" w:name="bookmark=id.2r0uhxc"/>
            <w:bookmarkEnd w:id="51"/>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іод відбору (день, місяць, рік), описаний у графіку, із зазначенням обсягів електричної енергії для відповідних розрахункових періодів (включають 24 рядки (23 рядки для переходу на літній час і 25 рядків для переходу на зимовий час));</w:t>
            </w:r>
            <w:bookmarkStart w:id="52" w:name="bookmark=id.1664s55"/>
            <w:bookmarkEnd w:id="52"/>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EIC-код області обліку або міждержавного перетину;</w:t>
            </w:r>
            <w:bookmarkStart w:id="53" w:name="bookmark=id.25b2l0r"/>
            <w:bookmarkEnd w:id="53"/>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сяг електричної енергії, що буде спожитий, відібраний або експортований, у МВт•год з точністю до трьох знаків після коми.</w:t>
            </w:r>
            <w:bookmarkStart w:id="54" w:name="bookmark=id.kgcv8k"/>
            <w:bookmarkEnd w:id="54"/>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6. Графіки відбору повинні включати:</w:t>
            </w:r>
          </w:p>
          <w:p>
            <w:pPr>
              <w:pStyle w:val="Normal"/>
              <w:pBdr/>
              <w:spacing w:lineRule="auto" w:line="240" w:before="0" w:after="0"/>
              <w:ind w:left="-2" w:firstLine="146"/>
              <w:jc w:val="both"/>
              <w:rPr/>
            </w:pPr>
            <w:bookmarkStart w:id="55" w:name="_Hlk149054976"/>
            <w:bookmarkEnd w:id="55"/>
            <w:r>
              <w:rPr>
                <w:rFonts w:eastAsia="Times New Roman" w:cs="Times New Roman" w:ascii="Times New Roman" w:hAnsi="Times New Roman"/>
                <w:sz w:val="24"/>
                <w:szCs w:val="24"/>
              </w:rPr>
              <w:t>1) ідентифікатор учасника ринку, який експортує електричну енергію, ОСР,</w:t>
            </w:r>
            <w:r>
              <w:rPr>
                <w:rFonts w:eastAsia="Times New Roman" w:cs="Times New Roman" w:ascii="Times New Roman" w:hAnsi="Times New Roman"/>
                <w:b/>
                <w:sz w:val="24"/>
                <w:szCs w:val="24"/>
              </w:rPr>
              <w:t xml:space="preserve"> ОМСР,</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грегатор,</w:t>
            </w:r>
            <w:r>
              <w:rPr>
                <w:rFonts w:eastAsia="Times New Roman" w:cs="Times New Roman" w:ascii="Times New Roman" w:hAnsi="Times New Roman"/>
                <w:sz w:val="24"/>
                <w:szCs w:val="24"/>
              </w:rPr>
              <w:t xml:space="preserve"> ОУЗЕ або ОСП;</w:t>
            </w:r>
          </w:p>
          <w:p>
            <w:pPr>
              <w:pStyle w:val="Normal"/>
              <w:pBdr/>
              <w:spacing w:lineRule="auto" w:line="240" w:before="0" w:after="0"/>
              <w:ind w:left="-2" w:firstLine="146"/>
              <w:jc w:val="both"/>
              <w:rPr>
                <w:rFonts w:ascii="Times New Roman" w:hAnsi="Times New Roman" w:eastAsia="Times New Roman" w:cs="Times New Roman"/>
                <w:sz w:val="24"/>
                <w:szCs w:val="24"/>
              </w:rPr>
            </w:pPr>
            <w:bookmarkStart w:id="56" w:name="_Hlk149054976"/>
            <w:bookmarkEnd w:id="56"/>
            <w:r>
              <w:rPr>
                <w:rFonts w:eastAsia="Times New Roman" w:cs="Times New Roman" w:ascii="Times New Roman" w:hAnsi="Times New Roman"/>
                <w:sz w:val="24"/>
                <w:szCs w:val="24"/>
              </w:rPr>
              <w:t>2) період відбору (день, місяць, рік), описаний у графіку, із зазначенням обсягів електричної енергії для відповідних розрахункових періодів (включають 24 рядки (23 рядки для переходу на літній час і 25 рядків для переходу на зимовий час));</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EIC-код області обліку або міждержавного перетин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сяг електричної енергії, що буде спожитий, відібраний або експортований, у МВт·год з точністю до трьох знаків після коми.</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7" w:firstLine="2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 Засоби та форми подання графіка відпуску/відбору</w:t>
            </w:r>
          </w:p>
          <w:p>
            <w:pPr>
              <w:pStyle w:val="Normal"/>
              <w:pBdr/>
              <w:spacing w:lineRule="auto" w:line="240" w:before="0" w:after="0"/>
              <w:ind w:left="-37" w:firstLine="2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2. Учасники ринку зобов'язані передати ОСП планові графіки відпуску та/або відбору одиниць відпуску, одиниць відбору, одиниць зберігання енергії та графіки резервів для області, де розміщені одиниці відпуску, одиниці відбору та одиниці зберігання енергії:</w:t>
            </w:r>
          </w:p>
          <w:p>
            <w:pPr>
              <w:pStyle w:val="Normal"/>
              <w:pBdr/>
              <w:spacing w:lineRule="auto" w:line="240" w:before="0" w:after="0"/>
              <w:ind w:left="110"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фік відпуску та/або відбору за відповідними одиницями;</w:t>
            </w:r>
          </w:p>
          <w:p>
            <w:pPr>
              <w:pStyle w:val="Normal"/>
              <w:pBdr/>
              <w:spacing w:lineRule="auto" w:line="240" w:before="0" w:after="0"/>
              <w:ind w:left="110"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фіки резервів за відповідними одиницями, що можуть бути задіяні протягом періоду, на який подаються графіки.</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7" w:firstLine="293"/>
              <w:jc w:val="both"/>
              <w:rPr>
                <w:rFonts w:ascii="Times New Roman" w:hAnsi="Times New Roman" w:eastAsia="Times New Roman" w:cs="Times New Roman"/>
                <w:sz w:val="24"/>
                <w:szCs w:val="24"/>
              </w:rPr>
            </w:pPr>
            <w:bookmarkStart w:id="57" w:name="_Hlk149055100"/>
            <w:bookmarkEnd w:id="57"/>
            <w:r>
              <w:rPr>
                <w:rFonts w:eastAsia="Times New Roman" w:cs="Times New Roman" w:ascii="Times New Roman" w:hAnsi="Times New Roman"/>
                <w:sz w:val="24"/>
                <w:szCs w:val="24"/>
              </w:rPr>
              <w:t>4.9. Засоби та форми подання графіка відпуску/відбору</w:t>
            </w:r>
          </w:p>
          <w:p>
            <w:pPr>
              <w:pStyle w:val="Normal"/>
              <w:pBdr/>
              <w:spacing w:lineRule="auto" w:line="240" w:before="0" w:after="0"/>
              <w:ind w:left="-37" w:firstLine="2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110" w:firstLine="146"/>
              <w:jc w:val="both"/>
              <w:rPr/>
            </w:pPr>
            <w:bookmarkStart w:id="58" w:name="_Hlk149055100"/>
            <w:bookmarkEnd w:id="58"/>
            <w:r>
              <w:rPr>
                <w:rFonts w:eastAsia="Times New Roman" w:cs="Times New Roman" w:ascii="Times New Roman" w:hAnsi="Times New Roman"/>
                <w:sz w:val="24"/>
                <w:szCs w:val="24"/>
              </w:rPr>
              <w:t xml:space="preserve">4.9.2. Учасники ринку зобов’язані надавати ОСП </w:t>
            </w:r>
            <w:r>
              <w:rPr>
                <w:rFonts w:eastAsia="Times New Roman" w:cs="Times New Roman" w:ascii="Times New Roman" w:hAnsi="Times New Roman"/>
                <w:b/>
                <w:sz w:val="24"/>
                <w:szCs w:val="24"/>
              </w:rPr>
              <w:t xml:space="preserve">для  відповідної області комерційного обліку: </w:t>
            </w:r>
          </w:p>
          <w:p>
            <w:pPr>
              <w:pStyle w:val="Normal"/>
              <w:pBdr/>
              <w:spacing w:lineRule="auto" w:line="240" w:before="0" w:after="0"/>
              <w:ind w:left="110" w:firstLine="146"/>
              <w:jc w:val="both"/>
              <w:rPr/>
            </w:pPr>
            <w:r>
              <w:rPr>
                <w:rFonts w:eastAsia="Times New Roman" w:cs="Times New Roman" w:ascii="Times New Roman" w:hAnsi="Times New Roman"/>
                <w:sz w:val="24"/>
                <w:szCs w:val="24"/>
              </w:rPr>
              <w:t xml:space="preserve">1) графік відпуску та/або відбору </w:t>
            </w:r>
            <w:r>
              <w:rPr>
                <w:rFonts w:eastAsia="Times New Roman" w:cs="Times New Roman" w:ascii="Times New Roman" w:hAnsi="Times New Roman"/>
                <w:b/>
                <w:sz w:val="24"/>
                <w:szCs w:val="24"/>
              </w:rPr>
              <w:t>одиниць відпуску, одиниць відбору, одиниць зберігання енергії, одиниць агрегац</w:t>
            </w:r>
            <w:r>
              <w:rPr>
                <w:rFonts w:eastAsia="Times New Roman" w:cs="Times New Roman" w:ascii="Times New Roman" w:hAnsi="Times New Roman"/>
                <w:sz w:val="24"/>
                <w:szCs w:val="24"/>
              </w:rPr>
              <w:t>ії;</w:t>
            </w:r>
          </w:p>
          <w:p>
            <w:pPr>
              <w:pStyle w:val="Normal"/>
              <w:pBdr/>
              <w:spacing w:lineRule="auto" w:line="240" w:before="0" w:after="0"/>
              <w:ind w:left="110" w:firstLine="146"/>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інформацію щодо обсягів резервів ДП, визначених за результатами відповідних аукціонів на ДП</w:t>
            </w:r>
            <w:r>
              <w:rPr>
                <w:rFonts w:eastAsia="Times New Roman" w:cs="Times New Roman" w:ascii="Times New Roman" w:hAnsi="Times New Roman"/>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0. Подання пропозицій на балансуючу електричну енерг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0.4. Подавати пропозиції на балансуючу електричну енергію на завантаження та на розвантаження по кожній одиниці надання послуг з балансування мають прав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робники ВДЕ щодо генеруючих одиниць за "зеленим" тарифом або за аукціонною ціно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робники у період з 01 жовтня по 01 травня щодо генеруючих одиниць, що здійснюють комбіноване виробництво електричної та теплової енергії на кваліфікованих когенераційних установка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иробники електричної енергії щодо генеруючих одиниць з використанням ядерного палива;</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поживачі;</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УЗЕ.</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0. Подання пропозицій на балансуючу електричну енергію</w:t>
            </w:r>
          </w:p>
          <w:p>
            <w:pPr>
              <w:pStyle w:val="Normal"/>
              <w:pBdr/>
              <w:spacing w:lineRule="auto" w:line="240" w:before="0" w:after="0"/>
              <w:ind w:left="0" w:firstLine="2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0.4. Подавати пропозиції на балансуючу електричну енергію на завантаження та на розвантаження по кожній одиниці надання послуг з балансування мають право:</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робники ВДЕ щодо генеруючих одиниць за "зеленим" тарифом або за аукціонною ціно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робники у період з 01 жовтня по 01 травня щодо генеруючих одиниць, що здійснюють комбіноване виробництво електричної та теплової енергії на кваліфікованих когенераційних установках;</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иробники електричної енергії щодо генеруючих одиниць з використанням ядерного палива;4) споживачі</w:t>
            </w:r>
            <w:r>
              <w:rPr>
                <w:rFonts w:eastAsia="Times New Roman" w:cs="Times New Roman" w:ascii="Times New Roman" w:hAnsi="Times New Roman"/>
                <w:b/>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УЗЕ</w:t>
            </w:r>
            <w:r>
              <w:rPr>
                <w:rFonts w:eastAsia="Times New Roman" w:cs="Times New Roman" w:ascii="Times New Roman" w:hAnsi="Times New Roman"/>
                <w:b/>
                <w:sz w:val="24"/>
                <w:szCs w:val="24"/>
              </w:rPr>
              <w:t>,</w:t>
            </w:r>
          </w:p>
          <w:p>
            <w:pPr>
              <w:pStyle w:val="Normal"/>
              <w:pBdr/>
              <w:spacing w:lineRule="auto" w:line="240" w:before="0" w:after="0"/>
              <w:ind w:left="-2" w:firstLine="147"/>
              <w:jc w:val="both"/>
              <w:rPr>
                <w:rFonts w:ascii="Times New Roman" w:hAnsi="Times New Roman" w:eastAsia="Times New Roman" w:cs="Times New Roman"/>
                <w:sz w:val="24"/>
                <w:szCs w:val="24"/>
              </w:rPr>
            </w:pPr>
            <w:bookmarkStart w:id="59" w:name="_Hlk149055208"/>
            <w:r>
              <w:rPr>
                <w:rFonts w:eastAsia="Times New Roman" w:cs="Times New Roman" w:ascii="Times New Roman" w:hAnsi="Times New Roman"/>
                <w:b/>
                <w:sz w:val="24"/>
                <w:szCs w:val="24"/>
              </w:rPr>
              <w:t>6) агрегатори, за виключенням випадку, визначеного пунктом 4.2.4 глави 4.2 цього розділу.</w:t>
            </w:r>
            <w:bookmarkEnd w:id="59"/>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4. Перевірка та підтвердження пропозицій на балансуючу електричну енерг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оження відсутнє у</w:t>
            </w:r>
            <w:r>
              <w:rPr>
                <w:rFonts w:cs="Times New Roman" w:ascii="Times New Roman" w:hAnsi="Times New Roman"/>
                <w:b/>
                <w:sz w:val="24"/>
                <w:szCs w:val="24"/>
              </w:rPr>
              <w:t xml:space="preserve"> чинній редакції</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bookmarkStart w:id="60" w:name="_Hlk149055242"/>
            <w:r>
              <w:rPr>
                <w:rFonts w:eastAsia="Times New Roman" w:cs="Times New Roman" w:ascii="Times New Roman" w:hAnsi="Times New Roman"/>
                <w:sz w:val="24"/>
                <w:szCs w:val="24"/>
              </w:rPr>
              <w:t>4.14. Перевірка та підтвердження пропозицій на балансуючу електричну енерг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14.9. Для перевірки пропозицій на балансуючу електричну енергію, поданих ППБ для кожної одиниці надання послуг з балансування, що є одиницею агрегації, ураховуються такі дані стосовно пропонованих обсягів:</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актуальні декларації про неготовність;</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 мінімальна та максимальна потужність відбору одиниці агрегації;</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 мінімальна та максимальна потужність відпуску одиниці агрегації;</w:t>
            </w:r>
          </w:p>
          <w:p>
            <w:pPr>
              <w:pStyle w:val="Normal"/>
              <w:pBdr/>
              <w:tabs>
                <w:tab w:val="clear" w:pos="720"/>
                <w:tab w:val="left" w:pos="4054" w:leader="none"/>
              </w:tabs>
              <w:spacing w:lineRule="auto" w:line="240" w:before="0" w:after="0"/>
              <w:ind w:left="-2" w:firstLine="147"/>
              <w:jc w:val="both"/>
              <w:rPr>
                <w:rFonts w:ascii="Times New Roman" w:hAnsi="Times New Roman" w:eastAsia="Times New Roman" w:cs="Times New Roman"/>
                <w:sz w:val="24"/>
                <w:szCs w:val="24"/>
              </w:rPr>
            </w:pPr>
            <w:bookmarkStart w:id="61" w:name="_Hlk149055242"/>
            <w:r>
              <w:rPr>
                <w:rFonts w:eastAsia="Times New Roman" w:cs="Times New Roman" w:ascii="Times New Roman" w:hAnsi="Times New Roman"/>
                <w:b/>
                <w:sz w:val="24"/>
                <w:szCs w:val="24"/>
              </w:rPr>
              <w:t>4) графік відпуску та графік відбору електричної енергії одиниці агрегації.</w:t>
            </w:r>
            <w:bookmarkEnd w:id="61"/>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ind w:left="-2" w:firstLine="146"/>
              <w:rPr/>
            </w:pPr>
            <w:r>
              <w:rPr/>
              <w:t>5.15. Обчислення небалансів електричної енергії</w:t>
            </w:r>
          </w:p>
          <w:p>
            <w:pPr>
              <w:pStyle w:val="Tj"/>
              <w:shd w:fill="FFFFFF" w:val="clear"/>
              <w:spacing w:before="0" w:after="0"/>
              <w:ind w:left="-2" w:firstLine="146"/>
              <w:rPr/>
            </w:pPr>
            <w:r>
              <w:rPr/>
              <w:t>…</w:t>
            </w:r>
          </w:p>
          <w:p>
            <w:pPr>
              <w:pStyle w:val="Tj"/>
              <w:shd w:fill="FFFFFF" w:val="clear"/>
              <w:spacing w:before="0" w:after="0"/>
              <w:ind w:left="-2" w:firstLine="271"/>
              <w:rPr/>
            </w:pPr>
            <w:hyperlink r:id="rId2" w:tgtFrame="_blank">
              <w:r>
                <w:rPr>
                  <w:rStyle w:val="InternetLink"/>
                  <w:color w:val="000000"/>
                  <w:u w:val="none"/>
                </w:rPr>
                <w:t>5.15.4.</w:t>
              </w:r>
            </w:hyperlink>
            <w:r>
              <w:rPr/>
              <w:t> </w:t>
            </w:r>
            <w:hyperlink r:id="rId3" w:tgtFrame="_blank">
              <w:r>
                <w:rPr>
                  <w:rStyle w:val="InternetLink"/>
                  <w:color w:val="000000"/>
                  <w:u w:val="none"/>
                </w:rPr>
                <w:t>Небаланс електричної енергії СВБ b для розрахункового періоду t у зоні z обчислюється за формулою</w:t>
              </w:r>
            </w:hyperlink>
          </w:p>
          <w:tbl>
            <w:tblPr>
              <w:tblW w:w="5000" w:type="pct"/>
              <w:jc w:val="left"/>
              <w:tblInd w:w="0" w:type="dxa"/>
              <w:tblLayout w:type="fixed"/>
              <w:tblCellMar>
                <w:top w:w="0" w:type="dxa"/>
                <w:left w:w="0" w:type="dxa"/>
                <w:bottom w:w="0" w:type="dxa"/>
                <w:right w:w="0" w:type="dxa"/>
              </w:tblCellMar>
            </w:tblPr>
            <w:tblGrid>
              <w:gridCol w:w="4929"/>
              <w:gridCol w:w="2654"/>
            </w:tblGrid>
            <w:tr>
              <w:trPr/>
              <w:tc>
                <w:tcPr>
                  <w:tcW w:w="4929" w:type="dxa"/>
                  <w:tcBorders/>
                  <w:vAlign w:val="center"/>
                </w:tcPr>
                <w:p>
                  <w:pPr>
                    <w:pStyle w:val="Tr"/>
                    <w:spacing w:before="0" w:after="0"/>
                    <w:ind w:left="-2" w:firstLine="271"/>
                    <w:jc w:val="right"/>
                    <w:rPr/>
                  </w:pPr>
                  <w:r>
                    <w:rPr/>
                    <w:drawing>
                      <wp:inline distT="0" distB="0" distL="0" distR="0">
                        <wp:extent cx="3980180" cy="295910"/>
                        <wp:effectExtent l="0" t="0" r="0" b="0"/>
                        <wp:docPr id="1"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5"/>
                                </pic:cNvPr>
                                <pic:cNvPicPr>
                                  <a:picLocks noChangeAspect="1" noChangeArrowheads="1"/>
                                </pic:cNvPicPr>
                              </pic:nvPicPr>
                              <pic:blipFill>
                                <a:blip r:embed="rId4"/>
                                <a:srcRect l="-9" t="-122" r="-9" b="-122"/>
                                <a:stretch>
                                  <a:fillRect/>
                                </a:stretch>
                              </pic:blipFill>
                              <pic:spPr bwMode="auto">
                                <a:xfrm>
                                  <a:off x="0" y="0"/>
                                  <a:ext cx="3980180" cy="295910"/>
                                </a:xfrm>
                                <a:prstGeom prst="rect">
                                  <a:avLst/>
                                </a:prstGeom>
                              </pic:spPr>
                            </pic:pic>
                          </a:graphicData>
                        </a:graphic>
                      </wp:inline>
                    </w:drawing>
                  </w:r>
                </w:p>
              </w:tc>
              <w:tc>
                <w:tcPr>
                  <w:tcW w:w="2654" w:type="dxa"/>
                  <w:tcBorders/>
                  <w:vAlign w:val="center"/>
                </w:tcPr>
                <w:p>
                  <w:pPr>
                    <w:pStyle w:val="Tj"/>
                    <w:spacing w:before="0" w:after="0"/>
                    <w:ind w:left="-2" w:firstLine="271"/>
                    <w:rPr/>
                  </w:pPr>
                  <w:hyperlink r:id="rId6" w:tgtFrame="_blank">
                    <w:r>
                      <w:rPr>
                        <w:rStyle w:val="InternetLink"/>
                        <w:color w:val="000000"/>
                        <w:u w:val="none"/>
                      </w:rPr>
                      <w:t>,</w:t>
                    </w:r>
                  </w:hyperlink>
                </w:p>
              </w:tc>
            </w:tr>
          </w:tbl>
          <w:p>
            <w:pPr>
              <w:pStyle w:val="Tj"/>
              <w:shd w:fill="FFFFFF" w:val="clear"/>
              <w:spacing w:before="0" w:after="0"/>
              <w:ind w:left="-2" w:firstLine="271"/>
              <w:rPr/>
            </w:pPr>
            <w:hyperlink r:id="rId7" w:tgtFrame="_blank">
              <w:r>
                <w:rPr>
                  <w:rStyle w:val="InternetLink"/>
                  <w:color w:val="000000"/>
                  <w:u w:val="none"/>
                </w:rPr>
                <w:t>де NP</w:t>
              </w:r>
              <w:r>
                <w:rPr>
                  <w:rStyle w:val="InternetLink"/>
                  <w:color w:val="000000"/>
                  <w:u w:val="none"/>
                  <w:vertAlign w:val="subscript"/>
                </w:rPr>
                <w:t>b,z,t</w:t>
              </w:r>
              <w:r>
                <w:rPr>
                  <w:rStyle w:val="InternetLink"/>
                  <w:color w:val="000000"/>
                  <w:u w:val="none"/>
                </w:rPr>
                <w:t> - сальдована позиція СВБ b для розрахункового періоду t у зоні z, яка розраховується за формулою</w:t>
              </w:r>
            </w:hyperlink>
          </w:p>
        </w:tc>
        <w:tc>
          <w:tcPr>
            <w:tcW w:w="7726"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ind w:left="-2" w:firstLine="146"/>
              <w:rPr/>
            </w:pPr>
            <w:r>
              <w:rPr/>
              <w:t>5.15. Обчислення небалансів електричної енергії</w:t>
            </w:r>
          </w:p>
          <w:p>
            <w:pPr>
              <w:pStyle w:val="Tj"/>
              <w:shd w:fill="FFFFFF" w:val="clear"/>
              <w:spacing w:before="0" w:after="0"/>
              <w:ind w:left="-2" w:firstLine="146"/>
              <w:rPr/>
            </w:pPr>
            <w:r>
              <w:rPr/>
              <w:t>…</w:t>
            </w:r>
          </w:p>
          <w:p>
            <w:pPr>
              <w:pStyle w:val="Tj"/>
              <w:shd w:fill="FFFFFF" w:val="clear"/>
              <w:spacing w:before="0" w:after="0"/>
              <w:ind w:left="-2" w:firstLine="146"/>
              <w:rPr/>
            </w:pPr>
            <w:hyperlink r:id="rId8" w:tgtFrame="_blank">
              <w:r>
                <w:rPr>
                  <w:rStyle w:val="InternetLink"/>
                  <w:color w:val="000000"/>
                  <w:u w:val="none"/>
                </w:rPr>
                <w:t>5.15.4.</w:t>
              </w:r>
            </w:hyperlink>
            <w:r>
              <w:rPr/>
              <w:t> </w:t>
            </w:r>
            <w:hyperlink r:id="rId9" w:tgtFrame="_blank">
              <w:r>
                <w:rPr>
                  <w:rStyle w:val="InternetLink"/>
                  <w:color w:val="000000"/>
                  <w:u w:val="none"/>
                </w:rPr>
                <w:t xml:space="preserve">Небаланс електричної енергії СВБ b </w:t>
              </w:r>
              <w:r>
                <w:rPr>
                  <w:rStyle w:val="InternetLink"/>
                  <w:b/>
                </w:rPr>
                <w:t>у розрахунковому періоді t торгової зони z</w:t>
              </w:r>
              <w:r>
                <w:rPr>
                  <w:rStyle w:val="InternetLink"/>
                  <w:b/>
                  <w:color w:val="000000"/>
                  <w:u w:val="none"/>
                </w:rPr>
                <w:t xml:space="preserve"> </w:t>
              </w:r>
              <w:r>
                <w:rPr>
                  <w:rStyle w:val="InternetLink"/>
                  <w:color w:val="000000"/>
                  <w:u w:val="none"/>
                </w:rPr>
                <w:t>обчислюється за формулою</w:t>
              </w:r>
            </w:hyperlink>
          </w:p>
          <w:tbl>
            <w:tblPr>
              <w:tblW w:w="5000" w:type="pct"/>
              <w:jc w:val="left"/>
              <w:tblInd w:w="0" w:type="dxa"/>
              <w:tblLayout w:type="fixed"/>
              <w:tblCellMar>
                <w:top w:w="0" w:type="dxa"/>
                <w:left w:w="0" w:type="dxa"/>
                <w:bottom w:w="0" w:type="dxa"/>
                <w:right w:w="0" w:type="dxa"/>
              </w:tblCellMar>
            </w:tblPr>
            <w:tblGrid>
              <w:gridCol w:w="4881"/>
              <w:gridCol w:w="2629"/>
            </w:tblGrid>
            <w:tr>
              <w:trPr/>
              <w:tc>
                <w:tcPr>
                  <w:tcW w:w="4881" w:type="dxa"/>
                  <w:tcBorders/>
                  <w:vAlign w:val="center"/>
                </w:tcPr>
                <w:p>
                  <w:pPr>
                    <w:pStyle w:val="Tr"/>
                    <w:spacing w:before="0" w:after="0"/>
                    <w:ind w:left="-2" w:firstLine="146"/>
                    <w:jc w:val="right"/>
                    <w:rPr/>
                  </w:pPr>
                  <w:r>
                    <w:rPr/>
                    <w:drawing>
                      <wp:inline distT="0" distB="0" distL="0" distR="0">
                        <wp:extent cx="3980180" cy="295910"/>
                        <wp:effectExtent l="0" t="0" r="0" b="0"/>
                        <wp:docPr id="2"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11"/>
                                </pic:cNvPr>
                                <pic:cNvPicPr>
                                  <a:picLocks noChangeAspect="1" noChangeArrowheads="1"/>
                                </pic:cNvPicPr>
                              </pic:nvPicPr>
                              <pic:blipFill>
                                <a:blip r:embed="rId10"/>
                                <a:srcRect l="-9" t="-122" r="-9" b="-122"/>
                                <a:stretch>
                                  <a:fillRect/>
                                </a:stretch>
                              </pic:blipFill>
                              <pic:spPr bwMode="auto">
                                <a:xfrm>
                                  <a:off x="0" y="0"/>
                                  <a:ext cx="3980180" cy="295910"/>
                                </a:xfrm>
                                <a:prstGeom prst="rect">
                                  <a:avLst/>
                                </a:prstGeom>
                              </pic:spPr>
                            </pic:pic>
                          </a:graphicData>
                        </a:graphic>
                      </wp:inline>
                    </w:drawing>
                  </w:r>
                </w:p>
              </w:tc>
              <w:tc>
                <w:tcPr>
                  <w:tcW w:w="2629" w:type="dxa"/>
                  <w:tcBorders/>
                  <w:vAlign w:val="center"/>
                </w:tcPr>
                <w:p>
                  <w:pPr>
                    <w:pStyle w:val="Tj"/>
                    <w:spacing w:before="0" w:after="0"/>
                    <w:ind w:left="-2" w:firstLine="146"/>
                    <w:rPr/>
                  </w:pPr>
                  <w:hyperlink r:id="rId12" w:tgtFrame="_blank">
                    <w:r>
                      <w:rPr>
                        <w:rStyle w:val="InternetLink"/>
                        <w:color w:val="000000"/>
                        <w:u w:val="none"/>
                      </w:rPr>
                      <w:t>,</w:t>
                    </w:r>
                  </w:hyperlink>
                </w:p>
              </w:tc>
            </w:tr>
          </w:tbl>
          <w:p>
            <w:pPr>
              <w:pStyle w:val="Tj"/>
              <w:shd w:fill="FFFFFF" w:val="clear"/>
              <w:spacing w:before="0" w:after="0"/>
              <w:ind w:left="-2" w:firstLine="146"/>
              <w:rPr/>
            </w:pPr>
            <w:hyperlink r:id="rId13" w:tgtFrame="_blank">
              <w:r>
                <w:rPr>
                  <w:rStyle w:val="InternetLink"/>
                  <w:color w:val="000000"/>
                  <w:u w:val="none"/>
                </w:rPr>
                <w:t>де NP</w:t>
              </w:r>
              <w:r>
                <w:rPr>
                  <w:rStyle w:val="InternetLink"/>
                  <w:color w:val="000000"/>
                  <w:u w:val="none"/>
                  <w:vertAlign w:val="subscript"/>
                </w:rPr>
                <w:t>b,z,t</w:t>
              </w:r>
              <w:r>
                <w:rPr>
                  <w:rStyle w:val="InternetLink"/>
                  <w:color w:val="000000"/>
                  <w:u w:val="none"/>
                </w:rPr>
                <w:t xml:space="preserve"> - сальдована позиція СВБ b </w:t>
              </w:r>
              <w:r>
                <w:rPr>
                  <w:rStyle w:val="InternetLink"/>
                  <w:b/>
                </w:rPr>
                <w:t>у розрахунковому періоді t торгової зони z</w:t>
              </w:r>
              <w:r>
                <w:rPr>
                  <w:rStyle w:val="InternetLink"/>
                  <w:color w:val="000000"/>
                  <w:u w:val="none"/>
                </w:rPr>
                <w:t>, яка розраховується за формулою</w:t>
              </w:r>
            </w:hyperlink>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bookmarkStart w:id="62" w:name="bookmark=id.1baon6m"/>
            <w:bookmarkStart w:id="63" w:name="bookmark=id.2w5ecyt"/>
            <w:bookmarkEnd w:id="62"/>
            <w:bookmarkEnd w:id="63"/>
            <w:r>
              <w:rPr>
                <w:rFonts w:eastAsia="Times New Roman" w:cs="Times New Roman" w:ascii="Times New Roman" w:hAnsi="Times New Roman"/>
                <w:sz w:val="24"/>
                <w:szCs w:val="24"/>
              </w:rPr>
              <w:t>VI. Фінансові гарантії</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Загальні поло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2. Для СВБ, яка є електропостачальником та не провадила ліцензовану діяльність з постачання електричної енергії споживачу,</w:t>
            </w:r>
            <w:bookmarkStart w:id="64" w:name="bookmark=id.2afmg28"/>
            <w:bookmarkEnd w:id="64"/>
            <w:r>
              <w:rPr>
                <w:rFonts w:eastAsia="Times New Roman" w:cs="Times New Roman" w:ascii="Times New Roman" w:hAnsi="Times New Roman"/>
                <w:sz w:val="24"/>
                <w:szCs w:val="24"/>
              </w:rPr>
              <w:t xml:space="preserve"> купівлі-продажу електричної енергії на ринку електричної енергії або не здійснювала експорт-імпорт електричної енергії, або є трейдером та не провадила ліцензовану діяльність з перепродажу електричної енергії (трейдерської діяльності), протягом декади, що передує декаді, до якої відноситься торговий день d, розмір необхідної фінансової гарантії для кожного торгового дня d до моменту виконання фінансового зобов'язання СВБ за повну декаду розраховується за формулою</w:t>
              <w:b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  - дозволена потужність об'єкта споживача, з яким укладено договір про постачання електричної енергії споживачу, визначена умовами договору про надання послуг з розподілу (передачі) електричної енергії, МВт.</w:t>
            </w:r>
            <w:bookmarkStart w:id="65" w:name="bookmark=id.pkwqa1"/>
            <w:bookmarkEnd w:id="65"/>
          </w:p>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До запуску електронної платформи Датахаб ОСР за запитом електропостачальника надає АР та цьому електропостачальнику дані щодо максимальних обсягів споживання за історичними даними </w:t>
            </w:r>
            <w:r>
              <w:rPr>
                <w:rFonts w:cs="Times New Roman" w:ascii="Times New Roman" w:hAnsi="Times New Roman"/>
                <w:sz w:val="24"/>
                <w:szCs w:val="24"/>
                <w:lang w:val="en-US" w:eastAsia="en-US"/>
              </w:rPr>
              <w:drawing>
                <wp:inline distT="0" distB="0" distL="0" distR="0">
                  <wp:extent cx="800100" cy="200025"/>
                  <wp:effectExtent l="0" t="0" r="0" b="0"/>
                  <wp:docPr id="3"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png" descr=""/>
                          <pic:cNvPicPr>
                            <a:picLocks noChangeAspect="1" noChangeArrowheads="1"/>
                          </pic:cNvPicPr>
                        </pic:nvPicPr>
                        <pic:blipFill>
                          <a:blip r:embed="rId14"/>
                          <a:srcRect l="-45" t="-180" r="-45" b="-180"/>
                          <a:stretch>
                            <a:fillRect/>
                          </a:stretch>
                        </pic:blipFill>
                        <pic:spPr bwMode="auto">
                          <a:xfrm>
                            <a:off x="0" y="0"/>
                            <a:ext cx="800100" cy="200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00100" cy="200025"/>
                  <wp:effectExtent l="0" t="0" r="0" b="0"/>
                  <wp:docPr id="4"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png" descr=""/>
                          <pic:cNvPicPr>
                            <a:picLocks noChangeAspect="1" noChangeArrowheads="1"/>
                          </pic:cNvPicPr>
                        </pic:nvPicPr>
                        <pic:blipFill>
                          <a:blip r:embed="rId15"/>
                          <a:srcRect l="-45" t="-180" r="-45" b="-180"/>
                          <a:stretch>
                            <a:fillRect/>
                          </a:stretch>
                        </pic:blipFill>
                        <pic:spPr bwMode="auto">
                          <a:xfrm>
                            <a:off x="0" y="0"/>
                            <a:ext cx="800100" cy="200025"/>
                          </a:xfrm>
                          <a:prstGeom prst="rect">
                            <a:avLst/>
                          </a:prstGeom>
                        </pic:spPr>
                      </pic:pic>
                    </a:graphicData>
                  </a:graphic>
                </wp:inline>
              </w:drawing>
            </w:r>
            <w:r>
              <w:rPr>
                <w:rFonts w:eastAsia="Times New Roman" w:cs="Times New Roman" w:ascii="Times New Roman" w:hAnsi="Times New Roman"/>
                <w:sz w:val="24"/>
                <w:szCs w:val="24"/>
              </w:rPr>
              <w:t xml:space="preserve"> або дозволеної потужності об’єктів споживачів </w:t>
            </w:r>
            <w:r>
              <w:rPr>
                <w:rFonts w:cs="Times New Roman" w:ascii="Times New Roman" w:hAnsi="Times New Roman"/>
                <w:sz w:val="24"/>
                <w:szCs w:val="24"/>
                <w:lang w:val="en-US" w:eastAsia="en-US"/>
              </w:rPr>
              <w:drawing>
                <wp:inline distT="0" distB="0" distL="0" distR="0">
                  <wp:extent cx="323850" cy="180975"/>
                  <wp:effectExtent l="0" t="0" r="0" b="0"/>
                  <wp:docPr id="5"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6.png" desc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23850" cy="180975"/>
                  <wp:effectExtent l="0" t="0" r="0" b="0"/>
                  <wp:docPr id="6"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png" descr=""/>
                          <pic:cNvPicPr>
                            <a:picLocks noChangeAspect="1" noChangeArrowheads="1"/>
                          </pic:cNvPicPr>
                        </pic:nvPicPr>
                        <pic:blipFill>
                          <a:blip r:embed="rId17"/>
                          <a:srcRect l="-111" t="-199" r="-111" b="-199"/>
                          <a:stretch>
                            <a:fillRect/>
                          </a:stretch>
                        </pic:blipFill>
                        <pic:spPr bwMode="auto">
                          <a:xfrm>
                            <a:off x="0" y="0"/>
                            <a:ext cx="323850" cy="180975"/>
                          </a:xfrm>
                          <a:prstGeom prst="rect">
                            <a:avLst/>
                          </a:prstGeom>
                        </pic:spPr>
                      </pic:pic>
                    </a:graphicData>
                  </a:graphic>
                </wp:inline>
              </w:drawing>
            </w:r>
            <w:r>
              <w:rPr>
                <w:rFonts w:eastAsia="Times New Roman" w:cs="Times New Roman" w:ascii="Times New Roman" w:hAnsi="Times New Roman"/>
                <w:sz w:val="24"/>
                <w:szCs w:val="24"/>
              </w:rPr>
              <w:t>, яким цей учасник ринку постачатиме електричну енерг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 Фінансові гарантії</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Загальні поло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2. Для СВБ, яка є електропостачальником та не провадила ліцензовану діяльність з постачання електричної енергії споживачу, купівлі-продажу електричної енергії на ринку електричної енергії або не здійснювала експорт-імпорт електричної енергії, або є трейдером та не провадила ліцензовану діяльність з перепродажу електричної енергії (трейдерської діяльності), протягом декади, що передує декаді, до якої відноситься торговий день d, розмір необхідної фінансової гарантії для кожного торгового дня d до моменту виконання фінансового зобов'язання СВБ за повну декаду розраховується за формуло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  - дозволена потужність об'єкта споживача, з яким укладено договір про постачання електричної енергії споживачу, визначена умовами договору про надання послуг з розподілу (передачі) електричної енергії, МВт.</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До запуску електронної платформи </w:t>
            </w:r>
            <w:bookmarkStart w:id="66" w:name="_Hlk149056696"/>
            <w:r>
              <w:rPr>
                <w:rFonts w:eastAsia="Times New Roman" w:cs="Times New Roman" w:ascii="Times New Roman" w:hAnsi="Times New Roman"/>
                <w:sz w:val="24"/>
                <w:szCs w:val="24"/>
              </w:rPr>
              <w:t xml:space="preserve">Датахаб ОСР </w:t>
            </w:r>
            <w:r>
              <w:rPr>
                <w:rFonts w:eastAsia="Times New Roman" w:cs="Times New Roman" w:ascii="Times New Roman" w:hAnsi="Times New Roman"/>
                <w:b/>
                <w:sz w:val="24"/>
                <w:szCs w:val="24"/>
              </w:rPr>
              <w:t>та ОМСР</w:t>
            </w:r>
            <w:r>
              <w:rPr>
                <w:rFonts w:eastAsia="Times New Roman" w:cs="Times New Roman" w:ascii="Times New Roman" w:hAnsi="Times New Roman"/>
                <w:sz w:val="24"/>
                <w:szCs w:val="24"/>
              </w:rPr>
              <w:t xml:space="preserve"> </w:t>
            </w:r>
            <w:bookmarkEnd w:id="66"/>
            <w:r>
              <w:rPr>
                <w:rFonts w:eastAsia="Times New Roman" w:cs="Times New Roman" w:ascii="Times New Roman" w:hAnsi="Times New Roman"/>
                <w:sz w:val="24"/>
                <w:szCs w:val="24"/>
              </w:rPr>
              <w:t xml:space="preserve">за запитом електропостачальника надає АР та цьому електропостачальнику дані щодо максимальних обсягів споживання за історичними даними </w:t>
            </w:r>
            <w:r>
              <w:rPr>
                <w:rFonts w:cs="Times New Roman" w:ascii="Times New Roman" w:hAnsi="Times New Roman"/>
                <w:sz w:val="24"/>
                <w:szCs w:val="24"/>
                <w:lang w:val="en-US" w:eastAsia="en-US"/>
              </w:rPr>
              <w:drawing>
                <wp:inline distT="0" distB="0" distL="0" distR="0">
                  <wp:extent cx="800100" cy="20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45" t="-180" r="-45" b="-180"/>
                          <a:stretch>
                            <a:fillRect/>
                          </a:stretch>
                        </pic:blipFill>
                        <pic:spPr bwMode="auto">
                          <a:xfrm>
                            <a:off x="0" y="0"/>
                            <a:ext cx="800100" cy="200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00100"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45" t="-180" r="-45" b="-180"/>
                          <a:stretch>
                            <a:fillRect/>
                          </a:stretch>
                        </pic:blipFill>
                        <pic:spPr bwMode="auto">
                          <a:xfrm>
                            <a:off x="0" y="0"/>
                            <a:ext cx="800100" cy="200025"/>
                          </a:xfrm>
                          <a:prstGeom prst="rect">
                            <a:avLst/>
                          </a:prstGeom>
                        </pic:spPr>
                      </pic:pic>
                    </a:graphicData>
                  </a:graphic>
                </wp:inline>
              </w:drawing>
            </w:r>
            <w:r>
              <w:rPr>
                <w:rFonts w:eastAsia="Times New Roman" w:cs="Times New Roman" w:ascii="Times New Roman" w:hAnsi="Times New Roman"/>
                <w:sz w:val="24"/>
                <w:szCs w:val="24"/>
              </w:rPr>
              <w:t xml:space="preserve"> або дозволеної потужності об’єктів споживачів </w:t>
            </w:r>
            <w:r>
              <w:rPr>
                <w:rFonts w:cs="Times New Roman" w:ascii="Times New Roman" w:hAnsi="Times New Roman"/>
                <w:sz w:val="24"/>
                <w:szCs w:val="24"/>
                <w:lang w:val="en-US" w:eastAsia="en-US"/>
              </w:rPr>
              <w:drawing>
                <wp:inline distT="0" distB="0" distL="0" distR="0">
                  <wp:extent cx="323850"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23850" cy="180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11" t="-199" r="-111" b="-199"/>
                          <a:stretch>
                            <a:fillRect/>
                          </a:stretch>
                        </pic:blipFill>
                        <pic:spPr bwMode="auto">
                          <a:xfrm>
                            <a:off x="0" y="0"/>
                            <a:ext cx="323850" cy="180975"/>
                          </a:xfrm>
                          <a:prstGeom prst="rect">
                            <a:avLst/>
                          </a:prstGeom>
                        </pic:spPr>
                      </pic:pic>
                    </a:graphicData>
                  </a:graphic>
                </wp:inline>
              </w:drawing>
            </w:r>
            <w:r>
              <w:rPr>
                <w:rFonts w:eastAsia="Times New Roman" w:cs="Times New Roman" w:ascii="Times New Roman" w:hAnsi="Times New Roman"/>
                <w:sz w:val="24"/>
                <w:szCs w:val="24"/>
              </w:rPr>
              <w:t>, яким цей учасник ринку постачатиме електричну енергі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Техніко-економічна декларація ППБ</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6. Техніко-економічна декларація включає такі параметри готовності:</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ланове відключення в очікуваних періодах як неготовність через технічне обслуговування/ремонт, у форматі:</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готовий з: дд/мм/рррр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й з: дд/мм/рррр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роткострокове відключення (незаплановане відключення), час, коли готовність буде відновлено, у форматі:</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готовий з: дд/мм/рррр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й з: дд/мм/рррр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ривалість пуску одиниці в разі санкціонованого відключення "до нуля" (наприклад, прийняття заявки від генеруючої одиниці), мінімальний період, необхідний для відновлення генерації, у форматі:</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німальний нульовий час: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ривалість відключення одиниці в разі санкціонованого включення "з нуля" (наприклад, шляхом прийняття пропозиції від одиниці надання послуг з балансування), мінімальний період, необхідний на відключення до нуля, у форматі мінімальний ненульовий час: гг:хх.</w:t>
            </w:r>
          </w:p>
          <w:p>
            <w:pPr>
              <w:pStyle w:val="Normal"/>
              <w:shd w:fill="FFFFFF" w:val="clea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енеруючої одиниці декларація повинна містити мінімальний технічний рівень генерації (далі - МТРГ) у МВт.</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Техніко-економічна декларація ППБ</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6. Техніко-економічна декларація включає такі параметри готовності:</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ланове відключення в очікуваних періодах як неготовність через технічне обслуговування/ремонт, у форматі:</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готовий з: дд/мм/рррр гг:хх;</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й з: дд/мм/рррр гг:хх;</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роткострокове відключення (незаплановане відключення), час, коли готовність буде відновлено, у форматі:</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готовий з: дд/мм/рррр гг:хх;</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й з: дд/мм/рррр гг:хх;</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ривалість пуску одиниці в разі санкціонованого відключення "до нуля" (наприклад, прийняття заявки від генеруючої одиниці), мінімальний період, необхідний для відновлення генерації, у форматі:</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німальний нульовий час: гг:хх;</w:t>
            </w:r>
          </w:p>
          <w:p>
            <w:pPr>
              <w:pStyle w:val="Normal"/>
              <w:shd w:fill="FFFFFF" w:val="clea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ривалість відключення одиниці в разі санкціонованого включення "з нуля" (наприклад, шляхом прийняття пропозиції від одиниці надання послуг з балансування), мінімальний період, необхідний на відключення до нуля, у форматі мінімальний ненульовий час: гг:хх.</w:t>
            </w:r>
          </w:p>
          <w:p>
            <w:pPr>
              <w:pStyle w:val="Normal"/>
              <w:shd w:fill="FFFFFF" w:val="clear"/>
              <w:spacing w:lineRule="auto" w:line="240" w:before="0" w:after="0"/>
              <w:ind w:left="-2" w:firstLine="14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Для генеруючої одиниці декларація повинна містити мінімальний технічний рівень генерації (далі - МТРГ) та </w:t>
            </w:r>
            <w:r>
              <w:rPr>
                <w:rFonts w:eastAsia="Times New Roman" w:cs="Times New Roman" w:ascii="Times New Roman" w:hAnsi="Times New Roman"/>
                <w:b/>
                <w:sz w:val="24"/>
                <w:szCs w:val="24"/>
              </w:rPr>
              <w:t xml:space="preserve">максимальний рівень генерації </w:t>
            </w:r>
            <w:r>
              <w:rPr>
                <w:rFonts w:eastAsia="Times New Roman" w:cs="Times New Roman" w:ascii="Times New Roman" w:hAnsi="Times New Roman"/>
                <w:sz w:val="24"/>
                <w:szCs w:val="24"/>
              </w:rPr>
              <w:t>у МВт.</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2"/>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даток 1 до Правил ринку</w:t>
            </w:r>
          </w:p>
          <w:p>
            <w:pPr>
              <w:pStyle w:val="Normal"/>
              <w:pBdr/>
              <w:spacing w:lineRule="auto" w:line="240" w:before="0" w:after="0"/>
              <w:ind w:left="-2" w:firstLine="272"/>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говір про врегулювання небалансів</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2"/>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даток 1 до Правил ринку</w:t>
            </w:r>
          </w:p>
          <w:p>
            <w:pPr>
              <w:pStyle w:val="Normal"/>
              <w:pBdr/>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говір про врегулювання небалансів</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Розірвання цього Договору в односторонньому порядку відбувається, якщо: </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нульовано ліцензію учасника ринку (з дати набрання чинності відповідним рішенням); </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пинено державну реєстрацію суб’єкта господарювання, що є Стороною цього Договору. </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іншому випадку цей Договір припиняється з дати набрання законної сили рішенням суду про розірвання цього Договору. </w:t>
            </w:r>
            <w:r>
              <w:rPr>
                <w:rFonts w:eastAsia="Times New Roman" w:cs="Times New Roman" w:ascii="Times New Roman" w:hAnsi="Times New Roman"/>
                <w:b/>
                <w:sz w:val="24"/>
                <w:szCs w:val="24"/>
              </w:rPr>
              <w:t> </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4. Розірвання цього Договору в односторонньому порядку відбувається, якщо: </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анульовано ліцензію учасника ринку (з дати набрання чинності відповідним рішенням); </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ипинено державну реєстрацію суб’єкта господарювання, що є Стороною цього Договору; </w:t>
            </w:r>
          </w:p>
          <w:p>
            <w:pPr>
              <w:pStyle w:val="Normal"/>
              <w:pBdr/>
              <w:spacing w:lineRule="auto" w:line="240" w:before="0" w:after="0"/>
              <w:ind w:left="-2" w:firstLine="1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 учасника ринку виключено з реєстру учасників оптового енергетичного ринку (з дати набрання чинності відповідним рішенням). </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іншому випадку цей Договір припиняється з дати набрання законної сили рішенням суду про розірвання цього Договору.</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tabs>
                <w:tab w:val="clear" w:pos="720"/>
                <w:tab w:val="left" w:pos="1418" w:leader="none"/>
              </w:tabs>
              <w:spacing w:lineRule="auto" w:line="240" w:before="0" w:after="0"/>
              <w:ind w:left="-2" w:firstLine="272"/>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даток 6 до Правил ринк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моніторингу виконання постачальниками допоміжних послуг зобов’язань з надання допоміжних по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tabs>
                <w:tab w:val="clear" w:pos="720"/>
                <w:tab w:val="left" w:pos="1418" w:leader="none"/>
              </w:tabs>
              <w:spacing w:lineRule="auto" w:line="240" w:before="0" w:after="0"/>
              <w:ind w:left="-2" w:firstLine="14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даток 6 до Правил ринк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моніторингу виконання постачальниками допоміжних послуг зобов’язань з надання допоміжних послуг</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7. Одиницею моніторингу є одиниця надання ДП, </w:t>
            </w:r>
            <w:r>
              <w:rPr>
                <w:rFonts w:eastAsia="Times New Roman" w:cs="Times New Roman" w:ascii="Times New Roman" w:hAnsi="Times New Roman"/>
                <w:b/>
                <w:strike/>
                <w:sz w:val="24"/>
                <w:szCs w:val="24"/>
              </w:rPr>
              <w:t>яка може складатися з енергоблоків/гідроагрегатів, та/або електростанції, та/або одиниці зберігання енергії, та/або одиниці відбору (одиниці споживання</w:t>
            </w:r>
            <w:r>
              <w:rPr>
                <w:rFonts w:eastAsia="Times New Roman" w:cs="Times New Roman" w:ascii="Times New Roman" w:hAnsi="Times New Roman"/>
                <w:sz w:val="24"/>
                <w:szCs w:val="24"/>
              </w:rPr>
              <w:t>). Моніторинг РПЧ здійснюється на підставі телевимірювань по кожному енергоблоку/гідроагрегату та/або електростанції, та/або УЗЕ</w:t>
            </w:r>
            <w:bookmarkStart w:id="67" w:name="bookmark=id.2nusc19"/>
            <w:bookmarkEnd w:id="67"/>
            <w:r>
              <w:rPr>
                <w:rFonts w:eastAsia="Times New Roman" w:cs="Times New Roman" w:ascii="Times New Roman" w:hAnsi="Times New Roman"/>
                <w:sz w:val="24"/>
                <w:szCs w:val="24"/>
              </w:rPr>
              <w:t>, та/або одиниці відбору (одиниці споживання), що входять до складу одиниці надання ДП, графіків фізичного відпуску та відбору ППБ та результатів аукціонів у системі управління ринком. Моніторинг аРВЧ або рРВЧ та РЗ здійснюється на підставі телевимірювань по одиниці надання ДП, графіків фізичного відпуску та відбору ППБ та результатів аукціонів у системі управління ринком.</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r>
              <w:rPr>
                <w:rFonts w:eastAsia="Times New Roman" w:cs="Times New Roman" w:ascii="Times New Roman" w:hAnsi="Times New Roman"/>
                <w:sz w:val="24"/>
                <w:szCs w:val="24"/>
              </w:rPr>
              <w:t>7. Одиницею моніторингу є одиниця надання Д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Моніторинг РПЧ здійснюється на підставі телевимірювань по кожному енергоблоку/гідроагрегату та/або електростанції, та/або УЗЕ, та/або одиниці відбору (одиниці споживання), що входять до складу одиниці надання ДП, графіків фізичного відпуску та відбору ППБ та результатів аукціонів у системі управління ринком. Моніторинг аРВЧ або рРВЧ та РЗ здійснюється на підставі телевимірювань по одиниці надання ДП, графіків фізичного відпуску та відбору ППБ та результатів аукціонів у системі управління ринком.</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Якщо активація зарезервованої потужності не відбувалася, приймається рішення, що РПЧ, РВЧ та РЗ підтримувався і ДП надана, якщо  </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pPr>
            <w:r>
              <w:rPr>
                <w:rFonts w:eastAsia="Times New Roman" w:cs="Times New Roman" w:ascii="Times New Roman" w:hAnsi="Times New Roman"/>
                <w:sz w:val="24"/>
                <w:szCs w:val="24"/>
              </w:rPr>
              <w:t xml:space="preserve">Рном – номінальна потужність гідроагрегатів/ енергоблоків/УЗЕ/одиниць відбору </w:t>
            </w:r>
            <w:r>
              <w:rPr>
                <w:rFonts w:eastAsia="Times New Roman" w:cs="Times New Roman" w:ascii="Times New Roman" w:hAnsi="Times New Roman"/>
                <w:b/>
                <w:strike/>
                <w:sz w:val="24"/>
                <w:szCs w:val="24"/>
              </w:rPr>
              <w:t>на електростанції</w:t>
            </w:r>
            <w:r>
              <w:rPr>
                <w:rFonts w:eastAsia="Times New Roman" w:cs="Times New Roman" w:ascii="Times New Roman" w:hAnsi="Times New Roman"/>
                <w:sz w:val="24"/>
                <w:szCs w:val="24"/>
              </w:rPr>
              <w:t>, підключених одночасно до електричної мережі, МВт;</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Якщо активація зарезервованої потужності не відбувалася, приймається рішення, що РПЧ, РВЧ та РЗ підтримувався і ДП надана, якщо </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Рном – номінальна потужність гідроагрегатів/енергоблоків /УЗЕ/одиниць відбору, підключених одночасно до електричної мережі, МВт. </w:t>
            </w:r>
            <w:r>
              <w:rPr>
                <w:rFonts w:eastAsia="Times New Roman" w:cs="Times New Roman" w:ascii="Times New Roman" w:hAnsi="Times New Roman"/>
                <w:b/>
                <w:sz w:val="24"/>
                <w:szCs w:val="24"/>
              </w:rPr>
              <w:t>Для одиниці надання ДП, що є одиницею агрегації, в якості номінальної потужності приймається максимальна тривала потужність споживання/відпуску, визначена під час випробувань електроустановок ПДП з метою підтвердження вимог до Д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еєстрація даних щодо моніторингу повинна здійснюватися з циклом не більше однієї секунди для РПЧ, не більше п'яти секунд для аРВЧ та не більше 15 секунд для рРВЧ та РЗ з присвоєнням мітки часу. Для забезпечення регулярної корекції внутрішнього таймера система моніторингу ПДП повинна підключатися до приймача сигналів точного часу типу GPS (або аналогу) і мати можливість здійснювати прив'язки кожного вимірювання активної потужності і частоти до астрономічного часу з точністю не гірше 10 мс.</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випадку порушень у роботі обладнання в зоні відповідальності ПДП та за відсутності об'єктивних причин порушення передачі телеметричних даних ОПС має право прийняти рішення щодо надання ДП на основі даних, отриманих через канали зв’язку. </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еєстрація даних щодо моніторингу повинна здійснюватися з циклом не більше однієї секунди для РПЧ, не більше п'яти секунд для аРВЧ та не більше 15 секунд для рРВЧ та РЗ з присвоєнням мітки часу. Для забезпечення регулярної корекції внутрішнього таймера система моніторингу ПДП повинна підключатися до приймача сигналів точного часу типу GPS (або аналогу) і мати можливість здійснювати прив'язки кожного вимірювання активної потужності і частоти до астрономічного часу з точністю не гірше 10 мс.</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випадку порушень у роботі обладнання в зоні відповідальності ПДП та за відсутності об'єктивних причин порушення передачі телеметричних даних ОПС має право прийняти рішення щодо надання ДП на основі даних, отриманих через канали зв’язку. </w:t>
            </w:r>
          </w:p>
          <w:p>
            <w:pPr>
              <w:pStyle w:val="Normal"/>
              <w:pBdr/>
              <w:spacing w:lineRule="auto" w:line="240" w:before="0" w:after="0"/>
              <w:ind w:left="-2" w:firstLine="147"/>
              <w:jc w:val="both"/>
              <w:rPr/>
            </w:pPr>
            <w:r>
              <w:rPr>
                <w:rFonts w:eastAsia="Times New Roman" w:cs="Times New Roman" w:ascii="Times New Roman" w:hAnsi="Times New Roman"/>
                <w:b/>
                <w:sz w:val="24"/>
                <w:szCs w:val="24"/>
              </w:rPr>
              <w:t>Якщо у ОСП виникають сумніви щодо достовірності даних, отриманих в режимі реального часу, ПДП на вимогу ОСП зобов’язаний надати архівні телеметричні дані по одиниці надання ДП та/або електроустановках, що входять до її складу, а також дані щодо розподілу агрегатором оперативних команд ОСП на зміну потужності по кожній одиниці відпуску/відбору/зберігання енергії, що входить до складу одиниці надання ДП, а також електроустановці, що входить до складу одиниць відбору/відпуску/ зберігання енергії.</w:t>
            </w:r>
            <w:r>
              <w:rPr>
                <w:rFonts w:eastAsia="Times New Roman" w:cs="Times New Roman" w:ascii="Times New Roman" w:hAnsi="Times New Roman"/>
                <w:sz w:val="24"/>
                <w:szCs w:val="24"/>
              </w:rPr>
              <w:t> </w:t>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Система моніторингу ПДП повинна забезпечувати реалізацію всієї сукупності механізмів захисту інформації, що унеможливлюють втручання в систему моніторингу надання Д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рата живлення системи моніторингу і її подальше відновлення, а також збої в роботі не повинні приводити до втрати архівної інформації.</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про виявлені відхилення від нормального режиму роботи системи моніторингу повинна автоматично записуватися і зберігатися на її системному диск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ДП зобов'язаний зберігати інформацію щодо моніторингу ДП в архіві не менше 6 місяців. Має передбачатись можливість копіювання заданої частини архіву за заданий проміжок часу із заданою дискретністю на зовнішній носій для зберіга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оги до системи вимірюва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чики активної потужності з класом точності 0,5, що підключаються до вимірювальних кіл трансформаторів струму та трансформаторів напруги з класом точності 0,5;</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ння частоти електричного струму має здійснюватися з точністю не менше ±0,01 Гц;</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чики активної потужності повинні розраховувати активну потужність (по трьох фазах) з інтервалом усереднення одна секунда;</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льні кола датчиків активної потужності повинні мати можливість переведення на резервні трансформатори напруг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ння активної потужності з датчиків повинні передаватися з дискретністю не більше 0,5 % від повного діапазону вимірювання датчика.</w:t>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Система моніторингу ПДП повинна забезпечувати реалізацію всієї сукупності механізмів захисту інформації, що унеможливлюють втручання в систему моніторингу надання Д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рата живлення системи моніторингу і її подальше відновлення, а також збої в роботі не повинні приводити до втрати архівної інформації.</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про виявлені відхилення від нормального режиму роботи системи моніторингу повинна автоматично записуватися і зберігатися на її системному диску.</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ДП зобов'язаний зберігати інформацію щодо моніторингу ДП в архіві не менше 6 місяців. Має передбачатись можливість копіювання заданої частини архіву за заданий проміжок часу із заданою дискретністю на зовнішній носій для зберігання.</w:t>
            </w:r>
          </w:p>
          <w:p>
            <w:pPr>
              <w:pStyle w:val="Normal"/>
              <w:pBdr/>
              <w:spacing w:lineRule="auto" w:line="240" w:before="0" w:after="0"/>
              <w:ind w:left="-2" w:firstLine="147"/>
              <w:jc w:val="both"/>
              <w:rPr/>
            </w:pPr>
            <w:r>
              <w:rPr>
                <w:rFonts w:eastAsia="Times New Roman" w:cs="Times New Roman" w:ascii="Times New Roman" w:hAnsi="Times New Roman"/>
                <w:b/>
                <w:sz w:val="24"/>
                <w:szCs w:val="24"/>
              </w:rPr>
              <w:t>У випадку, якщо одиниця надання ДП є одиницею агрегації, ПДП зобов’язаний зберігати також телеметричні дані по кожній одиниці відпуску/відбору/зберігання енергії, що входить до складу одиниці агрегації, а також дані щодо розподілу оперативних команд ОСП на зміну потужності по кожній одиниці відпуску/відбору/ зберігання енергії.</w:t>
            </w:r>
            <w:r>
              <w:rPr>
                <w:rFonts w:eastAsia="Times New Roman" w:cs="Times New Roman" w:ascii="Times New Roman" w:hAnsi="Times New Roman"/>
                <w:sz w:val="24"/>
                <w:szCs w:val="24"/>
              </w:rPr>
              <w:t> </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оги до системи вимірюва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чики активної потужності з класом точності 0,5, що підключаються до вимірювальних кіл трансформаторів струму та трансформаторів напруги з класом точності 0,5;</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ння частоти електричного струму має здійснюватися з точністю не менше ±0,01 Гц;</w:t>
            </w:r>
          </w:p>
          <w:p>
            <w:pPr>
              <w:pStyle w:val="Normal"/>
              <w:pBdr/>
              <w:spacing w:lineRule="auto" w:line="240" w:before="0" w:after="0"/>
              <w:ind w:left="-2" w:firstLine="14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датчики активної потужності з класом точності 0,5, що підключаються до вимірювальних кіл трансформаторів струму та трансформаторів напруги з класом точності 0,5 </w:t>
            </w:r>
            <w:r>
              <w:rPr>
                <w:rFonts w:eastAsia="Times New Roman" w:cs="Times New Roman" w:ascii="Times New Roman" w:hAnsi="Times New Roman"/>
                <w:b/>
                <w:sz w:val="24"/>
                <w:szCs w:val="24"/>
              </w:rPr>
              <w:t>(у разі відсутності у вимірювальному ланцюгу трансформаторів струму та трансформаторів напруги, клас точності засобів вимірювання активної потужності має бути не нижчим 0,5)</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льні кола датчиків активної потужності повинні мати можливість переведення на резервні трансформатори напруг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ювання активної потужності з датчиків повинні передаватися з дискретністю не більше 0,5 % від повного діапазону вимірювання датчика.</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pPr>
            <w:r>
              <w:rPr>
                <w:rFonts w:eastAsia="Times New Roman" w:cs="Times New Roman" w:ascii="Times New Roman" w:hAnsi="Times New Roman"/>
                <w:sz w:val="24"/>
                <w:szCs w:val="24"/>
              </w:rPr>
              <w:t>16. Для цілей моніторингу надання ДП з РПЧ повинні бути забезпечені вимірювання та передача ОСП таких дани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 введення/виведення РПЧ;</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а потужність енергоблоків/гідроагрегатів/одиниць відбору/УЗЕ, які входять до складу одиниці надання Д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ка статизм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та електричного струму;</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ні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ка мертвої зон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ка потужності обладнання, яким забезпечується РПЧ;</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 заряду УЗЕ (якщо застосовн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ілей моніторингу надання аРВЧ повинні бути забезпечені вимірювання та передача ОСП таких дани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 який вказує, що аРВЧ увімкнено або вимкнен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а, що обладнання (енергоблок/гідроагрегат/одиниця відбору/УЗЕ) перебуває під управлінням ЦР САРЧ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а потужність енергоблоків/гідроагрегатів/одиниць відбору/УЗЕ, які входять до складу одиниці надання Д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ні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 прийнятої до виконання уставки, яка надійшла від ЦР САРЧП до АСКТП одиниці надання Д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 заряду УЗЕ (якщо застосовн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видкість навантаження і розвантаж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лік енергоблоків/гідроагрегатів/одиниць розподіленого споживання (генерації), агрегованих агрегатором розподіленого споживання (генерації), УЗЕ, що підключені до ЦР САРЧ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ілей моніторингу надання рРВЧ/РЗ повинні бути забезпечені вимірювання та передача ОСП таких дани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а потужність енергоблоків/гідроагрегатів та/або одиниць відбору/УЗЕ, які входять до складу одиниці надання Д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німаль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на активна потужність</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 заряду УЗЕ (якщо застосовн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а, що генеруюче обладнання (енергоблок/гідроагрегат/одиниця відбору) або УЗЕ ввімкнено/вимкнено;</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видкість навантаження і розвантаження;</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лік енергоблоків/гідроагрегатів/одиниць відбору/одиниць розподіленого споживання (генерації)/УЗЕ, агрегованих агрегатором розподіленого споживання (генерації), що здійснювали виконання команди ОСП.</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П з регулювання напруги та реактивної потужності в режимі СК підлягають реєстрації такі параметри:</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напруги на шинах;</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роботи гідроагрегата - у СК/не в СК;</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реактивної потужності гідроагрегата.</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активної потужності гідроагрегата;</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чення напруги на шині електростанції згідно з командою.</w:t>
            </w:r>
          </w:p>
          <w:p>
            <w:pPr>
              <w:pStyle w:val="Normal"/>
              <w:pBdr/>
              <w:spacing w:lineRule="auto" w:line="240" w:before="0" w:after="0"/>
              <w:ind w:left="-2" w:first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firstLine="146"/>
              <w:jc w:val="both"/>
              <w:rPr/>
            </w:pPr>
            <w:bookmarkStart w:id="68" w:name="_Hlk149059344"/>
            <w:r>
              <w:rPr>
                <w:rFonts w:eastAsia="Times New Roman" w:cs="Times New Roman" w:ascii="Times New Roman" w:hAnsi="Times New Roman"/>
                <w:sz w:val="24"/>
                <w:szCs w:val="24"/>
              </w:rPr>
              <w:t xml:space="preserve">16. </w:t>
            </w:r>
            <w:r>
              <w:rPr>
                <w:rFonts w:eastAsia="Times New Roman" w:cs="Times New Roman" w:ascii="Times New Roman" w:hAnsi="Times New Roman"/>
                <w:b/>
                <w:sz w:val="24"/>
                <w:szCs w:val="24"/>
              </w:rPr>
              <w:t>Вимірювання та передача даних для моніторингу надання ДП з аРВЧ, рРВЧ та РЗ здійснюються по одиниці надання ДП, якщо в переліку параметрів не сказано інше.</w:t>
            </w:r>
            <w:r>
              <w:rPr>
                <w:rFonts w:eastAsia="Times New Roman" w:cs="Times New Roman" w:ascii="Times New Roman" w:hAnsi="Times New Roman"/>
                <w:sz w:val="24"/>
                <w:szCs w:val="24"/>
              </w:rPr>
              <w:t> </w:t>
            </w:r>
          </w:p>
          <w:p>
            <w:pPr>
              <w:pStyle w:val="Normal"/>
              <w:pBdr/>
              <w:spacing w:lineRule="auto" w:line="240" w:before="0" w:after="0"/>
              <w:ind w:left="-2" w:firstLine="147"/>
              <w:jc w:val="both"/>
              <w:rPr/>
            </w:pPr>
            <w:r>
              <w:rPr>
                <w:rFonts w:eastAsia="Times New Roman" w:cs="Times New Roman" w:ascii="Times New Roman" w:hAnsi="Times New Roman"/>
                <w:b/>
                <w:sz w:val="24"/>
                <w:szCs w:val="24"/>
              </w:rPr>
              <w:t>Для одиниць надання ДП, що є одиницями агрегації, формування сигналів відбувається по одиниці надання ДП в цілому</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ілей моніторингу надання ДП з РПЧ повинні бути забезпечені вимірювання та передача ОСП таких даних:</w:t>
            </w:r>
          </w:p>
          <w:p>
            <w:pPr>
              <w:pStyle w:val="Normal"/>
              <w:pBdr/>
              <w:spacing w:lineRule="auto" w:line="240" w:before="0" w:after="0"/>
              <w:ind w:left="-2" w:firstLine="146"/>
              <w:jc w:val="both"/>
              <w:rPr/>
            </w:pPr>
            <w:r>
              <w:rPr>
                <w:rFonts w:eastAsia="Times New Roman" w:cs="Times New Roman" w:ascii="Times New Roman" w:hAnsi="Times New Roman"/>
                <w:sz w:val="24"/>
                <w:szCs w:val="24"/>
              </w:rPr>
              <w:t>стан введення/виведення РПЧ, “</w:t>
            </w:r>
            <w:r>
              <w:rPr>
                <w:rFonts w:eastAsia="Times New Roman" w:cs="Times New Roman" w:ascii="Times New Roman" w:hAnsi="Times New Roman"/>
                <w:b/>
                <w:sz w:val="24"/>
                <w:szCs w:val="24"/>
              </w:rPr>
              <w:t>1” для РПЧ введено, “0” для РПЧ виведено</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активна потужність енергоблоків/гідроагрегатів/одиниць відбору/УЗЕ, які входять до складу одиниці надання ДП,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уставка статизму,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частота електричного струму</w:t>
            </w:r>
            <w:r>
              <w:rPr>
                <w:rFonts w:eastAsia="Times New Roman" w:cs="Times New Roman" w:ascii="Times New Roman" w:hAnsi="Times New Roman"/>
                <w:b/>
                <w:sz w:val="24"/>
                <w:szCs w:val="24"/>
              </w:rPr>
              <w:t>, Гц</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аксимальна активна потужність,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інімальна активна потужність,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уставка мертвої зони, </w:t>
            </w:r>
            <w:r>
              <w:rPr>
                <w:rFonts w:eastAsia="Times New Roman" w:cs="Times New Roman" w:ascii="Times New Roman" w:hAnsi="Times New Roman"/>
                <w:b/>
                <w:sz w:val="24"/>
                <w:szCs w:val="24"/>
              </w:rPr>
              <w:t>мГц</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уставка потужності обладнання, яким забезпечується РПЧ, </w:t>
            </w:r>
            <w:r>
              <w:rPr>
                <w:rFonts w:eastAsia="Times New Roman" w:cs="Times New Roman" w:ascii="Times New Roman" w:hAnsi="Times New Roman"/>
                <w:b/>
                <w:sz w:val="24"/>
                <w:szCs w:val="24"/>
              </w:rPr>
              <w:t>(без корекції по частоті)</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стан заряду УЗЕ (якщо застосовно),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ілей моніторингу надання аРВЧ повинні бути забезпечені вимірювання та передача ОСП таких даних:</w:t>
            </w:r>
          </w:p>
          <w:p>
            <w:pPr>
              <w:pStyle w:val="Normal"/>
              <w:pBdr/>
              <w:spacing w:lineRule="auto" w:line="240" w:before="0" w:after="0"/>
              <w:ind w:left="-2" w:firstLine="146"/>
              <w:jc w:val="both"/>
              <w:rPr/>
            </w:pPr>
            <w:r>
              <w:rPr>
                <w:rFonts w:eastAsia="Times New Roman" w:cs="Times New Roman" w:ascii="Times New Roman" w:hAnsi="Times New Roman"/>
                <w:sz w:val="24"/>
                <w:szCs w:val="24"/>
              </w:rPr>
              <w:t>статус, який вказує, що аРВЧ увімкнено або вимкнено, “</w:t>
            </w:r>
            <w:r>
              <w:rPr>
                <w:rFonts w:eastAsia="Times New Roman" w:cs="Times New Roman" w:ascii="Times New Roman" w:hAnsi="Times New Roman"/>
                <w:b/>
                <w:sz w:val="24"/>
                <w:szCs w:val="24"/>
              </w:rPr>
              <w:t>1” для аРВЧ введено, “0” для аРВЧ виведено</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ознака, що обладнання (енергоблок/гідроагрегат/одиниця відбору/УЗЕ) перебуває під управлінням ЦР САРЧП, </w:t>
            </w:r>
            <w:r>
              <w:rPr>
                <w:rFonts w:eastAsia="Times New Roman" w:cs="Times New Roman" w:ascii="Times New Roman" w:hAnsi="Times New Roman"/>
                <w:b/>
                <w:sz w:val="24"/>
                <w:szCs w:val="24"/>
              </w:rPr>
              <w:t>“1” для обладнання під управлінням ЦР САРЧП, “0” для обладнання не під управлінням ЦР САРЧП</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активна потужність енергоблоків/гідроагрегатів/одиниць відбору/УЗЕ, які входять до складу одиниці надання ДП, </w:t>
            </w:r>
            <w:r>
              <w:rPr>
                <w:rFonts w:eastAsia="Times New Roman" w:cs="Times New Roman" w:ascii="Times New Roman" w:hAnsi="Times New Roman"/>
                <w:b/>
                <w:sz w:val="24"/>
                <w:szCs w:val="24"/>
              </w:rPr>
              <w:t>(не здійснюється для одиниць надання ДП, що є одиницями агрегації), 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фактична активна потужність,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інімальна активна потужність, </w:t>
            </w:r>
            <w:r>
              <w:rPr>
                <w:rFonts w:eastAsia="Times New Roman" w:cs="Times New Roman" w:ascii="Times New Roman" w:hAnsi="Times New Roman"/>
                <w:b/>
                <w:sz w:val="24"/>
                <w:szCs w:val="24"/>
              </w:rPr>
              <w:t>(нижня межа регулювання), 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аксимальна активна потужність, </w:t>
            </w:r>
            <w:r>
              <w:rPr>
                <w:rFonts w:eastAsia="Times New Roman" w:cs="Times New Roman" w:ascii="Times New Roman" w:hAnsi="Times New Roman"/>
                <w:b/>
                <w:sz w:val="24"/>
                <w:szCs w:val="24"/>
              </w:rPr>
              <w:t>(верхня межа регулювання), 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значення прийнятої до виконання уставки, яка надійшла від ЦР САРЧП до АСКТП одиниці надання ДП,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стан заряду УЗЕ (якщо застосовно),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видкість навантаження і розванта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лік енергоблоків/гідроагрегатів/одиниць розподіленого споживання (генерації), агрегованих агрегатором розподіленого споживання (генерації), УЗЕ, що підключені до ЦР САРЧ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ілей моніторингу надання рРВЧ/РЗ повинні бути забезпечені вимірювання та передача ОСП таких даних:</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активна потужність енергоблоків/гідроагрегатів та/або одиниць відбору/УЗЕ, які входять до складу одиниці надання ДП, </w:t>
            </w:r>
            <w:r>
              <w:rPr>
                <w:rFonts w:eastAsia="Times New Roman" w:cs="Times New Roman" w:ascii="Times New Roman" w:hAnsi="Times New Roman"/>
                <w:b/>
                <w:sz w:val="24"/>
                <w:szCs w:val="24"/>
              </w:rPr>
              <w:t>(не здійснюється для одиниць надання ДП, що є одиницями агрегації), 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аксимальна активна потужність,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мінімальна активна потужність, </w:t>
            </w:r>
            <w:r>
              <w:rPr>
                <w:rFonts w:eastAsia="Times New Roman" w:cs="Times New Roman" w:ascii="Times New Roman" w:hAnsi="Times New Roman"/>
                <w:b/>
                <w:sz w:val="24"/>
                <w:szCs w:val="24"/>
              </w:rPr>
              <w:t>МВт</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тична активна потужність, </w:t>
            </w:r>
            <w:r>
              <w:rPr>
                <w:rFonts w:eastAsia="Times New Roman" w:cs="Times New Roman" w:ascii="Times New Roman" w:hAnsi="Times New Roman"/>
                <w:b/>
                <w:sz w:val="24"/>
                <w:szCs w:val="24"/>
              </w:rPr>
              <w:t>МВт.</w:t>
            </w:r>
          </w:p>
          <w:p>
            <w:pPr>
              <w:pStyle w:val="Normal"/>
              <w:pBdr/>
              <w:spacing w:lineRule="auto" w:line="240" w:before="0" w:after="0"/>
              <w:ind w:left="-2" w:firstLine="146"/>
              <w:jc w:val="both"/>
              <w:rPr/>
            </w:pPr>
            <w:r>
              <w:rPr>
                <w:rFonts w:eastAsia="Times New Roman" w:cs="Times New Roman" w:ascii="Times New Roman" w:hAnsi="Times New Roman"/>
                <w:sz w:val="24"/>
                <w:szCs w:val="24"/>
              </w:rPr>
              <w:t xml:space="preserve">стан заряду УЗЕ (якщо застосовно),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а, що генеруюче обладнання (енергоблок/гідроагрегат/одиниця відбору) або УЗЕ ввімкнено/вимкнено;</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видкість навантаження і розвантаження;</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лік енергоблоків/гідроагрегатів/одиниць відбору/одиниць розподіленого споживання (генерації)/УЗЕ, агрегованих агрегатором розподіленого споживання (генерації), що здійснювали виконання команди ОСП.</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П з регулювання напруги та реактивної потужності в режимі СК підлягають реєстрації такі параметри:</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напруги на шинах;</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роботи гідроагрегата - у СК/не в СК;</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реактивної потужності гідроагрегата.</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необхідності ОСП має право запросити у ПДП таку додаткову інформацію:</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іряне значення активної потужності гідроагрегата;</w:t>
            </w:r>
          </w:p>
          <w:p>
            <w:pPr>
              <w:pStyle w:val="Normal"/>
              <w:pBdr/>
              <w:spacing w:lineRule="auto" w:line="240" w:before="0" w:after="0"/>
              <w:ind w:left="-2" w:firstLine="1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чення напруги на шині електростанції згідно з командою.</w:t>
            </w:r>
            <w:bookmarkEnd w:id="68"/>
          </w:p>
        </w:tc>
      </w:tr>
    </w:tbl>
    <w:p>
      <w:pPr>
        <w:pStyle w:val="Normal"/>
        <w:pBdr/>
        <w:spacing w:lineRule="auto" w:line="240" w:before="0" w:after="20"/>
        <w:ind w:left="0" w:hanging="2"/>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footerReference w:type="default" r:id="rId24"/>
      <w:footerReference w:type="first" r:id="rId25"/>
      <w:type w:val="nextPage"/>
      <w:pgSz w:orient="landscape" w:w="16838" w:h="11906"/>
      <w:pgMar w:left="850" w:right="850" w:gutter="0" w:header="284" w:top="568" w:footer="245" w:bottom="70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hanging="2"/>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ind w:left="-1" w:hanging="1"/>
      <w:textAlignment w:val="top"/>
      <w:outlineLvl w:val="0"/>
    </w:pPr>
    <w:rPr>
      <w:rFonts w:ascii="Calibri" w:hAnsi="Calibri" w:eastAsia="Calibri" w:cs="Calibri"/>
      <w:color w:val="auto"/>
      <w:sz w:val="22"/>
      <w:szCs w:val="22"/>
      <w:vertAlign w:val="subscript"/>
      <w:lang w:val="uk-UA" w:bidi="ar-SA" w:eastAsia="zh-CN"/>
    </w:rPr>
  </w:style>
  <w:style w:type="paragraph" w:styleId="Heading1">
    <w:name w:val="Heading 1"/>
    <w:basedOn w:val="Normal"/>
    <w:next w:val="Normal"/>
    <w:qFormat/>
    <w:pPr>
      <w:keepNext w:val="true"/>
      <w:keepLines/>
      <w:numPr>
        <w:ilvl w:val="0"/>
        <w:numId w:val="1"/>
      </w:numPr>
      <w:suppressAutoHyphens w:val="true"/>
      <w:spacing w:lineRule="auto" w:line="256" w:before="240" w:after="0"/>
      <w:ind w:left="-1" w:right="0" w:hanging="1"/>
      <w:textAlignment w:val="top"/>
    </w:pPr>
    <w:rPr>
      <w:rFonts w:ascii="Calibri Light" w:hAnsi="Calibri Light" w:eastAsia="Times New Roman" w:cs="Times New Roman"/>
      <w:color w:val="2F5496"/>
      <w:w w:val="100"/>
      <w:position w:val="0"/>
      <w:sz w:val="32"/>
      <w:sz w:val="32"/>
      <w:szCs w:val="32"/>
      <w:vertAlign w:val="baseline"/>
      <w:em w:val="none"/>
      <w:lang w:val="uk-UA" w:bidi="ar-SA"/>
    </w:rPr>
  </w:style>
  <w:style w:type="paragraph" w:styleId="Heading2">
    <w:name w:val="Heading 2"/>
    <w:basedOn w:val="Normal"/>
    <w:next w:val="Normal"/>
    <w:qFormat/>
    <w:pPr>
      <w:keepNext w:val="true"/>
      <w:keepLines/>
      <w:numPr>
        <w:ilvl w:val="1"/>
        <w:numId w:val="1"/>
      </w:numPr>
      <w:suppressAutoHyphens w:val="true"/>
      <w:spacing w:lineRule="auto" w:line="256" w:before="40" w:after="0"/>
      <w:ind w:left="-1" w:right="0" w:hanging="1"/>
      <w:textAlignment w:val="top"/>
      <w:outlineLvl w:val="1"/>
    </w:pPr>
    <w:rPr>
      <w:rFonts w:ascii="Calibri Light" w:hAnsi="Calibri Light" w:eastAsia="Times New Roman" w:cs="Times New Roman"/>
      <w:color w:val="2F5496"/>
      <w:w w:val="100"/>
      <w:position w:val="0"/>
      <w:sz w:val="26"/>
      <w:sz w:val="26"/>
      <w:szCs w:val="26"/>
      <w:vertAlign w:val="baseline"/>
      <w:em w:val="none"/>
      <w:lang w:val="uk-UA" w:bidi="ar-SA"/>
    </w:rPr>
  </w:style>
  <w:style w:type="paragraph" w:styleId="Heading3">
    <w:name w:val="Heading 3"/>
    <w:basedOn w:val="Normal"/>
    <w:next w:val="Normal"/>
    <w:qFormat/>
    <w:pPr>
      <w:keepNext w:val="true"/>
      <w:keepLines/>
      <w:numPr>
        <w:ilvl w:val="2"/>
        <w:numId w:val="1"/>
      </w:numPr>
      <w:suppressAutoHyphens w:val="true"/>
      <w:spacing w:lineRule="auto" w:line="256" w:before="40" w:after="0"/>
      <w:ind w:left="-1" w:right="0" w:hanging="1"/>
      <w:textAlignment w:val="top"/>
      <w:outlineLvl w:val="2"/>
    </w:pPr>
    <w:rPr>
      <w:rFonts w:ascii="Calibri Light" w:hAnsi="Calibri Light" w:eastAsia="Times New Roman" w:cs="Times New Roman"/>
      <w:color w:val="1F3763"/>
      <w:w w:val="100"/>
      <w:position w:val="0"/>
      <w:sz w:val="24"/>
      <w:sz w:val="24"/>
      <w:szCs w:val="24"/>
      <w:vertAlign w:val="baseline"/>
      <w:em w:val="none"/>
      <w:lang w:val="uk-UA" w:bidi="ar-SA"/>
    </w:rPr>
  </w:style>
  <w:style w:type="paragraph" w:styleId="Heading4">
    <w:name w:val="Heading 4"/>
    <w:basedOn w:val="Normal"/>
    <w:next w:val="Normal"/>
    <w:qFormat/>
    <w:pPr>
      <w:keepNext w:val="true"/>
      <w:keepLines/>
      <w:numPr>
        <w:ilvl w:val="3"/>
        <w:numId w:val="1"/>
      </w:numPr>
      <w:suppressAutoHyphens w:val="true"/>
      <w:spacing w:lineRule="auto" w:line="256" w:before="240" w:after="40"/>
      <w:ind w:left="-1" w:right="0" w:hanging="1"/>
      <w:textAlignment w:val="top"/>
      <w:outlineLvl w:val="3"/>
    </w:pPr>
    <w:rPr>
      <w:b/>
      <w:w w:val="100"/>
      <w:position w:val="0"/>
      <w:sz w:val="24"/>
      <w:sz w:val="24"/>
      <w:szCs w:val="24"/>
      <w:vertAlign w:val="baseline"/>
      <w:em w:val="none"/>
      <w:lang w:val="uk-UA" w:bidi="ar-SA"/>
    </w:rPr>
  </w:style>
  <w:style w:type="paragraph" w:styleId="Heading5">
    <w:name w:val="Heading 5"/>
    <w:basedOn w:val="Normal"/>
    <w:next w:val="Normal"/>
    <w:qFormat/>
    <w:pPr>
      <w:keepNext w:val="true"/>
      <w:keepLines/>
      <w:numPr>
        <w:ilvl w:val="4"/>
        <w:numId w:val="1"/>
      </w:numPr>
      <w:suppressAutoHyphens w:val="true"/>
      <w:spacing w:lineRule="auto" w:line="256" w:before="220" w:after="40"/>
      <w:ind w:left="-1" w:right="0" w:hanging="1"/>
      <w:textAlignment w:val="top"/>
      <w:outlineLvl w:val="4"/>
    </w:pPr>
    <w:rPr>
      <w:b/>
      <w:w w:val="100"/>
      <w:position w:val="0"/>
      <w:sz w:val="22"/>
      <w:sz w:val="22"/>
      <w:szCs w:val="22"/>
      <w:vertAlign w:val="baseline"/>
      <w:em w:val="none"/>
      <w:lang w:val="uk-UA" w:bidi="ar-SA"/>
    </w:rPr>
  </w:style>
  <w:style w:type="paragraph" w:styleId="Heading6">
    <w:name w:val="Heading 6"/>
    <w:basedOn w:val="Normal"/>
    <w:next w:val="Normal"/>
    <w:qFormat/>
    <w:pPr>
      <w:keepNext w:val="true"/>
      <w:keepLines/>
      <w:numPr>
        <w:ilvl w:val="5"/>
        <w:numId w:val="1"/>
      </w:numPr>
      <w:suppressAutoHyphens w:val="true"/>
      <w:spacing w:lineRule="auto" w:line="256" w:before="200" w:after="40"/>
      <w:ind w:left="-1" w:right="0" w:hanging="1"/>
      <w:textAlignment w:val="top"/>
      <w:outlineLvl w:val="5"/>
    </w:pPr>
    <w:rPr>
      <w:b/>
      <w:w w:val="100"/>
      <w:position w:val="0"/>
      <w:sz w:val="20"/>
      <w:sz w:val="20"/>
      <w:szCs w:val="20"/>
      <w:vertAlign w:val="baseline"/>
      <w:em w:val="none"/>
      <w:lang w:val="uk-UA" w:bidi="ar-SA"/>
    </w:rPr>
  </w:style>
  <w:style w:type="character" w:styleId="Style8">
    <w:name w:val="Шрифт абзацу за замовчуванням"/>
    <w:qFormat/>
    <w:rPr/>
  </w:style>
  <w:style w:type="character" w:styleId="Style9">
    <w:name w:val="Текст покажчика місця заповнення"/>
    <w:qFormat/>
    <w:rPr>
      <w:color w:val="808080"/>
      <w:w w:val="100"/>
      <w:position w:val="0"/>
      <w:sz w:val="24"/>
      <w:vertAlign w:val="baseline"/>
      <w:em w:val="none"/>
    </w:rPr>
  </w:style>
  <w:style w:type="character" w:styleId="2">
    <w:name w:val="Заголовок 2 Знак"/>
    <w:qFormat/>
    <w:rPr>
      <w:rFonts w:ascii="Calibri Light" w:hAnsi="Calibri Light" w:eastAsia="Times New Roman" w:cs="Times New Roman"/>
      <w:color w:val="2F5496"/>
      <w:w w:val="100"/>
      <w:position w:val="0"/>
      <w:sz w:val="26"/>
      <w:sz w:val="26"/>
      <w:szCs w:val="26"/>
      <w:vertAlign w:val="baseline"/>
      <w:em w:val="none"/>
    </w:rPr>
  </w:style>
  <w:style w:type="character" w:styleId="1">
    <w:name w:val="Заголовок 1 Знак"/>
    <w:qFormat/>
    <w:rPr>
      <w:rFonts w:ascii="Calibri Light" w:hAnsi="Calibri Light" w:eastAsia="Times New Roman" w:cs="Times New Roman"/>
      <w:color w:val="2F5496"/>
      <w:w w:val="100"/>
      <w:position w:val="0"/>
      <w:sz w:val="32"/>
      <w:sz w:val="32"/>
      <w:szCs w:val="32"/>
      <w:vertAlign w:val="baseline"/>
      <w:em w:val="none"/>
    </w:rPr>
  </w:style>
  <w:style w:type="character" w:styleId="Normaltextrun">
    <w:name w:val="normaltextrun"/>
    <w:qFormat/>
    <w:rPr>
      <w:w w:val="100"/>
      <w:position w:val="0"/>
      <w:sz w:val="24"/>
      <w:vertAlign w:val="baseline"/>
      <w:em w:val="none"/>
    </w:rPr>
  </w:style>
  <w:style w:type="character" w:styleId="Eop">
    <w:name w:val="eop"/>
    <w:qFormat/>
    <w:rPr>
      <w:w w:val="100"/>
      <w:position w:val="0"/>
      <w:sz w:val="24"/>
      <w:vertAlign w:val="baseline"/>
      <w:em w:val="none"/>
    </w:rPr>
  </w:style>
  <w:style w:type="character" w:styleId="St42">
    <w:name w:val="st42"/>
    <w:qFormat/>
    <w:rPr>
      <w:color w:val="000000"/>
      <w:w w:val="100"/>
      <w:position w:val="0"/>
      <w:sz w:val="24"/>
      <w:vertAlign w:val="baseline"/>
      <w:em w:val="none"/>
    </w:rPr>
  </w:style>
  <w:style w:type="character" w:styleId="Spellingerror">
    <w:name w:val="spellingerror"/>
    <w:qFormat/>
    <w:rPr>
      <w:w w:val="100"/>
      <w:position w:val="0"/>
      <w:sz w:val="24"/>
      <w:vertAlign w:val="baseline"/>
      <w:em w:val="none"/>
    </w:rPr>
  </w:style>
  <w:style w:type="character" w:styleId="Style10">
    <w:name w:val="Знак примітки"/>
    <w:qFormat/>
    <w:rPr>
      <w:w w:val="100"/>
      <w:position w:val="0"/>
      <w:sz w:val="16"/>
      <w:sz w:val="16"/>
      <w:szCs w:val="16"/>
      <w:vertAlign w:val="baseline"/>
      <w:em w:val="none"/>
    </w:rPr>
  </w:style>
  <w:style w:type="character" w:styleId="Style11">
    <w:name w:val="Текст примітки Знак"/>
    <w:qFormat/>
    <w:rPr>
      <w:w w:val="100"/>
      <w:position w:val="0"/>
      <w:sz w:val="20"/>
      <w:sz w:val="20"/>
      <w:szCs w:val="20"/>
      <w:vertAlign w:val="baseline"/>
      <w:em w:val="none"/>
    </w:rPr>
  </w:style>
  <w:style w:type="character" w:styleId="Style12">
    <w:name w:val="Тема примітки Знак"/>
    <w:qFormat/>
    <w:rPr>
      <w:b/>
      <w:bCs/>
      <w:w w:val="100"/>
      <w:position w:val="0"/>
      <w:sz w:val="20"/>
      <w:sz w:val="20"/>
      <w:szCs w:val="20"/>
      <w:vertAlign w:val="baseline"/>
      <w:em w:val="none"/>
    </w:rPr>
  </w:style>
  <w:style w:type="character" w:styleId="Style13">
    <w:name w:val="Текст у виносці Знак"/>
    <w:qFormat/>
    <w:rPr>
      <w:rFonts w:ascii="Segoe UI" w:hAnsi="Segoe UI" w:cs="Segoe UI"/>
      <w:w w:val="100"/>
      <w:position w:val="0"/>
      <w:sz w:val="18"/>
      <w:sz w:val="18"/>
      <w:szCs w:val="18"/>
      <w:vertAlign w:val="baseline"/>
      <w:em w:val="none"/>
    </w:rPr>
  </w:style>
  <w:style w:type="character" w:styleId="Uiprovider">
    <w:name w:val="ui-provider"/>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3">
    <w:name w:val="Заголовок 3 Знак"/>
    <w:qFormat/>
    <w:rPr>
      <w:rFonts w:ascii="Calibri Light" w:hAnsi="Calibri Light" w:eastAsia="Times New Roman" w:cs="Times New Roman"/>
      <w:color w:val="1F3763"/>
      <w:w w:val="100"/>
      <w:position w:val="0"/>
      <w:sz w:val="24"/>
      <w:sz w:val="24"/>
      <w:szCs w:val="24"/>
      <w:vertAlign w:val="baseline"/>
      <w:em w:val="none"/>
    </w:rPr>
  </w:style>
  <w:style w:type="character" w:styleId="InternetLink">
    <w:name w:val="Hyperlink"/>
    <w:rPr>
      <w:color w:val="0000FF"/>
      <w:w w:val="100"/>
      <w:position w:val="0"/>
      <w:sz w:val="24"/>
      <w:u w:val="single"/>
      <w:vertAlign w:val="baseline"/>
      <w:em w:val="none"/>
    </w:rPr>
  </w:style>
  <w:style w:type="character" w:styleId="Hardbluecolor">
    <w:name w:val="hard-blue-color"/>
    <w:qFormat/>
    <w:rPr>
      <w:w w:val="100"/>
      <w:position w:val="0"/>
      <w:sz w:val="24"/>
      <w:vertAlign w:val="baseline"/>
      <w:em w:val="none"/>
    </w:rPr>
  </w:style>
  <w:style w:type="character" w:styleId="VisitedInternetLink">
    <w:name w:val="FollowedHyperlink"/>
    <w:rPr>
      <w:color w:val="954F72"/>
      <w:w w:val="100"/>
      <w:position w:val="0"/>
      <w:sz w:val="24"/>
      <w:u w:val="single"/>
      <w:vertAlign w:val="baseline"/>
      <w:em w:val="none"/>
    </w:rPr>
  </w:style>
  <w:style w:type="character" w:styleId="Rvts15">
    <w:name w:val="rvts15"/>
    <w:qFormat/>
    <w:rPr>
      <w:w w:val="100"/>
      <w:position w:val="0"/>
      <w:sz w:val="24"/>
      <w:vertAlign w:val="baseline"/>
      <w:em w:val="none"/>
    </w:rPr>
  </w:style>
  <w:style w:type="character" w:styleId="Style14">
    <w:name w:val="Верхній колонтитул Знак"/>
    <w:qFormat/>
    <w:rPr>
      <w:sz w:val="22"/>
      <w:szCs w:val="22"/>
      <w:vertAlign w:val="subscript"/>
      <w:lang w:val="uk-UA"/>
    </w:rPr>
  </w:style>
  <w:style w:type="character" w:styleId="Style15">
    <w:name w:val="Нижній колонтитул Знак"/>
    <w:qFormat/>
    <w:rPr>
      <w:sz w:val="22"/>
      <w:szCs w:val="22"/>
      <w:vertAlign w:val="subscript"/>
      <w:lang w:val="uk-UA"/>
    </w:rPr>
  </w:style>
  <w:style w:type="paragraph" w:styleId="Heading">
    <w:name w:val="Heading"/>
    <w:basedOn w:val="Normal"/>
    <w:next w:val="Normal"/>
    <w:qFormat/>
    <w:pPr>
      <w:keepNext w:val="true"/>
      <w:keepLines/>
      <w:suppressAutoHyphens w:val="true"/>
      <w:spacing w:lineRule="auto" w:line="256" w:before="480" w:after="120"/>
      <w:ind w:left="-1" w:right="0" w:hanging="1"/>
      <w:textAlignment w:val="top"/>
    </w:pPr>
    <w:rPr>
      <w:b/>
      <w:w w:val="100"/>
      <w:position w:val="0"/>
      <w:sz w:val="72"/>
      <w:sz w:val="72"/>
      <w:szCs w:val="72"/>
      <w:vertAlign w:val="baseline"/>
      <w:em w:val="none"/>
      <w:lang w:val="uk-UA"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Rvps12">
    <w:name w:val="rvps12"/>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Rvps14">
    <w:name w:val="rvps14"/>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Style16">
    <w:name w:val="Звичайний (веб)"/>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Style17">
    <w:name w:val="Абзац списку"/>
    <w:basedOn w:val="Normal"/>
    <w:qFormat/>
    <w:pPr>
      <w:suppressAutoHyphens w:val="true"/>
      <w:spacing w:lineRule="auto" w:line="256" w:before="0" w:after="160"/>
      <w:ind w:left="720" w:right="0" w:hanging="1"/>
      <w:contextualSpacing/>
      <w:textAlignment w:val="top"/>
    </w:pPr>
    <w:rPr>
      <w:w w:val="100"/>
      <w:position w:val="0"/>
      <w:sz w:val="22"/>
      <w:sz w:val="22"/>
      <w:szCs w:val="22"/>
      <w:vertAlign w:val="baseline"/>
      <w:em w:val="none"/>
      <w:lang w:val="ru-RU" w:bidi="ar-SA"/>
    </w:rPr>
  </w:style>
  <w:style w:type="paragraph" w:styleId="Normalnumberingapplication">
    <w:name w:val="Normal numbering application"/>
    <w:basedOn w:val="Normal"/>
    <w:qFormat/>
    <w:pPr>
      <w:widowControl w:val="false"/>
      <w:numPr>
        <w:ilvl w:val="0"/>
        <w:numId w:val="2"/>
      </w:numPr>
      <w:suppressAutoHyphens w:val="true"/>
      <w:spacing w:lineRule="auto" w:line="240" w:before="240" w:after="240"/>
      <w:ind w:left="-1" w:right="0" w:hanging="1"/>
      <w:jc w:val="both"/>
      <w:textAlignment w:val="top"/>
      <w:outlineLvl w:val="2"/>
    </w:pPr>
    <w:rPr>
      <w:rFonts w:ascii="Times New Roman" w:hAnsi="Times New Roman" w:cs="Helvetica"/>
      <w:w w:val="100"/>
      <w:position w:val="0"/>
      <w:sz w:val="28"/>
      <w:sz w:val="28"/>
      <w:szCs w:val="24"/>
      <w:vertAlign w:val="baseline"/>
      <w:em w:val="none"/>
      <w:lang w:val="uk-UA" w:bidi="ar-SA"/>
    </w:rPr>
  </w:style>
  <w:style w:type="paragraph" w:styleId="Heading2application">
    <w:name w:val="Heading 2 application"/>
    <w:basedOn w:val="Heading2"/>
    <w:qFormat/>
    <w:pPr>
      <w:keepNext w:val="true"/>
      <w:keepLines/>
      <w:widowControl w:val="false"/>
      <w:numPr>
        <w:ilvl w:val="0"/>
        <w:numId w:val="2"/>
      </w:numPr>
      <w:suppressAutoHyphens w:val="true"/>
      <w:spacing w:lineRule="auto" w:line="240" w:before="120" w:after="120"/>
      <w:ind w:left="-1" w:right="0" w:hanging="0"/>
      <w:jc w:val="center"/>
      <w:textAlignment w:val="top"/>
    </w:pPr>
    <w:rPr>
      <w:rFonts w:ascii="Times New Roman" w:hAnsi="Times New Roman" w:eastAsia="Calibri" w:cs="Times New Roman"/>
      <w:b/>
      <w:color w:val="000000"/>
      <w:w w:val="100"/>
      <w:position w:val="0"/>
      <w:sz w:val="28"/>
      <w:sz w:val="28"/>
      <w:szCs w:val="26"/>
      <w:vertAlign w:val="baseline"/>
      <w:em w:val="none"/>
      <w:lang w:val="uk-UA" w:bidi="ar-SA"/>
    </w:rPr>
  </w:style>
  <w:style w:type="paragraph" w:styleId="Heading1application">
    <w:name w:val="Heading 1 application"/>
    <w:basedOn w:val="Heading1"/>
    <w:qFormat/>
    <w:pPr>
      <w:keepNext w:val="true"/>
      <w:keepLines/>
      <w:widowControl w:val="false"/>
      <w:numPr>
        <w:ilvl w:val="0"/>
        <w:numId w:val="2"/>
      </w:numPr>
      <w:suppressAutoHyphens w:val="true"/>
      <w:spacing w:lineRule="auto" w:line="240" w:before="120" w:after="120"/>
      <w:ind w:left="-1" w:right="0" w:hanging="0"/>
      <w:jc w:val="center"/>
      <w:textAlignment w:val="top"/>
    </w:pPr>
    <w:rPr>
      <w:rFonts w:ascii="Times New Roman" w:hAnsi="Times New Roman" w:eastAsia="Calibri" w:cs="Helvetica"/>
      <w:b/>
      <w:color w:val="000000"/>
      <w:w w:val="100"/>
      <w:position w:val="0"/>
      <w:sz w:val="28"/>
      <w:sz w:val="28"/>
      <w:szCs w:val="32"/>
      <w:vertAlign w:val="baseline"/>
      <w:em w:val="none"/>
      <w:lang w:val="uk-UA" w:bidi="ar-SA"/>
    </w:rPr>
  </w:style>
  <w:style w:type="paragraph" w:styleId="Normalapplication">
    <w:name w:val="Normal application"/>
    <w:basedOn w:val="Normal"/>
    <w:qFormat/>
    <w:pPr>
      <w:widowControl w:val="false"/>
      <w:numPr>
        <w:ilvl w:val="0"/>
        <w:numId w:val="2"/>
      </w:numPr>
      <w:suppressAutoHyphens w:val="true"/>
      <w:spacing w:lineRule="auto" w:line="240" w:before="120" w:after="120"/>
      <w:ind w:left="-1" w:right="0" w:hanging="1"/>
      <w:jc w:val="both"/>
      <w:textAlignment w:val="top"/>
      <w:outlineLvl w:val="2"/>
    </w:pPr>
    <w:rPr>
      <w:rFonts w:ascii="Times New Roman" w:hAnsi="Times New Roman" w:cs="Helvetica"/>
      <w:w w:val="100"/>
      <w:position w:val="0"/>
      <w:sz w:val="28"/>
      <w:sz w:val="28"/>
      <w:szCs w:val="24"/>
      <w:vertAlign w:val="baseline"/>
      <w:em w:val="none"/>
      <w:lang w:val="uk-UA" w:bidi="ar-SA"/>
    </w:rPr>
  </w:style>
  <w:style w:type="paragraph" w:styleId="Normalwithoutnum">
    <w:name w:val="Normal without num"/>
    <w:basedOn w:val="Normal"/>
    <w:qFormat/>
    <w:pPr>
      <w:widowControl w:val="false"/>
      <w:suppressAutoHyphens w:val="true"/>
      <w:spacing w:lineRule="auto" w:line="240" w:before="0" w:after="0"/>
      <w:ind w:left="-1" w:right="0" w:firstLine="851"/>
      <w:jc w:val="both"/>
      <w:textAlignment w:val="top"/>
      <w:outlineLvl w:val="2"/>
    </w:pPr>
    <w:rPr>
      <w:rFonts w:ascii="Times New Roman" w:hAnsi="Times New Roman" w:cs="Helvetica"/>
      <w:w w:val="100"/>
      <w:position w:val="0"/>
      <w:sz w:val="28"/>
      <w:sz w:val="28"/>
      <w:szCs w:val="24"/>
      <w:vertAlign w:val="baseline"/>
      <w:em w:val="none"/>
      <w:lang w:val="uk-UA" w:bidi="ar-SA"/>
    </w:rPr>
  </w:style>
  <w:style w:type="paragraph" w:styleId="Paragraph">
    <w:name w:val="paragraph"/>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St2">
    <w:name w:val="st2"/>
    <w:qFormat/>
    <w:pPr>
      <w:widowControl/>
      <w:suppressAutoHyphens w:val="true"/>
      <w:autoSpaceDE w:val="false"/>
      <w:bidi w:val="0"/>
      <w:spacing w:lineRule="atLeast" w:line="1" w:before="0" w:after="150"/>
      <w:ind w:left="-1" w:firstLine="450"/>
      <w:jc w:val="both"/>
      <w:textAlignment w:val="top"/>
      <w:outlineLvl w:val="0"/>
    </w:pPr>
    <w:rPr>
      <w:rFonts w:ascii="Times New Roman" w:hAnsi="Times New Roman" w:eastAsia="Times New Roman" w:cs="Times New Roman"/>
      <w:color w:val="auto"/>
      <w:sz w:val="24"/>
      <w:szCs w:val="24"/>
      <w:vertAlign w:val="subscript"/>
      <w:lang w:val="uk-UA" w:bidi="ar-SA" w:eastAsia="zh-CN"/>
    </w:rPr>
  </w:style>
  <w:style w:type="paragraph" w:styleId="Style18">
    <w:name w:val="Текст примітки"/>
    <w:basedOn w:val="Normal"/>
    <w:qFormat/>
    <w:pPr>
      <w:suppressAutoHyphens w:val="true"/>
      <w:spacing w:lineRule="auto" w:line="240" w:before="0" w:after="160"/>
      <w:ind w:left="-1" w:right="0" w:hanging="1"/>
      <w:textAlignment w:val="top"/>
    </w:pPr>
    <w:rPr>
      <w:w w:val="100"/>
      <w:position w:val="0"/>
      <w:sz w:val="20"/>
      <w:sz w:val="20"/>
      <w:szCs w:val="20"/>
      <w:vertAlign w:val="baseline"/>
      <w:em w:val="none"/>
      <w:lang w:val="uk-UA" w:bidi="ar-SA"/>
    </w:rPr>
  </w:style>
  <w:style w:type="paragraph" w:styleId="Style19">
    <w:name w:val="Тема примітки"/>
    <w:basedOn w:val="Style18"/>
    <w:next w:val="Style18"/>
    <w:qFormat/>
    <w:pPr>
      <w:suppressAutoHyphens w:val="true"/>
      <w:spacing w:lineRule="auto" w:line="240" w:before="0" w:after="160"/>
      <w:ind w:left="-1" w:right="0" w:hanging="1"/>
      <w:textAlignment w:val="top"/>
    </w:pPr>
    <w:rPr>
      <w:b/>
      <w:bCs/>
      <w:w w:val="100"/>
      <w:position w:val="0"/>
      <w:sz w:val="20"/>
      <w:sz w:val="20"/>
      <w:szCs w:val="20"/>
      <w:vertAlign w:val="baseline"/>
      <w:em w:val="none"/>
      <w:lang w:val="uk-UA" w:bidi="ar-SA"/>
    </w:rPr>
  </w:style>
  <w:style w:type="paragraph" w:styleId="Style20">
    <w:name w:val="Редакція"/>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uk-UA" w:bidi="ar-SA" w:eastAsia="zh-CN"/>
    </w:rPr>
  </w:style>
  <w:style w:type="paragraph" w:styleId="Style21">
    <w:name w:val="Текст у виносці"/>
    <w:basedOn w:val="Normal"/>
    <w:qFormat/>
    <w:pPr>
      <w:suppressAutoHyphens w:val="true"/>
      <w:spacing w:lineRule="auto" w:line="240" w:before="0" w:after="0"/>
      <w:ind w:left="-1" w:right="0" w:hanging="1"/>
      <w:textAlignment w:val="top"/>
    </w:pPr>
    <w:rPr>
      <w:rFonts w:ascii="Segoe UI" w:hAnsi="Segoe UI" w:cs="Segoe UI"/>
      <w:w w:val="100"/>
      <w:position w:val="0"/>
      <w:sz w:val="18"/>
      <w:sz w:val="18"/>
      <w:szCs w:val="18"/>
      <w:vertAlign w:val="baseline"/>
      <w:em w:val="none"/>
      <w:lang w:val="uk-UA" w:bidi="ar-SA"/>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Times New Roman" w:hAnsi="Times New Roman" w:eastAsia="Calibri" w:cs="Times New Roman"/>
      <w:color w:val="000000"/>
      <w:sz w:val="24"/>
      <w:szCs w:val="24"/>
      <w:vertAlign w:val="subscript"/>
      <w:lang w:val="ru-RU" w:bidi="ar-SA" w:eastAsia="zh-C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Rvps7">
    <w:name w:val="rvps7"/>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Tj">
    <w:name w:val="tj"/>
    <w:basedOn w:val="Normal"/>
    <w:qFormat/>
    <w:pPr>
      <w:suppressAutoHyphens w:val="false"/>
      <w:spacing w:lineRule="auto" w:line="240" w:before="280" w:after="280"/>
      <w:ind w:left="0" w:hanging="0"/>
      <w:textAlignment w:val="auto"/>
      <w:outlineLvl w:val="9"/>
    </w:pPr>
    <w:rPr>
      <w:rFonts w:ascii="Times New Roman" w:hAnsi="Times New Roman" w:eastAsia="Times New Roman" w:cs="Times New Roman"/>
      <w:position w:val="0"/>
      <w:sz w:val="24"/>
      <w:sz w:val="24"/>
      <w:szCs w:val="24"/>
      <w:vertAlign w:val="baseline"/>
    </w:rPr>
  </w:style>
  <w:style w:type="paragraph" w:styleId="Tr">
    <w:name w:val="tr"/>
    <w:basedOn w:val="Normal"/>
    <w:qFormat/>
    <w:pPr>
      <w:suppressAutoHyphens w:val="false"/>
      <w:spacing w:lineRule="auto" w:line="240" w:before="280" w:after="280"/>
      <w:ind w:left="0" w:hanging="0"/>
      <w:textAlignment w:val="auto"/>
      <w:outlineLvl w:val="9"/>
    </w:pPr>
    <w:rPr>
      <w:rFonts w:ascii="Times New Roman" w:hAnsi="Times New Roman" w:eastAsia="Times New Roman" w:cs="Times New Roman"/>
      <w:position w:val="0"/>
      <w:sz w:val="24"/>
      <w:sz w:val="24"/>
      <w:szCs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47147?ed=2020_11_11&amp;an=71" TargetMode="External"/><Relationship Id="rId3" Type="http://schemas.openxmlformats.org/officeDocument/2006/relationships/hyperlink" Target="https://ips.ligazakon.net/document/view/gk42823?ed=2019_06_24&amp;an=1006" TargetMode="External"/><Relationship Id="rId4" Type="http://schemas.openxmlformats.org/officeDocument/2006/relationships/image" Target="media/image1.gif"/><Relationship Id="rId5" Type="http://schemas.openxmlformats.org/officeDocument/2006/relationships/hyperlink" Target="https://ips.ligazakon.net/document/view/gk42823?ed=2019_06_24&amp;an=1007" TargetMode="External"/><Relationship Id="rId6" Type="http://schemas.openxmlformats.org/officeDocument/2006/relationships/hyperlink" Target="https://ips.ligazakon.net/document/view/gk42823?ed=2019_06_24&amp;an=1008" TargetMode="External"/><Relationship Id="rId7" Type="http://schemas.openxmlformats.org/officeDocument/2006/relationships/hyperlink" Target="https://ips.ligazakon.net/document/view/gk42823?ed=2019_06_24&amp;an=1009" TargetMode="External"/><Relationship Id="rId8" Type="http://schemas.openxmlformats.org/officeDocument/2006/relationships/hyperlink" Target="https://ips.ligazakon.net/document/view/gk47147?ed=2020_11_11&amp;an=71" TargetMode="External"/><Relationship Id="rId9" Type="http://schemas.openxmlformats.org/officeDocument/2006/relationships/hyperlink" Target="https://ips.ligazakon.net/document/view/gk42823?ed=2019_06_24&amp;an=1006" TargetMode="External"/><Relationship Id="rId10" Type="http://schemas.openxmlformats.org/officeDocument/2006/relationships/image" Target="media/image1.gif"/><Relationship Id="rId11" Type="http://schemas.openxmlformats.org/officeDocument/2006/relationships/hyperlink" Target="https://ips.ligazakon.net/document/view/gk42823?ed=2019_06_24&amp;an=1007" TargetMode="External"/><Relationship Id="rId12" Type="http://schemas.openxmlformats.org/officeDocument/2006/relationships/hyperlink" Target="https://ips.ligazakon.net/document/view/gk42823?ed=2019_06_24&amp;an=1008" TargetMode="External"/><Relationship Id="rId13" Type="http://schemas.openxmlformats.org/officeDocument/2006/relationships/hyperlink" Target="https://ips.ligazakon.net/document/view/gk42823?ed=2019_06_24&amp;an=1009"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14:00Z</dcterms:created>
  <dc:creator>Бажан Антоніна Миколаївна</dc:creator>
  <dc:description/>
  <cp:keywords/>
  <dc:language>en-US</dc:language>
  <cp:lastModifiedBy>Любов Плахута</cp:lastModifiedBy>
  <dcterms:modified xsi:type="dcterms:W3CDTF">2023-11-01T10:01:00Z</dcterms:modified>
  <cp:revision>35</cp:revision>
  <dc:subject/>
  <dc:title/>
</cp:coreProperties>
</file>