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2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52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 1258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ідповідно до положень статті 17 Закону України «Про Національну комісію, що здійснює державне регулювання у сферах енергетики та комунальних послуг» (далі – Закон про НКРЕКП), Регулятор розробляє та затверджує нормативно-правові акти, зокрема, форми звітності суб’єктів господарювання, що провадять діяльність у сферах енергетики та комунальних послуг, та порядок їх под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рми звітності щодо діяльності з транспортування нафти та нафтопродуктів затверджені постановою Національної комісії, що здійснює державне регулювання у сфері енергетики, від 04.10.2012 № 1258 «Про затвердження форм звітності НКРЕ у нафтогазовому комплексі та інструкцій щодо їх заповнення» (далі – Постанова № 1258), яка наразі втратила свою актуальність та потребує визнання її такою, що втратила чинні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сьогодні виникла необхідність в розробленні та затвердженні форм звітності щодо діяльності з транспортування нафти та нафтопродуктів магістральними трубопроводами та інструкцій щодо їх заповнення. Запровадження нових форм звітності та інструкцій щодо їх заповнення</w:t>
      </w:r>
      <w:r>
        <w:rPr>
          <w:rFonts w:cs="Times New Roman" w:ascii="Times New Roman" w:hAnsi="Times New Roman"/>
          <w:sz w:val="28"/>
          <w:szCs w:val="28"/>
        </w:rPr>
        <w:t xml:space="preserve"> зменшить адміністративне навантаження на ліцензіатів внаслідок спрощення процедури їх поданн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раховуючи зазначене, НКРЕКП розроблено проєкт постанови 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 1258» (далі – Проєкт постанови)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 вплив: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>
          <w:trHeight w:val="53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>
          <w:trHeight w:val="5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>
          <w:trHeight w:val="4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цілями розроблення Проєкту постанови є виконання вимог статті 17 Закону про НКРЕКП в частині затвердженн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ових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 Постанови № 1258. </w:t>
      </w:r>
    </w:p>
    <w:p>
      <w:pPr>
        <w:pStyle w:val="TextBody"/>
        <w:spacing w:lineRule="auto" w:line="252" w:before="0" w:after="0"/>
        <w:ind w:right="13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52" w:before="0" w:after="0"/>
        <w:ind w:left="720" w:hanging="8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52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е забезпечує досягнення цілей.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затвердження нових форм звітності щодо господарської діяльності з транспортування нафти та нафтопродуктів магістральними трубопроводами та інструкцій щодо їх заповнення та необхідність визнання такою, що втратила чинність Постанови № 12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2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постанови 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 1258» сприятиме виконанню вимог статті 17 Закону про НКРЕКП та удосконаленню моніторинг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осподарської діяльності з транспортування нафти та нафтопродуктів магістральними трубопроводами</w:t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52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p>
      <w:pPr>
        <w:pStyle w:val="Normal"/>
        <w:spacing w:lineRule="auto" w:line="252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7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2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інка впливу на сферу інтересів громадян:</w:t>
      </w:r>
    </w:p>
    <w:p>
      <w:pPr>
        <w:pStyle w:val="Normal"/>
        <w:spacing w:lineRule="auto" w:line="252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76"/>
        <w:gridCol w:w="382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2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120" w:after="0"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52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827"/>
      </w:tblGrid>
      <w:tr>
        <w:trPr>
          <w:trHeight w:val="8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2</w:t>
            </w:r>
          </w:p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ить адміністративне навантаження на ліцензіатів внаслідок спрощення процедури подання форм звітності у частині подання їх лише в електронній формі з накладенням кваліфікованого електронного підпису/печат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ind w:right="-108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2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52" w:before="0" w:after="0"/>
        <w:rPr/>
      </w:pPr>
      <w:r>
        <w:rPr/>
      </w:r>
    </w:p>
    <w:p>
      <w:pPr>
        <w:pStyle w:val="Normal"/>
        <w:spacing w:lineRule="auto" w:line="252" w:before="0" w:after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440"/>
        <w:gridCol w:w="36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2</w:t>
            </w:r>
          </w:p>
          <w:p>
            <w:pPr>
              <w:pStyle w:val="Style20"/>
              <w:spacing w:lineRule="auto" w:line="252" w:before="0" w:after="0"/>
              <w:ind w:right="-108" w:hanging="0"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ind w:left="4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твердження нових форм звітності, що призведе до зменшення навантаження на суб’єктів, що здійснюють діяльність з транспортування нафти та нафтопродуктів магістральними трубопров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зволяє досягти поставлених цілей повною мірою та спрощує процедуру подання до НКРЕКП форм звітності </w:t>
            </w:r>
            <w:r>
              <w:rPr>
                <w:lang w:val="uk-UA"/>
              </w:rPr>
              <w:t xml:space="preserve">з транспортування нафти та нафтопродуктів магістральними трубопроводами, </w:t>
            </w:r>
            <w:r>
              <w:rPr>
                <w:shd w:fill="FFFFFF" w:val="clear"/>
                <w:lang w:val="uk-UA"/>
              </w:rPr>
              <w:t>удосконалює моніторинг зазначених видів діяльності</w:t>
            </w:r>
          </w:p>
        </w:tc>
      </w:tr>
    </w:tbl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визначену пробле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2</w:t>
            </w:r>
          </w:p>
          <w:p>
            <w:pPr>
              <w:pStyle w:val="Style20"/>
              <w:spacing w:lineRule="auto" w:line="252" w:before="0" w:after="0"/>
              <w:ind w:right="-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8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зволяє вирішити проблему найбільш ефективним способом з найменшими витратами ресурсів, забезпечує досягнення цілей державного регулювання  господарської діяльності з транспортування нафти та нафтопродуктів магістральними трубопровод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</w:tbl>
    <w:p>
      <w:pPr>
        <w:pStyle w:val="Normal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ізмом, який забезпечить розв’язання визначеної проблеми є прийняття постанови НКРЕКП 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 жовтня 2012 року № 1258», що забезпечить виконання вимог статті 17 Закону про НКРЕКП та досягнення цілей державного регулювання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  <w:bookmarkStart w:id="0" w:name="_Hlk148977466"/>
    </w:p>
    <w:p>
      <w:pPr>
        <w:pStyle w:val="Heading3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52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TextBody"/>
        <w:spacing w:lineRule="auto" w:line="252" w:before="0" w:after="0"/>
        <w:ind w:right="143" w:firstLine="706"/>
        <w:jc w:val="both"/>
        <w:rPr/>
      </w:pPr>
      <w:r>
        <w:rPr>
          <w:sz w:val="28"/>
          <w:szCs w:val="28"/>
        </w:rPr>
        <w:t>Після набрання постановою HKPEKП 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 1258» чинності,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</w:tabs>
        <w:spacing w:lineRule="auto" w:line="252"/>
        <w:ind w:left="0" w:right="139" w:firstLine="706"/>
        <w:jc w:val="both"/>
        <w:rPr/>
      </w:pPr>
      <w:r>
        <w:rPr>
          <w:sz w:val="28"/>
          <w:szCs w:val="28"/>
        </w:rPr>
        <w:t xml:space="preserve">розміром надходжень до Державного бюджету України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  <w:tab w:val="left" w:pos="1418" w:leader="none"/>
        </w:tabs>
        <w:spacing w:lineRule="auto" w:line="252"/>
        <w:ind w:left="0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ількістю суб’єктів господарювання, на яких поширюватиметься дія акта, </w:t>
      </w:r>
      <w:r>
        <w:rPr>
          <w:sz w:val="28"/>
          <w:szCs w:val="28"/>
        </w:rPr>
        <w:t>рівнем поінформованості суб’єктів господарювання з основн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ложень акта – д</w:t>
      </w:r>
      <w:r>
        <w:rPr>
          <w:bCs/>
          <w:sz w:val="28"/>
          <w:szCs w:val="28"/>
        </w:rPr>
        <w:t>ія акта поширюватиметься на суб’єктів господарювання, які отримали ліцензію на право провадження господарської діяльності з транспортування нафти магістральним трубопроводом, ліцензію на право провадження господарської діяльності з транспортування нафтопродуктів магістральним трубопровод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342" w:leader="none"/>
        </w:tabs>
        <w:spacing w:lineRule="auto" w:line="252" w:before="0" w:after="0"/>
        <w:ind w:left="0" w:firstLine="70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" w:ascii="Times New Roman" w:hAnsi="Times New Roman"/>
          <w:sz w:val="28"/>
          <w:szCs w:val="28"/>
        </w:rPr>
        <w:t>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 1258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rFonts w:cs="Calibri" w:ascii="Times New Roman" w:hAnsi="Times New Roman"/>
            <w:bCs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 НКРЕКП у межах компетенції надаватиме роз’яснення щодо норм регуляторного акта після його прийняття.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чікуваним результатом прийняття постанови HKPEKП 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 1258» є виконання вимог статті 17 Закону про НКРЕКП,  удосконалення державного регулюва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яхом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провадження нових форм звітності та інструкцій щодо їх заповнення, що</w:t>
      </w:r>
      <w:r>
        <w:rPr>
          <w:rFonts w:cs="Times New Roman" w:ascii="Times New Roman" w:hAnsi="Times New Roman"/>
          <w:sz w:val="28"/>
          <w:szCs w:val="28"/>
        </w:rPr>
        <w:t xml:space="preserve"> зменшить адміністративне навантаження на ліцензіатів внаслідок спрощення процедури їх подання та визнання такою, що втратила чинність Постанови № 1258. </w:t>
      </w:r>
    </w:p>
    <w:p>
      <w:pPr>
        <w:pStyle w:val="TextBody"/>
        <w:spacing w:lineRule="auto" w:line="252" w:before="0" w:after="0"/>
        <w:ind w:right="136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                                                            Костянтин УЩАПО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4:00Z</dcterms:created>
  <dc:creator>Коваленко Екатерина Михайловна</dc:creator>
  <dc:description/>
  <cp:keywords/>
  <dc:language>en-US</dc:language>
  <cp:lastModifiedBy>Борис Пиж</cp:lastModifiedBy>
  <cp:lastPrinted>2023-10-26T14:56:00Z</cp:lastPrinted>
  <dcterms:modified xsi:type="dcterms:W3CDTF">2023-10-26T12:15:00Z</dcterms:modified>
  <cp:revision>6</cp:revision>
  <dc:subject/>
  <dc:title>АНАЛІЗ ВПЛИВУ</dc:title>
</cp:coreProperties>
</file>