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02920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>ПОСТАНОВ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________________                                Київ                                      № _______________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Про затвердження Змін до деяких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станов НКРЕ та НКРЕКП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</w:t>
      </w:r>
      <w:r>
        <w:rPr/>
        <w:t xml:space="preserve">, </w:t>
      </w:r>
      <w:r>
        <w:rPr>
          <w:sz w:val="28"/>
          <w:szCs w:val="28"/>
        </w:rPr>
        <w:t xml:space="preserve">у зв’язку з воєнним станом в Україні, введеним відповідно до Указу Президента України від 24 лютого 2022 року № 64/2022 та продовженим Указами Президента України </w:t>
        <w:br/>
        <w:t xml:space="preserve">від 14 березня 2022 року № 133/2022, від 18 квітня 2022 року № 259/2022, </w:t>
        <w:br/>
        <w:t>від 17 травня 2022 року № 341/2022, від 12 серпня 2022 року № 573/2022, від 07 листопада 2022 року № 757/2022, від 06 лютого 2023 року № 58/2023, від</w:t>
      </w:r>
      <w:r>
        <w:rPr>
          <w:sz w:val="28"/>
          <w:szCs w:val="28"/>
          <w:lang w:eastAsia="ru-RU"/>
        </w:rPr>
        <w:t> 0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травня 2023 року № 254/2023 та від 26 липня 2023 року № 451/2023,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ТАНОВЛЯЄ: 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Затвердити Зміни до деяких постанов Національної комісії, що здійснює державне регулювання у сфері енергетики, та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Normal"/>
        <w:ind w:right="1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eastAsia="ru-RU"/>
        </w:rPr>
        <w:t>2. 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spacing w:before="280" w:after="280"/>
        <w:ind w:right="-81" w:hanging="0"/>
        <w:jc w:val="both"/>
        <w:rPr/>
      </w:pPr>
      <w:r>
        <w:rPr>
          <w:sz w:val="28"/>
          <w:szCs w:val="28"/>
          <w:lang w:eastAsia="ru-RU"/>
        </w:rPr>
        <w:t>Голова НКРЕКП</w:t>
        <w:tab/>
        <w:tab/>
        <w:t xml:space="preserve">                                         Костянтин </w:t>
      </w:r>
      <w:r>
        <w:rPr>
          <w:sz w:val="28"/>
          <w:szCs w:val="28"/>
          <w:lang w:val="ru-RU" w:eastAsia="ru-RU"/>
        </w:rPr>
        <w:t>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imes New Roman"/>
      <w:sz w:val="16"/>
      <w:lang w:val="uk-UA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tyle16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17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Знак Знак3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312">
    <w:name w:val="Знак Знак3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1">
    <w:name w:val="Знак Знак3 Знак Знак Знак Знак1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50:00Z</dcterms:created>
  <dc:creator>work</dc:creator>
  <dc:description/>
  <cp:keywords/>
  <dc:language>en-US</dc:language>
  <cp:lastModifiedBy>Тетяна Модна</cp:lastModifiedBy>
  <cp:lastPrinted>2023-10-18T11:29:00Z</cp:lastPrinted>
  <dcterms:modified xsi:type="dcterms:W3CDTF">2023-10-18T09:08:00Z</dcterms:modified>
  <cp:revision>6</cp:revision>
  <dc:subject/>
  <dc:title>Проект</dc:title>
</cp:coreProperties>
</file>