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Проєкту, що має ознаки регуляторного акта, </w:t>
      </w:r>
      <w:r>
        <w:rPr>
          <w:b/>
          <w:sz w:val="26"/>
          <w:szCs w:val="26"/>
          <w:lang w:val="uk-UA"/>
        </w:rPr>
        <w:t xml:space="preserve">– </w:t>
      </w:r>
      <w:r>
        <w:rPr>
          <w:b/>
          <w:bCs/>
          <w:sz w:val="27"/>
          <w:szCs w:val="27"/>
          <w:lang w:val="uk-UA"/>
        </w:rPr>
        <w:t xml:space="preserve">постанови Національної комісії, що здійснює державне регулювання у сферах енергетики та комунальних послуг, </w:t>
      </w:r>
      <w:r>
        <w:rPr>
          <w:b/>
          <w:color w:val="000000"/>
          <w:sz w:val="28"/>
          <w:szCs w:val="28"/>
          <w:lang w:val="uk-UA"/>
        </w:rPr>
        <w:t>«Про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»</w:t>
      </w:r>
      <w:r>
        <w:rPr>
          <w:b/>
          <w:sz w:val="27"/>
          <w:szCs w:val="27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 (далі – Закон про НКРЕКП), «Про ринок електричної енергії» Національна комісія, що здійснює державне регулювання у сферах енергетики та комунальних послуг                            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статті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 Закону про НКРЕКП</w:t>
      </w:r>
      <w:r>
        <w:rPr>
          <w:sz w:val="26"/>
          <w:szCs w:val="26"/>
        </w:rPr>
        <w:t xml:space="preserve"> для ефективного виконання завдань державного регулювання у сферах енергетики та комунальних послуг Регулятор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робляє та затверджує нормативно-правові акти, зокрема, </w:t>
      </w:r>
      <w:r>
        <w:rPr>
          <w:sz w:val="26"/>
          <w:szCs w:val="26"/>
          <w:lang w:val="uk-UA"/>
        </w:rPr>
        <w:t>Порядок врегулювання спорів, що виникають між суб’єктами господарювання, що провадять діяльність у сферах енергетики та комунальних послуг</w:t>
      </w:r>
      <w:bookmarkStart w:id="0" w:name="_Hlk106658810"/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У зв’язку з необхідністю удосконалення відповідних положень Порядку  врегулювання спорів, що виникають між суб’єктами господарювання, що провадять діяльність у сферах енергетики та комунальних послуг, затвердженого постановою НКРЕКП від 05.02.2019 № 156 </w:t>
      </w:r>
      <w:r>
        <w:rPr>
          <w:sz w:val="26"/>
          <w:szCs w:val="26"/>
          <w:shd w:fill="FFFFFF" w:val="clear"/>
          <w:lang w:val="uk-UA"/>
        </w:rPr>
        <w:t>(далі – Порядок),</w:t>
      </w:r>
      <w:r>
        <w:rPr>
          <w:sz w:val="26"/>
          <w:szCs w:val="26"/>
          <w:lang w:val="uk-UA"/>
        </w:rPr>
        <w:t xml:space="preserve"> та з урахуванням прийняття Закону України «Про внесення змін до деяких законів України щодо відновлення та «зеленої» трансформації енергетичної системи України», </w:t>
      </w:r>
      <w:bookmarkStart w:id="1" w:name="_Hlk54175373"/>
      <w:r>
        <w:rPr>
          <w:sz w:val="26"/>
          <w:szCs w:val="26"/>
          <w:lang w:val="uk-UA"/>
        </w:rPr>
        <w:t xml:space="preserve">Регулятором розроблено проєкт постанови НКРЕКП «Про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» (далі – Проєкт)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єктом удосконалюються норми Порядку щодо </w:t>
      </w:r>
      <w:r>
        <w:rPr>
          <w:sz w:val="26"/>
          <w:szCs w:val="26"/>
          <w:shd w:fill="FFFFFF" w:val="clear"/>
          <w:lang w:val="uk-UA"/>
        </w:rPr>
        <w:t>досудового врегулювання спорів</w:t>
      </w:r>
      <w:r>
        <w:rPr>
          <w:sz w:val="26"/>
          <w:szCs w:val="26"/>
          <w:lang w:val="uk-UA"/>
        </w:rPr>
        <w:t>, що виникають між суб’єктами господарювання, що провадять діяльність у сферах енергетики та комунальних послуг, та суб'єктами, які належать до особливої групи споживачів, державне регулювання яких здійснюється НКРЕКП.</w:t>
      </w:r>
    </w:p>
    <w:p>
      <w:pPr>
        <w:pStyle w:val="Style17"/>
        <w:spacing w:before="0" w:after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End w:id="0"/>
      <w:bookmarkEnd w:id="1"/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. Цілі державного регулю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Метою прийняття постанови НКРЕКП </w:t>
      </w:r>
      <w:bookmarkStart w:id="2" w:name="_Hlk106659690"/>
      <w:r>
        <w:rPr>
          <w:sz w:val="26"/>
          <w:szCs w:val="26"/>
          <w:lang w:val="uk-UA"/>
        </w:rPr>
        <w:t>«Про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» є врегулювання взаємовідносин, визначених Порядком щодо вирішення спорів, що виникають між суб’єктами господарювання, що провадять діяльність у сферах енергетики та комунальних послуг, та суб’єктами, які належать до особливої групи споживачів, державне регулювання яких здійснюється НКРЕКП.</w:t>
      </w:r>
    </w:p>
    <w:p>
      <w:pPr>
        <w:pStyle w:val="Normal"/>
        <w:ind w:firstLine="709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  <w:bookmarkEnd w:id="2"/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инна редакція Порядку не визначає процедуру досудового врегулювання спорів, що виникають між суб’єктами господарювання, що провадять діяльність у сферах енергетики та комунальних послуг, та за участю суб’єктів, які належать до особливої групи споживачів, державне регулювання яких здійснюється НКРЕКП.</w:t>
            </w:r>
          </w:p>
          <w:p>
            <w:pPr>
              <w:pStyle w:val="Rvps2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рийняття нового регуляторного акта є недоцільним, оскільки на сьогодні є чинний регуляторний акт, яким регулюються взаємовідносин, що виникають між суб’єктами господарювання, які провадять діяльність у сферах енергетики та комунальних послуг, державне регулювання яких здійснюється НКРЕКП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несення змін до Порядку сприятиме врегулюванню взаємовідносин щодо вирішення спорів, що виникають між суб’єктами господарювання, що провадять діяльність у сферах енергетики та комунальних послуг, та суб’єктами, які належать до особливої групи споживачів, державне регулювання яких здійснюється НКРЕКП.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ержавного регулювання у  сфері електроенергетик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8"/>
                <w:lang w:val="uk-UA"/>
              </w:rPr>
            </w:pPr>
            <w:r>
              <w:rPr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 удосконалення норм та процедур визначених Порядко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несення відповідних Змін до Порядку сприятиме: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врегулюванню взаємовідносин  щодо вирішення спорів між суб’єктами господарювання, що провадять діяльність у сферах енергетики та комунальних послуг, та суб’єктами, які належать до особливої групи споживачів, державне регулювання яких здійснюється НКРЕК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Cs w:val="28"/>
              </w:rPr>
            </w:pPr>
            <w:r>
              <w:rPr/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прийняття нового регуляторного акта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зволяє вирішити проблему самим ефективним шляхом. Забезпечує удосконалення норм та процедур, визначених Порядком.</w:t>
            </w:r>
          </w:p>
          <w:p>
            <w:pPr>
              <w:pStyle w:val="23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Механізми та заходи, які забезпечать розв'язання визначеної проблеми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оєктом пропонується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, та врегулювання спорів з метою удосконалення норм та процедур, визначених Порядк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єкту забезпечить врегулювання взаємовідносин, що виникають між суб’єктами господарювання, що провадять діяльність у сферах енергетики та комунальних послуг, та суб’єктами, які належать до особливої групи споживачів, державне регулювання яких здійснюється НКРЕКП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дія акта розповсюджується на постачальників універсальних послуг, оператора системи передачі, операторів систем розподілу, а також на </w:t>
      </w:r>
      <w:r>
        <w:rPr>
          <w:sz w:val="26"/>
          <w:szCs w:val="26"/>
          <w:shd w:fill="FFFFFF" w:val="clear"/>
          <w:lang w:val="uk-UA"/>
        </w:rPr>
        <w:t xml:space="preserve">суб'єктів господарювання, які провадять діяльність у сферах енергетики та комунальних послуг, та </w:t>
      </w:r>
      <w:r>
        <w:rPr>
          <w:sz w:val="26"/>
          <w:szCs w:val="26"/>
          <w:lang w:val="uk-UA"/>
        </w:rPr>
        <w:t>споживачів особливої групи;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lang w:val="uk-UA"/>
        </w:rPr>
        <w:t>рівень поінформованості суб’єктів господарювання та споживачів особливої групи з основних положень акта – середній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ідповідно до вимог статті 15 Закону про НКРЕКП проєкт Постанови </w:t>
      </w:r>
      <w:r>
        <w:rPr>
          <w:sz w:val="26"/>
          <w:szCs w:val="26"/>
          <w:lang w:val="uk-UA"/>
        </w:rPr>
        <w:t>НКРЕКП «Про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»</w:t>
      </w:r>
      <w:r>
        <w:rPr>
          <w:bCs/>
          <w:sz w:val="26"/>
          <w:szCs w:val="26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bCs/>
            <w:color w:val="000000"/>
            <w:sz w:val="26"/>
            <w:szCs w:val="26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ом прийняття проєкту постанови НКРЕКП «Про внесення Змін до Порядку врегулювання спорів, що виникають між суб’єктами господарювання, що провадять діяльність у сферах енергетики та комунальних послуг» є врегулювання взаємовідносин щодо вирішення спорів, що виникають між суб’єктами господарювання, що провадять діяльність у сферах енергетики та комунальних послуг, та суб’єктами, які належать до особливої групи споживачів, державне регулювання яких здійснюється НКРЕК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. в. о. Голови НКРЕКП</w:t>
        <w:tab/>
        <w:tab/>
        <w:tab/>
        <w:tab/>
        <w:t>Олександр ФОРМАГ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  <w:lang w:val="uk-UA"/>
        </w:rPr>
        <w:t>« 10 »  жовтня  2023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8:00Z</dcterms:created>
  <dc:creator>Gorodysky</dc:creator>
  <dc:description/>
  <cp:keywords/>
  <dc:language>en-US</dc:language>
  <cp:lastModifiedBy>Ірина Григор'єва</cp:lastModifiedBy>
  <cp:lastPrinted>2023-10-11T10:20:00Z</cp:lastPrinted>
  <dcterms:modified xsi:type="dcterms:W3CDTF">2023-10-11T12:48:00Z</dcterms:modified>
  <cp:revision>47</cp:revision>
  <dc:subject/>
  <dc:title>НАЦІОНАЛЬНА КОМІСІЯ, ЩО ЗДІЙСНЮЄ ДЕРЖАВНЕ РЕГУЛЮВАННЯ У СФЕРАХ ЕНЕРГЕТИКИ ТА КОМУНАЛЬНИХ ПОСЛУГ</dc:title>
</cp:coreProperties>
</file>