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роєкту рішення НКРЕКП, що має ознаки регуляторного акта, – проєкту постанови НКРЕКП «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абзацу дев’ятого пункту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правила) організації обліку та звітності за видами ліцензованої діяльності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 метою вдосконалення організації звітності, що подається суб’єктами господарювання у сферах централізованого водопостачання та централізованого водовідведення до НКРЕКП розроблено проєкт постанови НКРЕКП </w:t>
        <w:br/>
        <w:t>«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Основною метою розроблення проєкту постанови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отримання актуальної та достовірної інформації щодо здійснення господарської діяльності ліцензіатів НКРЕКП у сфері централізованого водопостачання та централізованого водовідведен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організація та здійснення систематичного відстеження та аналізу основних показників і тенденцій розвитку сфери централізованого водопостачання та централізованого водовідвед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спрощення процедури подання до НКРЕКП інформації в частині скасування положень щодо подання форм звітності до територіальних органів НКРЕКП, а також норм щодо надсилання їх до НКРЕКП поштою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прияє реалізації повноважень НКРЕКП щодо державного регулювання господарської діяльності у сфері централізованого водопостачання та централізованого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284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виконання вимог законодавства 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равил у відповідність до вимог чинного законодавства Украї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ідстеження результатів діяльності ліцензіатів НКРЕКП, проведення аналізу та тенденцій розвитку галуз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чинного законодавства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прозорості надання послуг з централізованого водопостачання та централізованого водовідведення, виявлення можливих порушень вимог законодавства у діяльності ліцензіатів НКРЕК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чинного законодавства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дбачає єдині форми звітності для ліцензіатів НКРЕКП у сфері централізованого водопостачання та централізованого водовідведення, визначає чіткі підходи до їх заповн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вимогам чинного законодавства 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.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зволяє вирішити проблему найбільш ефективним способом з найменшими витратами ресурсів, забезпечує досягнення цілей державного регулювання у сфері централізованого водопостачання та централізованого водовідведення. 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  <w:t> 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вдосконалити норми Правил організації звітності, що подається суб'єктами господарювання у сферах теплопостачання, централізованого водопостачання та водовідведення до Національної комісії, що здійснює державне регулювання у сферах енергетики та комунальних послуг (далі – Правил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здійснюють господарську діяльність у сферах теплопостачання, централізованого водопостачання та централізованого водовідведення, що підлягає державному регулюванню НКРЕК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, який буде опубліковано в засобах масової інформації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дозволить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вдосконалити норми Правил, що, в свою чергу, сприяє реалізації повноважень НКРЕКП щодо державного регулювання господарської діяльності ліцензіатів НКРЕКП у сфері централізованого водопостачання та централізованого водовідвед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Т. в. о. Голови НКРЕКП</w:t>
        <w:tab/>
        <w:tab/>
        <w:tab/>
        <w:tab/>
        <w:t xml:space="preserve"> </w:t>
        <w:tab/>
        <w:t xml:space="preserve">              Олександр ФОРМАГ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8:00Z</dcterms:created>
  <dc:creator>Монастирук Богдан Валерійович</dc:creator>
  <dc:description/>
  <cp:keywords/>
  <dc:language>en-US</dc:language>
  <cp:lastModifiedBy>Галина Трембовецька</cp:lastModifiedBy>
  <dcterms:modified xsi:type="dcterms:W3CDTF">2023-10-09T12:42:00Z</dcterms:modified>
  <cp:revision>15</cp:revision>
  <dc:subject/>
  <dc:title/>
</cp:coreProperties>
</file>