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2694"/>
      </w:tblGrid>
      <w:tr>
        <w:trPr/>
        <w:tc>
          <w:tcPr>
            <w:tcW w:w="7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епартамент із регулювання відно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 сфері централізова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одопостачання та водовідвед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олові НКРЕК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ленам НКРЕК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ОБҐРУНТУВАННЯ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до питання щодо схвалення проєкту рішення НКРЕКП, що має ознаки регуляторного акта, – проєкту постанови НКРЕКП «Про затвердження Змін до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Закону України 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НКРЕКП розробляє та затверджує порядки (правила) організації обліку та звітності за видами ліцензованої діяльності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З метою вдосконалення організації звітності, що подається суб’єктами господарювання у сфері централізованого водопостачання та централізованого водовідведення до НКРЕКП, розроблено проєкт постанови НКРЕКП «Про затвердження Змін до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» (далі – проєкт постанови)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Передбачені проєктом постанови змін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удосконалюють систему показників, які забезпечують НКРЕКП комплексною і детальною характеристикою ліцензіатів у сфері централізованого водопостачання та централізованого водовідведення, наочністю даних для аналізу причин відхилення від встановленої структури тарифів, планових обсягів виробництва та його собівартості.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Також проєкт постанови направлений на спрощення процедури подання до НКРЕКП інформації в частині </w:t>
      </w:r>
      <w:r>
        <w:rPr>
          <w:rFonts w:cs="Times New Roman" w:ascii="Times New Roman" w:hAnsi="Times New Roman"/>
          <w:i/>
          <w:sz w:val="26"/>
          <w:szCs w:val="26"/>
          <w:lang w:val="uk-UA" w:eastAsia="ru-RU"/>
        </w:rPr>
        <w:t>скасуванн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положень щодо подання форм звітності до територіальних органів НКРЕКП, а також норм щодо надсилання їх до НКРЕКП поштою.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раховуючи зазначене та оскільки проєкт постанови має ознаки регуляторного акта,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понуєтьс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: 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схвалити проєкт постанови НКРЕКП «Про затвердження Змін до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» і розмістити його на офіційному вебсайті НКРЕКП з метою одержання зауважень та пропозицій і подальшого проведення відкритих обговорень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Директор Департаменту із регулювання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відносин у сфері централізованого 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водопостачання та водовідведення                                                             Артем ЧУМАК</w:t>
      </w:r>
    </w:p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46:00Z</dcterms:created>
  <dc:creator>Монастирук Богдан Валерійович</dc:creator>
  <dc:description/>
  <cp:keywords/>
  <dc:language>en-US</dc:language>
  <cp:lastModifiedBy>Богдан Монастирук</cp:lastModifiedBy>
  <dcterms:modified xsi:type="dcterms:W3CDTF">2023-10-03T06:02:00Z</dcterms:modified>
  <cp:revision>16</cp:revision>
  <dc:subject/>
  <dc:title/>
</cp:coreProperties>
</file>