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040" w:hanging="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ЗАТВЕРДЖЕНО</w:t>
      </w:r>
    </w:p>
    <w:p>
      <w:pPr>
        <w:pStyle w:val="Normal"/>
        <w:spacing w:lineRule="auto" w:line="240" w:before="0" w:after="0"/>
        <w:ind w:left="5040" w:hanging="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Постанова Національної комісії, що здійснює державне регулювання у сферах енергетики та комунальних послуг</w:t>
      </w:r>
    </w:p>
    <w:p>
      <w:pPr>
        <w:pStyle w:val="Normal"/>
        <w:spacing w:lineRule="auto" w:line="240" w:before="0" w:after="0"/>
        <w:ind w:left="5040" w:hanging="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___________ № ____________</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ЗМІНИ </w:t>
      </w:r>
    </w:p>
    <w:p>
      <w:pPr>
        <w:pStyle w:val="Normal"/>
        <w:spacing w:lineRule="auto" w:line="240" w:before="0" w:after="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до Правил організації звітності, що подається суб’єктами господарювання у сферах теплопостачання, централізованого водопостачання та централізованого водовідведення до Національної комісії, що здійснює державне регулювання у сферах енергетики та комунальних послуг</w:t>
      </w:r>
    </w:p>
    <w:p>
      <w:pPr>
        <w:pStyle w:val="Normal"/>
        <w:spacing w:lineRule="auto" w:line="240" w:before="0" w:after="0"/>
        <w:jc w:val="both"/>
        <w:rPr/>
      </w:pPr>
      <w:r>
        <w:rPr>
          <w:rFonts w:eastAsia="Times New Roman" w:cs="Times New Roman" w:ascii="Times New Roman" w:hAnsi="Times New Roman"/>
          <w:b/>
          <w:sz w:val="28"/>
          <w:szCs w:val="28"/>
          <w:lang w:val="uk-UA" w:eastAsia="uk-UA"/>
        </w:rPr>
        <w:tab/>
      </w:r>
      <w:r>
        <w:rPr>
          <w:rFonts w:eastAsia="Times New Roman" w:cs="Times New Roman" w:ascii="Times New Roman" w:hAnsi="Times New Roman"/>
          <w:sz w:val="28"/>
          <w:szCs w:val="28"/>
          <w:lang w:val="uk-UA" w:eastAsia="uk-UA"/>
        </w:rPr>
        <w:t xml:space="preserve"> </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 xml:space="preserve">1. У пункті 1.2 глави 1 знаки, слова та абревіатури «, та відповідних територіальних органів НКРЕКП (далі – ТО НКРЕКП)» виключити. </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jc w:val="both"/>
        <w:rPr/>
      </w:pPr>
      <w:r>
        <w:rPr>
          <w:rFonts w:eastAsia="Times New Roman" w:cs="Times New Roman" w:ascii="Times New Roman" w:hAnsi="Times New Roman"/>
          <w:sz w:val="28"/>
          <w:szCs w:val="28"/>
          <w:lang w:val="uk-UA" w:eastAsia="uk-UA"/>
        </w:rPr>
        <w:tab/>
        <w:t>2. У главі 2:</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jc w:val="both"/>
        <w:rPr/>
      </w:pPr>
      <w:r>
        <w:rPr>
          <w:rFonts w:eastAsia="Times New Roman" w:cs="Times New Roman" w:ascii="Times New Roman" w:hAnsi="Times New Roman"/>
          <w:sz w:val="28"/>
          <w:szCs w:val="28"/>
          <w:lang w:val="uk-UA" w:eastAsia="uk-UA"/>
        </w:rPr>
        <w:tab/>
        <w:t>1) у пункті 2.6 слова та абревіатури «та відповідного ТО НКРЕКП» виключити;</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2) пункт 2.8 викласти в такій редакції:</w:t>
      </w:r>
    </w:p>
    <w:p>
      <w:pPr>
        <w:pStyle w:val="Normal"/>
        <w:spacing w:lineRule="auto" w:line="240" w:before="0" w:after="0"/>
        <w:jc w:val="both"/>
        <w:rPr/>
      </w:pPr>
      <w:r>
        <w:rPr>
          <w:rFonts w:eastAsia="Times New Roman" w:cs="Times New Roman" w:ascii="Times New Roman" w:hAnsi="Times New Roman"/>
          <w:sz w:val="28"/>
          <w:szCs w:val="28"/>
          <w:lang w:val="uk-UA" w:eastAsia="uk-UA"/>
        </w:rPr>
        <w:tab/>
        <w:t>«2.8. Ліцензіати надсилають звіти на електронні адреси НКРЕКП:</w:t>
      </w:r>
    </w:p>
    <w:p>
      <w:pPr>
        <w:pStyle w:val="Normal"/>
        <w:spacing w:lineRule="auto" w:line="240" w:before="0" w:after="0"/>
        <w:jc w:val="both"/>
        <w:rPr/>
      </w:pPr>
      <w:r>
        <w:rPr>
          <w:rFonts w:eastAsia="Times New Roman" w:cs="Times New Roman" w:ascii="Times New Roman" w:hAnsi="Times New Roman"/>
          <w:sz w:val="28"/>
          <w:szCs w:val="28"/>
          <w:lang w:val="uk-UA" w:eastAsia="uk-UA"/>
        </w:rPr>
        <w:tab/>
        <w:t>fte@nerc.gov.ua (ліцензована діяльність у сфері теплопостачання);</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fvv@nerc.gov.ua (ліцензована діяльність у сфері централізованого водопостачання та централізованого водовідведення).»;</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 у пункті 2.10</w:t>
      </w:r>
      <w:r>
        <w:rPr>
          <w:lang w:val="ru-RU"/>
        </w:rPr>
        <w:t xml:space="preserve"> </w:t>
      </w:r>
      <w:r>
        <w:rPr>
          <w:rFonts w:eastAsia="Times New Roman" w:cs="Times New Roman" w:ascii="Times New Roman" w:hAnsi="Times New Roman"/>
          <w:sz w:val="28"/>
          <w:szCs w:val="28"/>
          <w:lang w:val="uk-UA" w:eastAsia="uk-UA"/>
        </w:rPr>
        <w:t>слова та абревіатури «та відповідного ТО НКРЕКП» виключит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jc w:val="both"/>
        <w:rPr/>
      </w:pPr>
      <w:r>
        <w:rPr>
          <w:rFonts w:eastAsia="Times New Roman" w:cs="Times New Roman" w:ascii="Times New Roman" w:hAnsi="Times New Roman"/>
          <w:sz w:val="28"/>
          <w:szCs w:val="28"/>
          <w:lang w:val="uk-UA" w:eastAsia="uk-UA"/>
        </w:rPr>
        <w:tab/>
        <w:t>4) у пункті 2.11 знаки та слова «, а в разі надсилання його поштою - дата відправлення ліцензіатом звітності, зазначена на штемпелі підприємства зв’язку, у якому обслуговується ліцензіат» виключити;</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jc w:val="both"/>
        <w:rPr/>
      </w:pPr>
      <w:r>
        <w:rPr>
          <w:rFonts w:eastAsia="Times New Roman" w:cs="Times New Roman" w:ascii="Times New Roman" w:hAnsi="Times New Roman"/>
          <w:sz w:val="28"/>
          <w:szCs w:val="28"/>
          <w:lang w:val="uk-UA" w:eastAsia="uk-UA"/>
        </w:rPr>
        <w:tab/>
        <w:t xml:space="preserve">5) в абзаці другому пункту 2.14 слово та абревіатури «і ТО НКРЕКП» виключити. </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jc w:val="both"/>
        <w:rPr/>
      </w:pPr>
      <w:r>
        <w:rPr>
          <w:rFonts w:eastAsia="Times New Roman" w:cs="Times New Roman" w:ascii="Times New Roman" w:hAnsi="Times New Roman"/>
          <w:sz w:val="28"/>
          <w:szCs w:val="28"/>
          <w:lang w:val="uk-UA" w:eastAsia="uk-UA"/>
        </w:rPr>
        <w:tab/>
        <w:t>3. Главу 9 викласти в такій редакції:</w:t>
      </w:r>
    </w:p>
    <w:p>
      <w:pPr>
        <w:pStyle w:val="Normal"/>
        <w:spacing w:lineRule="auto" w:line="240" w:before="0" w:after="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9. Пояснення щодо заповнення звіту за формою № 6-НКРЕКП-водопостачання/водовідведення (квартальна) «Звітні та розрахункові дані про обсяги діяльності з централізованого водопостачання та/або централізованого водовідведення»</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20"/>
          <w:tab w:val="left" w:pos="851" w:leader="none"/>
        </w:tabs>
        <w:spacing w:lineRule="auto" w:line="240" w:before="0" w:after="0"/>
        <w:jc w:val="both"/>
        <w:rPr/>
      </w:pPr>
      <w:r>
        <w:rPr>
          <w:rFonts w:eastAsia="Times New Roman" w:cs="Times New Roman" w:ascii="Times New Roman" w:hAnsi="Times New Roman"/>
          <w:sz w:val="28"/>
          <w:szCs w:val="28"/>
          <w:lang w:val="uk-UA" w:eastAsia="uk-UA"/>
        </w:rPr>
        <w:tab/>
        <w:t>9.1. Порядок та термін подання звіту:</w:t>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1) звіт за формою № 6-НКРЕКП-водопостачання/водовідведення (квартальна) складається ліцензіатами НКРЕКП у сфері централізованого водопостачання та/або централізованого водовідведення. Звіт подається до НКРЕКП не пізніше 25 числа місяця, наступного за звітним періодом, включно;</w:t>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2) періодом для складання звіту є квартал;</w:t>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3) у звіті наводяться дані за звітний період та за період з початку року станом на кінець звітного періоду (останнє число останнього місяця звітного кварталу) з точністю до двох знаків після коми.</w:t>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20"/>
          <w:tab w:val="left" w:pos="851" w:leader="none"/>
        </w:tabs>
        <w:spacing w:lineRule="auto" w:line="240" w:before="0" w:after="0"/>
        <w:jc w:val="both"/>
        <w:rPr/>
      </w:pPr>
      <w:r>
        <w:rPr>
          <w:rFonts w:eastAsia="Times New Roman" w:cs="Times New Roman" w:ascii="Times New Roman" w:hAnsi="Times New Roman"/>
          <w:sz w:val="28"/>
          <w:szCs w:val="28"/>
          <w:lang w:val="uk-UA" w:eastAsia="uk-UA"/>
        </w:rPr>
        <w:tab/>
        <w:t>9.2. Пояснення щодо заповнення звіту:</w:t>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1) у рядках 010 – 190 зазначаються показники про діяльність з централізованого водопостачання;</w:t>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2) дані рядка 010 «Піднята вода, (Q під) (рядок 030 + рядок 071 - рядок 060 - рядок 061)» дорівнюють сумі даних рядків 030 та 071 за мінусом даних рядків 060 та 061;</w:t>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3) у рядку 020 «Піднята вода за рік, за ІТНВПВ» графи 2 зазначається річний обсяг піднятої води, визначений для ліцензіата при встановленні індивідуального технологічного нормативу використання питної води (далі – ІТНВПВ), розрахованого відповідно до Методики розрахунку втрат питної води підприємствами, які надають послуги з централізованого водопостачання, затвердженої наказом Міністерства регіонального розвитку, будівництва та житлово-комунального господарства України від 25 червня 2014 року № 180 (далі – Методика № 180). Дані рядка 020 не змінюються у звітах упродовж року, за винятком випадку, коли впродовж звітного періоду для ліцензіата встановлюється новий ІТНВПВ;</w:t>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4) у рядку 030 «Обсяг I підйому води, усього (рядок 031 + рядок 032 + рядок 033)» зазначається обсяг забору води ліцензіатом з природних джерел, а також придбаної води в інших суб'єктів господарювання (до II підйому) відповідно до показів приладів обліку води. Дані рядка 030 дорівнюють сумі даних рядків 031 – 033;</w:t>
      </w:r>
    </w:p>
    <w:p>
      <w:pPr>
        <w:pStyle w:val="Normal"/>
        <w:tabs>
          <w:tab w:val="clear" w:pos="720"/>
          <w:tab w:val="left" w:pos="851" w:leader="none"/>
        </w:tabs>
        <w:spacing w:lineRule="auto" w:line="240" w:before="0" w:after="0"/>
        <w:jc w:val="both"/>
        <w:rPr/>
      </w:pPr>
      <w:r>
        <w:rPr>
          <w:rFonts w:eastAsia="Times New Roman" w:cs="Times New Roman" w:ascii="Times New Roman" w:hAnsi="Times New Roman"/>
          <w:sz w:val="28"/>
          <w:szCs w:val="28"/>
          <w:lang w:val="uk-UA" w:eastAsia="uk-UA"/>
        </w:rPr>
        <w:tab/>
        <w:t>5) у рядку 031 «у т. ч.: поверхневий водозабір» зазначається обсяг забору ліцензіатом поверхневих вод з джерел питного водопостачання відповідно до показів приладів обліку води;</w:t>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6) у рядку 032 «підземний водозабір» зазначається обсяг забору ліцензіатом підземних вод з джерел питного водопостачання відповідно до показів приладів обліку води;</w:t>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 xml:space="preserve">7) у рядку 033 «вода, придбана до II підйому (що не відповідає нормативній якості питної води)» зазначається обсяг тільки такої придбаної води (за приладами обліку води), що не відповідає нормативній якості питної води та потребує відповідної водопідготовки, і враховується в обсязі </w:t>
        <w:br/>
        <w:t>I підйому води. Обсяг придбаної води, що є питною та не потребує підготовки (відповідає нормативній якості питної води), зазначається в рядку 071;</w:t>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8) у рядку 040 «Витрати води на технологічні потреби до II підйому, фактично» зазначається обсяг фактичних витрат води на технологічні потреби до II підйому (за приладами обліку води);</w:t>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9) у рядку 050 «Втрати води до II підйому, фактично» зазначається обсяг фактичних втрат води до II підйому;</w:t>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 xml:space="preserve">10) у рядку 060 «Обсяг реалізації води до II підйому (що не відповідає нормативній якості питної води)» зазначається обсяг реалізації води до </w:t>
        <w:br/>
        <w:t>II підйому, що не відповідає нормативній якості питної води, наприклад, для застосування у виробництві (за приладами обліку води);</w:t>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11) у рядку 061 «Обсяг води для здійснення іншого виду діяльності, окрім централізованого водопостачання, що не відповідає нормативній якості питної води» зазначається обсяг води відповідно до показів приладів обліку води, що надалі використовується ліцензіатом для здійснення діяльності, що не є діяльністю з централізованого водопостачання або централізованого водовідведення;</w:t>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12) у рядку 070 «Подано води в мережу (II підйом), усього» зазначається обсяг води, поданої у розподільчу мережу (за приладами обліку води);</w:t>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13) у рядку 071 «з них: придбана питна вода» зазначається обсяг води, придбаної в суб’єктів господарювання у сфері централізованого водопостачання (за приладами обліку води), що відповідає нормативній якості питної води та враховується в обсязі II підйому води в рядку 070;</w:t>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 xml:space="preserve">14) у рядку 080 «Витрати питної води після II підйому, фактично» зазначається обсяг фактичних витрат води на технологічні потреби після </w:t>
        <w:br/>
        <w:t>II підйому (за приладами обліку води);</w:t>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15) у рядку 090 «Втрати питної води після II підйому, фактично» зазначається обсяг фактичних втрат води після II підйому;</w:t>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 xml:space="preserve">16) у рядку 100 «Витрати питної води, за ІТНВПВ (% від піднятої води за рік)» графи 2 зазначається у відсотках частка витрат питної води на технологічні потреби на всіх етапах виробництва відповідно до ІТНВПВ, встановлених для ліцензіата за Методикою розрахунку технологічних витрат питної води підприємствами, які надають послуги з централізованого водопостачання та/або водовідведення, затвердженою наказом Міністерства регіонального розвитку, будівництва та житлово-комунального господарства України від 25 червня 2014 року № 181 (далі – Методика № 181). Дані </w:t>
        <w:br/>
        <w:t>рядка 100 не змінюються у звітах упродовж року, за винятком випадку, коли впродовж звітного періоду для ліцензіата встановлюється новий ІТНВПВ;</w:t>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17) у рядку 110 «Втрати питної води, за ІТНВПВ (% від піднятої води за рік)» графи 2 зазначається у відсотках частка втрат питної води на всіх етапах виробництва відповідно до встановлених для ліцензіата ІТНВПВ за Методикою № 180. Дані рядка 110 не змінюються у звітах упродовж року, за винятком випадку, коли впродовж звітного періоду для ліцензіата встановлюється новий ІТНВПВ;</w:t>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18) у рядку 120 «Фактичні витрати питної води (% від піднятої води)» дані зазначаються у відсотках як відношення суми даних рядків 040 та 080 до даних рядка 010;</w:t>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19) у рядку 130 «Фактичні втрати питної води (% від піднятої води)» дані зазначаються у відсотках як відношення суми даних рядків 050 та 090 до даних рядка 010;</w:t>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 xml:space="preserve">20) дані рядка 140 «Обсяг реалізації централізованого водопостачання, усього» визначаються як сума даних рядків 141 «у т. ч.: споживачам, які є суб’єктами господарювання у сфері централізованого водопостачання та/або централізованого водовідведення», 142 «населенню в житлових будинках індивідуальної забудови, усього», 150 «споживачам у багатоквартирних будинках за індивідуальними договорами, усього», 160 «споживачам у багатоквартирних будинках за колективними договорами та колективним споживачам, усього», 165 «підприємствам теплопостачання, усього», </w:t>
        <w:br/>
        <w:t>168 «іншим споживачам (окрім обсягів у багатоквартирних будинках), усього»;</w:t>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21) у рядку 141 «у т. ч.: споживачам, які є суб'єктами господарювання у сфері централізованого водопостачання та/або централізованого водовідведення» зазначається обсяг реалізації централізованого водопостачання суб'єктам господарювання у сфері централізованого водопостачання та/або централізованого водовідведення;</w:t>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22) дані рядка 142 «населенню в житлових будинках індивідуальної забудови, усього» зазначається обсяг реалізації централізованого водопостачання населенню, що мешкає у житлових будинках індивідуальної забудови. Дані рядка 142 визначаються як сума даних рядків 143 – 145;</w:t>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23) у рядку 143 «у т. ч.: без вузла комерційного обліку води» зазначається обсяг реалізації централізованого водопостачання населенню, що мешкає у житлових будинках індивідуальної забудови (приватного сектору), які не оснащені вузлами/приладами обліку води, а розрахунки за послуги відбуваються у відповідності до нормативів питного водопостачання, встановлених у конкретному населеному пункті. У рядку 143 враховуються обсяги реалізації водопостачання через вуличні водорозбори (колонки);</w:t>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20"/>
          <w:tab w:val="left" w:pos="851" w:leader="none"/>
        </w:tabs>
        <w:spacing w:lineRule="auto" w:line="240" w:before="0" w:after="0"/>
        <w:jc w:val="both"/>
        <w:rPr/>
      </w:pPr>
      <w:r>
        <w:rPr>
          <w:rFonts w:eastAsia="Times New Roman" w:cs="Times New Roman" w:ascii="Times New Roman" w:hAnsi="Times New Roman"/>
          <w:sz w:val="28"/>
          <w:szCs w:val="28"/>
          <w:lang w:val="uk-UA" w:eastAsia="uk-UA"/>
        </w:rPr>
        <w:tab/>
        <w:t>24) у рядку 144 «з вузлом комерційного обліку води, встановленим за кошти власників будівлі» зазначається обсяг реалізації централізованого водопостачання населенню, що мешкає у житлових будинках індивідуальної забудови (приватного сектору) та розраховується за послуги на підставі індивідуальних договорів та відповідно до показів вузла (вузлів) комерційного обліку, встановленого (встановлених) за кошти власника (співвласників) будівлі;</w:t>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25) у рядку 145 «з вузлом комерційного обліку води, встановленим не за кошти власників будівлі» зазначається обсяг реалізації централізованого водопостачання населенню, що мешкає у житлових будинках індивідуальної забудови (приватного сектору) та розраховується за послуги на підставі індивідуальних договорів та відповідно до показів вузлів/приладів комерційного обліку води, що були встановлені не за кошти власника (співвласників) будівлі, а за кошти оператора зовнішніх інженерних мереж, державного бюджету, а також з інших джерел, не заборонених законом;</w:t>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20"/>
          <w:tab w:val="left" w:pos="851" w:leader="none"/>
        </w:tabs>
        <w:spacing w:lineRule="auto" w:line="240" w:before="0" w:after="0"/>
        <w:jc w:val="both"/>
        <w:rPr/>
      </w:pPr>
      <w:r>
        <w:rPr>
          <w:rFonts w:eastAsia="Times New Roman" w:cs="Times New Roman" w:ascii="Times New Roman" w:hAnsi="Times New Roman"/>
          <w:sz w:val="28"/>
          <w:szCs w:val="28"/>
          <w:lang w:val="uk-UA" w:eastAsia="uk-UA"/>
        </w:rPr>
        <w:tab/>
        <w:t xml:space="preserve">26) у рядку 150 «споживачам у багатоквартирних будинках за індивідуальними договорами, усього» зазначається обсяг реалізації централізованого водопостачання на підставі індивідуальних договорів, укладених з співвласниками багатоквартирних житлових будинків. Дані </w:t>
        <w:br/>
        <w:t>рядка 150 визначаються як сума даних рядків 151, 154 та 157;</w:t>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27) у рядку 151 «у т. ч.: без вузла комерційного обліку води» зазначається обсяг реалізації централізованого водопостачання споживачам у багатоквартирних житлових будинках, які не оснащені вузлами/приладами комерційного обліку води, а розрахунки за послуги відбуваються на підставі індивідуальних договорів, укладених з співвласниками багатоквартирного житлового будинку, та за показами приладів обліку води, якими оснащені квартири, вузлів обліку, що забезпечують індивідуальний облік споживання послуги у квартирах (приміщеннях) багатоквартирного будинку або у відповідності до нормативів питного водопостачання, встановлених у конкретному населеному пункті. Дані рядка 151 визначаються як сума даних рядків 152 та 153;</w:t>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28) у рядку 152 «населенню» зазначається обсяг реалізації централізованого водопостачання населенню у багатоквартирних житлових будинках, які не оснащені вузлами/приладами комерційного обліку води, а розрахунки за послуги відбуваються на підставі індивідуальних договорів, укладених з співвласниками багатоквартирного житлового будинку, та за показами приладів обліку води, якими оснащені квартири, вузлів обліку, що забезпечують індивідуальний облік споживання послуги у квартирах (приміщеннях) багатоквартирного будинку або у відповідності до нормативів питного водопостачання, встановлених у конкретному населеному пункті;</w:t>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29) у рядку 153 «іншим споживачам» зазначається обсяг реалізації централізованого водопостачання іншим споживачам у багатоквартирних житлових будинках, які не оснащені вузлами/приладами комерційного обліку води, а розрахунки за послуги відбуваються на підставі індивідуальних договорів, укладених з співвласниками багатоквартирного житлового будинку, та за показами приладів обліку води, якими оснащені квартири, вузлів обліку, що забезпечують індивідуальний облік споживання послуги у квартирах (приміщеннях) багатоквартирного будинку або у відповідності до нормативів питного водопостачання, встановлених у конкретному населеному пункті;</w:t>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30) у рядку 154 «з вузлом комерційного обліку води, що встановлений за кошти власників будівлі або був у наявності при введенні будинку в експлуатацію» зазначається обсяг реалізації централізованого водопостачання на підставі індивідуальних договорів, укладених з споживачами у багатоквартирних житлових будинках, які оснащені вузлами комерційного обліку води, встановленими за кошти співвласників будівлі, або були у наявності при введенні будинку в експлуатацію. Дані рядка 154 визначаються як сума даних рядків 155 та 156;</w:t>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31) у рядку 155 «населенню» зазначається обсяг реалізації централізованого водопостачання населенню на підставі індивідуальних договорів, укладених з споживачами у багатоквартирних житлових будинках, які оснащені вузлами комерційного обліку води, встановленими за кошти співвласників будівлі, або були у наявності при введенні будинку в експлуатацію;</w:t>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32) у рядку 156 «іншим споживачам» зазначається обсяг реалізації централізованого водопостачання іншим споживачам на підставі індивідуальних договорів, укладених з споживачами у багатоквартирних житлових будинках, які оснащені вузлами комерційного обліку води, встановленими за кошти співвласників будівлі, або були у наявності при введенні будинку в експлуатацію;</w:t>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33) у рядку 157 «з вузлом комерційного обліку води, встановленим не за кошти власників будівлі» зазначається обсяг реалізації централізованого водопостачання споживачам у багатоквартирних житлових будинках, на підставі індивідуальних договорів, укладених з співвласниками багатоквартирних будинків, які були оснащені вузлами комерційного обліку води не за кошти співвласників будівлі, а за кошти оператора зовнішніх інженерних мереж, державного бюджету, або за кошти з інших джерел, не заборонених законом. Дані рядка 157 визначаються як сума даних рядків 158 та 159;</w:t>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34) у рядку 158 «населенню» зазначається обсяг реалізації централізованого водопостачання населенню у багатоквартирних житлових будинках, на підставі індивідуальних договорів, укладених з співвласниками багатоквартирних будинків, які були оснащені вузлами комерційного обліку води не за кошти співвласників будівлі, а за кошти оператора зовнішніх інженерних мереж, державного бюджету, або за кошти з інших джерел, не заборонених законом;</w:t>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35) у рядку 159 «іншим споживачам» зазначається обсяг реалізації централізованого водопостачання іншим споживачам у багатоквартирних житлових будинках, на підставі індивідуальних договорів, укладених з співвласниками багатоквартирних будинків, які були оснащені вузлами комерційного обліку води не за кошти співвласників будівлі, а за кошти оператора зовнішніх інженерних мереж, державного бюджету, або за кошти з інших джерел, не заборонених законом;</w:t>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36) у рядку 160 «споживачам у багатоквартирних будинках за колективними договорами та колективним споживачам, усього» зазначається обсяг реалізації централізованого водопостачання споживачам у багатоквартирних житлових будинках, на підставі колективних договорів або договорів з колективними споживачами. Дані рядка 160 визначаються як сума даних рядків 161 – 163;</w:t>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37) у рядку 161 «у т. ч.: без вузла комерційного обліку води» зазначається обсяг реалізації централізованого водопостачання на підставі колективних договорів або договорів з колективними споживачами у багатоквартирних житлових будинках, які не оснащені вузлами комерційного обліку води;</w:t>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38) у рядку 162 «з вузлом комерційного обліку води, що встановлений за кошти власників будівлі або був у наявності при введенні будинку в експлуатацію» зазначається обсяг реалізації централізованого водопостачання на підставі колективних договорів або договорів з колективними споживачами у багатоквартирних житлових будинках, які оснащені вузлами комерційного обліку води за кошти співвласників багатоквартирного будинку або були в наявності при введенні будівлі в експлуатацію;</w:t>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39) у рядку 163 «з вузлом комерційного обліку води, що встановлений не за кошти власників будівлі» зазначається обсяг реалізації централізованого водопостачання на підставі колективних договорів або договорів з колективними споживачами у багатоквартирних житлових будинках, які були оснащені вузлами комерційного обліку води не за кошти співвласників будівлі, а за кошти оператора зовнішніх інженерних мереж, державного бюджету, або за кошти з інших джерел, не заборонених законом;</w:t>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 xml:space="preserve">40) у рядку 164 «підприємствам теплопостачання, усього» зазначається обсяг реалізації централізованого водопостачання підприємствам теплопостачання, включаючи потреби для здійснення їх ліцензійної діяльності, власні потреби тощо. Дані рядка 164 визначаються як сума даних </w:t>
        <w:br/>
        <w:t>рядків 165 – 167;</w:t>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41) у рядку 165 «у т. ч.: без вузла комерційного обліку води» зазначається обсяг реалізації централізованого водопостачання підприємствам теплопостачання у разі відсутності вузлів комерційного обліку води на теплопунктах (або на вводах у будівлі, або на межі балансової належності);</w:t>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42) у рядку 166 «з вузлом комерційного обліку води, що встановлений за кошти власників будівлі або був у наявності при введенні будинку в експлуатацію» зазначається обсяг реалізації централізованого водопостачання підприємствам теплопостачання відповідно до показів приладів вузлів комерційного обліку води (приладів обліку води, встановлених на теплопунктах або на вводах у будівлі, або на межі балансової належності), встановлених за кошти підприємств теплопостачання, або які були в наявності при введенні будівлі в експлуатацію;</w:t>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43) у рядку 167 «з вузлом комерційного обліку води, встановленим не за кошти власників будівлі» зазначається обсяг реалізації централізованого водопостачання підприємствам теплопостачання відповідно до показів приладів вузлів комерційного обліку води (приладів обліку води, встановлених на теплопунктах або на вводах у будівлі, або на межі балансової належності), встановлених не за кошти підприємств теплопостачання;</w:t>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44) у рядку 168 «іншим споживачам (окрім обсягів у багатоквартирних будинках), усього» зазначається обсяг реалізації централізованого водопостачання іншим споживачам, у тому числі бюджетним установам, тобто обсяги реалізації, дані про які не враховані у рядках 141 – 167. Дані рядка 168 дорівнюють сумі даних рядків 169 – 171;</w:t>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45) у рядку 169 «у т. ч.: без вузла комерційного обліку води» зазначається обсяг реалізації централізованого водопостачання іншим споживачам у разі відсутності вузлів комерційного обліку води на вводах у будівлі, або на межі балансової належності;</w:t>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46) у рядку 170 «з вузлом комерційного обліку води, що встановлений за кошти власників будівлі або був у наявності при введенні будинку в експлуатацію» зазначається обсяг реалізації централізованого водопостачання іншим споживачам на підставі показів приладів вузлів комерційного обліку води, встановлених за кошти власників будівлі або були в наявності при введенні будівлі в експлуатацію;</w:t>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47) у рядку 171 «з вузлом комерційного обліку води, що встановлений не за кошти власників будівлі або був у наявності при введенні будинку в експлуатацію» зазначається обсяг реалізації централізованого водопостачання іншим споживачам на підставі показів приладів вузлів комерційного обліку води, встановлених не за кошти власників будівлі;</w:t>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48) дані рядка 180 «Обсяги водопостачання для здійснення інших видів діяльності ліцензіата, усього» визначаються як сума даних рядків 181 та 182;</w:t>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49) дані рядка 181 «у т. ч.: для виконання послуг з постачання гарячої води» наводяться ліцензіатами, які є одночасно виконавцями послуги з постачання гарячої води;</w:t>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 xml:space="preserve">50) у рядку 182 «для виконання інших видів діяльності» зазначається обсяг води відповідно до показів приладів обліку води, що надалі використовується ліцензіатом для здійснення діяльності, що не є діяльністю з централізованого водопостачання або централізованого водовідведення (наприклад, для постачання теплової енергії, для виробництва товарів, послуг тощо) та не врахована в обсягах, що вказані в рядку 181 даної форми звіту. </w:t>
        <w:br/>
        <w:t>У рядку 182 враховуються, зокрема, обсяги води, використаної для розбавлення до рівня допустимої концентрації шкідливих речовин, що містяться в рідких побутових відходах, вивезених ліцензіатом власним асенізаційним транспортом з вигрібних ям споживачів до власних зливних станцій. У супровідному листі до звіту вказуються найменування видів діяльності, для здійснення яких використано обсяги води, зазначені у рядку 182;</w:t>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51) у рядку 190 «Загальний обсяг водопостачання» зазначаються дані, що дорівнюють сумі даних рядків 140 та 180;</w:t>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52) у рядках 200 – 294 розділу II «Централізоване водовідведення» зазначаються дані за показниками діяльності ліцензіата НКРЕКП з централізованого водовідведення;</w:t>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53) дані рядка 200 «Обсяг пропуску стічних вод через очисні споруди, усього» визначаються як сума даних рядків 201 та 202;</w:t>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54) у рядку 201 «у т. ч.: обсяг пропуску стічних вод через власні очисні споруди» зазначається обсяг пропуску стічних вод через власні каналізаційні очисні споруди ліцензіата відповідно до показів приладів обліку;</w:t>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55) у рядку 202 «обсяг пропуску стічних вод через очисні споруди інших суб'єктів господарювання» зазначається обсяг пропуску стічних вод, які ліцензіат направляє іншим суб’єктам господарювання для очищення (переробки), відповідно до показів приладів обліку;</w:t>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20"/>
          <w:tab w:val="left" w:pos="851" w:leader="none"/>
        </w:tabs>
        <w:spacing w:lineRule="auto" w:line="240" w:before="0" w:after="0"/>
        <w:jc w:val="both"/>
        <w:rPr/>
      </w:pPr>
      <w:r>
        <w:rPr>
          <w:rFonts w:eastAsia="Times New Roman" w:cs="Times New Roman" w:ascii="Times New Roman" w:hAnsi="Times New Roman"/>
          <w:sz w:val="28"/>
          <w:szCs w:val="28"/>
          <w:lang w:val="uk-UA" w:eastAsia="uk-UA"/>
        </w:rPr>
        <w:tab/>
        <w:t>56) у рядку 210 «Обсяг  пропуску стічних вод через очисні споруди за рік, за ІТНВПВ» графи 2 зазначається річний обсяг пропуску стічних вод, визначений для ліцензіата при встановленні ІТНВПВ, розрахованого відповідно до Методики № 181. Дані рядка 210 не змінюються у звітах упродовж року, за винятком випадку, коли впродовж звітного періоду для ліцензіата встановлюється новий ІТНВПВ;</w:t>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 xml:space="preserve">57) дані рядка 220 «Обсяг реалізації централізованого водовідведення» визначаються як сума даних рядків 230 «у т. ч. споживачам, що є суб’єктами господарювання у сфері централізованого водопостачання та/або централізованого водовідведення», 240 «населенню на випуску з житлових будинків індивідуальної забудови, усього», 250 «споживачам у багатоквартирних будинках за індивідуальними договорами, усього», </w:t>
        <w:br/>
        <w:t>254 «споживачам у багатоквартирних будинках за колективними договорами та колективним споживачам, усього», 260 «підприємствам теплопостачання, усього», 270 «іншим споживачам, усього». Обсяги реалізації централізованого водовідведення зазначаються у відповідності до укладених ліцензіатом договорів про надання послуг;</w:t>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58) у рядку 230 «у т. ч.: споживачам, що є суб’єктами господарювання у сфері централізованого водопостачання та/або централізованого водовідведення» зазначається обсяг реалізації централізованого водовідведення іншим суб’єктам господарювання у сфері централізованого водопостачання та/або централізованого водовідведення у відповідності до укладених ліцензіатом договорів;</w:t>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59) дані рядка 240 «населенню на випуску з житлових будинків індивідуальної забудови, усього» визначаються як сума даних рядків 241 – 243;</w:t>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60) у рядку 241 «у т. ч.: без вузла комерційного обліку води» зазначається обсяг реалізації централізованого водовідведення відповідно до договорів з населенням, що мешкає в будинках індивідуальної забудови (приватний сектор), які не оснащені вузлами комерційного обліку води та розраховується за послуги з централізованого водовідведення відповідно до нормативів питного водопостачання у конкретному населеному пункті;</w:t>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61) у рядку 242 «з вузлом комерційного обліку води, встановленим за кошти власників будівлі» зазначається обсяг реалізації централізованого водовідведення населенню, що мешкає в будинках індивідуальної забудови (приватний сектор) та розраховується за послуги з централізованого водовідведення на підставі індивідуальних договорів та відповідно до показів вузлів/приладів комерційного обліку води, встановлених за кошти власників будівлі;</w:t>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62) у рядку 243 «з вузлом комерційного обліку води, встановленим не за кошти власників будівлі» зазначається обсяг реалізації централізованого водовідведення населенню, що мешкає в будинках індивідуальної забудови (приватний сектор) та розраховується за послуги з централізованого водовідведення на підставі індивідуальних договорів та відповідно до показів вузлів/приладів комерційного обліку води, що були встановлені не за кошти власника (співвласників) будівлі, а за кошти оператора зовнішніх інженерних мереж, державного бюджету, а також з інших джерел, не заборонених законом;</w:t>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 xml:space="preserve">63) дані рядка 250 «споживачам у багатоквартирних будинках за індивідуальними договорами, усього» зазначається обсяг реалізації централізованого водовідведення на підставі індивідуальних договорів, укладених з співвласниками багатоквартирних житлових будинків. Дані </w:t>
        <w:br/>
        <w:t>рядка 240 визначаються як сума даних рядків 251 – 253;</w:t>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64) у рядку 251 «у т. ч.: без вузла комерційного обліку води» зазначається обсяг реалізації централізованого водовідведення споживачам у багатоквартирних житлових будинках, які не оснащені вузлами/приладами комерційного обліку води (на водопровідному вводі яких не встановлено загальнобудинкові прилади обліку води), а розрахунки за послуги відбуваються на підставі індивідуальних договорів, укладених з співвласниками багатоквартирного житлового будинку, та на підставі показів приладів обліку води, якими оснащені квартири, вузлів обліку, що забезпечують індивідуальний облік споживання послуги у квартирах (приміщеннях) багатоквартирного будинку;</w:t>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65) у рядку 252 «з вузлом комерційного обліку води, що встановлений за кошти власників будівлі або був у наявності при введенні будинку в експлуатацію» зазначається обсяг реалізації централізованого водовідведення на підставі індивідуальних договорів, укладених з споживачами у багатоквартирних житлових будинках, оснащених вузлами комерційного обліку води, встановленими за кошти співвласників будівлі, або були у наявності при введенні будинку в експлуатацію;</w:t>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66) у рядку 253 «з вузлом комерційного обліку води, встановленим не за кошти власників будівлі» зазначається обсяг реалізації централізованого водовідведення споживачам у багатоквартирних житлових будинках, на підставі індивідуальних договорів, укладених з співвласниками багатоквартирних будинків, які були оснащені вузлами комерційного обліку води не за кошти співвласників будівлі, а за кошти оператора зовнішніх інженерних мереж, державного бюджету або за кошти з інших джерел, не заборонених законом;</w:t>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67) у рядку 254 «споживачам у багатоквартирних будинках за колективними договорами та колективним споживачам, усього» зазначається обсяг реалізації централізованого водовідведення споживачам у багатоквартирних житлових будинках, на підставі колективних договорів або договорів з колективними споживачами. Дані рядка 244 визначаються як сума даних рядків 255 – 257;</w:t>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68) у рядку 255 «у т. ч.: без вузла комерційного обліку води» зазначається обсяг реалізації централізованого водовідведення споживачам у багатоквартирних житлових будинках, які не оснащені вузлами/приладами комерційного обліку води, на підставі колективних договорів або договорів з колективними споживачами;</w:t>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69) у рядку 256 «з вузлом комерційного обліку води, що встановлений за кошти власників будівлі або був у наявності при введенні будинку в експлуатацію» зазначається обсяг реалізації централізованого водовідведення на підставі колективних договорів або договорів з колективними споживачами у багатоквартирних житлових будинках, які оснащені вузлами комерційного обліку води за кошти співвласників багатоквартирного будинку або були в наявності при введенні будівлі в експлуатацію;</w:t>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70) у рядку 257 «з вузлом комерційного обліку води, встановленим не за кошти власників будівлі» зазначається обсяг реалізації централізованого водовідведення на підставі колективних договорів або договорів з колективними споживачами у багатоквартирних житлових будинках, які були оснащені вузлами комерційного обліку води не за кошти співвласників будівлі, а за кошти оператора зовнішніх інженерних мереж, державного бюджету або за кошти з інших джерел, не заборонених законом;</w:t>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 xml:space="preserve">71) у рядку 260 «підприємствам теплопостачання, усього» зазначається обсяг реалізації централізованого водовідведення відповідно до договорів з підприємствами теплопостачання. Дані рядка 250 мають враховувати дані про обсяги реалізації централізованого водопостачання на власні потреби підприємств теплопостачання, а також обсяги поверхневих стічних вод (атмосферних опадів), за якими виставлено рахунки на оплату послуги згідно з укладеними договорами. Дані рядка 250 визначаються як сума даних </w:t>
        <w:br/>
        <w:t>рядків 261 – 263;</w:t>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72) у рядку 261 «у т. ч.: без вузла комерційного обліку води» зазначається обсяг реалізації централізованого водовідведення підприємствам теплопостачання у разі відсутності вузлів комерційного обліку води на теплопунктах (або на вводах у будівлі, або на межі балансової належності);</w:t>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73) у рядку 262 «з вузлом комерційного обліку води, що встановлений за кошти власників будівлі або був у наявності при введенні будинку в експлуатацію» зазначається обсяг реалізації централізованого водопостачання підприємствам теплопостачання відповідно до показів приладів вузлів комерційного обліку води (приладів обліку води, встановлених на теплопунктах або на вводах будівлі, або на межі балансової належності), встановлених за кошти підприємств теплопостачання, або були в наявності при введенні будівлі в експлуатацію;</w:t>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74) у рядку 263 «з вузлом комерційного обліку води, встановленим не за кошти власників будівлі» зазначається обсяг реалізації централізованого водопостачання підприємствам теплопостачання відповідно до показів приладів вузлів комерційного обліку води (приладів обліку води, встановлених на теплопунктах або на вводах у будівлі, або на межі балансової належності), встановлених не за кошти підприємств теплопостачання;</w:t>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75) у рядку 270 «іншим споживачам, усього» зазначається обсяг реалізації централізованого водовідведення відповідно до договорів з іншими споживачами, дані про які не враховані у рядках 230 – 263. У даних рядка 270 враховуються також обсяги централізованого водовідведення бюджетним установам; обсяги поверхневих стічних вод (атмосферних опадів), за якими виставлено рахунки на оплату послуги згідно з укладеними договорами. Дані рядка 270 визначаються як сума даних рядків 271 – 274;</w:t>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76) у рядку 271 «у т. ч.: без вузла комерційного обліку води» зазначається обсяг реалізації централізованого водовідведення іншим споживачам у разі відсутності вузлів комерційного обліку води на вводах у будівлі або на межі балансової належності;</w:t>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77) у рядку 272 «з вузлом комерційного обліку води, що встановлений за кошти власників будівлі або був у наявності при введенні будинку в експлуатацію» зазначається обсяг реалізації централізованого водовідведення іншим споживачам на підставі показів приладів вузлів комерційного обліку води, встановлених за кошти власників будівлі або були в наявності при введенні будівлі в експлуатацію;</w:t>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78) у рядку 273 «з вузлом комерційного обліку води, що встановлений не за кошти власників будівлі» зазначається обсяг реалізації централізованого водовідведення іншим споживачам на підставі показів приладів вузлів комерційного обліку води, встановлених не за кошти власників будівлі, або які були в наявності при введенні будинку в експлуатацію;</w:t>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79) у рядку 274 «суб’єктам господарювання, що надають послуги з вивезення рідких побутових відходів з вигрібних ям» зазначаються обсяги скиду рідких побутових відходів (нечистот) у систему централізованого водовідведення ліцензіата асенізаційними машинами суб’єктів господарювання (перевізниками рідких відходів), з якими ліцензіатом укладено відповідні договори. У випадку коли вміст забруднюючих речовин у нечистотах перевищує межі установлених допустимих концентрацій, вказуються також й обсяги води, витрачені ліцензіатом для зменшення фактичної концентрації забруднюючих речовин (обсяги води для розбавлення скинутих нечистот, на створення водяної завіси, на мийку транспортних засобів брандспойтами тощо);</w:t>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80) у рядку 280 «Обсяги стічних вод від здійснення іншого виду діяльності (окрім централізованого водовідведення), усього» зазначається обсяг стічних вод, що надійшли від здійснення ліцензіатом діяльності, що не є централізованим водовідведенням. У цьому рядку враховується обсяг стічних вод, що утворився внаслідок надання ліцензіатом послуг з вивезення рідких побутових відходів власним автомобільним транспортом тощо. У супровідному листі до звіту вказуються найменування видів діяльності, від здійснення яких надійшли обсяги стічних вод, зазначені у рядку 280;</w:t>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81) у рядку 290 «Загальний обсяг водовідведення» зазначаються дані, що дорівнюють сумі даних рядків 220 та 280;</w:t>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82) у рядку 291 «з них: обсяг поверхневих стічних вод (атмосферних опадів)» зазначається врахований у даних рядка 220 та інших рядків за відповідними категоріями споживачів, обсяг стічних вод, що утворився внаслідок випадання атмосферних опадів, сніготанення та поливально-мийних робіт під час прибирання територій і неорганізовано потрапив у мережі водовідведення споживачів або через дощозбірники і колодязі на мережах водовідведення, які розташовані на території споживачів, у мережі водовідведення ліцензіата як при загальносплавній, так і при роздільній системі водовідведення. Визначається відповідно до Правил приймання стічних вод до систем централізованого водовідведення та Порядку визначення розміру плати, що справляється за понаднормативні скиди стічних вод до систем централізованого водовідведення, затверджених наказом Міністерства регіонального розвитку, будівництва та житлово-комунального господарства України від 01 грудня 2017 року № 316, та оплачується згідно з укладеними договорами;</w:t>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83) у рядку 292 «обсяг стічних вод від централізованого постачання гарячої води» зазначається обсяг стічних вод, що потрапив у мережі водовідведення внаслідок гарячого водопостачання. Дані рядка 292 дорівнюють сумі даних рядків 293 та 294;</w:t>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84) у рядку 293 «у т. ч.: споживачам у багатоквартирних будинках, усього» зазначаються обсяги стічних вод, що потрапляють до каналізаційних систем внаслідок постачання гарячої води до багатоквартирних житлових будинків;</w:t>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85) у рядку 294 «іншим споживачам, усього» зазначаються обсяги стічних вод, що потрапляють до каналізаційних систем внаслідок постачання гарячої води іншим споживачам, окрім зазначених у рядку 293;</w:t>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 xml:space="preserve">86) кореспонденцію окремих показників форми звітності № 6-НКРЕКП-водопостачання/водовідведення (квартальна) з відповідними показниками форм звітності № 5-НКРЕКП-водопостачання/водовідведення (місячна), </w:t>
        <w:br/>
        <w:t>№ 8-НКРЕКП-водопостачання/водовідведення (квартальна), № 11-НКРЕКП-загальна характеристика водопостачання/водовідведення (річна) наведено в додатку 15 до цих Правил.».</w:t>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4. Главу 11 викласти в такій редакції:</w:t>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20"/>
          <w:tab w:val="left" w:pos="851" w:leader="none"/>
        </w:tabs>
        <w:spacing w:lineRule="auto" w:line="240" w:before="0" w:after="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1. Пояснення щодо заповнення звіту за формою № 8-НКРЕКП-водопостачання/водовідведення (квартальна) «Звіт про фінансові результати та виконання структури тарифів за видами діяльності ліцензіата»</w:t>
      </w:r>
    </w:p>
    <w:p>
      <w:pPr>
        <w:pStyle w:val="Normal"/>
        <w:tabs>
          <w:tab w:val="clear" w:pos="720"/>
          <w:tab w:val="left" w:pos="851" w:leader="none"/>
        </w:tabs>
        <w:spacing w:lineRule="auto" w:line="240" w:before="0" w:after="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11.1. Порядок та термін подання звіту:</w:t>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1) звіт за формою № 8-НКРЕКП-водопостачання/водовідведення (квартальна) складається ліцензіатами НКРЕКП у сфері централізованого водопостачання та/або централізованого водовідведення. Звіт подається до НКРЕКП щоквартально не пізніше 25 числа місяця, наступного за звітним періодом, включно. Уточнення даних звіту за січень – грудень допускається до 28 лютого року, наступного за звітним;</w:t>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bookmarkStart w:id="0" w:name="n1272"/>
      <w:bookmarkEnd w:id="0"/>
      <w:r>
        <w:rPr>
          <w:rFonts w:eastAsia="Times New Roman" w:cs="Times New Roman" w:ascii="Times New Roman" w:hAnsi="Times New Roman"/>
          <w:sz w:val="28"/>
          <w:szCs w:val="28"/>
          <w:lang w:val="uk-UA" w:eastAsia="uk-UA"/>
        </w:rPr>
        <w:t>2) періодами для складання звіту є січень – березень, січень – червень, січень – вересень, січень – грудень календарного року. При поданні звіту за січень – грудень ліцензіат також подає до НКРЕКП копії фінансової звітності (форми 1 – 6) за звітний рік в електронному вигляді;</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 дані наводяться наростаючим підсумком з початку року станом на кінець звітного періоду (останнє число останнього місяця кварталу);</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 дані за абсолютними показниками, що вимірюються в особах, наводяться в цілих числах; дані, що вимірюються в тис. грн, тис. куб. м, тис. кВт∙год, наводяться з точністю до трьох знаків після коми; дані за відносними показниками, що вимірюються у грн/куб. м, грн/кВт∙год, кВт∙год/куб. м, – з точністю до чотирьох знаків після ком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5) у додатку 1 до звіту наводиться розшифрування рядків 060 «інші прямі витрати (розшифрувати гр. 6, 8)»; 081 «витрати, пов’язані зі сплатою податків, зборів та інших, передбачених законодавством, обов’язкових платежів (розшифрувати гр. 6, 8)»; 085 «інші загальновиробничі витрати (розшифрувати гр. 6, 8)»; 106 «витрати, пов’язані зі сплатою податків, зборів та інших, передбачених законодавством, обов'язкових платежів (розшифрувати гр. 6, 8)»; 110 «інші адміністративні витрати (розшифрувати гр. 6, 8)», 135 «інші витрати на збут (розшифрувати гр. 6, 8)»; 140 «Інші  витрати операційної діяльності (розшифрувати)»; 280 «Інші операційні доходи (розшифрувати):» форми </w:t>
        <w:br/>
        <w:t>№ 8-НКРЕКП-водопостачання/водовідведення (квартальна). У випадку відсутності у додатку 1 необхідних показників у переліку витрат за графою Б їх слід додати самостійно й, за потреби, додати рядки. Окрім тих витрат, найменування яких вказані у графі Б додатка 1, розшифруванню підлягають також усі витрати сумою більше ніж 100 тис. грн, які зараховані до даних указаних рядків, що підлягають розшифруванню. Додаток 1 є невід’ємною частиною звіту;</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 у цьому розділі терміни вживаються в таких значеннях:</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ліцензовані види діяльності – діяльність у сфері централізованого водопостачання та централізованого водовідведення;</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неліцензовані види діяльності – інші види діяльності, окрім діяльності з централізованого водопостачання та централізованого водовідведення.</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1.2. Пояснення щодо заповнення звіту:</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 у графах 1 – 12 зазначаються відповідні показники в розрізі видів господарської діяльності ліцензіата;</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2) формування даних показників виробничої собівартості продукції (послуг) централізованого водопостачання та/або централізованого водовідведення у графах 1, 3, 5, 7 та 9 звіту постатейно здійснюється відповідно до вимог чинного законодавства виходячи з планованого річного обсягу централізованого водопостачання та/або централізованого водовідведення і значень відповідних показників, урахованих у тарифах; а у графах 2, 4, 6, 8 та 10 відповідно, за фактичними даними (фактичні витрати, доходи, фінансові результати та інші показники) за звітний період. </w:t>
        <w:br/>
        <w:t>У графах 1 та 2 наводяться дані без урахування коштів для встановлення вузлів комерційного обліку води. Дані щодо коштів для встановлення вузлів комерційного обліку води наводяться у графах 3 та 4.</w:t>
      </w:r>
      <w:r>
        <w:rPr>
          <w:rFonts w:cs="Times New Roman" w:ascii="Times New Roman" w:hAnsi="Times New Roman"/>
          <w:b/>
          <w:i/>
          <w:sz w:val="24"/>
          <w:szCs w:val="24"/>
          <w:lang w:val="uk-UA"/>
        </w:rPr>
        <w:t xml:space="preserve"> </w:t>
      </w:r>
      <w:r>
        <w:rPr>
          <w:rFonts w:eastAsia="Times New Roman" w:cs="Times New Roman" w:ascii="Times New Roman" w:hAnsi="Times New Roman"/>
          <w:sz w:val="28"/>
          <w:szCs w:val="28"/>
          <w:lang w:val="uk-UA" w:eastAsia="uk-UA"/>
        </w:rPr>
        <w:t>Дані графи 5 дорівнюють сумі даних графи 1 та графи 3. Дані графи 6 дорівнюють сумі даних графи 2 та графи 4. Дані графи 9 дорівнюють сумі даних графи 5 та графи 7. Дані графи 10 дорівнюють сумі даних графи 6 та графи 8;</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 у графах 1 – 10 зазначаються сукупні витрати (у відповідних рядках) для здійснення діяльності у сфері централізованого водопостачання та централізованого водовідведення в повних обсягах, які визначаються як сума даних рядка 325 «Обсяг реалізованої продукції (послуг), усього» та рядка 350 «Обсяг водопостачання/водовідведення для здійснення інших видів діяльності ліцензіата»;</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 у графах 1, 3, 5, 7 та 9 «ураховано в тарифах» зазначаються дані про суми витрат, прибутку, обсягів послуг відповідно до затверджених структур тарифів, що діяли у звітному періоді, розраховані як середньозважені величини в залежності від терміну дії кожного з тарифів упродовж звітного періоду, за формулою</w:t>
      </w:r>
    </w:p>
    <w:p>
      <w:pPr>
        <w:pStyle w:val="Normal"/>
        <w:widowControl w:val="false"/>
        <w:spacing w:lineRule="auto" w:line="240" w:before="0" w:after="0"/>
        <w:contextualSpacing/>
        <w:jc w:val="center"/>
        <w:rPr>
          <w:rFonts w:ascii="Times New Roman" w:hAnsi="Times New Roman" w:cs="Times New Roman"/>
          <w:sz w:val="24"/>
          <w:szCs w:val="24"/>
          <w:lang w:val="uk-UA"/>
        </w:rPr>
      </w:pPr>
      <w:r>
        <w:fldChar w:fldCharType="begin"/>
      </w:r>
      <w:r>
        <w:rPr>
          <w:position w:val="-18"/>
          <w:lang w:val="uk-UA"/>
        </w:rPr>
        <w:instrText xml:space="preserve"> QUOTE _x0001_ </w:instrText>
      </w:r>
      <w:r>
        <w:rPr>
          <w:position w:val="-18"/>
          <w:lang w:val="uk-UA"/>
        </w:rPr>
      </w:r>
      <w:r>
        <w:rPr>
          <w:position w:val="-18"/>
          <w:lang w:val="uk-UA"/>
        </w:rPr>
        <w:fldChar w:fldCharType="separate"/>
      </w:r>
      <w:r>
        <w:rPr>
          <w:position w:val="-18"/>
          <w:lang w:val="uk-UA"/>
        </w:rPr>
      </w:r>
      <w:r>
        <w:rPr>
          <w:position w:val="-18"/>
          <w:lang w:val="uk-UA"/>
        </w:rPr>
        <w:drawing>
          <wp:inline distT="0" distB="0" distL="0" distR="0">
            <wp:extent cx="3514090"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1" r="-10" b="-111"/>
                    <a:stretch>
                      <a:fillRect/>
                    </a:stretch>
                  </pic:blipFill>
                  <pic:spPr bwMode="auto">
                    <a:xfrm>
                      <a:off x="0" y="0"/>
                      <a:ext cx="3514090" cy="323850"/>
                    </a:xfrm>
                    <a:prstGeom prst="rect">
                      <a:avLst/>
                    </a:prstGeom>
                  </pic:spPr>
                </pic:pic>
              </a:graphicData>
            </a:graphic>
          </wp:inline>
        </w:drawing>
      </w:r>
      <w:r>
        <w:rPr>
          <w:position w:val="-18"/>
          <w:lang w:val="uk-UA"/>
        </w:rPr>
      </w:r>
      <w:r>
        <w:rPr>
          <w:position w:val="-18"/>
          <w:lang w:val="uk-UA"/>
        </w:rPr>
        <w:fldChar w:fldCharType="end"/>
      </w:r>
      <w:r>
        <w:rPr>
          <w:rFonts w:eastAsia="Times New Roman" w:cs="Times New Roman" w:ascii="Times New Roman" w:hAnsi="Times New Roman"/>
          <w:bCs/>
          <w:sz w:val="24"/>
          <w:szCs w:val="24"/>
          <w:lang w:val="uk-UA"/>
        </w:rPr>
        <w:t>,</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де УТ – середньозважена величина відповідної статті структури тарифів, що діяли у звітному періоді (значення граф 1, 3), тис. грн;</w:t>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РТ</w:t>
      </w:r>
      <w:r>
        <w:rPr>
          <w:rFonts w:eastAsia="Times New Roman" w:cs="Times New Roman" w:ascii="Times New Roman" w:hAnsi="Times New Roman"/>
          <w:sz w:val="28"/>
          <w:szCs w:val="28"/>
          <w:vertAlign w:val="subscript"/>
          <w:lang w:val="uk-UA" w:eastAsia="uk-UA"/>
        </w:rPr>
        <w:t>1</w:t>
      </w:r>
      <w:r>
        <w:rPr>
          <w:rFonts w:eastAsia="Times New Roman" w:cs="Times New Roman" w:ascii="Times New Roman" w:hAnsi="Times New Roman"/>
          <w:sz w:val="28"/>
          <w:szCs w:val="28"/>
          <w:lang w:val="uk-UA" w:eastAsia="uk-UA"/>
        </w:rPr>
        <w:t xml:space="preserve"> – річна сума відповідної статті витрат, прибутку, обсягу послуг структури тарифу 1, що діяв у звітному періоді, тис. грн;</w:t>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РТ</w:t>
      </w:r>
      <w:r>
        <w:rPr>
          <w:rFonts w:eastAsia="Times New Roman" w:cs="Times New Roman" w:ascii="Times New Roman" w:hAnsi="Times New Roman"/>
          <w:sz w:val="28"/>
          <w:szCs w:val="28"/>
          <w:vertAlign w:val="subscript"/>
          <w:lang w:val="uk-UA" w:eastAsia="uk-UA"/>
        </w:rPr>
        <w:t>2</w:t>
      </w:r>
      <w:r>
        <w:rPr>
          <w:rFonts w:eastAsia="Times New Roman" w:cs="Times New Roman" w:ascii="Times New Roman" w:hAnsi="Times New Roman"/>
          <w:sz w:val="28"/>
          <w:szCs w:val="28"/>
          <w:lang w:val="uk-UA" w:eastAsia="uk-UA"/>
        </w:rPr>
        <w:t xml:space="preserve"> – річна сума відповідної статті витрат, прибутку, обсягу послуг структури тарифу 2, що діяв у звітному періоді, тис. грн;</w:t>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РТ</w:t>
      </w:r>
      <w:r>
        <w:rPr>
          <w:rFonts w:eastAsia="Times New Roman" w:cs="Times New Roman" w:ascii="Times New Roman" w:hAnsi="Times New Roman"/>
          <w:sz w:val="28"/>
          <w:szCs w:val="28"/>
          <w:vertAlign w:val="subscript"/>
          <w:lang w:val="uk-UA" w:eastAsia="uk-UA"/>
        </w:rPr>
        <w:t>n</w:t>
      </w:r>
      <w:r>
        <w:rPr>
          <w:rFonts w:eastAsia="Times New Roman" w:cs="Times New Roman" w:ascii="Times New Roman" w:hAnsi="Times New Roman"/>
          <w:sz w:val="28"/>
          <w:szCs w:val="28"/>
          <w:lang w:val="uk-UA" w:eastAsia="uk-UA"/>
        </w:rPr>
        <w:t xml:space="preserve"> – річна сума відповідної статті витрат, прибутку, обсягу послуг структури тарифу n, що діяв у звітному періоді, тис. грн;</w:t>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Д</w:t>
      </w:r>
      <w:r>
        <w:rPr>
          <w:rFonts w:eastAsia="Times New Roman" w:cs="Times New Roman" w:ascii="Times New Roman" w:hAnsi="Times New Roman"/>
          <w:sz w:val="28"/>
          <w:szCs w:val="28"/>
          <w:vertAlign w:val="subscript"/>
          <w:lang w:val="uk-UA" w:eastAsia="uk-UA"/>
        </w:rPr>
        <w:t>1</w:t>
      </w:r>
      <w:r>
        <w:rPr>
          <w:rFonts w:eastAsia="Times New Roman" w:cs="Times New Roman" w:ascii="Times New Roman" w:hAnsi="Times New Roman"/>
          <w:sz w:val="28"/>
          <w:szCs w:val="28"/>
          <w:lang w:val="uk-UA" w:eastAsia="uk-UA"/>
        </w:rPr>
        <w:t>– тривалість фактичної дії тарифу 1 впродовж звітного періоду, днів;</w:t>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Д</w:t>
      </w:r>
      <w:r>
        <w:rPr>
          <w:rFonts w:eastAsia="Times New Roman" w:cs="Times New Roman" w:ascii="Times New Roman" w:hAnsi="Times New Roman"/>
          <w:sz w:val="28"/>
          <w:szCs w:val="28"/>
          <w:vertAlign w:val="subscript"/>
          <w:lang w:val="uk-UA" w:eastAsia="uk-UA"/>
        </w:rPr>
        <w:t>2</w:t>
      </w:r>
      <w:r>
        <w:rPr>
          <w:rFonts w:eastAsia="Times New Roman" w:cs="Times New Roman" w:ascii="Times New Roman" w:hAnsi="Times New Roman"/>
          <w:sz w:val="28"/>
          <w:szCs w:val="28"/>
          <w:lang w:val="uk-UA" w:eastAsia="uk-UA"/>
        </w:rPr>
        <w:t xml:space="preserve"> – тривалість фактичної дії тарифу 2 впродовж звітного періоду, днів;</w:t>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Д</w:t>
      </w:r>
      <w:r>
        <w:rPr>
          <w:rFonts w:eastAsia="Times New Roman" w:cs="Times New Roman" w:ascii="Times New Roman" w:hAnsi="Times New Roman"/>
          <w:sz w:val="28"/>
          <w:szCs w:val="28"/>
          <w:vertAlign w:val="subscript"/>
          <w:lang w:val="uk-UA" w:eastAsia="uk-UA"/>
        </w:rPr>
        <w:t>n</w:t>
      </w:r>
      <w:r>
        <w:rPr>
          <w:rFonts w:eastAsia="Times New Roman" w:cs="Times New Roman" w:ascii="Times New Roman" w:hAnsi="Times New Roman"/>
          <w:sz w:val="28"/>
          <w:szCs w:val="28"/>
          <w:lang w:val="uk-UA" w:eastAsia="uk-UA"/>
        </w:rPr>
        <w:t>– тривалість фактичної дії тарифу n упродовж звітного періоду, днів;</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365 – кількість календарних днів у звітному році, для високосного </w:t>
        <w:br/>
        <w:t>року – 366 днів.</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Сума днів тривалості дії всіх тарифів (Д</w:t>
      </w:r>
      <w:r>
        <w:rPr>
          <w:rFonts w:eastAsia="Times New Roman" w:cs="Times New Roman" w:ascii="Times New Roman" w:hAnsi="Times New Roman"/>
          <w:sz w:val="28"/>
          <w:szCs w:val="28"/>
          <w:vertAlign w:val="subscript"/>
          <w:lang w:val="uk-UA" w:eastAsia="uk-UA"/>
        </w:rPr>
        <w:t>1</w:t>
      </w:r>
      <w:r>
        <w:rPr>
          <w:rFonts w:eastAsia="Times New Roman" w:cs="Times New Roman" w:ascii="Times New Roman" w:hAnsi="Times New Roman"/>
          <w:sz w:val="28"/>
          <w:szCs w:val="28"/>
          <w:lang w:val="uk-UA" w:eastAsia="uk-UA"/>
        </w:rPr>
        <w:t xml:space="preserve"> + Д</w:t>
      </w:r>
      <w:r>
        <w:rPr>
          <w:rFonts w:eastAsia="Times New Roman" w:cs="Times New Roman" w:ascii="Times New Roman" w:hAnsi="Times New Roman"/>
          <w:sz w:val="28"/>
          <w:szCs w:val="28"/>
          <w:vertAlign w:val="subscript"/>
          <w:lang w:val="uk-UA" w:eastAsia="uk-UA"/>
        </w:rPr>
        <w:t>2</w:t>
      </w:r>
      <w:r>
        <w:rPr>
          <w:rFonts w:eastAsia="Times New Roman" w:cs="Times New Roman" w:ascii="Times New Roman" w:hAnsi="Times New Roman"/>
          <w:sz w:val="28"/>
          <w:szCs w:val="28"/>
          <w:lang w:val="uk-UA" w:eastAsia="uk-UA"/>
        </w:rPr>
        <w:t xml:space="preserve"> + … + Д</w:t>
      </w:r>
      <w:r>
        <w:rPr>
          <w:rFonts w:eastAsia="Times New Roman" w:cs="Times New Roman" w:ascii="Times New Roman" w:hAnsi="Times New Roman"/>
          <w:sz w:val="28"/>
          <w:szCs w:val="28"/>
          <w:vertAlign w:val="subscript"/>
          <w:lang w:val="uk-UA" w:eastAsia="uk-UA"/>
        </w:rPr>
        <w:t>n</w:t>
      </w:r>
      <w:r>
        <w:rPr>
          <w:rFonts w:eastAsia="Times New Roman" w:cs="Times New Roman" w:ascii="Times New Roman" w:hAnsi="Times New Roman"/>
          <w:sz w:val="28"/>
          <w:szCs w:val="28"/>
          <w:lang w:val="uk-UA" w:eastAsia="uk-UA"/>
        </w:rPr>
        <w:t xml:space="preserve">) має дорівнювати кількості календарних днів у звітному періоді: у звіті за січень – березень 90 днів (91 – у високосному році); у звіті за січень – червень </w:t>
        <w:br/>
        <w:t xml:space="preserve">181 днів (182 – у високосному році); у звіті за січень – вересень 273 днів </w:t>
        <w:br/>
        <w:t>(274 – у високосному році); у звіті за січень – грудень 365 днів (366 – у високосному році);</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 у графі 11 «Абонентське обслуговування, фактично» наводяться дані щодо фактичних витрат, що відшкодовуються за рахунок плати за абонентське обслуговування;</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 у графі 12 «Інша діяльність, фактично» наводяться дані стосовно інших видів діяльності ліцензіата, крім зазначених у графах 1 – 11;</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7) дані графи 13 «Усього, фактично» визначаються як сума даних, наведених у графах 10 – 12;</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8) у рядку 005 «Виробнича собівартість продукції (послуг), у т. ч.:» наводиться виробнича собівартість продукції (послуг), що дорівнює сумі даних рядків 010 «прямі витрати, у т. ч.:» та 065 «загальновиробничі витрати, у т. ч.:»;</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9) у рядку 010 «Прямі витрати, у т. ч.:» зазначається сукупність усіх виробничих витрат, які можуть бути безпосередньо віднесені до відповідного виду господарської діяльності, та дорівнює сумі даних рядків: </w:t>
        <w:br/>
        <w:t xml:space="preserve">020 «електроенергія для технологічних потреб», 025 «централізоване водопостачання та/або централізоване водовідведення іншими суб'єктами господарювання», 030 «реагенти», 035 «матеріальні витрати на ремонти», </w:t>
        <w:br/>
        <w:t>040 «прямі витрати на оплату праці», 045 «відрахування на соціальні заходи», 050 «амортизація», 055 «підкачка води іншими суб'єктами господарювання», 060 «інші прямі витрати (розшифрувати гр. 6, 8)»;</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0) у рядку 020 «електроенергія для технологічних потреб» зазначаються витрати на електричну енергію (активну та реактивну), що використовується для технологічних потреб відповідного виду діяльності;</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1) у рядку 025 «централізоване водопостачання та/або централізоване водовідведення іншими суб’єктами господарювання» зазначаються відповідні суми витрат ліцензіата на придбання води в інших суб’єктів господарювання та/або очищення власних стічних вод потужностями інших суб’єктів господарювання у відповідності до укладених договорів;</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2) у рядку 030 «реагенти» зазначаються витрати на придбання реагентів для очищення і знезараження питної води та стічних вод;</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3) у рядку 035 «матеріальні витрати на ремонти» зазначаються матеріальні витрати на ремонти (сировина, основні і допоміжні матеріали, запасні частини, комплектувальні вироби, напівфабрикати тощо), які можуть бути безпосередньо віднесені до відповідного виду господарської діяльності;</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4) у рядку 040 «прямі витрати на оплату праці» зазначаються витрати на заробітну плату та інші виплати працівникам, які безпосередньо залучені до технологічного процесу відповідного виду господарської діяльності;</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15) у рядку 045 «відрахування на соціальні заходи» зазначаються витрати на єдиний внесок на загальнообов’язкове державне соціальне страхування, що нарахований на суми витрат на оплату праці виробничого персоналу </w:t>
        <w:br/>
        <w:t>(рядок 040);</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6) у рядку 050 «амортизація» зазначаються суми нарахованої амортизації основних засобів, інших необоротних матеріальних і нематеріальних активів виробничого призначення, які можуть бути безпосередньо віднесені до відповідного виду господарської діяльності;</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7) у рядку 055 «підкачка води іншими суб'єктами господарювання» зазначаються витрати ліцензіата, пов’язані з підкачкою води сторонніми суб’єктами господарювання (обслуговування, ремонт насосних агрегатів, електроенергія тощо), відповідно до укладених з ними договорів;</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8) у рядку 060 «інші прямі витрати (розшифрувати гр. 6, 8)» зазначаються всі інші прямі витрати виробничої собівартості, які можуть бути безпосередньо віднесені до відповідного виду господарської діяльності. Розшифрування сум витрат, що зазначені в рядку 060, наводиться в додатку 1 до звіту;</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9) у рядку 065 «Загальновиробничі витрати, у т. ч.:» зазначаються загальновиробничі витрати, пов'язані з провадженням ліцензіатом більше одного виду господарської діяльності, які не можуть бути безпосередньо віднесені до відповідного виду господарської діяльності та розподіляються між видами господарської діяльності з використанням відповідної бази розподілу. Дані рядка 065 визначаються як сума даних рядків: 070 «витрати на оплату праці», 075 «відрахування на соціальні заходи», 080 «амортизація», 085 «інші загальновиробничі витрати (розшифрувати гр. 6, 8)»;</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0) у рядку 070 «витрати на оплату праці» зазначаються витрати на заробітну плату та інші виплати загальновиробничому персоналу, які не можуть бути безпосередньо віднесені до відповідного виду господарської діяльності та розподіляються між видами господарської діяльності з використанням відповідної бази розподілу;</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1) у рядку 075 «відрахування на соціальні заходи» зазначаються витрати на єдиний внесок на загальнообов’язкове державне соціальне страхування, що нарахований на суми витрат на оплату праці загальновиробничого персоналу (рядок 070);</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2) у рядку 080 «амортизація» зазначаються суми нарахованої амортизації основних засобів та інших необоротних матеріальних і нематеріальних активів загальновиробничого призначення, які не можуть безпосередньо належати до відповідного виду господарської діяльності та розподіляються між видами господарської діяльності з використанням відповідної бази розподілу;</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3) у рядку 081 «витрати, пов’язані зі сплатою податків, зборів та інших, передбачених законодавством, обов’язкових платежів (розшифрувати гр. 6, 8 )» наводяться відповідні дані у складі загальновиробничих витрат, які розшифровуються у додатку 1 до цього звіту;</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24) у рядку 085 «інші загальновиробничі витрати (розшифрувати </w:t>
        <w:br/>
        <w:t>гр. 6, 8)» зазначаються всі інші загальновиробничі витрати, пов’язані з провадженням ліцензіатом більше одного виду господарської діяльності, які не можуть безпосередньо належати до відповідного виду господарської діяльності та розподіляються між видами господарської діяльності з використанням відповідної бази розподілу. До загальновиробничих витрат належать, зокрема, витрати на повірку приладів технологічного обліку води. До витрат на опалення приміщень загальновиробничого призначення слід включати витрати на придбання теплової енергії у теплопостачальних організацій за відповідними угодами та витрати на виробництво теплової енергії для власних потреб, використаної на опалення цих приміщень. Розшифрування витрат, які зазначені у рядку 085, наводиться в додатку 1 до цього звіту;</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25) у рядку 090 «Адміністративні витрати, у т. ч.:» зазначаються загальногосподарські витрати, пов’язані з обслуговуванням та управлінням підприємством. Дані рядка 090 дорівнюють сумі даних рядків: 095 «витрати на оплату праці», 100 «відрахування на соціальні заходи», 105 «амортизація», </w:t>
        <w:br/>
        <w:t>110 «інші адміністративні витрати (розшифрувати)»;</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6) у рядку 095 «витрати на оплату праці» зазначаються витрати на оплату праці апарату управління підприємством та іншого загальногосподарського персоналу;</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7) у рядку 100 «відрахування на соціальні заходи» зазначаються витрати на єдиний внесок на загальнообов’язкове державне соціальне страхування, що нарахований на суми витрат на оплату праці апарату управління підприємством та іншого загальногосподарського персоналу (рядок 095);</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8) у рядку 105 «амортизація» зазначається сума нарахованої амортизації основних засобів та інших необоротних матеріальних і нематеріальних активів загальногосподарського призначення;</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9) у рядку 106 «витрати, пов’язані зі сплатою податків, зборів та інших, передбачених законодавством, обов’язкових платежів (розшифрувати гр. 6, 8 )» наводяться відповідні дані у складі адміністративних витрат, які розшифровуються у додатку 1 до цього звіту;</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0) у рядку 110 «інші адміністративні витрати (розшифрувати</w:t>
      </w:r>
      <w:r>
        <w:rPr>
          <w:lang w:val="ru-RU"/>
        </w:rPr>
        <w:t xml:space="preserve"> </w:t>
      </w:r>
      <w:r>
        <w:rPr>
          <w:rFonts w:eastAsia="Times New Roman" w:cs="Times New Roman" w:ascii="Times New Roman" w:hAnsi="Times New Roman"/>
          <w:sz w:val="28"/>
          <w:szCs w:val="28"/>
          <w:lang w:val="uk-UA" w:eastAsia="uk-UA"/>
        </w:rPr>
        <w:t>гр. 6, 8)» зазначаються всі інші витрати загальногосподарського призначення. До витрат на опалення приміщень адміністративного призначення (окрім задіяних підрозділами збуту) слід включати витрати на придбання теплової енергії у теплопостачальних організацій за відповідними угодами та витрати на виробництво теплової енергії для власних потреб, використаної на опалення цих приміщень. Розшифрування витрат, які зазначені у рядку 110, наводиться в додатку 1 до цього звіту;</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1) у рядку 115 «Витрати на збут, у т. ч.:» зазначаються витрати, що безпосередньо пов’язані із реалізацією (збутом) послуг споживачам відповідно до вимог Закону України «Про житлово-комунальні послуги». Дані рядка 115 дорівнюють сумі даних рядків: 120 «витрати на оплату праці», 125 «відрахування на соціальні заходи», 130 «амортизація», 135 «інші витрати на збут (розшифрувати гр. 6, 8)»;</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2) у рядку 120 «витрати на оплату праці» зазначаються витрати на заробітну плату та інші виплати персоналу, що безпосередньо пов’язані зі збутом (реалізацією) послуг споживачам;</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3) у рядку 125 «відрахування на соціальні заходи» зазначаються витрати на єдиний внесок на загальнообов’язкове державне соціальне страхування персоналу відповідно до рядка 120;</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4) у рядку 130 «амортизація» зазначається сума нарахованої амортизації основних засобів та інших необоротних матеріальних і нематеріальних активів, які пов’язані зі збутом централізованого водопостачання та централізованого водовідведення;</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5) у рядку 135 «інші витрати на збут (розшифрувати гр. 6, 8)» зазначаються всі інші витрати, пов’язані з реалізацією (збутом) послуг. До витрат на збут належать, зокрема, витрати на повірку тих приладів комерційного обліку води, що обліковуються на балансі ліцензіата. До витрат на опалення приміщень, задіяних підрозділами збуту, слід включати витрати на придбання теплової енергії у теплопостачальних організацій за відповідними угодами та витрати на виробництво теплової енергії для власних потреб, використаної на опалення цих приміщень. Розшифрування витрат, зазначених у рядку 135, наводиться в додатку 1 до цього звіту;</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6) у рядку 140 «Інші витрати операційної діяльності (розшифрувати)» зазначаються всі інші витрати, пов’язані з операційною діяльністю ліцензіата, які не увійшли до складу виробничої собівартості, адміністративних витрат та витрат на збут. Розшифрування витрат, зазначених у рядку 140 у графах 6 та 8, наводиться в додатку 1 до цього звіту;</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7) у рядку 145 «з них: інші витрати операційної діяльності, що не можуть включатися до складу витрат при формуванні тарифу» зазначаються суми інших операційних витрат, що не можуть включатися до складу інших витрат операційної діяльності при формуванні тарифів, такі як суми списаної безнадійної дебіторської заборгованості та відрахування до резерву сумнівних боргів; витрати, пов’язані з утриманням об’єктів соціальної інфраструктури; суми визнаних штрафів, пені, неустойки; представницькі витрати; суми коштів або вартість товарів, що добровільно перераховуються (передаються) іншим юридичним та фізичним особам, у тому числі у вигляді фінансової або матеріальної допомоги, включаючи благодійну, спонсорську та шефську допомогу; суми нестач та втрат від пошкодження цінностей; вартість реалізованих виробничих запасів тощо;</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8) у рядку 150 «Витрати операційної діяльності, у т. ч.:» зазначається сума витрат операційної діяльності, дані щодо яких наводяться далі в розрізі елементів;</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9) у рядку 160 «електроенергія» зазначаються сукупні витрати на електричну енергію (активну та реактивну), що використовується для всіх потреб господарської діяльності ліцензіата, з розподілом за видами господарської діяльності. У рядку 160 зазначаються сукупні дані як про витрати на придбання електроенергії в енергопостачальників так і про вартість використаної електроенергії власного виробництва (у випадку наявності такого). Дані рядка 160 мають відповідати даним, що наведені у звіті за формою № 4-НКРЕКП-водопостачання/водовідведення (місячна) «Звітні та розрахункові дані про обсяги споживання електроенергії для здійснення діяльності з централізованого водопостачання та/або централізованого водовідведення та розрахунки з енергопостачальниками»;</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0) у рядку 165 «реагенти» зазначаються сукупні витрати на придбання реагентів для очищення і знезараження питної води та стічних вод;</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1) у рядку 170 «матеріальні витрати на ремонти» зазначаються витрати на ремонти господарським способом, що пов’язані з забезпеченням основного технологічного процесу та які можуть бути безпосередньо віднесені до конкретного об'єкта витрат (відповідно до виду діяльності);</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2) у рядку 175 «пально-мастильні матеріали» зазначаються витрати на пально-мастильні матеріали (бензин, дизельне паливо, мастильні речовини), які використовуються у процесі виробництва та надання послуг;</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3) у рядку 176 «централізоване водопостачання та/або централізоване водовідведення іншими суб’єктами господарювання» зазначаються витрати на придбання води в інших суб'єктів господарювання, на централізоване водовідведення (очищення стічних вод) іншими суб’єктами господарювання за тарифами у відповідності до укладених договорів;</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4) у рядку 185 «витрати на оплату праці» зазначаються сукупні витрати на заробітну плату та інші виплати всьому персоналу ліцензіата з розподілом за видами господарської діяльності;</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5) у рядку 190 «відрахування на соціальні заходи» зазначаються витрати на єдиний внесок на загальнообов’язкове державне соціальне страхування всього персоналу ліцензіата з розподілом за видами господарської діяльності відповідно до рядка 185;</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6) у рядку 195 «амортизація» зазначаються сукупні витрати на амортизацію основних засобів, інших необоротних матеріальних і нематеріальних активів для всіх потреб господарської діяльності ліцензіата з розподілом за видами господарської діяльності;</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7) у рядку 205 «підкачка води іншими суб’єктами господарювання» зазначаються витрати на підкачку води сторонніми організаціями (електроенергія, обслуговування, ремонт насосних агрегатів тощо) відповідно до укладених договорів;</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8) у рядку 210 «ремонти підрядним способом» зазначаються сукупні витрати на ремонт підрядним способом для потреб господарської діяльності ліцензіата з розподілом за її видами;</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9) у рядку 215 «податки та збори» зазначаються витрати, пов’язані зі сплатою податків, зборів та інших, передбачених законодавством обов’язкових платежів, які включаються до складу витрат операційної діяльності ліцензіата;</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0) у рядку 220 «решта витрат операційної діяльності» зазначаються всі інші витрати, які пов’язані з операційною діяльністю ліцензіата;</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1) у рядку 225 «Фінансові витрати» зазначаються витрати на сплату відсотків за користування отриманими кредитами, позиками тощо;</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2) у рядку 230 «Інші витрати (розшифрувати гр. 6, 8)» зазначаються всі інші витрати господарської діяльності, крім операційних витрат, що відображені у рядку 150;</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3) у рядку 235 «Повна собівартість продукції (послуг)» зазначається повна собівартість усіх видів продукції (послуг) ліцензіата з розподілом за видами діяльності у відповідних графах. Дані у рядку 235 дорівнюють сумі даних рядків 150, 225 та 230 за відповідними графами;</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4) у рядку 236 «Компенсація витрат або зменшення складових тарифів» у графах 1 та 3 зазначаються єдиною сумою дані про: а) суми коштів, що були включені до структури тарифів у якості компенсації різниці між фактичними та запланованими витратами (зі знаком плюс «+»), б) суми вилучення необґрунтовано отриманих прибутків (зі знаком мінус «-»). У рядку 236 також враховуються дані щодо зменшення планованих складових тарифів (зі знаком мінус «-») на підставі рішень НКРЕКП за результатами здійснення заходів контролю в разі виявлення у попередніх звітних періодах випадків використання коштів не за цільовим призначенням, економії або перевитрат коштів за окремими статтями витрат, що призвело до невідповідності фактичних витрат до затверджених структур тарифів;</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5) у рядку 240 «Розрахунковий прибуток» зазначається розрахункова сума прибутку від діяльності з централізованого водопостачання та/або централізованого водовідведення, яка формується з урахуванням витрат на сплату податку на прибуток та витрат на виконання інвестиційної програми у планованому періоді. Показник у графі «ураховано в тарифах» відображає планову розрахункову суму прибутку, ураховану в тарифах. Показник у графі «фактично» відображає розрахункову суму прибутку відповідного виду діяльності у звітному періоді;</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6) у рядку 245 «Розрахунковий чистий дохід від реалізації продукції (послуг) та від централізованого водопостачання/водовідведення для інших видів діяльності ліцензіата» за графами 5 – 10 зазначається сумарна величина розрахункового чистого доходу від реалізації продукції (послуг) з централізованого водопостачання та/або централізованого водовідведення (відповідно до обсягів, вказаних у рядку 325) та розрахункового чистого доходу від водопостачання/водовідведення для здійснення інших видів діяльності ліцензіата (відповідно до обсягів, вказаних у рядку 350). За графами 5, 7 та 9 відображається чистий дохід, розрахований, відповідно, як обсяг централізованого водопостачання та обсяг централізованого водовідведення, заплановані при встановленні діючого тарифу (сума даних рядків 325 та 350), помножений на тариф на централізоване водопостачання/централізоване водовідведення, що діяв упродовж звітного періоду. За графами 6, 8 та 10 відображається чистий дохід, розрахований як фактичний обсяг централізованого водопостачання/централізованого водовідведення (сума даних рядків 325 та 350), помножений на тариф на централізоване водопостачання/централізоване водовідведення, що діяв упродовж звітного періоду. Дані рядка 245 використовуються для визначення ставки внеску на регулювання;</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7) у рядку 250 «Чистий дохід від реалізації продукції (послуг)» зазначається чистий дохід від реалізації продукції (послуг) за звітний період у розрізі видів господарської діяльності (до розрахунків не беруться обсяги водопостачання та водовідведення для інших видів діяльності ліцензіата, які зазначені в рядку 350).</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У графах 5, 7 та 9 зазначається чистий дохід від реалізації централізованого водопостачання та/або централізованого водовідведення, який визначається шляхом множення тарифів, що діяли упродовж звітного періоду, на відповідні обсяги продукції (послуг), зазначені в рядку 325 у відповідних графах, що були реалізовані за цими тарифами. Якщо у звітному періоді діяли декілька різних тарифів, то в рядку 250 зазначається сума значень чистого доходу від реалізації продукції (послуг) за відповідні періоди дії тарифів. </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У графах 6, 8 та 10 зазначається фактичний чистий дохід від ліцензованих видів діяльності ліцензіата. Дані рядка 250 за графами 6 та 8 мають відповідати даним аналогічних показників звіту ліцензіата за формою № 5-НКРЕКП-водопостачання/водовідведення (місячна). </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У графах 11 та 12 зазначається фактичний чистий дохід від інших видів діяльності ліцензіата. У графі 13 рядка 250 зазначається загальний обсяг чистого доходу від реалізації продукції (послуг) за звітний період;</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58) у рядку 275 «Вартість одиниці куб. м» наводиться розрахункове значення вартості 1 куб. м як середньозважена величина за всіма чинними у звітному періоді тарифами (включно з тарифом для споживачів, що є суб’єктами господарювання у сфері централізованого водопостачання та/або централізованого водовідведення). </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Дані рядка 275 розраховуються для граф 5 та 7 за формулою</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сума даних рядків 235 + 236 + 240)/(сума даних рядків 325 + 350);</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для граф 6 та 8 за формулою</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сума даних рядків 235 + 240)/(сума даних рядків 325 + 350);</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9) у рядку 280 «Інші операційні доходи (розшифрувати):» зазначаються суми інших доходів від операційної діяльності ліцензіата. У рядку 285 «з них: відшкодування різниці в тарифах» зазначається дотація на відшкодування різниці в тарифах тощо. Розшифрування інших видів доходів з рядка 280 наводяться в додатку 1 до цього звіту;</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0) у рядку 285 «з них: відшкодування різниці в тарифах» зазначаються суми дотацій на відшкодування різниці в тарифах, що отримані впродовж звітного періоду, тощо;</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1) у рядку 290 «Фінансові та інші доходи» зазначаються всі інші доходи від господарської діяльності ліцензіата, окрім доходів від операційної діяльності, відображених у рядках 245 та 280;</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2) у рядку 295 «Фінансовий результат від операційної діяльності (прибуток/збиток)» зазначається фінансовий результат від операційної діяльності за сукупністю всіх видів господарської діяльності ліцензіата з розподілом за її видами у відповідних графах та визначається як арифметична різниця між сумою даних у рядках 245 «Розрахунковий чистий дохід від реалізації продукції (послуг) та від водопостачання/водовідведення для інших видів діяльності ліцензіата» й 280 «Інші операційні доходи (розшифрувати):» та даних у рядку 150 «Витрати операційної діяльності, у т. ч.:»;</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3) у рядку 300 «Фінансовий результат до оподаткування (прибуток/збиток)» зазначається фінансовий результат до оподаткування за сукупністю всіх видів господарської діяльності ліцензіата з розподілом за її видами у відповідних графах та визначається як арифметична різниця між сумою даних рядків 245 «Розрахунковий чистий дохід від реалізації продукції (послуг) та від водопостачання/водовідведення для інших видів діяльності ліцензіата», 280 «Інші операційні доходи (розшифрувати):» й 290 «Фінансові та інші доходи» та даних рядка 235 «Повна собівартість продукції (послуг)»;</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64) у рядку 305 «Податок на прибуток» зазначається податок на прибуток від діяльності за сукупністю всіх видів господарської діяльності ліцензіата з розподілом за її видами у відповідних графах. При цьому дані рядка 305 у </w:t>
        <w:br/>
        <w:t>графі 13 мають збігатися з даними рядка 2300 «Витрати (дохід) з податку на прибуток» графи 3 форми фінансової звітності № 2 «Звіт про фінансові результати (Звіт про сукупний дохід)»;</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5) у рядку 310 «Чистий фінансовий результат (прибуток/збиток)» наводиться чистий фінансовий результат, що визначається шляхом вирахування даних рядка 305 «Податок на прибуток» з даних рядка 300 «Фінансовий результат до оподаткування (прибуток/збиток)»;</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6) у рядку 315 «Собівартість продукції (послуг), за вирахуванням витрат рядка 145» наводиться повна собівартість усіх видів продукції (послуг) господарської діяльності ліцензіата з розподілом за її видами у відповідних графах за вирахуванням значень рядка 145 «з них: списана безнадійна заборгованість та нарахування резерву сумнівних боргів»;</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7) у рядку 320 «Розрахунковий фінансовий результат (за доходами рядка 245 та витратами рядка 315)» зазначається фінансовий результат до оподаткування (прибуток/збиток), що визначається як різниця доходів, вказаних у рядку 245, та витрат, вказаних у рядку 315, за сукупністю всіх видів господарської діяльності ліцензіата з розподілом за видами господарської діяльності у відповідних графах;</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68) дані рядків 325 – 350 щодо обсягів реалізованих послуг мають відповідати аналогічним даним, вказаним у звіті ліцензіата за формою </w:t>
        <w:br/>
        <w:t>№ 6-НКРЕКП-водопостачання/водовідведення (квартальна) «Звітні та розрахункові дані про обсяги діяльності з централізованого водопостачання та/або централізованого водовідведення» за відповідний звітний період;</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ru-RU" w:eastAsia="uk-UA"/>
        </w:rPr>
        <w:t>69</w:t>
      </w:r>
      <w:r>
        <w:rPr>
          <w:rFonts w:eastAsia="Times New Roman" w:cs="Times New Roman" w:ascii="Times New Roman" w:hAnsi="Times New Roman"/>
          <w:sz w:val="28"/>
          <w:szCs w:val="28"/>
          <w:lang w:val="uk-UA" w:eastAsia="uk-UA"/>
        </w:rPr>
        <w:t>) у рядку 325 «Обсяг реалізованої продукції (послуг), усього» зазначається обсяг реалізованих споживачам послуг з централізованого водопостачання, централізованого водовідведення;</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70) у рядку 326 «у т. ч. суб’єктам господарювання у сфері централізованого водопостачання та/або централізованого водовідведення» зазначаються обсяги реалізованих послуг підприємствам водопровідно-каналізаційного господарства (обсяг питної води для її подальшої реалізації споживачам за окремими тарифами на централізоване водопостачання та обсяг очищення стічних вод);</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71) у рядку 350 «Обсяг водопостачання/водовідведення для здійснення інших видів діяльності ліцензіата» зазначаються обсяги води (обсяги очищення стічних вод), відпущеної для потреб інших видів діяльності ліцензіата;</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72) дані рядка 360 «Повна собівартість одиниці продукції (послуги)» визначаються шляхом ділення даних рядка 235 «Повна собівартість продукції (послуг)» на суму даних рядків 325 «Обсяг реалізованої продукції (послуг), усього» та 350 «Обсяг водопостачання/водовідведення для здійснення інших видів діяльності ліцензіата»;</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73) дані рядка 365 «Прибуток/збиток на одиницю продукції (послуг) за доходами рядка 245 та витратами рядка 315» визначаються шляхом ділення різниці між сумою доходів (рядок 245) та сумою витрат (рядок 315) на суму обсягів реалізованих послуг (рядки 325 та 350);</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74) у рядку 370 «Середньооблікова кількість штатних працівників» зазначається кількість зайнятих на підприємстві працівників, до якої не включається кількість зовнішніх сумісників і працюючих за цивільно-правовими договорами;</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75) у графах 1, 3, 5, 7 та 9 рядка 370 зазначається середньооблікова кількість штатних працівників, врахована в тарифах на централізоване водопостачання та/або централізоване водовідведення, що діяли впродовж звітного періоду. У випадку коли тарифи змінювались упродовж звітного періоду, вказується середньозважена величина відповідно до тривалості дії кожного з тарифів у межах звітного періоду;</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76) у графах 2, 4, 6, 8 та 10 рядка 370 зазначається фактична середньооблікова кількість штатних працівників за період з початку року (за 3 місяці, 6 місяців, 9 місяців, рік), що обчислюється шляхом підсумовування середньооблікової кількості штатних працівників за всі місяці роботи, що минули за період з початку року до кінця звітного періоду включно, та ділення одержаної суми на кількість місяців у цьому періоді.</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Середньооблікова кількість штатних працівників розраховується на підставі щоденних даних про облікову кількість штатних працівників. До облікової кількості штатних працівників не включаються такі категорії: прийняті на роботу за сумісництвом з інших підприємств (працівник, який отримує на одному підприємстві дві, півтори ставки, тобто оформлений за сумісництвом на тому самому підприємстві, де й основне місце роботи (внутрішнє сумісництво), або менше однієї ставки, в обліковій кількості штатних працівників враховується як одна фізична особа); залучені до виконання робіт за цивільно-правовими договорами (договорами підряду) (працівник, який перебуває в обліковому складі підприємства і уклав цивільно-правовий договір з цим самим роботодавцем, враховується в обліковій та середньообліковій кількості працівників один раз за місцем основної роботи та не враховується у кількості працюючих за цивільно-правовими договорами).</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Зайнятий працівник враховується за місцем основної роботи незалежно від терміну трудового договору та тривалості робочого часу;</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77) у рядку 375 «Середньооблікова кількість усіх працівників в еквіваленті повної зайнятості» зазначається середньооблікова кількість працівників ліцензіата в еквіваленті повної зайнятості за видами діяльності. В еквівалент повної зайнятості (умовна кількість працівників, що відпрацювали повний робочий день) перераховується весь персонал, який залучався до роботи у звітному періоді. Показник включає як штатних працівників ліцензіата, так і тих, які не перебувають в обліковому складі та залучені до роботи згідно з договорами і мають нарахування з фонду оплати праці. Розрахунок здійснюється аналогічним способом, що вказаний для розрахунку даних </w:t>
        <w:br/>
        <w:t>рядка 370;</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78) у рядках 380 «Середньомісячні витрати на оплату праці штатного працівника» і 385 «Середньомісячні витрати на оплату праці працівника в еквіваленті повної зайнятості» зазначаються відповідно середньомісячні витрати на оплату праці штатного працівника (дані рядка 185/дані </w:t>
        <w:br/>
        <w:t xml:space="preserve">рядка 370/кількість місяців у звітному періоді × 1000) та середньомісячні витрати на оплату праці в еквіваленті повної зайнятості (дані рядка 185/дані </w:t>
        <w:br/>
        <w:t>рядка 375/кількість місяців у звітному періоді × 1000);</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79) у рядку 390 «Первісна вартість необоротних активів:» зазначаються дані щодо первісної вартості основних засобів та нематеріальних активів; у рядку 400 «Залишкова вартість необоротних активів:» зазначаються дані щодо залишкової вартості основних засобів та нематеріальних активів; у рядку 410 «Знос необоротних активів:» зазначаються дані щодо зносу основних засобів та накопиченої амортизації нематеріальних активів станом на кінець звітного періоду;</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80) у рядках 395 «з них: виробничих», 405 «з них: виробничих» та </w:t>
        <w:br/>
        <w:t>415 «з них: виробничих» зазначаються відповідно первісна і залишкова вартість та знос виробничих необоротних активів на кінець звітного періоду;</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81) у рядку 420 «Амортизація відповідно до вимог Податкового кодексу України» зазначається амортизація, яка визначена відповідно до вимог положень Податкового кодексу України;</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82) у рядку 425 «Балансова вартість основних засобів і нематеріальних активів відповідно до вимог Податкового кодексу України» зазначається балансова вартість основних засобів і нематеріальних активів відповідно до вимог положень Податкового кодексу України;</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83) у рядку 430 «Обсяг придбаної води/відведення стічних вод» зазначається фактичний обсяг придбаної води з урахуванням потреб інших видів діяльності ліцензіата, а також обсяг відведення стічних вод іншими суб’єктами господарювання за відповідними графами;</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84) у рядку 435 «Середня вартість 1 куб. м придбаної води/відведення стічних вод» зазначається вартість придбаної води з урахуванням потреб інших видів діяльності ліцензіата, а також вартість відведення 1 куб. м стічних вод іншими суб’єктами господарювання за відповідними графами. Дані рядка 440 дорівнюють результату ділення даних рядка 176 «централізоване водопостачання та/або централізоване водовідведення іншими суб'єктами господарювання» на дані рядка 435 «Обсяг придбаної води/відведення стічних вод»;</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85) у рядку 440 «Середня вартість 1 кВт∙год спожитої електроенергії, </w:t>
        <w:br/>
        <w:t>у т. ч.:» зазначається вартість 1 кВт∙год електроенергії (придбаної та власного виробництва), що була використана для потреб централізованого водопостачання та централізованого водовідведення з урахуванням плати за перетоки реактивної електроенергії. Дані рядка 445 дорівнюють результату ділення даних рядка 160 «електроенергія» на дані рядка 460 «Обсяг спожитої активної електроенергії, у т. ч.:»;</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86) у рядках 445 «І класу напруги» і 450 «II класу напруги» зазначається середньозважена вартість 1 кВт∙год електроенергії (придбаної та власного виробництва) з урахуванням плати за перетоки реактивної електроенергії відповідно I класу напруги та II класу напруги;</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87) у рядку 455 «Обсяг спожитої активної електроенергії, у т. ч.:» зазначається обсяг спожитої активної електроенергії (придбаної та власного виробництва). Дані рядка 455 дорівнюють сумі даних рядків 460 «І класу напруги» та 465 «II класу напруги»;</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88) у рядку 470 «Обсяг спожитої активної електроенергії на одиницю продукції (послуг)» зазначається обсяг спожитої активної електроенергії на одиницю продукції (послуг), визначений шляхом ділення даних рядка 460 «Обсяг спожитої активної електроенергії, у т. ч.:» на суму даних рядків </w:t>
        <w:br/>
        <w:t>325 «Обсяг реалізованої продукції (послуг), усього» та 350 «Обсяг водопостачання/водовідведення для здійснення інших видів діяльності ліцензіата»;</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89) у рядку 475 «Обсяг реактивної електроенергії» зазначається обсяг реактивної електроенергії;</w:t>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 xml:space="preserve">90) у додатку 2 «Розрахунки за кредитом (позикою тощо) згідно з угодою від» до форми № 8-НКРЕКП-водопостачання/водовідведення (квартальна) наводиться інформація про стан розрахунків ліцензіата за кредитами, позиками за останній квартал звітного періоду та наростаючим підсумком з початку року у розрізі видів ліцензованої діяльності (по централізованому водопостачанню – рядки 480, 485, 495 та 500; по централізованому водовідведенню – рядки 580, 585, 595 та 600) та сукупно (рядки 680, 685, 695 та 700). </w:t>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 xml:space="preserve">Дані щодо розрахунків ліцензіата за угодами кредиту, позики тощо наводяться окремо за кожною такою угодою відповідно до форми додатка 2. </w:t>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В адресній частині додатка 2 наводиться інформація щодо кредитної угоди: її реквізити (дата укладання та номер), назва кредитної організації.</w:t>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У графі «Ураховано в тарифах на звітний рік у цілому» наводяться суми коштів, що враховані в тарифах при їх встановленні на звітний рік, з метою погашення кредитних зобов’язань ліцензіата за конкретною кредитною угодою.</w:t>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 xml:space="preserve">У графі «нараховано до оплати…» наводяться суми, які нараховані з початку поточного року (звітного року, останнього кварталу звітного періоду) та фактично підлягають оплаті. </w:t>
      </w:r>
    </w:p>
    <w:p>
      <w:pPr>
        <w:pStyle w:val="Normal"/>
        <w:spacing w:lineRule="auto" w:line="240" w:before="0" w:after="0"/>
        <w:ind w:firstLine="720"/>
        <w:jc w:val="both"/>
        <w:rPr/>
      </w:pPr>
      <w:r>
        <w:rPr>
          <w:rFonts w:eastAsia="Times New Roman" w:cs="Times New Roman" w:ascii="Times New Roman" w:hAnsi="Times New Roman"/>
          <w:sz w:val="28"/>
          <w:szCs w:val="28"/>
          <w:lang w:val="uk-UA" w:eastAsia="uk-UA"/>
        </w:rPr>
        <w:t>У графі «оплачено…» наводяться суми, які фактично оплачені за період з початку поточного року (звітного року, останнього кварталу звітного періоду), у т. ч. погашені за рахунок власних коштів ліцензіата та інших надходжень (дотації, цільове фінансування органами місцевого самоврядування);</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20"/>
          <w:tab w:val="left" w:pos="851" w:leader="none"/>
        </w:tabs>
        <w:spacing w:lineRule="auto" w:line="240" w:before="0" w:after="0"/>
        <w:jc w:val="both"/>
        <w:rPr/>
      </w:pPr>
      <w:r>
        <w:rPr>
          <w:rFonts w:eastAsia="Times New Roman" w:cs="Times New Roman" w:ascii="Times New Roman" w:hAnsi="Times New Roman"/>
          <w:sz w:val="28"/>
          <w:szCs w:val="28"/>
          <w:lang w:val="uk-UA" w:eastAsia="uk-UA"/>
        </w:rPr>
        <w:tab/>
        <w:t xml:space="preserve">91) у рядках 480, 580 та 680 «Загальний обсяг зобов’язань за кредитами, позиками, у т. ч.:» додатка 2 зазначається загальна сума кредитів, позик, отриманих ліцензіатом до початку або впродовж поточного (звітного) року, до складу якої включаються фінансові витрати (відсотки за користування кредитами, позиками та інші фінансові витрати, пов’язані з обслуговуванням кредитів, позик). </w:t>
      </w:r>
    </w:p>
    <w:p>
      <w:pPr>
        <w:pStyle w:val="Normal"/>
        <w:tabs>
          <w:tab w:val="clear" w:pos="720"/>
          <w:tab w:val="left" w:pos="851" w:leader="none"/>
        </w:tabs>
        <w:spacing w:lineRule="auto" w:line="240" w:before="0" w:after="0"/>
        <w:jc w:val="both"/>
        <w:rPr/>
      </w:pPr>
      <w:r>
        <w:rPr>
          <w:rFonts w:eastAsia="Times New Roman" w:cs="Times New Roman" w:ascii="Times New Roman" w:hAnsi="Times New Roman"/>
          <w:sz w:val="28"/>
          <w:szCs w:val="28"/>
          <w:lang w:val="uk-UA" w:eastAsia="uk-UA"/>
        </w:rPr>
        <w:tab/>
        <w:t>Значення у рядку 480 визначається як сума значень рядків 485, 495 та 500;</w:t>
      </w:r>
    </w:p>
    <w:p>
      <w:pPr>
        <w:pStyle w:val="Normal"/>
        <w:tabs>
          <w:tab w:val="clear" w:pos="720"/>
          <w:tab w:val="left" w:pos="851" w:leader="none"/>
        </w:tabs>
        <w:spacing w:lineRule="auto" w:line="240" w:before="0" w:after="0"/>
        <w:jc w:val="both"/>
        <w:rPr/>
      </w:pPr>
      <w:r>
        <w:rPr>
          <w:rFonts w:eastAsia="Times New Roman" w:cs="Times New Roman" w:ascii="Times New Roman" w:hAnsi="Times New Roman"/>
          <w:sz w:val="28"/>
          <w:szCs w:val="28"/>
          <w:lang w:val="uk-UA" w:eastAsia="uk-UA"/>
        </w:rPr>
        <w:tab/>
        <w:t>значення у рядку 580 визначається як сума значень рядків 585, 595 та 600;</w:t>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значення у рядку 680 визначається як сума значень рядків 685, 695 та 700;</w:t>
      </w:r>
    </w:p>
    <w:p>
      <w:pPr>
        <w:pStyle w:val="Normal"/>
        <w:tabs>
          <w:tab w:val="clear" w:pos="720"/>
          <w:tab w:val="left" w:pos="851"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92) у рядках 485, 585 та 685 «основна сума кредиту, позики» додатка 2 зазначається основна сума кредиту, позики, отримана ліцензіатом до початку або впродовж поточного (звітного) року, термін сплати якої настав;</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93) у рядках 495, 595 та 695 «відсотки за кредитом, позикою» додатка 2 зазначається сума відсотків за користування кредитами, позиками, термін сплати яких настав;</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94) у рядках 500, 600 та 700 «інші фінансові витрати» додатка 2 зазначається сума інших фінансових витрат (інших фінансових витрат на сплату відсотків і обслуговування позикових коштів), пов'язаних із залученням кредитних і позикових коштів, які не наведено в попередніх рядках цього розділу звіту;</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95) кореспонденцію окремих показників форми звітності № 8-НКРЕКП-водопостачання/водовідведення (квартальна) з відповідними показниками форм звітності № 4-НКРЕКП-водопостачання/водовідведення (місячна), </w:t>
        <w:br/>
        <w:t>№ 5-НКРЕКП-водопостачання/водовідведення (місячна), № 6-НКРЕКП-водопостачання/водовідведення (квартальна), № 11-НКРЕКП-загальна характеристика водопостачання/водовідведення (річна) наведено в додатку 15 до цих Правил.».</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5. У главі 15:</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jc w:val="both"/>
        <w:rPr/>
      </w:pPr>
      <w:r>
        <w:rPr>
          <w:rFonts w:eastAsia="Times New Roman" w:cs="Times New Roman" w:ascii="Times New Roman" w:hAnsi="Times New Roman"/>
          <w:sz w:val="28"/>
          <w:szCs w:val="28"/>
          <w:lang w:val="uk-UA" w:eastAsia="uk-UA"/>
        </w:rPr>
        <w:tab/>
        <w:t>1) у підпункті 1 пункту 15.1 слова та абревіатури «та до ТО НКРЕКП у відповідному регіоні» виключити;</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jc w:val="both"/>
        <w:rPr/>
      </w:pPr>
      <w:r>
        <w:rPr>
          <w:rFonts w:eastAsia="Times New Roman" w:cs="Times New Roman" w:ascii="Times New Roman" w:hAnsi="Times New Roman"/>
          <w:sz w:val="28"/>
          <w:szCs w:val="28"/>
          <w:lang w:val="uk-UA" w:eastAsia="uk-UA"/>
        </w:rPr>
        <w:tab/>
        <w:t>2) у підпункті 12 пункту 15.2 цифри «040» замінити цифрами «037»;</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t>3) у підпункті 44 пункту 15.3 слово «води» виключити.</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ab/>
      </w:r>
    </w:p>
    <w:p>
      <w:pPr>
        <w:pStyle w:val="Normal"/>
        <w:spacing w:lineRule="auto" w:line="240" w:before="0" w:after="0"/>
        <w:jc w:val="both"/>
        <w:rPr/>
      </w:pPr>
      <w:r>
        <w:rPr>
          <w:rFonts w:eastAsia="Times New Roman" w:cs="Times New Roman" w:ascii="Times New Roman" w:hAnsi="Times New Roman"/>
          <w:sz w:val="28"/>
          <w:szCs w:val="28"/>
          <w:lang w:val="uk-UA" w:eastAsia="uk-UA"/>
        </w:rPr>
        <w:tab/>
        <w:t>6. У підпункті 1 пункту 7.1 глави 7, підпункті 1 пункту 8.1 глави 8,  підпункті 1 пункту 13.1 глави 13 та підпункті 1 пункту 16.1 глави 16 слова та абревіатури «та ТО НКРЕКП у відповідному регіоні» виключити.</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jc w:val="both"/>
        <w:rPr/>
      </w:pPr>
      <w:r>
        <w:rPr>
          <w:rFonts w:eastAsia="Times New Roman" w:cs="Times New Roman" w:ascii="Times New Roman" w:hAnsi="Times New Roman"/>
          <w:sz w:val="28"/>
          <w:szCs w:val="28"/>
          <w:lang w:val="uk-UA" w:eastAsia="uk-UA"/>
        </w:rPr>
        <w:tab/>
        <w:t>7. Додатки 6, 8, 12, 13 та 15 викласти в новій редакції, що додаються.</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Директор Департаменту із регулювання</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відносин у сфері централізованого </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одопостачання та водовідведення                                               Артем ЧУМАК</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1</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tabs>
        <w:tab w:val="clear" w:pos="720"/>
        <w:tab w:val="left" w:pos="0" w:leader="none"/>
      </w:tabs>
      <w:spacing w:lineRule="auto" w:line="240" w:before="0" w:after="0"/>
      <w:ind w:right="-313" w:firstLine="709"/>
      <w:jc w:val="both"/>
      <w:outlineLvl w:val="1"/>
    </w:pPr>
    <w:rPr>
      <w:rFonts w:ascii="Times New Roman" w:hAnsi="Times New Roman" w:eastAsia="Times New Roman" w:cs="Times New Roman"/>
      <w:sz w:val="28"/>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3">
    <w:name w:val="Шрифт абзацу за промовчанням"/>
    <w:qFormat/>
    <w:rPr/>
  </w:style>
  <w:style w:type="character" w:styleId="Style14">
    <w:name w:val="Верхній колонтитул Знак"/>
    <w:qFormat/>
    <w:rPr>
      <w:rFonts w:ascii="Calibri" w:hAnsi="Calibri" w:eastAsia="Calibri" w:cs="Times New Roman"/>
    </w:rPr>
  </w:style>
  <w:style w:type="character" w:styleId="2">
    <w:name w:val="Заголовок 2 Знак"/>
    <w:qFormat/>
    <w:rPr>
      <w:rFonts w:ascii="Times New Roman" w:hAnsi="Times New Roman" w:eastAsia="Times New Roman" w:cs="Times New Roman"/>
      <w:sz w:val="28"/>
      <w:lang w:val="uk-UA"/>
    </w:rPr>
  </w:style>
  <w:style w:type="character" w:styleId="Style15">
    <w:name w:val="Нижній колонтитул Знак"/>
    <w:qFormat/>
    <w:rPr>
      <w:rFonts w:ascii="Times New Roman" w:hAnsi="Times New Roman" w:eastAsia="Times New Roman" w:cs="Times New Roman"/>
      <w:sz w:val="22"/>
      <w:szCs w:val="22"/>
      <w:lang w:val="uk-UA"/>
    </w:rPr>
  </w:style>
  <w:style w:type="character" w:styleId="Style16">
    <w:name w:val="Текст покажчика місця заповнення"/>
    <w:qFormat/>
    <w:rPr>
      <w:color w:val="808080"/>
    </w:rPr>
  </w:style>
  <w:style w:type="character" w:styleId="Style17">
    <w:name w:val="Текст у виносці Знак"/>
    <w:qFormat/>
    <w:rPr>
      <w:rFonts w:ascii="Tahoma" w:hAnsi="Tahoma" w:eastAsia="Times New Roman" w:cs="Tahoma"/>
      <w:sz w:val="16"/>
      <w:szCs w:val="16"/>
      <w:lang w:val="uk-U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8">
    <w:name w:val="Знак примітки"/>
    <w:qFormat/>
    <w:rPr>
      <w:sz w:val="16"/>
      <w:szCs w:val="16"/>
    </w:rPr>
  </w:style>
  <w:style w:type="character" w:styleId="Style19">
    <w:name w:val="Текст примітки Знак"/>
    <w:qFormat/>
    <w:rPr>
      <w:rFonts w:ascii="Times New Roman" w:hAnsi="Times New Roman" w:eastAsia="Times New Roman" w:cs="Times New Roman"/>
      <w:lang w:val="uk-UA"/>
    </w:rPr>
  </w:style>
  <w:style w:type="character" w:styleId="Style20">
    <w:name w:val="Тема примітки Знак"/>
    <w:qFormat/>
    <w:rPr>
      <w:rFonts w:ascii="Times New Roman" w:hAnsi="Times New Roman" w:eastAsia="Times New Roman" w:cs="Times New Roman"/>
      <w:b/>
      <w:bCs/>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986" w:leader="none"/>
        <w:tab w:val="right" w:pos="9973" w:leader="none"/>
      </w:tabs>
      <w:spacing w:lineRule="auto" w:line="240" w:before="0" w:after="0"/>
    </w:pPr>
    <w:rPr/>
  </w:style>
  <w:style w:type="paragraph" w:styleId="1">
    <w:name w:val="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rPr>
  </w:style>
  <w:style w:type="paragraph" w:styleId="Style21">
    <w:name w:val="Абзац списку"/>
    <w:basedOn w:val="Normal"/>
    <w:qFormat/>
    <w:pPr>
      <w:ind w:left="720" w:hanging="0"/>
    </w:pPr>
    <w:rPr/>
  </w:style>
  <w:style w:type="paragraph" w:styleId="Footer">
    <w:name w:val="Footer"/>
    <w:basedOn w:val="Normal"/>
    <w:pPr>
      <w:tabs>
        <w:tab w:val="clear" w:pos="720"/>
        <w:tab w:val="center" w:pos="4819" w:leader="none"/>
        <w:tab w:val="right" w:pos="9639" w:leader="none"/>
      </w:tabs>
      <w:spacing w:lineRule="auto" w:line="240" w:before="0" w:after="0"/>
    </w:pPr>
    <w:rPr>
      <w:rFonts w:ascii="Times New Roman" w:hAnsi="Times New Roman" w:eastAsia="Times New Roman" w:cs="Times New Roman"/>
      <w:lang w:val="uk-UA"/>
    </w:rPr>
  </w:style>
  <w:style w:type="paragraph" w:styleId="Style22">
    <w:name w:val="Текст у виносці"/>
    <w:basedOn w:val="Normal"/>
    <w:qFormat/>
    <w:pPr>
      <w:spacing w:lineRule="auto" w:line="240" w:before="0" w:after="0"/>
    </w:pPr>
    <w:rPr>
      <w:rFonts w:ascii="Tahoma" w:hAnsi="Tahoma" w:eastAsia="Times New Roman" w:cs="Tahoma"/>
      <w:sz w:val="16"/>
      <w:szCs w:val="16"/>
      <w:lang w:val="uk-UA"/>
    </w:rPr>
  </w:style>
  <w:style w:type="paragraph" w:styleId="Style23">
    <w:name w:val="Текст примітки"/>
    <w:basedOn w:val="Normal"/>
    <w:qFormat/>
    <w:pPr>
      <w:spacing w:lineRule="auto" w:line="240" w:before="0" w:after="200"/>
    </w:pPr>
    <w:rPr>
      <w:rFonts w:ascii="Times New Roman" w:hAnsi="Times New Roman" w:eastAsia="Times New Roman" w:cs="Times New Roman"/>
      <w:sz w:val="20"/>
      <w:szCs w:val="20"/>
      <w:lang w:val="uk-UA"/>
    </w:rPr>
  </w:style>
  <w:style w:type="paragraph" w:styleId="Style24">
    <w:name w:val="Тема примітки"/>
    <w:basedOn w:val="Style23"/>
    <w:next w:val="Style23"/>
    <w:qFormat/>
    <w:pPr/>
    <w:rPr>
      <w:rFonts w:ascii="Times New Roman" w:hAnsi="Times New Roman" w:eastAsia="Times New Roman" w:cs="Times New Roman"/>
      <w:b/>
      <w:bCs/>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Style25">
    <w:name w:val="Редакція"/>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8:11:00Z</dcterms:created>
  <dc:creator>Монастирук Богдан Валерійович</dc:creator>
  <dc:description/>
  <cp:keywords/>
  <dc:language>en-US</dc:language>
  <cp:lastModifiedBy>Богдан Монастирук</cp:lastModifiedBy>
  <dcterms:modified xsi:type="dcterms:W3CDTF">2023-10-04T12:57:00Z</dcterms:modified>
  <cp:revision>16</cp:revision>
  <dc:subject/>
  <dc:title/>
</cp:coreProperties>
</file>