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АНАЛІЗ ВПЛИВУ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«Про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затвердження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Змін до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Кодексу комерційного обліку електричної енергії», що має ознаки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гідно з положеннями частини другої статті 2 Закону України «Про ринок електричної енергії» (далі – Закон), основні умови діяльності учасників ринку електричної енергії та взаємовідносин між ними визначаються нормативно-правовими актами, що регулюють впровадження цього Закону, зокрема, кодексом комерційного обліку, який затверджується Регулят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 до положень частини третьої статті 6 Закону, затвердження кодексу комерційного обліку та інших нормативно-правових актів та нормативних документів, що регулюють функціонування ринку електричної енергії належать до повноважень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 метою забезпечення можливості користувачу/замовнику першочергово отримувати інформацію щодо комерційного обліку його об’єктів та створення зручного та прозорого способу комунікації із постачальниками послуг комерційного обліку (далі – ППКО) для врегулювання питань під час надання цих послуг ППКО, Департаментом із регулювання відносин у сфері енергетики розроблено проєкт постанови «Про затвердження Змін до Кодексу комерційного обліку електричної енергії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сновні групи (підгрупи) на які проблема </w:t>
      </w:r>
      <w:r>
        <w:rPr/>
        <w:t>справляє вплив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trike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щезазначені проблеми, що пропонується розв’язати шляхом прийняття Проєкту постанови не можуть бути вирішені за допомогою ринкових механізмів, оскільки вони стосуються нормативно-правового регулювання та реалізації комунікації користувача/замовника із ППКО у частині надання послуг ППКО та врегулювання питань під час надання даних по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highlight w:val="yellow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З метою забезпечення можливості </w:t>
      </w:r>
      <w:r>
        <w:rPr>
          <w:rFonts w:cs="Times New Roman" w:ascii="Times New Roman" w:hAnsi="Times New Roman"/>
          <w:sz w:val="27"/>
          <w:szCs w:val="27"/>
          <w:lang w:val="uk-UA"/>
        </w:rPr>
        <w:t>користувачу/замовнику першочергово отримувати інформацію щодо комерційного обліку його об’єктів та створення зручного та прозорого способу комунікації із постачальниками послуг комерційного обліку для врегулювання питань під час надання цих послуг ППКО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 Департаментом із регулювання відносин у сфері енергетики розроблено проєкт постанови «Про затвердження Змін до Кодексу комерційного обліку електричної енергії»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цим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Проєкто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ередбаче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несення до Кодексу вимог щодо функціонування сервісу «Особистого кабінету ППКО» який забезпечує можливість замовнику/користувачу отримувати інформацію щодо стану комерційного обліку на його об’єктах, так і в зручний та прозорий спосіб здійснювати комунікацію із ППКО у частині виконання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надання послуг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ПКО, які встановлені відповідними нормативно-правови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ийняття Проєкту постанови дозволить удосконалити норми Кодексу, що регулюють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способи комунікації із ППКО у частині надання послуг ППКО та врегулювання питань під час надання даних послуг.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значення альтернативних способів: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1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відповідає сучасним вимогам щодо комунікації замовника/користувача із ППКО у частині надання послуг ППКО, які встановлені відповідними нормативно-правовими актами. Збереження чинної редакції Кодексу не в повній мірі відповідає вимогам щодо встановлених процедур та правил взаємодії замовників/користувачів із ППКО у частині виконання зобов’язань ППКО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Кодексу дозволить врегулювати взаємовідносини на ринку електричної енергії при взаємодії замовників/користувачів із ППКО у частині надання послуг ППКО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3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 оскільки взаємовідносини на ринку електричної енергії в частині здійснення комерційного обліку регулюються положеннями Кодексу та потребують лише уточнення.</w:t>
            </w:r>
          </w:p>
        </w:tc>
      </w:tr>
    </w:tbl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/>
      </w:pPr>
      <w:r>
        <w:rPr/>
        <w:t>1) Оцінка впливу на сферу інтересів держави: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60"/>
        <w:gridCol w:w="31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07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льшення скарг учасників ринку електричної енергії з питань щодо взаємодії замовників/користувачів із ППКО у частині якісного надання послуг ППКО і як наслідок зростання соціальної напруги</w:t>
            </w:r>
          </w:p>
        </w:tc>
      </w:tr>
      <w:tr>
        <w:trPr>
          <w:trHeight w:val="11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згоджується із сучасними вимогами щодо комунікації замовника/користувача із ППКО у частині надання послуг ППКО, які встановлені відповідними нормативно-правовими актами. Дозволить врегулювати взаємодію замовників/користувачів із ППКО у частині надання послуг ППКО, а також покращить взаємовідносини між учасниками ринку електричної енергії при здійсненні комерційного обліку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33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рмативно правового акту як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ить можливость можливості користувачу/замовнику першочергово отримувати інформацію щодо комерційного обліку його об’єктів та створення зручного та прозорого способу комунікації із постачальниками послуг комерційного обліку для врегулювання питань під час надання цих послуг ППКО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909"/>
        <w:gridCol w:w="2927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93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врегульовано питання взаємодії із замовниками/користувачами  послуг комерційного обліку із ППКО, зокрема в отриманні інформації щодо стану комерційного обліку на його об’єкта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 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врегулювати спірні питання замовникам/користувачам у отриманні інформації щодо стану комерційного обліку на його об’єктах, також в зручний та прозорий спосіб здійснювати комунікацію із ППКО у частині надання послуг ППК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211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50"/>
        <w:gridCol w:w="309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26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врегульовано питання взаємодії із замовниками/користувачами  послуг комерційного обліку із ППКО, зокрема в отриманні інформації щодо стану комерційного обліку на його об’єктах.</w:t>
            </w:r>
          </w:p>
        </w:tc>
      </w:tr>
      <w:tr>
        <w:trPr>
          <w:trHeight w:val="10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врегулювати спірні питання замовника/користувача отримувати інформацію в зручний та прозорий спосіб із ППКО у частині надання послуг ППКО, а також стану комерційного обліку на його об’єктах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35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72"/>
        <w:gridCol w:w="423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л результативності (за чотирибальною системою оцінк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111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відповідає сучасним вимогам щодо комунікації замовника/користувача із ППКО у частині надання послуг ППКО, які встановлені відповідними нормативно-правовими актами. Збереження чинної редакції Кодексу не в повній мірі відповідає вимогам щодо встановлених процедур та правил взаємодії замовників/користувачів із ППКО у частині надання послуг ППКО</w:t>
            </w:r>
          </w:p>
        </w:tc>
      </w:tr>
      <w:tr>
        <w:trPr>
          <w:trHeight w:val="14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врегулювати спірні питання замовнику/користувачу в зручний та прозорий спосіб здійснювати комунікацію із ППКО у частині надання послуг ППКО, а також отримувати інформацію щодо стану комерційного обліку на його об’єктах.</w:t>
            </w:r>
          </w:p>
        </w:tc>
      </w:tr>
      <w:tr>
        <w:trPr>
          <w:trHeight w:val="3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доцільно приймати новий регуляторний акт, оскільки він буде дублювати положення чинного Кодексу та ускладнить розуміння учасниками ринку процесів, пов’язаних із здійсненням обліку.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3030"/>
        <w:gridCol w:w="22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Normal"/>
              <w:overflowPunct w:val="false"/>
              <w:autoSpaceDE w:val="false"/>
              <w:ind w:left="323" w:hanging="323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 вирішує в достатній мірі проблеми учасників ринку при комунікації замовників/користувачів із ППКО у частині надання послуг ППКО, які встановлені відповідними нормативно-правовими актами. Призводить до надмірного витрачання часу на розгляд суперечок між замовниками/користувачами та ППКО.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нш ефективний, ніж обраний спосіб для вирішення проблемних питань щодо комунікації замовника/користувача із ППКО у частині надання послуг ППКО, які встановлені відповідними нормативно-правовими актам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точнює положення Кодексу щодо організації взаємодії замовників/користувачів із ППКО у частині надання послуг ППКО, а також покращить взаємовідносини між учасниками ринку електричної енергії при здійсненні комерційного обліку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довольняє потреби замовників/користувачів щодо організації їх взаємодії через функціонування сервісу «Особистого кабінету ППКО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доцільно приймати новий регуляторний акт, який буде дублювати чинний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670"/>
        <w:gridCol w:w="207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відповідає сучасним вимогам щодо комунікації замовника/користувача із ППКО у частині надання послуг ППКО, які встановлені відповідними нормативно-правовими актами. Не вирішує в повній мірі питання комунікації замовників/користувачів із ППКО у частині надання послуг ППКО, які встановлені відповідними нормативно-правовими актам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врегулювати спірні питання замовнику/користувачу в зручний та прозорий спосіб здійснювати комунікацію із ППКО у частині надання послуг ППКО, а також отримувати інформацію щодо стану комерційного обліку на його об’єктах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зменшити кількість скарг учасників ринку з питань щодо взаємодії замовників/користувачів із ППКО у частині якісного надання послуг ППКО і як наслідок зменшення соціальної напруг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чинних нормативних документі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доцільно приймати новий регуляторний акт, який буде дублювати чинни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Прийняття Проєкту постанови дозволить забезпечити можливість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можливості </w:t>
      </w:r>
      <w:r>
        <w:rPr>
          <w:rFonts w:cs="Times New Roman" w:ascii="Times New Roman" w:hAnsi="Times New Roman"/>
          <w:sz w:val="27"/>
          <w:szCs w:val="27"/>
          <w:lang w:val="uk-UA"/>
        </w:rPr>
        <w:t>користувачу/замовнику першочергово отримувати інформацію щодо комерційного обліку його об’єктів та створення зручного та прозорого способу комунікації із постачальниками послуг комерційного обліку для врегулювання питань під час надання цих послуг ППКО.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плив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зовнішні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факторі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щ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можу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ма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негативний вплив на виконання вимог регуляторного акта, не очікується.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Надан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висо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оцін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можливо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впровадж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а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виконання вимог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регуляторного акта суб’єктами господарювання.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left="1077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рок дії постанови НКРЕКП «Про 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7"/>
          <w:szCs w:val="27"/>
          <w:lang w:val="uk-UA"/>
        </w:rPr>
        <w:t>Кодексу комерційного обліку електричної енергії» необмежений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Цей строк може бути змінено шляхом внесення відповідних змін д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ісля набрання чинності постановою НКРЕКП «Про 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7"/>
          <w:szCs w:val="27"/>
          <w:lang w:val="uk-UA"/>
        </w:rPr>
        <w:t>Кодексу комерційного обліку електричної енергії» його результативність визначатиметься такими кількісними показникам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) 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) дія акта поширюватиметься на суб’єктів господарювання, які здійснюють діяльність з передачі/розподілу/виробництва електричної енергії, постачальників послуг комерційного обліку та споживачів електричної енергії;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) рівень поінформованості суб’єктів господарювання та фізичних осіб з основних положень акта – високий: відповідно до вимог статті 15 Закону України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«</w:t>
      </w:r>
      <w:r>
        <w:rPr>
          <w:rFonts w:cs="Times New Roman" w:ascii="Times New Roman" w:hAnsi="Times New Roman"/>
          <w:sz w:val="27"/>
          <w:szCs w:val="27"/>
          <w:lang w:val="uk-UA"/>
        </w:rPr>
        <w:t>Про Національну комісію, що здійснює державне регулювання у сферах енергетики та комунальних послуг», Проєкт постанови, аналіз впливу рішення НКРЕКП, що містить ознаки регуляторного акта та повідомлення про оприлюднення розміщено на офіційному веб-сайті НКРЕКП у мережі Інтернет www.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uk-UA"/>
          </w:rPr>
          <w:t>nerc.gov.ua</w:t>
        </w:r>
      </w:hyperlink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КРЕКП у межах компетенції надає необхідні роз’яснення щодо норм Проєкту постанови і надаватиме роз’яснення щодо застосування акта, який буде опубліковано на офіційному веб-сайті НКРЕКП після його прийнятт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езультатом прийняття постанови НКРЕКП «Про 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Кодексу комерційного обліку електричної енергії» є приведення норм Кодексу у відповідність до сучасних вимог відповідних нормативно-правових актів та забезпечення можливості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можливості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користувачу/замовнику першочергово отримувати інформацію щодо комерційного обліку його об’єктів та створення зручного та прозорого способу комунікації із постачальниками послуг комерційного обліку для врегулювання питань під час надання цих послуг ППКО. </w:t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Голова НКРЕКП</w:t>
        <w:tab/>
        <w:t xml:space="preserve">                                                      Костянтин УЩАПОВСЬКИЙ</w:t>
      </w:r>
    </w:p>
    <w:sectPr>
      <w:footerReference w:type="defaul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cs="Wingdings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cademy;Arial" w:hAnsi="Academy;Arial" w:cs="Academy;Arial"/>
    </w:rPr>
  </w:style>
  <w:style w:type="character" w:styleId="WW8Num1z3">
    <w:name w:val="WW8Num1z3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Verdana" w:hAnsi="Verdana" w:eastAsia="Verdana" w:cs="Verdan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cademy;Arial" w:hAnsi="Academy;Arial" w:cs="Academy;Arial"/>
    </w:rPr>
  </w:style>
  <w:style w:type="character" w:styleId="WW8Num2z3">
    <w:name w:val="WW8Num2z3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Academy;Arial" w:hAnsi="Academy;Arial" w:cs="Academy;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Verdana" w:cs="Verdana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cademy;Arial" w:hAnsi="Academy;Arial" w:cs="Academy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eastAsia="Verdana" w:cs="Verdan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cademy;Arial" w:hAnsi="Academy;Arial" w:cs="Academy;Arial"/>
    </w:rPr>
  </w:style>
  <w:style w:type="character" w:styleId="WW8Num19z3">
    <w:name w:val="WW8Num19z3"/>
    <w:qFormat/>
    <w:rPr>
      <w:rFonts w:ascii="Calibri Light" w:hAnsi="Calibri Light" w:cs="Calibri Ligh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Verdan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Academy;Arial" w:hAnsi="Academy;Arial" w:cs="Academy;Arial"/>
    </w:rPr>
  </w:style>
  <w:style w:type="character" w:styleId="WW8Num21z3">
    <w:name w:val="WW8Num21z3"/>
    <w:qFormat/>
    <w:rPr>
      <w:rFonts w:ascii="Calibri Light" w:hAnsi="Calibri Light" w:cs="Calibri Light"/>
    </w:rPr>
  </w:style>
  <w:style w:type="character" w:styleId="WW8Num22z0">
    <w:name w:val="WW8Num22z0"/>
    <w:qFormat/>
    <w:rPr>
      <w:rFonts w:ascii="Calibri Light" w:hAnsi="Calibri Light" w:cs="Calibri Light"/>
      <w:sz w:val="28"/>
    </w:rPr>
  </w:style>
  <w:style w:type="character" w:styleId="WW8Num22z1">
    <w:name w:val="WW8Num22z1"/>
    <w:qFormat/>
    <w:rPr>
      <w:rFonts w:ascii="Calibri Light" w:hAnsi="Calibri Light" w:cs="Calibri Light"/>
    </w:rPr>
  </w:style>
  <w:style w:type="character" w:styleId="WW8Num22z2">
    <w:name w:val="WW8Num22z2"/>
    <w:qFormat/>
    <w:rPr>
      <w:rFonts w:ascii="Academy;Arial" w:hAnsi="Academy;Arial" w:cs="Academy;Aria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Verdana" w:cs="Verdana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eastAsia="Verdana" w:cs="Verdan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Academy;Arial" w:hAnsi="Academy;Arial" w:cs="Academy;Arial"/>
    </w:rPr>
  </w:style>
  <w:style w:type="character" w:styleId="WW8Num25z3">
    <w:name w:val="WW8Num25z3"/>
    <w:qFormat/>
    <w:rPr>
      <w:rFonts w:ascii="Calibri Light" w:hAnsi="Calibri Light" w:cs="Calibri Light"/>
    </w:rPr>
  </w:style>
  <w:style w:type="character" w:styleId="WW8Num26z0">
    <w:name w:val="WW8Num26z0"/>
    <w:qFormat/>
    <w:rPr>
      <w:rFonts w:ascii="Academy;Arial" w:hAnsi="Academy;Arial" w:cs="Academy;Arial"/>
    </w:rPr>
  </w:style>
  <w:style w:type="character" w:styleId="WW8Num26z1">
    <w:name w:val="WW8Num26z1"/>
    <w:qFormat/>
    <w:rPr>
      <w:rFonts w:ascii="Verdana" w:hAnsi="Verdana" w:eastAsia="Verdana" w:cs="Verdana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Verdana" w:hAnsi="Verdana" w:eastAsia="Verdana" w:cs="Verdana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HTML">
    <w:name w:val="Стандартний HTML Знак"/>
    <w:qFormat/>
    <w:rPr>
      <w:rFonts w:ascii="Symbol" w:hAnsi="Symbol" w:eastAsia="Verdana" w:cs="Symbol"/>
      <w:sz w:val="20"/>
      <w:szCs w:val="20"/>
    </w:rPr>
  </w:style>
  <w:style w:type="character" w:styleId="Style12">
    <w:name w:val="Основний текст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3">
    <w:name w:val="Основний текст 3 Знак"/>
    <w:qFormat/>
    <w:rPr>
      <w:rFonts w:ascii="Verdana" w:hAnsi="Verdana" w:eastAsia="Verdana" w:cs="Verdan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Arial" w:hAnsi="Arial" w:eastAsia="Verdana" w:cs="Arial"/>
      <w:sz w:val="18"/>
      <w:szCs w:val="18"/>
      <w:lang w:val="ru-RU"/>
    </w:rPr>
  </w:style>
  <w:style w:type="character" w:styleId="31">
    <w:name w:val="Заголовок 3 Знак"/>
    <w:qFormat/>
    <w:rPr>
      <w:rFonts w:ascii="Wingdings" w:hAnsi="Wingdings" w:eastAsia="Verdana" w:cs="Verdana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5">
    <w:name w:val="Нижній колонтитул Знак"/>
    <w:qFormat/>
    <w:rPr>
      <w:rFonts w:ascii="Verdana" w:hAnsi="Verdana" w:eastAsia="Verdana" w:cs="Verdana"/>
      <w:sz w:val="24"/>
      <w:szCs w:val="24"/>
    </w:rPr>
  </w:style>
  <w:style w:type="character" w:styleId="PageNumber">
    <w:name w:val="Page Number"/>
    <w:rPr>
      <w:rFonts w:cs="Verdana"/>
    </w:rPr>
  </w:style>
  <w:style w:type="character" w:styleId="21">
    <w:name w:val="Заголовок 2 Знак"/>
    <w:qFormat/>
    <w:rPr>
      <w:rFonts w:ascii="Verdana" w:hAnsi="Verdana" w:eastAsia="Verdana" w:cs="Verdana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yle16">
    <w:name w:val="Текст кінцевої виноски Знак"/>
    <w:qFormat/>
    <w:rPr>
      <w:rFonts w:ascii="Verdana" w:hAnsi="Verdana" w:eastAsia="Verdana" w:cs="Verdana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иноски Знак"/>
    <w:qFormat/>
    <w:rPr>
      <w:rFonts w:ascii="Verdana" w:hAnsi="Verdana" w:eastAsia="Verdana" w:cs="Verdana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8">
    <w:name w:val="Основний текст з відступом Знак"/>
    <w:qFormat/>
    <w:rPr>
      <w:rFonts w:ascii="Verdana" w:hAnsi="Verdana" w:eastAsia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ymbol" w:hAnsi="Symbol" w:cs="Symbol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Verdana" w:hAnsi="Verdana" w:eastAsia="Verdana" w:cs="Verdana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Segoe UI" w:hAnsi="Segoe UI" w:eastAsia="Segoe UI" w:cs="Segoe UI"/>
      <w:b/>
      <w:bCs/>
      <w:spacing w:val="-8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Знак Знак3 Знак Знак1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4:00Z</dcterms:created>
  <dc:creator>monastiruk</dc:creator>
  <dc:description/>
  <cp:keywords/>
  <dc:language>en-US</dc:language>
  <cp:lastModifiedBy>Юлія Печеновська</cp:lastModifiedBy>
  <cp:lastPrinted>2022-06-22T16:58:00Z</cp:lastPrinted>
  <dcterms:modified xsi:type="dcterms:W3CDTF">2023-10-04T08:57:00Z</dcterms:modified>
  <cp:revision>4</cp:revision>
  <dc:subject/>
  <dc:title/>
</cp:coreProperties>
</file>