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Кодексу комерційного обліку електричної енергії»,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Згідно з положеннями частини другої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кодексом комерційного обліку, який затверджується Регулятором.</w:t>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720"/>
        <w:jc w:val="both"/>
        <w:rPr/>
      </w:pPr>
      <w:r>
        <w:rPr>
          <w:rFonts w:cs="Times New Roman" w:ascii="Times New Roman" w:hAnsi="Times New Roman"/>
          <w:sz w:val="27"/>
          <w:szCs w:val="27"/>
          <w:lang w:val="uk-UA"/>
        </w:rPr>
        <w:t xml:space="preserve">З метою приведення положень Кодексу комерційного обліку електричної енергії, який затверджено постановою НКРЕКП від 14.03.2018 № 311 (далі – Кодекс) у відповідність до вимог Закону України «Про внесення змін до деяких законів України щодо відновлення та «зеленої» трансформації енергетичної системи України» Департаментом із регулювання відносин у сфері енергетики розроблено проєкт постанови «Про затвердження Змін до Кодексу комерційного обліку електричної енергії» (далі – Проєкт постанови).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trike/>
                <w:szCs w:val="28"/>
                <w:lang w:val="uk-UA"/>
              </w:rPr>
            </w:pPr>
            <w:r>
              <w:rPr>
                <w:rFonts w:cs="Times New Roman" w:ascii="Times New Roman" w:hAnsi="Times New Roman"/>
                <w:strike/>
                <w:szCs w:val="28"/>
                <w:lang w:val="uk-UA"/>
              </w:rPr>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bCs/>
          <w:sz w:val="27"/>
          <w:szCs w:val="27"/>
          <w:lang w:val="uk-UA"/>
        </w:rPr>
        <w:t>З метою приведення положень Кодексу комерційного обліку електричної енергії, який затверджено постановою НКРЕКП від 14.03.2018 № 311 (далі – Кодекс) у відповідність до вимог Закону України «Про внесення змін до деяких законів України щодо відновлення та «зеленої» трансформації енергетичної системи України», Департаментом із регулювання відносин у сфері енергетики розроблено проєкт постанови «Про затвердження Змін до Кодексу комерційного обліку електричної енергії» (далі – Проєкт постанови)</w:t>
      </w:r>
      <w:r>
        <w:rPr>
          <w:rFonts w:cs="Times New Roman" w:ascii="Times New Roman" w:hAnsi="Times New Roman"/>
          <w:sz w:val="27"/>
          <w:szCs w:val="27"/>
          <w:lang w:val="uk-UA"/>
        </w:rPr>
        <w:t xml:space="preserve">, цим </w:t>
      </w:r>
      <w:r>
        <w:rPr>
          <w:rFonts w:cs="Times New Roman" w:ascii="Times New Roman" w:hAnsi="Times New Roman"/>
          <w:bCs/>
          <w:sz w:val="27"/>
          <w:szCs w:val="27"/>
          <w:lang w:val="uk-UA"/>
        </w:rPr>
        <w:t>Проєктом</w:t>
      </w:r>
      <w:r>
        <w:rPr>
          <w:rFonts w:cs="Times New Roman" w:ascii="Times New Roman" w:hAnsi="Times New Roman"/>
          <w:sz w:val="27"/>
          <w:szCs w:val="27"/>
          <w:lang w:val="uk-UA"/>
        </w:rPr>
        <w:t xml:space="preserve"> передбачено:</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внесення до Кодексу вимог щодо особливостей організації комерційного обліку виробниками електричної енергії з альтернативних джерел енергії (а з використанням гідроенергії – лише мікро-, міні- та малими гідроелектростанціями) шляхом створення додаткових ТКО та об’єднання їх однією площадкою комерційного обліку (вимірювання) групи «а».</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внесення до Кодексу вимог щодо особливостей організації комерційного обліку на когенераційних установках потужністю до 20 МВт шляхом створення додаткових ТКО об’єднання їх однією площадкою комерційного обліку (вимірювання) групи «а».</w:t>
      </w:r>
    </w:p>
    <w:p>
      <w:pPr>
        <w:pStyle w:val="Normal"/>
        <w:ind w:firstLine="709"/>
        <w:jc w:val="both"/>
        <w:rPr/>
      </w:pPr>
      <w:r>
        <w:rPr>
          <w:rFonts w:cs="Times New Roman" w:ascii="Times New Roman" w:hAnsi="Times New Roman"/>
          <w:sz w:val="27"/>
          <w:szCs w:val="27"/>
          <w:lang w:val="uk-UA"/>
        </w:rPr>
        <w:t>Прийняття Проєкту постанови дозволить удосконалити норми Кодексу що регулюють взаємовідносини між операторами системи та іншими учасниками ринку при улаштуванні засобів комерційного обліку виробниками електричної енергії з альтернативних джерел енергії (а з використанням гідроенергії – лише мікро-, міні- та малими гідроелектростанціями) та на когенераційних установках потужністю до 20 МВт.</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1991"/>
        <w:gridCol w:w="786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та не відповідає сучасним вимогам щодо організації комерційного обліку на ринку електричної енергії. Збереження чинної редакції Кодексу не в повній мірі відповідає вимогам щодо встановлених процедур та правил улаштування засобів комерційного обліку для виробників електричної енергії з альтернативних джерел енергії (а з використанням гідроенергії – лише мікро-, міні- та малими гідроелектростанціями) та на когенераційних установках потужністю до 20 МВ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7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Кодексу дозволить врегулювати взаємовідносини на ринку електричної енергії при організації площадок комерційного обліку групи «а» для виробників електричної енергії з альтернативних джерел енергії (а з використанням гідроенергії – лише мікро-, міні- та малими гідроелектростанціями) та на когенераційних установках потужністю до 20 МВт.</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2"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заємовідносини на ринку електричної енергії в частині здійснення комерційного обліку регулюються положеннями Кодексу та потребують лише уточнення.</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з питань щодо улаштування засобів обліку, збору даних та формування розрахункових даних комерційного обліку  і як наслідок зростання соціальної напруги.</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Дозволить врегулювати спірні питання щодо улаштування засобів обліку та формування розрахункових даних комерційного обліку по організованій площадці комерційного обліку групи «а» для виробників електричної енергії з альтернативних джерел енергії (а з використанням гідроенергії – лише мікро-, міні- та малими гідроелектростанціями) та на когенераційних установках потужністю до 20 МВт, а також покращить взаємовідносини між учасниками ринку електричної енергії при здійсненні комерційного обліку.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Ускладнення роботи учасників ринку при формуванні розрахункових даних комерційного обліку та виникнення спірних ситуацій між операторами мережі, виробниками електричної енергії з альтернативних джерел енергії (а з використанням гідроенергії – лише мікро-, міні- та малими гідроелектростанціями), виробниками на когенераційних установках потужністю до 20 МВт та споживачами живлення яких буде здійснюватися через мережі даних виробник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Дозволить врегулювати спірні питання щодо улаштування засобів обліку та формування розрахункових даних комерційного обліку по організованій площадці комерційного обліку групи «а» виробниками електричної енергії з альтернативних джерел енергії (а з використанням гідроенергії – лише мікро-, міні- та малими гідроелектростанціями), виробниками на когенераційних установках потужністю до 20 МВт та споживачами живлення яких буде здійснюватися через мережі даних виробників.</w:t>
            </w:r>
          </w:p>
          <w:p>
            <w:pPr>
              <w:pStyle w:val="Normal"/>
              <w:overflowPunct w:val="false"/>
              <w:autoSpaceDE w:val="false"/>
              <w:jc w:val="both"/>
              <w:textAlignment w:val="baseline"/>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highlight w:val="yellow"/>
                <w:lang w:val="uk-UA"/>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Ускладнення роботи учасників ринку при формуванні розрахункових даних комерційного обліку та виникнення спірних ситуацій між операторами мережі, виробниками електричної енергії з альтернативних джерел енергії (а з використанням гідроенергії – лише мікро-, міні- та малими гідроелектростанціями), виробниками на когенераційних установках потужністю до 20 МВт та споживачами живлення яких буде здійснюватися через мережі даних виробник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Дозволить врегулювати спірні питання щодо улаштування засобів обліку та формування розрахункових даних комерційного обліку по організованій площадці комерційного обліку групи «а» виробниками електричної енергії з альтернативних джерел енергії (а з використанням гідроенергії – лише мікро-, міні- та малими гідроелектростанціями), виробниками на когенераційних установках потужністю до 20 МВт та споживачами живлення яких буде здійснюватися через мережі даних виробників.</w:t>
            </w:r>
          </w:p>
          <w:p>
            <w:pPr>
              <w:pStyle w:val="Normal"/>
              <w:overflowPunct w:val="false"/>
              <w:autoSpaceDE w:val="false"/>
              <w:jc w:val="both"/>
              <w:textAlignment w:val="baseline"/>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highlight w:val="yellow"/>
                <w:lang w:val="uk-UA"/>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3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щодо організації взаємодії учасників на ринку електричної енергії при здійсненні комерційного обліку. Не 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нормами Закону України «Про внесення змін до деяких законів України щодо відновлення та «зеленої» трансформації енергетичної системи України». Удосконалює вимоги Кодексу щодо процедур та положень при здійсненні комерційного обліку електричної енергії виробниками електричної енергії з альтернативних джерел енергії (а з використанням гідроенергії – лише мікро-, міні- та малими гідроелектростанціями) та на когенераційних установках потужністю до 20 МВт.</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Недоцільно приймати новий регуляторний акт, оскільки він буде дублювати положення чинного Кодексу та ускладнить розуміння учасниками ринку процесів, пов’язаних із здійсненням обліку.   </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Не вирішує в достатній мірі проблеми учасників ринку при здійсненні комерційного обліку електричної енергії щодо влаштування засобів комерційного обліку та формування розрахункових даних комерційного обліку. Призводить до надмірного витрачання часу на розгляд суперечок між учасниками ринку електричної енергії.  </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щодо здійснення влаштування засобів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Кодекс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точнює положення Кодексу щодо здійснення комерційного обліку електричної енергії щодо влаштування засобів комерційного обліку та формування розрахункових даних комерційного обліку. Зменшує час на розгляд суперечок між учасниками ринку щодо влаштування засобів комерційного обліку та формування розрахункових даних комерційного обліку.</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Задовольняє потреби учасників ринку щодо встановлення чітких вимог  щодо влаштування засобів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в повній мірі</w:t>
            </w:r>
            <w:r>
              <w:rPr/>
              <w:t xml:space="preserve"> </w:t>
            </w:r>
            <w:r>
              <w:rPr>
                <w:rFonts w:cs="Times New Roman" w:ascii="Times New Roman" w:hAnsi="Times New Roman"/>
                <w:sz w:val="22"/>
                <w:szCs w:val="22"/>
                <w:lang w:val="uk-UA"/>
              </w:rPr>
              <w:t>сучасним вимогам щодо організації взаємодії учасників на ринку електричної енергії при здійсненні комерційного обліку. Не вирішує в повній мірі питання щодо організації комерційного обліку на ринку електричної енергії щодо влаштування засобів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вимогами Закону України «Про внесення змін до деяких законів України щодо відновлення та «зеленої» трансформації енергетичної системи України». Задовольняє вимоги учасників ринку щодо здійснення комерційного обліку електричної енергії. Дозволить зменшити кількість скарг учасників ринку щодо влаштування засобів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Прийняття Проєкту постанови дозволить встановити чіткі вимоги щодо влаштування засобів комерційного обліку та формування розрахункових даних комерційного обліку, що зменшить ризики виникнення спірних питань між учасниками ринку електричної енергії щодо здійснення комерційного обліку електричної енергії.</w:t>
      </w:r>
    </w:p>
    <w:p>
      <w:pPr>
        <w:pStyle w:val="Style19"/>
        <w:spacing w:before="0" w:after="0"/>
        <w:ind w:firstLine="720"/>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необмежений.</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360"/>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 xml:space="preserve">Кодексу комерційного обліку електричної енергії» є приведення норм Кодексу у відповідність до вимог Закону України </w:t>
      </w:r>
      <w:r>
        <w:rPr>
          <w:rFonts w:cs="Times New Roman" w:ascii="Times New Roman" w:hAnsi="Times New Roman"/>
          <w:bCs/>
          <w:sz w:val="27"/>
          <w:szCs w:val="27"/>
          <w:lang w:val="uk-UA"/>
        </w:rPr>
        <w:t>«Про внесення змін до деяких законів України щодо відновлення та «зеленої» трансформації енергетичної системи України»</w:t>
      </w:r>
      <w:r>
        <w:rPr>
          <w:rFonts w:cs="Times New Roman" w:ascii="Times New Roman" w:hAnsi="Times New Roman"/>
          <w:sz w:val="27"/>
          <w:szCs w:val="27"/>
          <w:lang w:val="uk-UA"/>
        </w:rPr>
        <w:t>.</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Костянтин УЩАПОВСЬКИЙ</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swiss"/>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40:00Z</dcterms:created>
  <dc:creator>monastiruk</dc:creator>
  <dc:description/>
  <cp:keywords/>
  <dc:language>en-US</dc:language>
  <cp:lastModifiedBy>Юлія Печеновська</cp:lastModifiedBy>
  <cp:lastPrinted>2022-06-22T16:58:00Z</cp:lastPrinted>
  <dcterms:modified xsi:type="dcterms:W3CDTF">2023-09-26T07:41:00Z</dcterms:modified>
  <cp:revision>6</cp:revision>
  <dc:subject/>
  <dc:title/>
</cp:coreProperties>
</file>