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 розподілу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 розподілу.</w:t>
      </w:r>
    </w:p>
    <w:p>
      <w:pPr>
        <w:pStyle w:val="Normal"/>
        <w:widowControl w:val="false"/>
        <w:ind w:right="-284" w:firstLine="708"/>
        <w:rPr>
          <w:sz w:val="28"/>
          <w:szCs w:val="28"/>
        </w:rPr>
      </w:pPr>
      <w:r>
        <w:rPr>
          <w:sz w:val="28"/>
          <w:szCs w:val="28"/>
        </w:rPr>
        <w:t>27.07.2023 набрав чинності Закон України «Про внесення змін до деяких законів України щодо відновлення та зеленої трансформації енергетичної системи України» № 3220-ІХ, яким, серед іншого, доповнено статтю 25 Закону України «Про ринок електричної енергії» (далі – Закон) новими частинами 5 – 8, якими надано право виробникам електричної енергії з альтернативних джерел енергії за визначених Законом умов здійснювати електрозабезпечення електроустановок власного споживання або пов’язаних осіб, не пов’язаних з виробництвом електричної енергії, що розташовані з ними на одній земельній ділянці чи земельних ділянках. А також, надано право виробникам електричної енергії, що здійснюють виробництво електричної енергії на когенераційних установках потужністю до 20 МВт, за визначених Законом умов здійснювати електрозабезпечення електроустановок об’єктів критичної інфраструктури, у тому числі й власних.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З метою реалізації зазначених положень Закону НКРЕКП розроблено проєкт змін до Кодексу систем розподілу, якими пропонується визначити: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особливості приєднання електроустановок власного споживання виробників електричної енергії з альтернативних джерел енергії та особливості й обмеження щодо приєднання до таких електроустановок інших споживачів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порядок приєднання електроустановок пов’язаних осіб виробниками електричної енергії з альтернативних джерел енергії до власних електричних мереж таких виробників, порядок зміни джерела живлення таких електроустановок, особливості й обмеження щодо приєднання до таких електроустановок інших споживачів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 xml:space="preserve">особливості приєднання до когенераційних установок потужністю </w:t>
        <w:br/>
        <w:t>до 20 МВт електроустановок власних об’єктів критичної інфраструктури та особливості і обмеження щодо приєднання до таких електроустановок інших споживачів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порядок приєднання електроустановок об’єктів критичної інфраструктури від електричних мереж виробника електричної енергії, що здійснює виробництво електричної енергії на когенераційних установках потужністю до 20 МВт.</w:t>
      </w:r>
    </w:p>
    <w:p>
      <w:pPr>
        <w:pStyle w:val="31"/>
        <w:spacing w:before="0" w:after="0"/>
        <w:ind w:left="0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ідповідними змінами до Кодексу систем розподілу пропонується визначити порядок організації енергетичного острову в електричних мережах операторів систем розподілу як одного з можливих варіантів забезпечення безперебійного функціонування споживачів, зокрема об’єктів критичної інфраструктури, в умовах продовження обстрілів енергетичної інфраструктури російською федерацією та пов’язаної з цим загрози настання надзвичайної ситуації (блекауту) в ОЕС України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 розподілу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TextBodyIndent"/>
        <w:ind w:hanging="0"/>
        <w:rPr/>
      </w:pPr>
      <w:r>
        <w:rPr>
          <w:b/>
          <w:szCs w:val="28"/>
        </w:rPr>
        <w:t>із регулювання відносин у сфері енергетики –</w:t>
      </w:r>
    </w:p>
    <w:p>
      <w:pPr>
        <w:pStyle w:val="TextBodyIndent"/>
        <w:ind w:hanging="0"/>
        <w:rPr/>
      </w:pPr>
      <w:r>
        <w:rPr>
          <w:b/>
          <w:szCs w:val="28"/>
        </w:rPr>
        <w:t>начальник управління</w:t>
        <w:tab/>
        <w:tab/>
        <w:tab/>
        <w:t xml:space="preserve">                    </w:t>
        <w:tab/>
        <w:tab/>
        <w:t>Юрій ОСТАП’ЮК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ксим Кічковський</cp:lastModifiedBy>
  <cp:lastPrinted>2023-09-20T14:27:00Z</cp:lastPrinted>
  <dcterms:modified xsi:type="dcterms:W3CDTF">2023-09-20T11:39:00Z</dcterms:modified>
  <cp:revision>72</cp:revision>
  <dc:subject/>
  <dc:title>Бланк НКРЕ</dc:title>
</cp:coreProperties>
</file>