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8"/>
          <w:szCs w:val="28"/>
          <w:lang w:val="uk-UA"/>
        </w:rPr>
        <w:t>«Про затвердження Змін до Порядку здійснення процедури сертифікації оператора газотранспортної системи»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та «Про ринок природного газу» до повноважень НКРЕКП належить, зокрема, здійснення моніторингу дотримання вимог про відокремлення і незалежність оператора газотранспортної системи, передбачених Законом про ринок газу та моніторингу відносин між власником газотранспортної системи і оператором газотранспортної системи з метою забезпечення дотримання оператором газотранспортної системи своїх обов’язків.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з прийняттям Закону України «Про оптимізацію структури власності оператора газотранспортної системи України» виникла необхідність в </w:t>
      </w:r>
      <w:r>
        <w:rPr>
          <w:sz w:val="28"/>
          <w:szCs w:val="28"/>
          <w:lang w:val="uk-UA"/>
        </w:rPr>
        <w:t>удосконаленні</w:t>
      </w:r>
      <w:r>
        <w:rPr>
          <w:color w:val="000000"/>
          <w:sz w:val="28"/>
          <w:szCs w:val="28"/>
          <w:lang w:val="uk-UA"/>
        </w:rPr>
        <w:t xml:space="preserve"> та приведенні Порядку здійснення процедури сертифікації оператора газотранспортної системи, затвердженого постановою НКРЕКП від 14.04.2016 № 631 (далі – Порядок), у відповідність до положень законодавства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зазначене, НКРЕКП розроблено проєкт постанови «Про затвердження Змін до Порядку здійснення процедури сертифікації оператора газотранспортної системи» (далі – проєкт Постанови), яким визначаються, зокрема, </w:t>
      </w:r>
      <w:bookmarkStart w:id="0" w:name="_Hlk145507197"/>
      <w:r>
        <w:rPr>
          <w:color w:val="000000"/>
          <w:sz w:val="28"/>
          <w:szCs w:val="28"/>
          <w:lang w:val="uk-UA"/>
        </w:rPr>
        <w:t>порядок моніторингу дотримання вимог про відокремлення і незалежність оператора газотранспортної системи, 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, вимоги до програм відповідності власника газотранспортної системи та оператора газотранспортної системи</w:t>
      </w:r>
      <w:bookmarkEnd w:id="0"/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Основними цілями розроблення проєкту Постанови є необхідність у приведенні Порядку у відповідність до </w:t>
      </w:r>
      <w:r>
        <w:rPr>
          <w:color w:val="000000"/>
          <w:sz w:val="28"/>
          <w:szCs w:val="28"/>
        </w:rPr>
        <w:t xml:space="preserve">Закону України «Про оптимізацію структури власності оператора газотранспортної системи України» (далі – Закон) </w:t>
      </w:r>
      <w:r>
        <w:rPr>
          <w:bCs/>
          <w:color w:val="000000"/>
          <w:sz w:val="28"/>
          <w:szCs w:val="28"/>
        </w:rPr>
        <w:t xml:space="preserve">в частині </w:t>
      </w:r>
      <w:r>
        <w:rPr>
          <w:sz w:val="28"/>
          <w:szCs w:val="28"/>
        </w:rPr>
        <w:t>моніторингу дотримання вимог про відокремлення і незалежність оператора газотранспортної системи, 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, та встановлення  вимог до програм відповідності власника газотранспортної системи та оператора газотранспортної систе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ей державного регулювання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забезпечи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коналення 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ня Порядку у відповідність до положень Закону. Цілі державного регулювання будуть досягнуті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фективного державного регулювання на ринку природного газу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сення змін до Порядку дозволить підвищити якість та ефективність здійснення моніторингу дотримання вимог про відокремлення і незалежність оператора газотранспортної системи, 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зволяє вирішити проблему найефективнішим шляхом що  забезпечить ефективне здійснення моніторингу дотримання вимог про відокремлення і незалежність оператора газотранспортної системи,</w:t>
            </w:r>
            <w:r>
              <w:rPr>
                <w:bCs/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ефективне </w:t>
            </w:r>
            <w:r>
              <w:rPr>
                <w:bCs/>
                <w:sz w:val="22"/>
                <w:szCs w:val="22"/>
                <w:lang w:val="uk-UA"/>
              </w:rPr>
              <w:t>здійснення моніторингу дотримання вимог про відокремлення і незалежність оператора газотранспортної системи, 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вирішити проблему державного регулювання, а саме досягнення цілей державного регулювання відповідно до вимог чинного законодавств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еханізмом, який забезпечить розв’язання проблеми є затвердження Змін до Порядк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роєктом постанови передбачається удосконалення та приведення Порядку у відповідність до вимог чинного законодавства</w:t>
      </w:r>
      <w:r>
        <w:rPr>
          <w:sz w:val="28"/>
          <w:szCs w:val="28"/>
          <w:lang w:val="uk-UA"/>
        </w:rPr>
        <w:t xml:space="preserve"> з метою забезпечення моніторингу дотримання вимог про відокремлення і незалежність оператора газотранспортної системи, 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,  та встановлення вимог до програм відповідності власника газотранспортної системи та оператора газотранспортної системи.</w:t>
      </w:r>
    </w:p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>Після набрання проєкту Постанови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суб’єкта господарювання, який має ліцензію на право провадження господарської діяльності з транспортування природного газу –                                  </w:t>
      </w:r>
      <w:r>
        <w:rPr>
          <w:color w:val="1F1F1F"/>
          <w:sz w:val="28"/>
          <w:szCs w:val="28"/>
          <w:shd w:fill="FFFFFF" w:val="clear"/>
          <w:lang w:val="uk-UA"/>
        </w:rPr>
        <w:t>ТОВ «ОПЕРАТОР ГТС УКРАЇНИ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частини другої статті 15 Закону України «</w:t>
      </w:r>
      <w:r>
        <w:rPr>
          <w:sz w:val="28"/>
          <w:szCs w:val="28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8"/>
          <w:szCs w:val="28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чікуваним результатом прийняття проєкту Постанови </w:t>
      </w:r>
      <w:r>
        <w:rPr>
          <w:iCs/>
          <w:sz w:val="28"/>
          <w:szCs w:val="28"/>
        </w:rPr>
        <w:t xml:space="preserve">має стати удосконалення </w:t>
      </w:r>
      <w:r>
        <w:rPr>
          <w:sz w:val="28"/>
          <w:szCs w:val="28"/>
        </w:rPr>
        <w:t xml:space="preserve">Порядку </w:t>
      </w:r>
      <w:r>
        <w:rPr>
          <w:bCs/>
          <w:color w:val="000000"/>
          <w:sz w:val="28"/>
          <w:szCs w:val="28"/>
        </w:rPr>
        <w:t xml:space="preserve">в частині </w:t>
      </w:r>
      <w:r>
        <w:rPr>
          <w:sz w:val="28"/>
          <w:szCs w:val="28"/>
        </w:rPr>
        <w:t>моніторингу дотримання вимог про відокремлення і незалежність оператора газотранспортної системи, 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, встановлення вимог до програм відповідності власника газотранспортної системи та оператора газотранспортної системи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 xml:space="preserve">                        </w:t>
      </w:r>
      <w:r>
        <w:rPr>
          <w:b/>
          <w:sz w:val="28"/>
          <w:szCs w:val="28"/>
          <w:lang w:val="uk-UA"/>
        </w:rPr>
        <w:t>Костянтин УЩАПОВСЬКИЙ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0:00Z</dcterms:created>
  <dc:creator>work</dc:creator>
  <dc:description/>
  <cp:keywords/>
  <dc:language>en-US</dc:language>
  <cp:lastModifiedBy>Роман Варналій</cp:lastModifiedBy>
  <cp:lastPrinted>2023-09-14T18:05:00Z</cp:lastPrinted>
  <dcterms:modified xsi:type="dcterms:W3CDTF">2023-09-20T06:22:00Z</dcterms:modified>
  <cp:revision>3</cp:revision>
  <dc:subject/>
  <dc:title>НАЦІОНАЛЬНА КОМІСІЯ, ЩО ЗДІЙСНЮЄ ДЕРЖАВНЕ РЕГУЛЮВАННЯ У СФЕРІ ЕНЕРГЕТИКИ ТА КОМУНАЛЬНИХ ПОСЛУГ</dc:title>
</cp:coreProperties>
</file>