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внесення  зміни до </w:t>
      </w:r>
      <w:r>
        <w:rPr>
          <w:b/>
          <w:sz w:val="27"/>
          <w:szCs w:val="27"/>
          <w:lang w:val="uk-UA"/>
        </w:rPr>
        <w:t>Ліцензійних умов провадження господарської діяльності з виробництва теплової енергії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8"/>
          <w:szCs w:val="28"/>
        </w:rPr>
        <w:t>«Про теплопостачання»</w:t>
      </w:r>
      <w:r>
        <w:rPr>
          <w:color w:val="000000"/>
          <w:sz w:val="28"/>
          <w:szCs w:val="28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8"/>
          <w:szCs w:val="28"/>
        </w:rPr>
        <w:t xml:space="preserve">затвердження ліцензійних умов на право провадження господарської діяльності у сфері теплопостачання, зокрема з виробництва теплової енерг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вимог чинного законодавства постановою НКРЕКП від 22.03.2017 № 308 затверджено, зокрема, Ліцензійні умови провадження господарської діяльності з виробництва теплової енергії (далі – Ліцензійні умов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.3 глави 1 Ліцензійних умов передбачено, що діяльність з виробництва теплової енергії суб’єктів господарювання не підлягає ліцензуванню, якщо виробництво теплової енергії провадиться без мети її продажу на підставі договору та споживається для власних потре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зв’язку з військовою агресією російської федерації та з метою забезпечення проходження опалювального сезону 2023-2024 років існує необхідність залучення додаткових потужностей для забезпечення енергією </w:t>
      </w:r>
      <w:r>
        <w:rPr>
          <w:color w:val="000000"/>
          <w:sz w:val="28"/>
          <w:szCs w:val="28"/>
        </w:rPr>
        <w:t>об’єктів критичної інфраструктури та/або закладів соціальної сфери (учбових, медичних закладів та лікувальних установ)</w:t>
      </w:r>
      <w:r>
        <w:rPr>
          <w:sz w:val="28"/>
          <w:szCs w:val="28"/>
        </w:rPr>
        <w:t xml:space="preserve"> під час </w:t>
      </w:r>
      <w:r>
        <w:rPr>
          <w:color w:val="000000"/>
          <w:sz w:val="28"/>
          <w:szCs w:val="28"/>
        </w:rPr>
        <w:t>екстрених відключень електропостачан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урахуванням зазначеного, </w:t>
      </w:r>
      <w:r>
        <w:rPr>
          <w:sz w:val="28"/>
          <w:szCs w:val="28"/>
          <w:lang w:val="uk-UA"/>
        </w:rPr>
        <w:t>НКРЕКП</w:t>
      </w:r>
      <w:r>
        <w:rPr>
          <w:sz w:val="28"/>
          <w:szCs w:val="28"/>
        </w:rPr>
        <w:t xml:space="preserve"> розроблено проєкт постанови НКРЕКП «Про внесення зміни до Ліцензійних умов провадження господарської діяльності з виробництва теплової енергії»</w:t>
      </w:r>
      <w:r>
        <w:rPr>
          <w:sz w:val="28"/>
          <w:szCs w:val="28"/>
          <w:lang w:val="uk-UA"/>
        </w:rPr>
        <w:t xml:space="preserve"> (далі – проєкт Постанови)</w:t>
      </w:r>
      <w:r>
        <w:rPr>
          <w:sz w:val="28"/>
          <w:szCs w:val="28"/>
        </w:rPr>
        <w:t>, яким передбачено доповнити пункт 1.3 глави 1 Ліцензійних умов положенням, яке передбачає, що діяльність з виробництва теплової енергії суб’єктів господарювання не підлягає ліцензуванн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bookmarkStart w:id="0" w:name="_Hlk144811454"/>
      <w:r>
        <w:rPr>
          <w:sz w:val="28"/>
          <w:szCs w:val="28"/>
        </w:rPr>
        <w:t xml:space="preserve">якщо виробництво теплової енергії провадиться когенераційними установками, сумарна номінальна активна електрична потужність (сумарна встановлена теплова потужність) яких не перевищує 3 МВт (2,6 Гкал/год), </w:t>
      </w:r>
      <w:bookmarkStart w:id="1" w:name="_Hlk145075952"/>
      <w:r>
        <w:rPr>
          <w:sz w:val="28"/>
          <w:szCs w:val="28"/>
        </w:rPr>
        <w:t>та які використовують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врегулювання питання щодо ліцензування у разі </w:t>
      </w:r>
      <w:r>
        <w:rPr>
          <w:sz w:val="28"/>
          <w:szCs w:val="28"/>
          <w:lang w:val="uk-UA"/>
        </w:rPr>
        <w:t>залучення суб’єктами господарювання додаткових потужностей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забезпечення енергією </w:t>
      </w:r>
      <w:r>
        <w:rPr>
          <w:color w:val="000000"/>
          <w:sz w:val="28"/>
          <w:szCs w:val="28"/>
          <w:lang w:val="uk-UA"/>
        </w:rPr>
        <w:t>об’єктів критичної інфраструктури та/або закладів соціальної сфери (учбових, медичних закладів та лікувальних установ)</w:t>
      </w:r>
      <w:r>
        <w:rPr>
          <w:sz w:val="27"/>
          <w:szCs w:val="27"/>
          <w:lang w:val="uk-UA"/>
        </w:rPr>
        <w:t xml:space="preserve"> під час </w:t>
      </w:r>
      <w:r>
        <w:rPr>
          <w:color w:val="000000"/>
          <w:sz w:val="28"/>
          <w:szCs w:val="28"/>
          <w:lang w:val="uk-UA"/>
        </w:rPr>
        <w:t>екстрених відключень електропостачання.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3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останови дозволить вдосконалити нормативно-правову базу НКРЕКП з метою забезпечення проходження  опалювального сезону 2023-2024 років для забезпечення енергією об’єктів критичної інфраструктури та/або закладів соціальної сфери під час екстрених відключень електропостачання.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останови дозволить вдосконалити нормативно-правову базу НКРЕКП з метою забезпечення проходження  опалювального сезону 2023-2024 років для забезпечення енергією об’єктів критичної інфраструктури та/або закладів соціальної сфери під час екстрених відключень електропостачання.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роєкту Постанови дозволить удосконалити Ліцензійні умови, а саме  врегулювати питання щодо ліцензування у разі   залучення суб’єктами господарювання додаткових потужностей для забезпечення енергією об’єктів критичної інфраструктури та/або закладів соціальної сфери (учбових, медичних закладів та лікувальних установ) під час екстрених відключень електропостачання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и до Ліцензійних умов провадження господарської діяльності з виробництва теплової енергії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є можливість удосконалити Ліцензійні умови з метою забезпечення проходження  опалювального сезону 2023-2024 років для забезпечення енергією об’єктів критичної інфраструктури та/або закладів соціальної сфери (учбових, медичних закладів та лікувальних установ) під час екстрених відключень електропостачання. </w:t>
      </w:r>
    </w:p>
    <w:p>
      <w:pPr>
        <w:pStyle w:val="Style25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и до Ліцензійних умов провадження господарської діяльності з виробництва теплової енергії</w:t>
      </w:r>
      <w:r>
        <w:rPr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господарську діяльність з виробництва теплової енергії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внесення зміни до Ліцензійних умов провадження господарської діяльності з виробництва теплової енергії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и до Ліцензійних умов провадження господарської діяльності з виробництва теплової енергії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є стати удосконалення Ліцензійних умов, що сприятим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лученню додаткових потужностей для забезпечення енергією об’єктів критичної інфраструктури та/або закладів соціальної сфери (учбових, медичних закладів та лікувальних установ) під час екстрених відключень електропостачання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 </w:t>
      </w:r>
      <w:r>
        <w:rPr>
          <w:b/>
          <w:sz w:val="28"/>
          <w:szCs w:val="28"/>
          <w:lang w:val="uk-UA"/>
        </w:rPr>
        <w:t xml:space="preserve">Костянтин УЩАПОВСЬКИЙ 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3:00Z</dcterms:created>
  <dc:creator>work</dc:creator>
  <dc:description/>
  <cp:keywords/>
  <dc:language>en-US</dc:language>
  <cp:lastModifiedBy>Ірина Соловей</cp:lastModifiedBy>
  <cp:lastPrinted>2021-12-17T09:51:00Z</cp:lastPrinted>
  <dcterms:modified xsi:type="dcterms:W3CDTF">2023-09-12T13:48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