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УТОЧНЕНО</w:t>
      </w:r>
      <w:r>
        <w:rPr>
          <w:b/>
          <w:sz w:val="30"/>
          <w:szCs w:val="30"/>
          <w:lang w:val="ru-RU"/>
        </w:rPr>
        <w:tab/>
        <w:tab/>
        <w:tab/>
        <w:tab/>
        <w:tab/>
        <w:tab/>
        <w:tab/>
      </w:r>
      <w:r>
        <w:rPr>
          <w:b/>
          <w:sz w:val="30"/>
          <w:szCs w:val="30"/>
          <w:lang w:val="en-US"/>
        </w:rPr>
        <w:t xml:space="preserve">             </w:t>
      </w: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Голові  НКРЕКП</w:t>
      </w:r>
    </w:p>
    <w:p>
      <w:pPr>
        <w:pStyle w:val="Normal"/>
        <w:rPr>
          <w:b/>
          <w:b/>
          <w:sz w:val="30"/>
          <w:szCs w:val="30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 xml:space="preserve">       Членам НКРЕКП</w:t>
      </w:r>
      <w:r>
        <w:rPr>
          <w:b/>
          <w:sz w:val="30"/>
          <w:szCs w:val="30"/>
        </w:rPr>
        <w:t xml:space="preserve">                                               </w:t>
      </w:r>
    </w:p>
    <w:p>
      <w:pPr>
        <w:pStyle w:val="Normal"/>
        <w:widowControl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ҐРУНТУВАННЯ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о рішення щодо схвалення проєкту постанови НКРЕКП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Про внесення зміни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до Ліцензійних умов провадження господарської діяльності          з виробництва теплової енергії»</w:t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Відповідно до законів України «Про Національну комісію, що здійснює державне регулювання у сферах енергетики та комунальних послуг», </w:t>
      </w:r>
      <w:r>
        <w:rPr>
          <w:sz w:val="27"/>
          <w:szCs w:val="27"/>
        </w:rPr>
        <w:t>«Про теплопостачання»</w:t>
      </w:r>
      <w:r>
        <w:rPr>
          <w:color w:val="000000"/>
          <w:sz w:val="27"/>
          <w:szCs w:val="27"/>
        </w:rPr>
        <w:t xml:space="preserve"> та «Про державне регулювання у сфері комунальних послуг» до повноважень НКРЕКП належить </w:t>
      </w:r>
      <w:r>
        <w:rPr>
          <w:sz w:val="27"/>
          <w:szCs w:val="27"/>
        </w:rPr>
        <w:t xml:space="preserve">затвердження ліцензійних умов на право провадження господарської діяльності у сфері теплопостачання, зокрема з виробництва теплової енергії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На виконання вимог чинного законодавства постановою НКРЕКП від 22.03.2017                      № 308 затверджено, зокрема, Ліцензійні умови провадження господарської діяльності з виробництва теплової енергії (далі – Ліцензійні умов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унктом 1.3 глави 1 Ліцензійних умов передбачено, що діяльність з виробництва теплової енергії суб’єктів господарювання не підлягає ліцензуванню, якщо виробництво теплової енергії провадиться без мети її продажу на підставі договору та споживається для  власних потреб.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У зв’язку з військовою агресією російської федерації  та з метою забезпечення проходження  опалювального сезону 2023-2024 років існує необхідність  залучення додаткових потужностей для забезпечення енергією </w:t>
      </w:r>
      <w:r>
        <w:rPr>
          <w:color w:val="000000"/>
          <w:sz w:val="28"/>
          <w:szCs w:val="28"/>
        </w:rPr>
        <w:t>об’єктів критичної інфраструктури та/або закладів соціальної сфери (учбових, медичних закладів та лікувальних установ)</w:t>
      </w:r>
      <w:r>
        <w:rPr>
          <w:sz w:val="27"/>
          <w:szCs w:val="27"/>
        </w:rPr>
        <w:t xml:space="preserve"> під час </w:t>
      </w:r>
      <w:r>
        <w:rPr>
          <w:color w:val="000000"/>
          <w:sz w:val="28"/>
          <w:szCs w:val="28"/>
        </w:rPr>
        <w:t>екстрених відключень електропостачання.</w:t>
      </w:r>
      <w:r>
        <w:rPr>
          <w:sz w:val="27"/>
          <w:szCs w:val="27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sz w:val="27"/>
          <w:szCs w:val="27"/>
        </w:rPr>
        <w:t xml:space="preserve">З урахуванням зазначеного, Управлінням ліцензування розроблено проєкт постанови НКРЕКП «Про внесення зміни до Ліцензійних умов провадження господарської діяльності з виробництва теплової енергії», яким передбачено доповнити пункт 1.3 глави 1 Ліцензійних умов положенням, яке передбачає,  що  діяльність з виробництва теплової енергії суб’єктів господарювання не підлягає ліцензуванню </w:t>
      </w:r>
      <w:bookmarkStart w:id="0" w:name="_Hlk144811454"/>
      <w:r>
        <w:rPr>
          <w:sz w:val="28"/>
          <w:szCs w:val="28"/>
        </w:rPr>
        <w:t xml:space="preserve">якщо </w:t>
      </w:r>
      <w:r>
        <w:rPr>
          <w:sz w:val="27"/>
          <w:szCs w:val="27"/>
        </w:rPr>
        <w:t xml:space="preserve">виробництво теплової енергії провадиться </w:t>
      </w:r>
      <w:r>
        <w:rPr>
          <w:sz w:val="28"/>
          <w:szCs w:val="28"/>
        </w:rPr>
        <w:t xml:space="preserve">когенераційними установками, сумарна номінальна активна електрична потужність (сумарна встановлена теплова потужність) яких не перевищує 3 МВт (2,6 Гкал/год), </w:t>
      </w:r>
      <w:bookmarkStart w:id="1" w:name="_Hlk145075952"/>
      <w:r>
        <w:rPr>
          <w:sz w:val="28"/>
          <w:szCs w:val="28"/>
        </w:rPr>
        <w:t>та які використовуються як резервне джерело енергії під час відключень електропостачання від мереж оператора системи для об’єктів критичної інфраструктури та/або об’єктів систем теплопостачання, водопостачання, водовідведення, закладів соціальної сфери (закладів освіти, охорони здоров’я (крім санаторно-курортних закладів))</w:t>
      </w:r>
      <w:bookmarkEnd w:id="0"/>
      <w:bookmarkEnd w:id="1"/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Оскільки проєкт постанови НКРЕКП «Про внесення зміни до Ліцензійних умов провадження господарської діяльності з виробництва теплової енергії» має ознаки регуляторного акта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З огляду на зазначене, Управління ліцензування виходить на Комісію з пропозицією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1. Схвалити  проєкт постанови НКРЕКП «Про внесення зміни до Ліцензійних умов провадження господарської діяльності з виробництва теплової енергії»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7"/>
          <w:szCs w:val="27"/>
        </w:rPr>
        <w:t>2. Розмістити проєкт постанови НКРЕКП «Про внесення змін до Ліцензійних умов провадження господарської діяльності з виробництва теплової енергії» на офіційному вебсайті НКРЕКП з метою одержання зауважень і пропозиці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 w:bidi="ar-SA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Звичайни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3:39:00Z</dcterms:created>
  <dc:creator>work</dc:creator>
  <dc:description/>
  <cp:keywords/>
  <dc:language>en-US</dc:language>
  <cp:lastModifiedBy>Ірина Соловей</cp:lastModifiedBy>
  <cp:lastPrinted>2021-06-03T14:32:00Z</cp:lastPrinted>
  <dcterms:modified xsi:type="dcterms:W3CDTF">2023-09-11T13:10:00Z</dcterms:modified>
  <cp:revision>32</cp:revision>
  <dc:subject/>
  <dc:title>19</dc:title>
</cp:coreProperties>
</file>