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134" w:right="567" w:hanging="0"/>
        <w:jc w:val="right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рівняльна таблиця  до  проєкту, що має ознаки регуляторного акта, – постанови НКРЕКП «Про внесення змін до Ліцензійних умов провадження господарської діяльності у сфері теплопостачанн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  <w:gridCol w:w="6937"/>
      </w:tblGrid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uk-UA" w:eastAsia="uk-UA"/>
              </w:rPr>
              <w:t>Постанова НКРЕКП від 22 березня 2017 року № 308           «Про затвердження Ліцензійних умов провадження господарської діяльності у сфері теплопостачання»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uk-UA" w:eastAsia="uk-UA"/>
              </w:rPr>
              <w:t>Редакція проєкту постанови НКРЕКП                                   «Про внесення змін до Ліцензійних умов провадження господарської діяльності у сфері теплопостачання»</w:t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цензійні умов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адження господарської діяльності з виробництва теплової енергії</w:t>
            </w:r>
          </w:p>
        </w:tc>
      </w:tr>
      <w:tr>
        <w:trPr>
          <w:trHeight w:val="365" w:hRule="atLeast"/>
        </w:trPr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глави 3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и провадженні господарської діяльності з виробництва теплової енергії ліцензіат повинен дотримуватися таких організаційн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) забезпечувати проведення енергетичного аудиту відповідно до вимог, визначених Законом України «Про енергетичну ефективні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ідсутній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и провадженні господарської діяльності з виробництва теплової енергії ліцензіат повинен дотримуватися таких організаційн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) забезпечувати проведення енергетичного аудиту відповідно до вимог, визначених Законом України «Про енергетичну ефективність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) ліцензіати, органом ліцензування яких є обласні, Київська міська державні адміністрації, які відповідно до звітних (фактичних) даних попереднього календарного року здійснювали виробництво теплової енергії в обсязі, що перевищує 20 тисяч Гкал на рік, для цілей моніторингу та аналізу ринків у сфері комунальних послуг мають надавати НКРЕКП інформацію в порядку та строки, передбачені Порядком моніторингу ринку теплової енергії, затвердженим НКРЕК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цензійні умови провадження господарської діяльності з транспортування  теплової енергії магістральними і місцевими (розподільчими) тепловими мережами</w:t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ункт 3.2 глави 3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и провадженні ліцензованої діяльності ліцензіат повинен дотримуватися таких організаційних вимог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вати проведення енергетичного аудиту відповідно до вимог, визначених Законом України «Про енергетичну ефективність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сутні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и провадженні ліцензованої діяльності ліцензіат повинен дотримуватися таких організаційних вимог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вати проведення енергетичного аудиту відповідно до вимог, визначених Законом України «Про енергетичну ефективність»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) ліцензіати, органом ліцензування яких є обласні, Київська міська державні адміністрації, які відповідно до звітних (фактичних) даних попереднього календарного року здійснювали транспортування теплової енергії магістральними та місцевими (розподільчими) тепловими мережами в обсязі, що перевищує 18 тисяч Гкал на рік, для цілей моніторингу та аналізу ринків у сфері комунальних послуг мають надавати НКРЕКП інформацію в порядку та строки, передбачені Порядком моніторингу ринку теплової енергії, затвердженим НКРЕКП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цензійні умови провадження господарської діяльності з постачання теплової енергії</w:t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/>
              <w:t>пункт 3.2 глави 3</w:t>
            </w:r>
          </w:p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и провадженні господарської діяльності з постачання теплової енергії ліцензіат повинен дотримуватися таких організаційних вимог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</w:t>
            </w:r>
          </w:p>
          <w:p>
            <w:pPr>
              <w:pStyle w:val="Rvps2"/>
              <w:spacing w:before="0" w:after="150"/>
              <w:jc w:val="both"/>
              <w:rPr/>
            </w:pPr>
            <w:r>
              <w:rPr>
                <w:lang w:eastAsia="en-US"/>
              </w:rPr>
              <w:t>3</w:t>
            </w:r>
            <w:r>
              <w:rPr>
                <w:lang w:val="uk-UA" w:eastAsia="en-US"/>
              </w:rPr>
              <w:t>4</w:t>
            </w:r>
            <w:r>
              <w:rPr>
                <w:lang w:eastAsia="en-US"/>
              </w:rPr>
              <w:t xml:space="preserve">) </w:t>
            </w:r>
            <w:r>
              <w:rPr>
                <w:lang w:val="uk-UA" w:eastAsia="en-US"/>
              </w:rPr>
              <w:t xml:space="preserve">забезпечувати </w:t>
            </w:r>
            <w:r>
              <w:rPr>
                <w:lang w:val="uk-UA"/>
              </w:rPr>
              <w:t>проведення енергетичного аудиту відповідно до вимог, визначених Законом України «Про енергетичну ефективність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сутні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2. При провадженні господарської діяльності з постачання теплової енергії ліцензіат повинен дотримуватися таких організаційних вимог: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…</w:t>
            </w:r>
            <w:r>
              <w:rPr>
                <w:lang w:val="ru-RU" w:eastAsia="en-US"/>
              </w:rPr>
              <w:t>..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Rvps2"/>
              <w:spacing w:before="0" w:after="150"/>
              <w:jc w:val="both"/>
              <w:rPr>
                <w:lang w:val="uk-UA"/>
              </w:rPr>
            </w:pPr>
            <w:r>
              <w:rPr>
                <w:lang w:eastAsia="en-US"/>
              </w:rPr>
              <w:t>3</w:t>
            </w:r>
            <w:r>
              <w:rPr>
                <w:lang w:val="uk-UA" w:eastAsia="en-US"/>
              </w:rPr>
              <w:t>4</w:t>
            </w:r>
            <w:r>
              <w:rPr>
                <w:lang w:eastAsia="en-US"/>
              </w:rPr>
              <w:t xml:space="preserve">) </w:t>
            </w:r>
            <w:r>
              <w:rPr>
                <w:lang w:val="uk-UA" w:eastAsia="en-US"/>
              </w:rPr>
              <w:t xml:space="preserve">забезпечувати </w:t>
            </w:r>
            <w:r>
              <w:rPr>
                <w:lang w:val="uk-UA"/>
              </w:rPr>
              <w:t>проведення енергетичного аудиту відповідно до вимог, визначених Законом України «Про енергетичну ефективність»;</w:t>
            </w:r>
          </w:p>
          <w:p>
            <w:pPr>
              <w:pStyle w:val="Rvps2"/>
              <w:spacing w:before="0" w:after="150"/>
              <w:jc w:val="both"/>
              <w:rPr>
                <w:lang w:val="uk-UA"/>
              </w:rPr>
            </w:pPr>
            <w:r>
              <w:rPr>
                <w:b/>
                <w:lang w:val="uk-UA" w:eastAsia="en-US"/>
              </w:rPr>
              <w:t>35) ліцензіати, органом ліцензування яких є обласні, Київська міська державні адміністрації, які відповідно до звітних (фактичних) даних попереднього календарного року здійснювали постачання теплової енергії в обсязі, що перевищує 18 тисяч Гкал на рік, для цілей моніторингу та аналізу ринків у сфері комунальних послуг мають надавати НКРЕКП інформацію в порядку та строки, передбачені Порядком моніторингу ринку теплової енергії, затвердженим НКРЕКП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1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Style13">
    <w:name w:val="Шрифт абзацу за замовчуванням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нак примітки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8:00Z</dcterms:created>
  <dc:creator>work</dc:creator>
  <dc:description/>
  <cp:keywords/>
  <dc:language>en-US</dc:language>
  <cp:lastModifiedBy>Ірина Соловей</cp:lastModifiedBy>
  <cp:lastPrinted>2018-02-09T14:23:00Z</cp:lastPrinted>
  <dcterms:modified xsi:type="dcterms:W3CDTF">2023-09-07T07:38:00Z</dcterms:modified>
  <cp:revision>21</cp:revision>
  <dc:subject/>
  <dc:title>Зауваження і пропозиції до проекту, що має ознаки регуляторного акта, – постанови НКРЕКП «Про затвердження Ліцензійних умов провадження господарської діяльності на ринку природного газу», які були отримані від фізичних, юридичних осіб, їх об'єднань, орга</dc:title>
</cp:coreProperties>
</file>