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єкту рішення</w:t>
      </w:r>
      <w:r>
        <w:rPr>
          <w:b/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b/>
          <w:sz w:val="28"/>
          <w:szCs w:val="28"/>
          <w:lang w:val="uk-UA"/>
        </w:rPr>
        <w:t>– постанови НКРЕКП «Про внесення змін до Порядку встановлення (формування) тарифу на послуги з передачі електричної енергії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міни до постанови НКРЕКП від 22.04.2019 № 585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На засіданні НКРЕКП, що проводилось у формі відкритого слухання 01.08.2023, прийнято рішення про схвалення постанови НКРЕКП «Про затвердження Змін до Кодексу системи передачі»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пропонованими змінами передбачається запровадження публічних договорів приєднання між Користувачами та НЕК «Укренерго» та зміна порядку розрахунків за послуги з передачі електричної енергії та диспетчерського (оперативно-технологічного) управління), та, окрім цього актуалізовано діючі положення Кодексу системи передачі, затвердженого постановою НКРЕКП від 14.03.2018 № 309 (далі – КСП), з урахуванням постанови Шостого апеляційного адміністративного суду від 29.03.2023 та рішення Окружного адміністративного суду м. Києва від 27.10.2022 у справі № 640/27130/21 стосовно визнання протиправною та нечинною постанови НКРЕКП від 07.02.2020 № 360 «Про затвердження Змін до Кодексу системи передачі» в частині змін до пунктів 5.1, 5.3, 5.6 глави 5, пунктів 6.2, 6.5 глави 6 розділу XI та змін до додатків 5 та 6 КСП (стосовно оплати експортерами послуг </w:t>
      </w:r>
      <w:r>
        <w:rPr>
          <w:rFonts w:eastAsia="SimSun;宋体"/>
          <w:sz w:val="28"/>
          <w:szCs w:val="28"/>
          <w:lang w:val="uk-UA" w:bidi="ta-IN"/>
        </w:rPr>
        <w:t>при здійснення експорту/імпорту електричної енергії).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  <w:lang w:val="uk-UA" w:eastAsia="uk-UA"/>
        </w:rPr>
        <w:t>Крім того, частиною третьою статті 8 Закону України «</w:t>
      </w:r>
      <w:r>
        <w:rPr>
          <w:i/>
          <w:iCs/>
          <w:sz w:val="28"/>
          <w:szCs w:val="26"/>
          <w:lang w:val="uk-UA" w:eastAsia="uk-UA"/>
        </w:rPr>
        <w:t>Про альтернативні джерела енергії» (зі змінами, внесеними Законом України «Про внесення змін до деяких законів України щодо відновлення та «зеленої» трансформації енергетичної системи України»)</w:t>
      </w:r>
      <w:r>
        <w:rPr>
          <w:sz w:val="28"/>
          <w:szCs w:val="26"/>
          <w:lang w:val="uk-UA" w:eastAsia="uk-UA"/>
        </w:rPr>
        <w:t xml:space="preserve"> визначено: «Кабінет Міністрів України має право передбачити у державному бюджеті видатки на фінансову підтримку учасників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, відповідно до бюджетних запитів центрального органу виконавчої влади, що забезпечує формування та реалізацію державної політики в електроенергетичному комплексі, на підставі розрахунків, наданих Національною комісією, що здійснює державне регулювання у сферах енергетики та комунальних послуг. 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  <w:lang w:val="uk-UA" w:eastAsia="uk-UA"/>
        </w:rPr>
        <w:t>У разі отримання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, з державного бюджету фінансової підтримки, передбаченої частиною третьою цієї статті, Національною комісією, що здійснює державне регулювання у сферах енергетики та комунальних послуг, встановлюється тариф на послуги з передачі електричної енергії на відповідний рік з урахуванням фінансової підтримки, отриманої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.»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 огляду на зазначене, Департаментом із регулювання відносин у сфері енергетики розроблено </w:t>
      </w:r>
      <w:r>
        <w:rPr>
          <w:sz w:val="28"/>
          <w:szCs w:val="28"/>
          <w:lang w:val="uk-UA" w:eastAsia="uk-UA"/>
        </w:rPr>
        <w:t xml:space="preserve">проєкт </w:t>
      </w:r>
      <w:r>
        <w:rPr>
          <w:sz w:val="28"/>
          <w:szCs w:val="28"/>
          <w:lang w:val="uk-UA"/>
        </w:rPr>
        <w:t xml:space="preserve">постанови НКРЕКП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Порядку встановлення (формування) тарифу на послуги з передачі електричної енергії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6"/>
          <w:lang w:val="uk-UA" w:eastAsia="uk-UA"/>
        </w:rPr>
        <w:t xml:space="preserve">Розробленими змінами, </w:t>
      </w:r>
      <w:r>
        <w:rPr>
          <w:sz w:val="28"/>
          <w:szCs w:val="28"/>
          <w:lang w:val="uk-UA"/>
        </w:rPr>
        <w:t xml:space="preserve">з метою </w:t>
      </w:r>
      <w:r>
        <w:rPr>
          <w:bCs/>
          <w:sz w:val="28"/>
          <w:szCs w:val="28"/>
          <w:lang w:val="uk-UA"/>
        </w:rPr>
        <w:t>приведення норм Порядку встановлення (формування) тарифу на послуги з передачі електричної енергії, затвердженого постановою НКРЕКП від 22.04.2019 № 585 (далі – Порядок), у відповідність до схвалених змін до КСП, унормовано підходи до визначення</w:t>
      </w:r>
      <w:r>
        <w:rPr>
          <w:rFonts w:eastAsia="SimSun;宋体"/>
          <w:sz w:val="28"/>
          <w:szCs w:val="28"/>
          <w:lang w:val="uk-UA" w:bidi="ta-IN"/>
        </w:rPr>
        <w:t xml:space="preserve"> обсягу передачі електричної енергії у період до приєднання оператора системи передачі України до ІТС механізму (до 31.12.2023 (включно) та після 01.01.2024).</w:t>
      </w:r>
    </w:p>
    <w:p>
      <w:pPr>
        <w:pStyle w:val="Normal"/>
        <w:ind w:firstLine="709"/>
        <w:jc w:val="both"/>
        <w:rPr>
          <w:sz w:val="28"/>
          <w:szCs w:val="26"/>
          <w:lang w:val="uk-UA" w:eastAsia="uk-UA"/>
        </w:rPr>
      </w:pPr>
      <w:r>
        <w:rPr>
          <w:sz w:val="28"/>
          <w:szCs w:val="26"/>
          <w:lang w:val="uk-UA" w:eastAsia="uk-UA"/>
        </w:rPr>
        <w:t xml:space="preserve">Також, змінами до Порядку передбачено, що витрати </w:t>
      </w:r>
      <w:r>
        <w:rPr>
          <w:i/>
          <w:iCs/>
          <w:sz w:val="28"/>
          <w:szCs w:val="26"/>
          <w:lang w:val="uk-UA" w:eastAsia="uk-UA"/>
        </w:rPr>
        <w:t>«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»</w:t>
      </w:r>
      <w:r>
        <w:rPr>
          <w:sz w:val="28"/>
          <w:szCs w:val="26"/>
          <w:lang w:val="uk-UA" w:eastAsia="uk-UA"/>
        </w:rPr>
        <w:t>, визначаються з урахуванням фінансової підтримки з державного бюджету відповідно до законодавства України.</w:t>
      </w:r>
    </w:p>
    <w:p>
      <w:pPr>
        <w:pStyle w:val="Normal"/>
        <w:ind w:firstLine="709"/>
        <w:jc w:val="both"/>
        <w:rPr>
          <w:sz w:val="28"/>
          <w:szCs w:val="26"/>
          <w:lang w:val="uk-UA" w:eastAsia="uk-UA"/>
        </w:rPr>
      </w:pPr>
      <w:r>
        <w:rPr>
          <w:sz w:val="28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раховуючи вищевикладене, пропонується розглянути питання щодо схвалення </w:t>
      </w:r>
      <w:r>
        <w:rPr>
          <w:sz w:val="28"/>
          <w:szCs w:val="28"/>
          <w:lang w:val="uk-UA"/>
        </w:rPr>
        <w:t>проєкту рішення</w:t>
      </w:r>
      <w:r>
        <w:rPr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sz w:val="28"/>
          <w:szCs w:val="28"/>
          <w:lang w:val="uk-UA"/>
        </w:rPr>
        <w:t>– постанови НКРЕКП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Порядку встановлення (формування) тарифу на послуги з передачі електричної енергії»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єкт постанови НКРЕКП «Про внесення змін до Порядку встановлення (формування) тарифу на послуги з передачі електричної енергії» додається.</w:t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  <w:t>Директор Департаменту із</w:t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/>
      </w:pPr>
      <w:r>
        <w:rPr>
          <w:b/>
          <w:szCs w:val="28"/>
        </w:rPr>
        <w:t>регулювання відносин у сфері енергетики                                Андрій ОГНЬ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">
    <w:name w:val="st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/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16:00Z</dcterms:created>
  <dc:creator>Antonyk</dc:creator>
  <dc:description/>
  <cp:keywords/>
  <dc:language>en-US</dc:language>
  <cp:lastModifiedBy>Тетяна Модна</cp:lastModifiedBy>
  <cp:lastPrinted>2022-06-14T11:34:00Z</cp:lastPrinted>
  <dcterms:modified xsi:type="dcterms:W3CDTF">2023-08-30T13:54:00Z</dcterms:modified>
  <cp:revision>10</cp:revision>
  <dc:subject/>
  <dc:title>Пояснювальна записка</dc:title>
</cp:coreProperties>
</file>