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ru-RU"/>
        </w:rPr>
        <w:t>проєкту рішення НКРЕКП, що має ознаки регуляторного акта, – 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 w:eastAsia="ru-RU"/>
        </w:rPr>
        <w:tab/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21 частини першої статті 17 Закону України </w:t>
        <w:br/>
        <w:t xml:space="preserve">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схвалює/затверджує інвестиційні програми (плани розвитку) суб’єктів, діяльність яких регулюється Регулятором, у випадках, встановлених законом, та вносить зміни до них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ідповідно до порядку, затвердженого Регулято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8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Закону України «Про питну воду та питне водопостачання» порядок розроблення, погодження та затвердження інвестиційних програм суб’єктів господарювання у сфері централізованого водопостачання, ліцензування діяльності яких здійснює НКРЕКП, затверджується Регулятором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ом України «Про водовідведення та очищення стічних вод» від 12.01.2023 </w:t>
        <w:br/>
        <w:t xml:space="preserve">№ 2887-IX (далі – Закон про водовідведення) внесені зміни до низки законодавчих актів, зокрема до Закону України «Про питну воду та питне водопостачання»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а виконання вимог Закону про водовідведення та з метою вдосконалення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 </w:t>
        <w:br/>
        <w:t>(далі – Порядок) розроблено проєкт рішення НКРЕКП, що має ознаки регуляторного акта, –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Закону про водовідведення застосування у Порядку терміну «інвестиційний проект»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визначення у Порядку складових економічного ефекту від упровадження заходів інвестиційних програм (інвестиційних проектів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розроблення, затвердження та схвалення інвестиційних програм (інвестиційних проектів) ліцензіатів НКРЕКП у сфері централізованого водопостачання та централізованого водовідведення з метою досягнення економічного ефекту від впроваджених заході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ідповідність норм Порядку вимогам чинного законодавства.</w:t>
              <w:br/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орядку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та підвищення їх собівартості із-за незастосування ліцензіатами заходів інвестиційних програм (інвестиційних проектів) з відповідним економічним ефектом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виконання вимог законодавства що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лення, затвердження та схвалення інвестиційних програм (інвестиційних проектів) ліцензіатами НКРЕКП у сфері централізованого водопостачання та централізованого водовідведення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лення, затвердження та схвалення інвестиційних програм (інвестиційних проектів) у сфері централізованого водопостачання та централізованого водовідведення з метою оновлення основних фондів, підвищення ефективності виробництва, забезпечення обліку природних та енергетичних ресурсів, обсягів реалізації послуг, оптимізацію технологічних витрат та втрат води, підвищення якості надання послуг, рівня організації виробництва тощо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виконання вимог чинного законодавства в частині розроблення, затвердження та схвалення інвестиційних програм (інвестиційних проектів) ліцензіатів НКРЕКП у сфері централізованого водопостачання та централізованого водовідведення з метою досягнення економічного ефекту від впроваджених заході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розроблення, затвердження та схвалення інвестиційних програм (інвестиційних проектів) ліцензіатів НКРЕКП у сфері централізованого водопостачання та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 відповідність до чинного законодавства, зокрема Закону про водовідведення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та вдосконалити норми Поряд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№ 1131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'єктів господарювання у сфері централізованого водопостачання та централізованого водовідведення, ліцензування діяльності яких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рішення НКРЕКП, що має ознаки регуляторного акта, – проєкт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</w:t>
        <w:br/>
        <w:t xml:space="preserve">№ 1131»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«Про затвердження Змін до постанови Національної комісії, що здійснює державне регулювання у сферах енергетики та комунальних послуг, від 14 вересня 2017 року </w:t>
        <w:br/>
        <w:t xml:space="preserve">№ 1131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дення у відповідність до вимог чинного законодавства та вдосконалення норм Порядку, що, в свою чергу, дасть можливість здійснювати розроблення, затвердження та схвалення інвестиційних програм (інвестиційних проектів) ліцензіатів НКРЕКП у сфері централізованого водопостачання та централізованого водовідведення з метою досягнення економічного ефекту від впроваджених заходів, передбачених цим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нвестиційними програмами (інвестиційними проек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Костянтин УЩАПО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0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3-08-29T11:17:00Z</dcterms:modified>
  <cp:revision>7</cp:revision>
  <dc:subject/>
  <dc:title/>
</cp:coreProperties>
</file>