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color w:val="0000FF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uk-UA" w:eastAsia="en-US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5722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 xml:space="preserve">НАЦІОНАЛЬНА КОМІСІЯ, ЩО ЗДІЙСНЮЄ ДЕРЖАВНЕ РЕГУЛЮВАННЯ У СФЕРах енерге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>та КОМУНАЛЬ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>(НКРЕК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val="uk-UA" w:eastAsia="ru-RU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_________________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иї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№ 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4677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затвердження Змін до постанови Національної комісії, що здійснює державне регулювання у сферах енергетики та комунальних послуг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4677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14 вересня 2017 року № 113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4959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ідповідно до статті 17 Закону України «Про Національну комісію, що здійснює державне регулювання у сферах енергетики та комунальних послуг» та статті 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val="uk-UA" w:eastAsia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акону України «Про питну воду та питне водопостачання» Національна комісія, що здійснює державне регулювання у сферах енергетики та комунальних послуг,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  <w:t>ПОСТАНОВЛЯЄ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pacing w:val="30"/>
          <w:sz w:val="28"/>
          <w:szCs w:val="28"/>
          <w:lang w:val="uk-UA" w:eastAsia="uk-UA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атвердити Зміни до постанови Національної комісії, що здійснює державне регулювання у сферах енергетики та комунальних послуг, </w:t>
        <w:br/>
        <w:t>від 14 вересня 2017 року № 1131 «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централізованого водовідведення, ліцензування діяльності яких здійснюється Національною комісією, що здійснює державне регулювання у сферах енергетики та комунальних послуг», що додаються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  <w:t>Голова НКРЕКП                                                          Костянтин УЩАПОВСЬ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788" w:hanging="0"/>
      <w:rPr>
        <w:rFonts w:ascii="Times New Roman" w:hAnsi="Times New Roman" w:cs="Times New Roman"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  <w:lang w:val="ru-RU"/>
    </w:rPr>
  </w:style>
  <w:style w:type="character" w:styleId="Style16">
    <w:name w:val="Нижній колонтитул Знак"/>
    <w:qFormat/>
    <w:rPr>
      <w:rFonts w:ascii="Calibri" w:hAnsi="Calibri" w:eastAsia="Calibri" w:cs="Times New Roman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56:00Z</dcterms:created>
  <dc:creator>Богдан Монастирук</dc:creator>
  <dc:description/>
  <cp:keywords/>
  <dc:language>en-US</dc:language>
  <cp:lastModifiedBy>Богдан Монастирук</cp:lastModifiedBy>
  <cp:lastPrinted>2023-08-28T14:36:00Z</cp:lastPrinted>
  <dcterms:modified xsi:type="dcterms:W3CDTF">2023-08-28T11:36:00Z</dcterms:modified>
  <cp:revision>16</cp:revision>
  <dc:subject/>
  <dc:title/>
</cp:coreProperties>
</file>