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94"/>
      </w:tblGrid>
      <w:tr>
        <w:trPr/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Департамент із регулювання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у сфері централізо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водопостачання та водовідвед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Голові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Членам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ru-RU"/>
        </w:rPr>
        <w:t xml:space="preserve">ОБҐРУНТУВАНН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ru-RU"/>
        </w:rPr>
        <w:t>до питання щодо схвалення проєкту рішення НКРЕКП, що має ознаки регуляторного акта, – проєкту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№ 1131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ab/>
        <w:t xml:space="preserve">Згідно з пунктом 21 частини першої статті 17 Закону України </w:t>
        <w:br/>
        <w:t xml:space="preserve">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схвалює/затверджує інвестиційні програми (плани розвитку) суб’єктів, діяльність яких регулюється Регулятором, у випадках, встановлених законом, та вносить зміни до них </w:t>
      </w:r>
      <w:r>
        <w:rPr>
          <w:rFonts w:cs="Times New Roman" w:ascii="Times New Roman" w:hAnsi="Times New Roman"/>
          <w:b/>
          <w:sz w:val="25"/>
          <w:szCs w:val="25"/>
          <w:lang w:val="uk-UA" w:eastAsia="ru-RU"/>
        </w:rPr>
        <w:t>відповідно до порядку, затвердженого Регулято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>Відповідно до статті 18</w:t>
      </w:r>
      <w:r>
        <w:rPr>
          <w:rFonts w:cs="Times New Roman" w:ascii="Times New Roman" w:hAnsi="Times New Roman"/>
          <w:sz w:val="25"/>
          <w:szCs w:val="25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5"/>
          <w:szCs w:val="25"/>
          <w:lang w:val="uk-UA" w:eastAsia="ru-RU"/>
        </w:rPr>
        <w:t xml:space="preserve"> Закону України «Про питну воду та питне водопостачання» порядок розроблення, погодження та затвердження інвестиційних програм суб’єктів господарювання у сфері централізованого водопостачання, ліцензування діяльності яких здійснює НКРЕКП, затверджується Регулятором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 xml:space="preserve">Законом України «Про водовідведення та очищення стічних вод» від 12.01.2023 </w:t>
        <w:br/>
        <w:t xml:space="preserve">№ 2887-IX (далі – Закон про водовідведення) внесені зміни до низки законодавчих актів, зокрема до Закону України «Про питну воду та питне водопостачання».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 xml:space="preserve">На виконання вимог Закону про водовідведення та з метою вдосконалення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 (далі – Порядок) розроблено проєкт рішення НКРЕКП, що має ознаки регуляторного акта, –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</w:t>
        <w:br/>
        <w:t>від 14 вересня 2017 року № 1131» (далі – проєкт постанови)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>Проєктом постанови передбачено: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>- відповідно до Закону про водовідведення застосування у Порядку терміну «інвестиційний проект»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 xml:space="preserve">- визначення у Порядку складових економічного ефекту від упровадження заходів інвестиційних програм (інвестиційних проектів)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 xml:space="preserve">Враховуючи зазначене та оскільки проєкт постанови має ознаки регуляторного акту, </w:t>
      </w:r>
      <w:r>
        <w:rPr>
          <w:rFonts w:cs="Times New Roman" w:ascii="Times New Roman" w:hAnsi="Times New Roman"/>
          <w:b/>
          <w:sz w:val="25"/>
          <w:szCs w:val="25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5"/>
          <w:szCs w:val="25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>схвалити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№ 1131» та розмістити його на офіційному вебсайті НКРЕКП з метою одержання зауважень та пропозицій і подальшого проведення відкритого обговорення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5"/>
          <w:szCs w:val="25"/>
          <w:lang w:val="uk-UA" w:eastAsia="ru-RU"/>
        </w:rPr>
      </w:pPr>
      <w:r>
        <w:rPr>
          <w:rFonts w:cs="Times New Roman" w:ascii="Times New Roman" w:hAnsi="Times New Roman"/>
          <w:b/>
          <w:sz w:val="25"/>
          <w:szCs w:val="25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Директор Департаменту із регулювання </w:t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відносин у сфері централізованого </w:t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водопостачання та водовідведення                                             Артем ЧУМ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0"/>
      <w:rPr>
        <w:rFonts w:ascii="Times New Roman" w:hAnsi="Times New Roman" w:cs="Times New Roman"/>
        <w:color w:val="FF0000"/>
        <w:sz w:val="26"/>
        <w:szCs w:val="26"/>
        <w:lang w:val="uk-UA"/>
      </w:rPr>
    </w:pPr>
    <w:r>
      <w:rPr>
        <w:rFonts w:cs="Times New Roman" w:ascii="Times New Roman" w:hAnsi="Times New Roman"/>
        <w:color w:val="FF0000"/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7:00Z</dcterms:created>
  <dc:creator>Монастирук Богдан Валерійович</dc:creator>
  <dc:description/>
  <cp:keywords/>
  <dc:language>en-US</dc:language>
  <cp:lastModifiedBy>Галина Трембовецька</cp:lastModifiedBy>
  <cp:lastPrinted>2021-08-18T11:29:00Z</cp:lastPrinted>
  <dcterms:modified xsi:type="dcterms:W3CDTF">2023-09-04T07:09:00Z</dcterms:modified>
  <cp:revision>60</cp:revision>
  <dc:subject/>
  <dc:title/>
</cp:coreProperties>
</file>