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___________ № 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до постанови Національної комісії, що здійснює державне регулювання у сферах енергетики та комунальних послуг, від 14 вересня 2017 року № 1131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 Назву та пункт 1 постанови після слів «інвестиційних програм» доповнити знаками та словами «(інвестиційних проектів)»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: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) назву після слів «інвестиційних програм» доповнити знаками та словами «(інвестиційних проектів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) у главі 1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ункт 1.1 після слів «інвестиційних програм» доповнити знаками та словами «(інвестиційних проектів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ункті 1.3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абзац третій після слів «інвестиційної програми» доповнити знаками та словами «(інвестиційного проекту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 абзаці шістнадцятому слова та знак «Про питну воду, питне водопостачання та водовідведення» замінити словами «Про питну воду та питне водопостачання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3) у главі 2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назві та підпункті 4 пункту 2.2 слова «інвестиційна програма» у всіх відмінках та числах замінити словами та знаками «інвестиційна програма (інвестиційний проект)» у відповідних відмінках та числах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ункті 2.3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ідпункти 2 та 4 після слів «інвестиційної програми» доповнити знаками та словами «(інвестиційного проекту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ідпункті 8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бзац третій замінити чотирма новими абзацами третім – шостим такого змісту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«визначення строку окупності та економічного ефекту від упровадження заходів (у випадку неможливості надати обґрунтовані пояснення) з наданням детального розрахунку з посиланнями на конкретні пункти відповідної нормативної документації, довідкової технічної літератури, експлуатаційної документації тощо, а саме визначення економії паливно-енергетичних ресурсів, економічного ефекту (тис. грн), строку окупності (місяців) тощо з використанням даних форм звітності за попередній до базового період, необхідних для їх розрахунків. Економічний ефект складається з економії енергетичних і трудових ресурсів, зменшення втрат та витрат питної води на технологічні потреби, інших факторів. Складові економічного ефекту визначаються із розрахунку на рік відповідно до наданої проєктно-кошторисної документації. У разі відсутності проєктно-кошторисної документації економічний ефект визначається з розрахунку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економії паливно-енергетичних ресурсів з використанням їх середньозваженої цін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меншення втрат та витрат питної води на технологічні потреби з урахуванням середньозваженого чинного тарифу на централізоване водопостачанн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меншення обсягів придбання води в інших суб’єктів господарювання з урахуванням тарифу на централізоване водопостачання для споживачів, які є суб’єктами господарювання у сфері централізованого водопостачання;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зв’язку із цим абзаци четвертий – восьмий вважати відповідно абзацами сьомим – одинадцяти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 абзацах сьомому та дев’ятому слова «інвестиційна програма» у всіх відмінках замінити словами та знаками «інвестиційна програма (інвестиційний проект)» у відповідних відмінках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ункті 2.7, абзаці другому пункту 2.11 слова «інвестиційна програма» у всіх відмінках замінити словами та знаками «інвестиційна програма (інвестиційний проект)» у відповідних відмінках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) назви глав 3 та 4 після слів «інвестиційних програм» доповнити знаками та словами «(інвестиційних проектів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5) у назві та пункті 5.3 глави 5 слова «інвестиційна програма» у всіх відмінках та числах замінити словами та знаками «інвестиційна програма (інвестиційний проект)» у відповідних відмінках та числах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6) пункт 6.7 глави 6 після слів «інвестиційної програми» доповнити знаками та словами «(інвестиційного проекту)»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7) додатки 1 – 28 викласти в новій редакції, що додають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Директор Департаменту із регулюванн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ідносин у сфері централізова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водопостачання та водовідведення                                             Артем ЧУМ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788" w:hanging="0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6:00Z</dcterms:created>
  <dc:creator>Богдан Монастирук</dc:creator>
  <dc:description/>
  <cp:keywords/>
  <dc:language>en-US</dc:language>
  <cp:lastModifiedBy>Галина Трембовецька</cp:lastModifiedBy>
  <dcterms:modified xsi:type="dcterms:W3CDTF">2023-09-04T07:03:00Z</dcterms:modified>
  <cp:revision>48</cp:revision>
  <dc:subject/>
  <dc:title/>
</cp:coreProperties>
</file>