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ґрунтуванн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 питання про схвалення проєкту рішення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о має ознаки регуляторного акта, - постанови НКРЕКП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 затвердження Змін </w:t>
      </w:r>
      <w:bookmarkStart w:id="0" w:name="_Hlk140578521"/>
      <w:r>
        <w:rPr>
          <w:rFonts w:cs="Times New Roman" w:ascii="Times New Roman" w:hAnsi="Times New Roman"/>
          <w:b/>
          <w:sz w:val="28"/>
          <w:szCs w:val="28"/>
        </w:rPr>
        <w:t xml:space="preserve">до 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>деяких постанов НКРЕКП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щодо затвердження змін до Кодексу газорозподільних систем та Методики визначення та розрахунку тарифу на послуги розподілу природного газ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оложень статті 4 Закону України «Про ринок природного газу» до компетенції Регулятора на ринку природного газу належать, зокрема, затвердження кодексу газорозподільних систем та методології визначення тарифів на послуги розподілу природного газ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иконання вимог статті 4 Закону України «Про ринок природного газу» постановою НКРЕКП від 30.09.2015 № 2494 було затверджено Кодекс газорозподільних систем (далі – Кодекс ГРМ), дія якого поширюється на всіх суб'єктів ринку природного газу України та постановою НКРЕКП від 25.02.2016 № 236 було затверджено Методику визначення та розрахунку тарифу на послуги розподілу природного газу (далі – Методика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ьогодні виникла необхідність внесення змін до зазначеного Кодексу ГРМ та Методики з метою удосконалення підходу до формування </w:t>
      </w:r>
      <w:bookmarkStart w:id="1" w:name="_Hlk142982684"/>
      <w:r>
        <w:rPr>
          <w:rFonts w:cs="Times New Roman" w:ascii="Times New Roman" w:hAnsi="Times New Roman"/>
          <w:sz w:val="28"/>
          <w:szCs w:val="28"/>
        </w:rPr>
        <w:t xml:space="preserve">плану розвитку </w:t>
      </w:r>
      <w:bookmarkEnd w:id="1"/>
      <w:r>
        <w:rPr>
          <w:rFonts w:cs="Times New Roman" w:ascii="Times New Roman" w:hAnsi="Times New Roman"/>
          <w:sz w:val="28"/>
          <w:szCs w:val="28"/>
        </w:rPr>
        <w:t>та вимог до подання звітної інформації щодо виконання десятирічного плану розвитку газорозподільної системи (далі – План розвитку) та удосконалення механізму формування тарифів на послуги розподілу природного газу щодо джерел фінансування заходів інвестиційних програм операторів газорозподільних систе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в’язку з цим Департаментом із регулювання відносин у нафтогазовій сфері було розроблено проєкт постанови НКРЕКП «Про затвердження Змін до деяких постанов НКРЕКП», яким передбачається затвердити зміни до Кодексу ГРМ та Методик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ими змінами, що передбачені вищезазначеним проєктом є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коналення вимог щодо формування Плану розвитку з урахуванням заходів з підвищення енергоефективності газорозподільної системи,   передбачених Законом України «Про енергетичну ефективність», та визначення більш чітких критеріїв включення заходів до інвестиційної програми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коналення вимог щодо  виконання заходів інвестиційної програми, передбачених затвердженим Планом розвитку, зокрема щодо переліку підтверджуючих документів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коналення вимог щодо надання Оператором ГРМ звітної інформації щодо виконання заходів інвестиційної програми в електронній формі із застосуванням електронного підпису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сконалення механізму формування тарифів на послуги розподілу природного газу щодо джерел фінансування заходів інвестиційних програм операторів газорозподільних систе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чином, зазначені зміни забезпечать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зорість та неупередженість процесу розгляду Регулятором Плану розвитку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значення чітких вимог до  формування Плану розвитку та надання звітної інформації щодо виконання заходів інвестиційної програми;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ізацію положень Кодексу ГРМ відповідно до вимог  законодав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ієвий контроль та ефективний моніторинг виконання Плану розвит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ий проєкт постанови НКРЕКП має ознаки регуляторного акту, у зв’язку з чим, відповідно до статті 15 Закону України «Про Національну комісію, що здійснює державне регулювання у сферах енергетики та комунальних послуг», має бути оприлюднений на офіційному вебсайті НКРЕКП з метою одержання зауважень та пропозицій.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аховуючи зазначене вищ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Департамент із регулювання відносин у нафтогазовій сфері пропонує: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хвалити проєкт постанови НКРЕКП «Про затвердження Змін до деяких постанов НКРЕКП»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рилюднити проєкт постанови НКРЕКП «Про затвердження Змін до деяких постанов НКРЕКП» разом з матеріалами, що обґрунтовують необхідність його прийняття, на офіційному вебсайті НКРЕКП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nerc.gov.ua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 метою одержання зауважень і пропозиці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з регулювання відносин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 нафтогазовій сфері                                                        Олександр КОСЯНЧУК</w:t>
      </w:r>
    </w:p>
    <w:sectPr>
      <w:type w:val="nextPage"/>
      <w:pgSz w:w="11906" w:h="16838"/>
      <w:pgMar w:left="1418" w:right="566" w:gutter="0" w:header="0" w:top="993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sz w:val="22"/>
      <w:szCs w:val="22"/>
      <w:lang w:val="uk-UA" w:bidi="ar-SA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basedOn w:val="Style14"/>
    <w:qFormat/>
    <w:rPr/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eastAsia="Calibri" w:cs="Antiqua;Courier New"/>
      <w:sz w:val="26"/>
      <w:szCs w:val="20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6">
    <w:name w:val=" Знак Знак6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1">
    <w:name w:val=" Знак Знак1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rc.gov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6:23:00Z</dcterms:created>
  <dc:creator>Danilenko</dc:creator>
  <dc:description/>
  <cp:keywords/>
  <dc:language>en-US</dc:language>
  <cp:lastModifiedBy>Катерина Концур</cp:lastModifiedBy>
  <cp:lastPrinted>2023-08-15T09:25:00Z</cp:lastPrinted>
  <dcterms:modified xsi:type="dcterms:W3CDTF">2023-08-15T06:33:00Z</dcterms:modified>
  <cp:revision>8</cp:revision>
  <dc:subject/>
  <dc:title>Обґрунтування</dc:title>
</cp:coreProperties>
</file>