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 1.1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до Методики формування, розрахунку та встановлення тарифів на електричну та (або) теплову енергію, що виробляється на теплоелектроцентралях, теплових електростанціях та когенераційних установках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</w:rPr>
        <w:t>Голові Національної комісії, що здійснює державне регулювання у сферах енергетики та комунальних по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>ЗАЯВА</w:t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  <w:t>про встановлення (зміну) тарифів на теплову енергію для суб'єктів господарювання, які провадять господарську діяльність з виробництва електричної та (або) з виробництва теплової енергії на теплоелектроцентралях (далі – ТЕЦ), теплових електростанціях (далі – ТЕС) та когенераційних установках, включаючи теплоелектроцентралі, теплоелектростанції та когенераційні установки з використанням альтернативних джерел енергії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lang w:val="uk-UA"/>
        </w:rPr>
        <w:t>_____________________________________________________________________</w:t>
      </w:r>
    </w:p>
    <w:p>
      <w:pPr>
        <w:pStyle w:val="Heading3"/>
        <w:spacing w:before="0" w:after="0"/>
        <w:jc w:val="center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(назва ліцензіата)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гідно з частиною п’ятою статті 20 Закону України «Про теплопостачання» прошу розглянути заяву та додані до неї матеріали про встановлення (зміну) тарифів на виробництво теплової енергії для 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>____________________________________________________________________</w:t>
      </w:r>
    </w:p>
    <w:p>
      <w:pPr>
        <w:pStyle w:val="Heading3"/>
        <w:spacing w:before="0" w:after="0"/>
        <w:jc w:val="center"/>
        <w:rPr/>
      </w:pPr>
      <w:r>
        <w:rPr>
          <w:b w:val="false"/>
          <w:sz w:val="22"/>
          <w:szCs w:val="22"/>
          <w:lang w:val="uk-UA"/>
        </w:rPr>
        <w:t>(категорія споживачів)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ідтверджую, що додані до заяви документи містять достовірну інформацію.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До заяви додаються: </w:t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Розрахунки розміру </w:t>
      </w:r>
      <w:r>
        <w:rPr>
          <w:b w:val="false"/>
          <w:color w:val="000000"/>
          <w:sz w:val="28"/>
          <w:szCs w:val="28"/>
          <w:lang w:val="uk-UA"/>
        </w:rPr>
        <w:t>тарифу (-ів) на виробництво теплової енергії з використанням альтернативних джерел енергії для відповідних категорій споживачів, що виконані відповідно до положень частини п’ятої статті 20 Закону України «Про теплопостачання».</w:t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ередньозважені тарифи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а також тарифи на транспортування та постачання теплової енергії, що оприлюднені центральним органом виконавчої влади, що реалізує державну політику у сфері ефективного використання паливно</w:t>
      </w:r>
      <w:ins w:id="0" w:author="Наталія Мащенко" w:date="2023-07-11T10:08:00Z">
        <w:r>
          <w:rPr>
            <w:b w:val="false"/>
            <w:sz w:val="28"/>
            <w:szCs w:val="28"/>
            <w:lang w:val="uk-UA"/>
          </w:rPr>
          <w:t>-</w:t>
        </w:r>
      </w:ins>
      <w:del w:id="1" w:author="Наталія Мащенко" w:date="2023-07-11T10:08:00Z">
        <w:r>
          <w:rPr>
            <w:b w:val="false"/>
            <w:sz w:val="28"/>
            <w:szCs w:val="28"/>
            <w:lang w:val="uk-UA"/>
          </w:rPr>
          <w:delText xml:space="preserve"> – </w:delText>
        </w:r>
      </w:del>
      <w:r>
        <w:rPr>
          <w:b w:val="false"/>
          <w:sz w:val="28"/>
          <w:szCs w:val="28"/>
          <w:lang w:val="uk-UA"/>
        </w:rPr>
        <w:t xml:space="preserve">енергетичних ресурсів, енергозбереження, відновлювальних джерел енергії та альтернативних </w:t>
      </w:r>
      <w:r>
        <w:rPr>
          <w:b w:val="false"/>
          <w:color w:val="000000"/>
          <w:sz w:val="28"/>
          <w:szCs w:val="28"/>
          <w:lang w:val="uk-UA"/>
        </w:rPr>
        <w:t>видів палива, відповідно до вимог чинного законодавства (копія документа).</w:t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Копія рішення щодо встановлених (діючих) для суб’єкта господарювання тарифів на теплову енергію, вироблену з використанням природного газу, для потреб установ та організацій, що фінансуються з державного чи місцевого бюджету, а також для потреб населення (у разі наявності).</w:t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Копія рішення щодо встановлених (діючих) для суб’єкта господарювання тарифів на транспортування та постачання теплової енергії, виробленої з використанням природного газу (у разі наявності).</w:t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Документальне підтвердження щодо наміру постачання теплової енергії відповідним категоріям споживачів теплової енергії (бюджетні установи та/або населення) з зазначенням обсягів споживання.</w:t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Інформацію щодо видів паливно-енергетичних ресурсів, що використовуються для виробництва теплової енергії.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ерівник ліцензіата</w:t>
      </w:r>
      <w:r>
        <w:rPr>
          <w:b w:val="false"/>
          <w:lang w:val="uk-UA"/>
        </w:rPr>
        <w:tab/>
        <w:tab/>
        <w:t xml:space="preserve"> ________________</w:t>
        <w:tab/>
        <w:tab/>
        <w:t>________________</w:t>
      </w:r>
    </w:p>
    <w:p>
      <w:pPr>
        <w:pStyle w:val="Heading3"/>
        <w:spacing w:before="0" w:after="0"/>
        <w:ind w:left="3545" w:firstLine="709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(підпис)</w:t>
        <w:tab/>
        <w:tab/>
        <w:tab/>
        <w:tab/>
        <w:t>(П.І.Б.)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«___» _________ 20__ року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22:00Z</dcterms:created>
  <dc:creator>Тетяна Гордієнко</dc:creator>
  <dc:description/>
  <cp:keywords/>
  <dc:language>en-US</dc:language>
  <cp:lastModifiedBy>Тетяна Гордієнко</cp:lastModifiedBy>
  <cp:lastPrinted>2023-07-05T14:19:00Z</cp:lastPrinted>
  <dcterms:modified xsi:type="dcterms:W3CDTF">2023-07-11T08:22:00Z</dcterms:modified>
  <cp:revision>2</cp:revision>
  <dc:subject/>
  <dc:title/>
</cp:coreProperties>
</file>