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 розподілу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 розподіл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3.03.2023 набрав чинності Закон України 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, яким, у тому числі законодавчо врегульовано питання термінології «електрозарядної станції», встановлення та використання електрозарядних станцій, спрощено процедуру приєднання до електричних мереж електрозарядних станцій тощ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ім того, 24.10.2022 набрав чинності Закон України «Про внесення змін до деяких законодавчих актів України щодо забезпечення вимог цивільного захисту під час планування та забудови територій», яким, у тому числі надається право замовникам послуги з нестандартного приєднання тимчасово, на період дії воєнного стану в Україні та протягом одного року після його припинення чи скасування, бути замовником робіт з проектування електричних мереж лінійної частини приєднання, будівельно-монтажних та пусконалагоджувальних робі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значена можливість на сьогодні реалізована НКРЕКП у Порядку тимчасового приєднання електроустановок до системи розподілу у період дії в Україні воєнного стану, затвердженому постановою НКРЕКП від 26.03.2022 </w:t>
        <w:br/>
        <w:t xml:space="preserve">№ 352 (далі – Порядок)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цьому, НКРЕКП 12.05.2023 було проведено нараду з операторами систем розподілу (протокол наради від 12.05.2023 № 37-п), на якій ліцензіатами ініційовано питання відновлення дії глав 4.1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4.11 розділу IV Кодексу систем розподілу у зв’язку із суттєвим збільшенням кількості наданих послуг із тимчасових приєднань, покращенням ситуації із забезпеченням матеріально-технічними ресурсами тощ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зв'язку з необхідністю виконання вимог зазначених вище Законів та забезпечення відновлення дії </w:t>
      </w:r>
      <w:r>
        <w:rPr>
          <w:bCs/>
          <w:sz w:val="28"/>
          <w:szCs w:val="28"/>
        </w:rPr>
        <w:t xml:space="preserve">глав 4.1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4.11 розділу IV Кодексу систем розподілу</w:t>
      </w:r>
      <w:r>
        <w:rPr>
          <w:sz w:val="28"/>
          <w:szCs w:val="28"/>
        </w:rPr>
        <w:t xml:space="preserve"> Регулятором розроблено проєкт постанови </w:t>
      </w:r>
      <w:r>
        <w:rPr>
          <w:bCs/>
          <w:sz w:val="28"/>
          <w:szCs w:val="28"/>
        </w:rPr>
        <w:t xml:space="preserve">«Про затвердження Змін до Кодексу систем розподілу» </w:t>
      </w:r>
      <w:r>
        <w:rPr>
          <w:sz w:val="28"/>
          <w:szCs w:val="28"/>
        </w:rPr>
        <w:t>(далі – Проєкт постанов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ід зазначити, що дію Порядку НКРЕКП планує поширити виключно на надання послуг з приєднання об’єктів, що використовуються для тимчасового розміщення переміщених (евакуйованих) осіб з метою їх тимчасового проживання в модульних містечках, та для задоволення потреб підприємств із сфери управління Мінстратегпрому та Мінекономіки, а також підприємств Державного концерну «Укроборонпром», які залучені до виконання мобілізаційного завдання, Збройних Сил України, інших військових формувань України, правоохоронних органів і сил цивільного захис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значаємо, що Проєкт постанови: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bCs/>
          <w:sz w:val="28"/>
          <w:szCs w:val="28"/>
        </w:rPr>
        <w:t>врегульовується питання приєднання до електричних мереж електрозарядних станцій;</w:t>
      </w:r>
    </w:p>
    <w:p>
      <w:pPr>
        <w:pStyle w:val="Normal"/>
        <w:numPr>
          <w:ilvl w:val="0"/>
          <w:numId w:val="1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ається право замовнику </w:t>
      </w:r>
      <w:r>
        <w:rPr>
          <w:sz w:val="28"/>
          <w:szCs w:val="28"/>
        </w:rPr>
        <w:t>послуги з нестандартного приєднання на період дії воєнного стану в Україні та протягом одного року після його припинення чи скасування, бути замовником робіт з проектування електричних мереж лінійної частини приєднання, будівельно-монтажних та пусконалагоджувальних робіт;</w:t>
      </w:r>
    </w:p>
    <w:p>
      <w:pPr>
        <w:pStyle w:val="Normal"/>
        <w:numPr>
          <w:ilvl w:val="0"/>
          <w:numId w:val="1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досконалюється механізм надання послуг зі стандартного приєднання при необхідності здійснення заходів із землевідведення;</w:t>
      </w:r>
    </w:p>
    <w:p>
      <w:pPr>
        <w:pStyle w:val="Normal"/>
        <w:numPr>
          <w:ilvl w:val="0"/>
          <w:numId w:val="1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досконалюється механізм визначення лінійної частини приєднання тощо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bCs/>
          <w:szCs w:val="28"/>
        </w:rPr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 розподілу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із регулювання відносин </w:t>
      </w:r>
    </w:p>
    <w:p>
      <w:pPr>
        <w:pStyle w:val="TextBodyIndent"/>
        <w:ind w:firstLine="709"/>
        <w:rPr/>
      </w:pPr>
      <w:r>
        <w:rPr>
          <w:b/>
          <w:szCs w:val="28"/>
        </w:rPr>
        <w:t>у сфері енергетики</w:t>
        <w:tab/>
        <w:tab/>
        <w:tab/>
        <w:t xml:space="preserve">                    </w:t>
        <w:tab/>
        <w:tab/>
        <w:tab/>
        <w:t>А.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3-05-17T15:11:00Z</cp:lastPrinted>
  <dcterms:modified xsi:type="dcterms:W3CDTF">2023-05-17T12:17:00Z</dcterms:modified>
  <cp:revision>69</cp:revision>
  <dc:subject/>
  <dc:title>Бланк НКРЕ</dc:title>
</cp:coreProperties>
</file>