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єкту рішення НКРЕКП,  </w:t>
      </w:r>
      <w:r>
        <w:rPr>
          <w:b/>
          <w:sz w:val="28"/>
          <w:szCs w:val="28"/>
        </w:rPr>
        <w:t>що має ознаки регуляторного акта, – проєкту постанови</w:t>
      </w:r>
      <w:r>
        <w:rPr>
          <w:b/>
          <w:bCs/>
          <w:sz w:val="28"/>
          <w:szCs w:val="28"/>
        </w:rPr>
        <w:t xml:space="preserve"> НКРЕКП </w:t>
      </w:r>
      <w:r>
        <w:rPr>
          <w:color w:val="333333"/>
          <w:sz w:val="28"/>
          <w:szCs w:val="28"/>
          <w:shd w:fill="FFFFFF" w:val="clear"/>
        </w:rPr>
        <w:t>«</w:t>
      </w:r>
      <w:r>
        <w:rPr>
          <w:b/>
          <w:color w:val="333333"/>
          <w:sz w:val="28"/>
          <w:szCs w:val="28"/>
          <w:shd w:fill="FFFFFF" w:val="clear"/>
        </w:rPr>
        <w:t>Про внесення зміни до додатка 9 до Правил ринку «на добу наперед» та внутрішньодобового ринку</w:t>
      </w:r>
      <w:r>
        <w:rPr>
          <w:color w:val="333333"/>
          <w:sz w:val="28"/>
          <w:szCs w:val="28"/>
          <w:shd w:fill="FFFFFF" w:val="clear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Відповідно до частини шостої статті 51 Закону України «Про ринок електричної енергії» фінансування діяльності оператора ринку здійснюється за рахунок учасників ринку </w:t>
      </w:r>
      <w:r>
        <w:rPr>
          <w:b/>
          <w:color w:val="333333"/>
          <w:sz w:val="28"/>
          <w:szCs w:val="28"/>
          <w:shd w:fill="FFFFFF" w:val="clear"/>
        </w:rPr>
        <w:t>«</w:t>
      </w:r>
      <w:r>
        <w:rPr>
          <w:color w:val="333333"/>
          <w:sz w:val="28"/>
          <w:szCs w:val="28"/>
          <w:shd w:fill="FFFFFF" w:val="clear"/>
        </w:rPr>
        <w:t>на добу наперед</w:t>
      </w:r>
      <w:r>
        <w:rPr>
          <w:b/>
          <w:color w:val="333333"/>
          <w:sz w:val="28"/>
          <w:szCs w:val="28"/>
          <w:shd w:fill="FFFFFF" w:val="clear"/>
        </w:rPr>
        <w:t>»</w:t>
      </w:r>
      <w:r>
        <w:rPr>
          <w:color w:val="333333"/>
          <w:sz w:val="28"/>
          <w:szCs w:val="28"/>
          <w:shd w:fill="FFFFFF" w:val="clear"/>
        </w:rPr>
        <w:t xml:space="preserve"> та внутрішньодобового ринку відповідно до правил ринку </w:t>
      </w:r>
      <w:r>
        <w:rPr>
          <w:b/>
          <w:color w:val="333333"/>
          <w:sz w:val="28"/>
          <w:szCs w:val="28"/>
          <w:shd w:fill="FFFFFF" w:val="clear"/>
        </w:rPr>
        <w:t>«</w:t>
      </w:r>
      <w:r>
        <w:rPr>
          <w:color w:val="333333"/>
          <w:sz w:val="28"/>
          <w:szCs w:val="28"/>
          <w:shd w:fill="FFFFFF" w:val="clear"/>
        </w:rPr>
        <w:t>на добу наперед</w:t>
      </w:r>
      <w:r>
        <w:rPr>
          <w:b/>
          <w:color w:val="333333"/>
          <w:sz w:val="28"/>
          <w:szCs w:val="28"/>
          <w:shd w:fill="FFFFFF" w:val="clear"/>
        </w:rPr>
        <w:t>»</w:t>
      </w:r>
      <w:r>
        <w:rPr>
          <w:color w:val="333333"/>
          <w:sz w:val="28"/>
          <w:szCs w:val="28"/>
          <w:shd w:fill="FFFFFF" w:val="clear"/>
        </w:rPr>
        <w:t xml:space="preserve"> та внутрішньодобового ринку, а також за рахунок надання інформаційно-консультативних та організаційних послуг на ринку електричної енергії.</w:t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Згідно із статтею 6 Закону України «Про ринок електричної енергії» та статті 17 Закону України «Про Національну комісію, що здійснює державне регулювання у сферах енергетики та комунальних послуг» до повноважень НКРЕКП належить, зокрема, затвердження правил ринку </w:t>
      </w:r>
      <w:r>
        <w:rPr>
          <w:b/>
          <w:color w:val="333333"/>
          <w:sz w:val="28"/>
          <w:szCs w:val="28"/>
          <w:shd w:fill="FFFFFF" w:val="clear"/>
        </w:rPr>
        <w:t>«</w:t>
      </w:r>
      <w:r>
        <w:rPr>
          <w:color w:val="333333"/>
          <w:sz w:val="28"/>
          <w:szCs w:val="28"/>
          <w:shd w:fill="FFFFFF" w:val="clear"/>
        </w:rPr>
        <w:t>на добу наперед</w:t>
      </w:r>
      <w:r>
        <w:rPr>
          <w:b/>
          <w:color w:val="333333"/>
          <w:sz w:val="28"/>
          <w:szCs w:val="28"/>
          <w:shd w:fill="FFFFFF" w:val="clear"/>
        </w:rPr>
        <w:t>»</w:t>
      </w:r>
      <w:r>
        <w:rPr>
          <w:color w:val="333333"/>
          <w:sz w:val="28"/>
          <w:szCs w:val="28"/>
          <w:shd w:fill="FFFFFF" w:val="clear"/>
        </w:rPr>
        <w:t xml:space="preserve"> та внутрішньодобового ринку та змін до них.</w:t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shd w:fill="FFFFFF" w:val="clear"/>
        </w:rPr>
        <w:t>Порядком</w:t>
      </w:r>
      <w:r>
        <w:rPr/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розрахунку розміру фіксованого платежу за користування програмним забезпеченням Оператора ринку та тарифу на здійснення операцій купівлі-продажу на РДН/ВДР, що є додатком 9 до Правил РДН/ВДР, затверджених постановою НКРЕКП від 14.03.2018 № 308, передбачено механізм, згідно з яким </w:t>
      </w:r>
      <w:r>
        <w:rPr>
          <w:sz w:val="28"/>
          <w:szCs w:val="28"/>
        </w:rPr>
        <w:t>у разі непогодження Регулятором наданого Оператором ринку розрахунку фіксованого платежу та тарифу на здійснення операцій купівлі-продажу на РДН та ВДР Оператор ринку має право здійснити новий розрахунок розмірів фіксованого платежу та тарифу на здійснення операцій з купівлі-продажу на РДН та ВДР та подати його на погодження Регулято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значена норма створює ризики існування необґрунтованого розміру фіксованого платежу та тарифу </w:t>
      </w:r>
      <w:r>
        <w:rPr>
          <w:color w:val="333333"/>
          <w:sz w:val="28"/>
          <w:szCs w:val="28"/>
          <w:shd w:fill="FFFFFF" w:val="clear"/>
        </w:rPr>
        <w:t>на здійснення операцій купівлі-продажу на РДН/ВДР</w:t>
      </w:r>
      <w:r>
        <w:rPr>
          <w:sz w:val="28"/>
          <w:szCs w:val="28"/>
        </w:rPr>
        <w:t xml:space="preserve"> у разі, якщо Оператор ринку не скористається своїм правом здійснити новий розрахунок розмірів фіксованого платежу та/або відповідного тарифу.</w:t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shd w:fill="FFFFFF" w:val="clear"/>
        </w:rPr>
        <w:t>Зважаючи на зазначене, з метою зменшення ризиків учасників ринку електричної енергії, які здійснюють купівлю-продаж на РДН/ВДР, прискорення процедури перегляду розмірів фіксованого платежу за користування програмним забезпеченням Оператора ринку та тарифу на здійснення операцій купівлі-продажу на РДН/ВДР, недопущення дії необґрунтованого розміру фіксованого платежу та тарифу на здійснення операцій купівлі-продажу на РДН/ВДР, Регулятором розроблено відповідний проєкт постанови НКРЕКП «Про внесення зміни до додатка 9 до Правил ринку «на добу наперед» та внутрішньодобового ринку» (далі – Проєкт постанови)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роєктом постанови пропонується передбачити саме обов’язок, а не право Оператора ринку </w:t>
      </w:r>
      <w:r>
        <w:rPr>
          <w:sz w:val="28"/>
          <w:szCs w:val="28"/>
        </w:rPr>
        <w:t xml:space="preserve">здійснювати новий розрахунок розмірів фіксованого платежу та тарифу </w:t>
      </w:r>
      <w:r>
        <w:rPr>
          <w:color w:val="333333"/>
          <w:sz w:val="28"/>
          <w:szCs w:val="28"/>
          <w:shd w:fill="FFFFFF" w:val="clear"/>
        </w:rPr>
        <w:t>на здійснення операцій купівлі-продажу на РДН/ВДР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значення основних груп (підгруп), на які проблема справляє вплив:</w:t>
      </w:r>
    </w:p>
    <w:p>
      <w:pPr>
        <w:pStyle w:val="Style16"/>
        <w:spacing w:before="0" w:after="0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Style16"/>
        <w:spacing w:before="0" w:after="0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Style16"/>
        <w:spacing w:before="0" w:after="0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843"/>
      </w:tblGrid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рупи (підгруп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і</w:t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37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омадя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37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37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'єкти господар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Проєкту постанови є врегулювання взаємовідносин між Регулятором та Оператором ринку під час розрахунку, встановлення та перегляду розмірів фіксованого платежу за користування програмним забезпеченням Оператора ринку та тарифу на здійснення операцій купівлі-продажу на РДН/В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Визначення альтернативних способ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039"/>
      </w:tblGrid>
      <w:tr>
        <w:trPr>
          <w:trHeight w:val="59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>
          <w:trHeight w:val="9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Неврегульованими залишаються питання взаємодії Регулятора та Оператора ринку під час встановлення тарифу на здійснення операцій купівлі-продажу на РДН/ВДР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Обраний варіант найбільш оптимальний та відповідає вимогам чинних нормативно-правових актів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Прийняття нового регуляторного акта є надмірним способом досягнення цілей державного регулюванн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інка впливу на сферу інтересів держав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досконалення існуючих Правил РДН/В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інка впливу на сферу інтересів громадян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досконалення існуючих Правил РДН/В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Додаткових витрат не передбачається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досконалення існуючих Правил РДН/В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Додаткових витрат не передбачається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78"/>
      </w:tblGrid>
      <w:tr>
        <w:trPr>
          <w:trHeight w:val="1289" w:hRule="atLeast"/>
        </w:trPr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97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ьогодні відсутні відповідні норми у чинних нормативно-правових актах.</w:t>
            </w:r>
          </w:p>
        </w:tc>
      </w:tr>
      <w:tr>
        <w:trPr>
          <w:trHeight w:val="9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Обрана альтернатива 2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оляє вирішити проблему найефективнішим способом. Забезпечує виконання вимог чинного законодавства Украї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йняття регуляторного акта сприятиме вдосконаленню Правил РДН/ВДР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ить дублювання норм в різних нормативно-правових актах, що регулюють одну сферу діяльност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2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ьогодні відсутні відповідні норми у чинних нормативно-правових актах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Забезпечує досягнення цілей державного регулюванн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 додаткових витрат на запровадженн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оляє вирішити проблему найефективнішим способом. Забезпечує виконання вимог чинного законодавства Украї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йняття регуляторного акта сприятиме вдосконаленню Правил РДН/ВДР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ить дублювання норм в різних нормативно-правових актах, що регулюють одну сферу діяльност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69"/>
      </w:tblGrid>
      <w:tr>
        <w:trPr>
          <w:trHeight w:val="1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ьогодні відсутні відповідні норми у чинних нормативно-правових актах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оляє вирішити проблему найефективнішим способом. Забезпечує виконання вимог чинного законодавства Украї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йняття регуляторного акта сприятиме вдосконаленню Правил РДН/ВДР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ить дублювання норм в різних нормативно-правових актах, що регулюють одну сферу діяльності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ом постанови пропонується затвердити зміну до </w:t>
      </w:r>
      <w:r>
        <w:rPr>
          <w:color w:val="333333"/>
          <w:sz w:val="28"/>
          <w:szCs w:val="28"/>
          <w:shd w:fill="FFFFFF" w:val="clear"/>
        </w:rPr>
        <w:t>додатка 9 до Правил ринку «на добу наперед» та внутрішньодобового ринку</w:t>
      </w:r>
      <w:r>
        <w:rPr>
          <w:sz w:val="28"/>
          <w:szCs w:val="28"/>
        </w:rPr>
        <w:t xml:space="preserve">, згідно з якою Оператор ринку буде зобов’язаний надавати на розгляд та погодження Регулятору розрахунок розмірів фіксованого платежу та тарифу </w:t>
      </w:r>
      <w:r>
        <w:rPr>
          <w:color w:val="333333"/>
          <w:sz w:val="28"/>
          <w:szCs w:val="28"/>
          <w:shd w:fill="FFFFFF" w:val="clear"/>
        </w:rPr>
        <w:t xml:space="preserve">на здійснення операцій купівлі-продажу на РДН/ВДР, </w:t>
      </w:r>
      <w:r>
        <w:rPr>
          <w:sz w:val="28"/>
          <w:szCs w:val="28"/>
        </w:rPr>
        <w:t>що створить умови для вдосконалення функціонування ринку електричної енергії шляхом скорочення ризиків учасників ринку та їх витрат при здійсненні операцій купівлі-продажу на РДН/ВДР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еалізація Проєкту постанови забезпечить виконання вимог Закону України </w:t>
      </w:r>
      <w:r>
        <w:rPr>
          <w:color w:val="333333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о ринок електричної енергії</w:t>
      </w:r>
      <w:r>
        <w:rPr>
          <w:color w:val="333333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ґрунтування запропонованого строку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рок дії акта необмежений та може бути змінений у разі внесення відповідних змін д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дія акта розповсюджується на Оператора ринк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рівень поінформованості суб'єктів господарювання та фізичних осіб з основних положень акта – середні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ідповідно до вимог статті 15 Закону України </w:t>
      </w:r>
      <w:r>
        <w:rPr>
          <w:color w:val="333333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о Національну комісію, що здійснює державне регулювання у сферах енергетики та комунальних послуг</w:t>
      </w:r>
      <w:r>
        <w:rPr>
          <w:color w:val="333333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проєкт постанови НКРЕКП </w:t>
      </w:r>
      <w:r>
        <w:rPr>
          <w:color w:val="333333"/>
          <w:sz w:val="28"/>
          <w:szCs w:val="28"/>
          <w:shd w:fill="FFFFFF" w:val="clear"/>
        </w:rPr>
        <w:t>«Про внесення зміни до додатка 9 до Правил ринку «на добу наперед» та внутрішньодобового ринку»</w:t>
      </w:r>
      <w:r>
        <w:rPr>
          <w:sz w:val="28"/>
          <w:szCs w:val="28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nerc.gov.ua з метою одержання зауважень та пропозиці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КРЕКП в межах своєї компетенції надає необхідні роз'яснення щодо норм Проєкту регуляторного акта і надаватиме роз'яснення щодо застосування акта, який буде оприлюднено на офіційному вебсайті НКРЕКП після його прийнятт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НКРЕКП «</w:t>
      </w:r>
      <w:r>
        <w:rPr>
          <w:color w:val="333333"/>
          <w:sz w:val="28"/>
          <w:szCs w:val="28"/>
          <w:shd w:fill="FFFFFF" w:val="clear"/>
        </w:rPr>
        <w:t>Про внесення зміни до додатка 9 до Правил ринку «на добу наперед» та внутрішньодобового ринку</w:t>
      </w:r>
      <w:r>
        <w:rPr>
          <w:sz w:val="28"/>
          <w:szCs w:val="28"/>
        </w:rPr>
        <w:t>» має стати виконання вимог Закону України «Про ринок електричної енергії» щодо забезпечення діяльності ринку електричної енергії в частині належного функціонування Оператора ринку, а також суб’єктів господарювання, які здійснюють операції купівлі-продажу електричної енергії на РДН/В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НКРЕКП</w:t>
        <w:tab/>
        <w:tab/>
        <w:tab/>
        <w:tab/>
        <w:tab/>
        <w:tab/>
        <w:tab/>
        <w:tab/>
        <w:t>К. Ущапо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_"___________ 2023 р.</w:t>
      </w:r>
    </w:p>
    <w:sectPr>
      <w:footerReference w:type="default" r:id="rId2"/>
      <w:type w:val="nextPage"/>
      <w:pgSz w:w="11906" w:h="16838"/>
      <w:pgMar w:left="1134" w:right="708" w:gutter="0" w:header="0" w:top="567" w:footer="58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3">
    <w:name w:val="Основний текст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4:52:00Z</dcterms:created>
  <dc:creator>Rusnak</dc:creator>
  <dc:description/>
  <cp:keywords/>
  <dc:language>en-US</dc:language>
  <cp:lastModifiedBy>Андрій Пустовойтов</cp:lastModifiedBy>
  <cp:lastPrinted>2019-08-15T12:51:00Z</cp:lastPrinted>
  <dcterms:modified xsi:type="dcterms:W3CDTF">2023-04-17T14:54:00Z</dcterms:modified>
  <cp:revision>3</cp:revision>
  <dc:subject/>
  <dc:title> </dc:title>
</cp:coreProperties>
</file>