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134" w:right="567" w:hanging="0"/>
        <w:jc w:val="right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орівняльна таблиця  до  проєкту, що має ознаки регуляторного акта, – постанови НКРЕКП «Про затвердження Змін до Ліцензійних умов провадження господарської діяльності у сфері теплопостачанн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46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9"/>
        <w:gridCol w:w="6937"/>
      </w:tblGrid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uk-UA" w:eastAsia="uk-UA"/>
              </w:rPr>
              <w:t>Постанова НКРЕКП від 22 березня 2017 року № 308 «Про затвердження Ліцензійних умов провадження господарської діяльності у сфері теплопостачання»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uk-UA" w:eastAsia="uk-UA"/>
              </w:rPr>
              <w:t>Редакція проєкту постанови НКРЕКП «Про затвердження Змін до Ліцензійних умов провадження господарської діяльності у сфері теплопостачання»</w:t>
            </w:r>
          </w:p>
        </w:tc>
      </w:tr>
      <w:tr>
        <w:trPr/>
        <w:tc>
          <w:tcPr>
            <w:tcW w:w="1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іцензійні ум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адження господарської діяльності з виробництва теплової енергії</w:t>
            </w:r>
          </w:p>
        </w:tc>
      </w:tr>
      <w:tr>
        <w:trPr>
          <w:trHeight w:val="251" w:hRule="atLeast"/>
        </w:trPr>
        <w:tc>
          <w:tcPr>
            <w:tcW w:w="1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ункт 1.4 глави 1</w:t>
            </w:r>
          </w:p>
        </w:tc>
      </w:tr>
      <w:tr>
        <w:trPr>
          <w:trHeight w:val="251" w:hRule="atLeast"/>
        </w:trPr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4. У цих Ліцензійних умовах терміни вживаються в таких значенн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Інші терміни, наведені у цих Ліцензійних умовах, вживаються у значеннях, наведених у законах України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«Про теплопостачанн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»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«Про ліцензування видів господарської діяльності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»,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Правилах користування тепловою енергіє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затверджених постановою Кабінету Міністрів України від 03 жовтня 2007 року № 1198, та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Правилах технічної експлуатації теплових установок і мереж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 затверджених наказом Міністерства палива та енергетики України від 14 лютого 2007 року № 71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4. У цих Ліцензійних умовах терміни вживаються в таких значенн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Інші терміни, наведені у цих Ліцензійних умовах, вживаються у значеннях, наведених у законах України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«Про теплопостачанн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», </w:t>
            </w:r>
            <w:hyperlink r:id="rId7" w:tgtFrame="_blank">
              <w:bookmarkStart w:id="0" w:name="_Hlk127197687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«Про ліцензування видів господарської діяльності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»,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333333"/>
                <w:sz w:val="24"/>
                <w:szCs w:val="24"/>
                <w:lang w:val="uk-UA" w:eastAsia="ru-RU"/>
              </w:rPr>
              <w:t>«Про комбіноване виробництво теплової та електричної енергії (когенерацію)</w:t>
            </w:r>
            <w:r>
              <w:rPr>
                <w:b/>
                <w:bCs/>
                <w:color w:val="333333"/>
                <w:sz w:val="24"/>
                <w:szCs w:val="24"/>
                <w:lang w:val="uk-UA" w:eastAsia="ru-RU"/>
              </w:rPr>
              <w:t xml:space="preserve">                               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333333"/>
                <w:sz w:val="24"/>
                <w:szCs w:val="24"/>
                <w:lang w:val="uk-UA" w:eastAsia="ru-RU"/>
              </w:rPr>
              <w:t xml:space="preserve"> та</w:t>
            </w:r>
            <w:r>
              <w:rPr>
                <w:b/>
                <w:bCs/>
                <w:color w:val="333333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333333"/>
                <w:sz w:val="24"/>
                <w:szCs w:val="24"/>
                <w:lang w:val="uk-UA" w:eastAsia="ru-RU"/>
              </w:rPr>
              <w:t>використання скидного</w:t>
              <w:br/>
              <w:t xml:space="preserve">енергопотенціалу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«Про енергетичну ефективність»,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Правилах користування тепловою енергіє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затверджених постановою Кабінету Міністрів України від 03 жовтня 2007 року № 1198, та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Правилах технічної експлуатації теплових установок і мереж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 затверджених наказом Міністерства палива та енергетики України від 14 лютого 2007 року № 71.</w:t>
            </w:r>
          </w:p>
        </w:tc>
      </w:tr>
      <w:tr>
        <w:trPr>
          <w:trHeight w:val="251" w:hRule="atLeast"/>
        </w:trPr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1.6. Обласні та Київська міська державні адміністрації здійснюють ліцензування господарської діяльності з виробництва теплової енергії суб'єктів господарювання у разі, якщо суб'єкт господарювання:</w:t>
            </w:r>
            <w:bookmarkStart w:id="1" w:name="n321"/>
            <w:bookmarkEnd w:id="1"/>
          </w:p>
          <w:p>
            <w:pPr>
              <w:pStyle w:val="Rvps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адить (має намір провадити) діяльність з виробництва теплової енергії (крім виробництва теплової енергії на теплоелектроцентралях, теплоелектростанціях, атомних електростанціях, когенераційних установках </w:t>
            </w:r>
            <w:r>
              <w:rPr>
                <w:b/>
                <w:strike/>
                <w:lang w:val="uk-UA"/>
              </w:rPr>
              <w:t>та установках з використанням альтернативних джерел енергії</w:t>
            </w:r>
            <w:r>
              <w:rPr>
                <w:b/>
                <w:lang w:val="uk-UA"/>
              </w:rPr>
              <w:t>)</w:t>
            </w:r>
            <w:r>
              <w:rPr>
                <w:lang w:val="uk-UA"/>
              </w:rPr>
              <w:t xml:space="preserve"> на виробничих об'єктах, що розташовані на території відповідної області України (території міста Київ);</w:t>
            </w:r>
            <w:bookmarkStart w:id="2" w:name="n323"/>
            <w:bookmarkStart w:id="3" w:name="n322"/>
            <w:bookmarkEnd w:id="2"/>
            <w:bookmarkEnd w:id="3"/>
          </w:p>
          <w:p>
            <w:pPr>
              <w:pStyle w:val="Rvps2"/>
              <w:spacing w:before="280" w:after="0"/>
              <w:jc w:val="both"/>
              <w:rPr/>
            </w:pPr>
            <w:r>
              <w:rPr/>
              <w:t>провадить (має намір провадити) діяльність з виробництва теплової енергії на установках з використанням альтернативних джерел енергії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1.6. Обласні та Київська міська державні адміністрації здійснюють ліцензування господарської діяльності з виробництва теплової енергії суб'єктів господарювання у разі, якщо суб'єкт господарювання:</w:t>
            </w:r>
          </w:p>
          <w:p>
            <w:pPr>
              <w:pStyle w:val="Rvps2"/>
              <w:jc w:val="both"/>
              <w:rPr>
                <w:lang w:val="uk-UA"/>
              </w:rPr>
            </w:pPr>
            <w:r>
              <w:rPr>
                <w:lang w:val="uk-UA"/>
              </w:rPr>
              <w:t>провадить (має намір провадити) діяльність з виробництва теплової енергії (крім виробництва теплової енергії на теплоелектроцентралях, теплоелектростанціях, атомних електростанціях, когенераційних установках) на виробничих об'єктах, що розташовані на території відповідної області України (території міста Київ);</w:t>
            </w:r>
          </w:p>
          <w:p>
            <w:pPr>
              <w:pStyle w:val="Rvps2"/>
              <w:spacing w:before="280" w:after="0"/>
              <w:jc w:val="both"/>
              <w:rPr/>
            </w:pPr>
            <w:r>
              <w:rPr/>
              <w:t>провадить (має намір провадити) діяльність з виробництва теплової енергії на установках з використанням альтернативних джерел енергії.</w:t>
            </w:r>
          </w:p>
        </w:tc>
      </w:tr>
      <w:tr>
        <w:trPr>
          <w:trHeight w:val="251" w:hRule="atLeast"/>
        </w:trPr>
        <w:tc>
          <w:tcPr>
            <w:tcW w:w="1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глави 3</w:t>
            </w:r>
          </w:p>
        </w:tc>
      </w:tr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 При провадженні господарської діяльності з виробництва теплової енергії ліцензіат повинен дотримуватися таких організаційних вимо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) дотримуватися структури витрат згідно зі статтями, затвердженими у тарифі на виробництво теплової енерг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сплачувати щоквартально, протягом перших 30 днів кварталу, наступного за звітним, внески на регулювання, що визначаються НКРЕК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) використовувати кошти, отримані за рахунок діяльності з виробництва теплової енергії, за цільовим призначенням та з дотриманням принципів здійснення закупівель відповідно до вимог Закону України «Про публічні закупівл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) забезпечувати ліцензовану діяльність за принципом економічної доцільності та досягнення найнижчої собіварт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 При провадженні господарської діяльності з виробництва теплової енергії ліцензіат повинен дотримуватися таких організаційних вимо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) дотримуватися структури витрат згідно зі статтями, затвердженими у тарифі на виробництво теплової енергії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а використовувати кошти, отримані за рахунок діяльності з виробництва теплової енергії, за цільовим призначенням і забезпечувати ліцензовану діяльність за принципом економічної доцільності та досягнення найнижчої собівартості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сплачувати щоквартально, протягом перших 30 днів кварталу, наступного за звітним, внески на регулювання, що визначаються НКРЕК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ля суб’єктів господарювання, ліцензування яких здійснює НКРЕК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1) виключи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) виключити</w:t>
            </w:r>
          </w:p>
        </w:tc>
      </w:tr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)</w:t>
            </w:r>
            <w:r>
              <w:rPr>
                <w:rFonts w:cs="Arial" w:ascii="Arial" w:hAnsi="Arial"/>
                <w:color w:val="293A5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наявність ресурсу, що використовується для виробництва теплової енергії, зокрема, у разі використання природного газу, здійснювати закупівлю для забезпечення власної господарської діяльності (у тому числі для задоволення власних виробничих потреб) у постачаль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сутн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) забезпечити наявність ресурсу, що використовується для виробництва теплової енергії, зокрема, у разі використання природного газу, здійснювати закупівлю для забезпечення власної господарської діяльності (у тому числі для задоволення власних виробничих потреб) у постачаль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31) </w:t>
            </w:r>
            <w:bookmarkStart w:id="4" w:name="_Hlk127278064"/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безпечувати проведення енергетичного аудиту відповідно до вимог, визначених Законом України «Про енергетичну ефективніс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  <w:bookmarkEnd w:id="4"/>
          </w:p>
        </w:tc>
      </w:tr>
      <w:tr>
        <w:trPr/>
        <w:tc>
          <w:tcPr>
            <w:tcW w:w="1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іцензійні умови провадження господарської діяльності з транспортування  теплової енергії магістральними і місцевими (розподільчими) тепловими мережами</w:t>
            </w:r>
          </w:p>
        </w:tc>
      </w:tr>
      <w:tr>
        <w:trPr>
          <w:trHeight w:val="251" w:hRule="atLeast"/>
        </w:trPr>
        <w:tc>
          <w:tcPr>
            <w:tcW w:w="1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ункт 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глави 1</w:t>
            </w:r>
          </w:p>
        </w:tc>
      </w:tr>
      <w:tr>
        <w:trPr>
          <w:trHeight w:val="251" w:hRule="atLeast"/>
        </w:trPr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 У цих Ліцензійних умовах терміни вживаються в таких значенн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Інші терміни, наведені у цих Ліцензійних умовах, вживаються у значеннях, наведених у законах України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«Про теплопостачанн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», </w:t>
            </w: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«Про ліцензування видів господарської діяльності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», 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Правилах користування тепловою енергіє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затверджених постановою Кабінету Міністрів України від 03 жовтня 2007 року № 1198, та </w:t>
            </w: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Правилах технічної експлуатації теплових установок і мереж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 затверджених наказом Міністерства палива та енергетики України від 14 лютого 2007 року № 71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 У цих Ліцензійних умовах терміни вживаються в таких значенн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Інші терміни, наведені у цих Ліцензійних умовах, вживаються у значеннях, наведених у законах України </w:t>
            </w: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«Про теплопостачанн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», </w:t>
            </w: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«Про ліцензування видів господарської діяльності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«Про енергетичну ефективність»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Правилах користування тепловою енергіє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затверджених постановою Кабінету Міністрів України від 03 жовтня 2007 року № 1198, та </w:t>
            </w: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Правилах технічної експлуатації теплових установок і мереж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 затверджених наказом Міністерства палива та енергетики України від 14 лютого 2007 року № 71.</w:t>
            </w:r>
          </w:p>
        </w:tc>
      </w:tr>
      <w:tr>
        <w:trPr/>
        <w:tc>
          <w:tcPr>
            <w:tcW w:w="1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ункт 3.2 глави 3</w:t>
            </w:r>
          </w:p>
        </w:tc>
      </w:tr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ри провадженні ліцензованої діяльності ліцензіат повинен дотримуватися таких організаційних вимог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сплачувати щоквартально, протягом перших 30 днів кварталу, наступного за звітним, внески на регулювання, що визначаються НКРЕКП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ристовувати кредитні (позикові) кошти, отримані від міжнародних фінансових організацій, іноземних державних установ, або кошти, залучені відповідно до міжурядових договорів, або кошти у вигляді кредитів (позик, грантів), або кошти, залучені державою чи суб'єктами господарювання у сфері теплопостачання під державні чи місцеві гарантії, виключно для підготовки та виконання інвестиційних програм (заходів) у відповідній сфері згідно з умовами договорів, укладених з міжнародними фінансовими організаціями, іноземними державними установами, або міжурядових договорі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сутні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сутній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ри провадженні ліцензованої діяльності ліцензіат повинен дотримуватися таких організаційних вимог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лачувати щоквартально, протягом перших 30 днів кварталу, наступного за звітним, внески на регулювання, що визначаються НКРЕК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(для суб’єктів господарювання, ліцензування яких здійснює НКРЕКП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ристовувати кредитні (позикові) кошти, отримані від міжнародних фінансових організацій, іноземних державних установ, або кошти, залучені відповідно до міжурядових договорів, або кошти у вигляді кредитів (позик, грантів), або кошти, залучені державою чи суб'єктами господарювання у сфері теплопостачання під державні чи місцеві гарантії, виключно для підготовки та виконання інвестиційних програм (заходів) у відповідній сфері згідно з умовами договорів, укладених з міжнародними фінансовими організаціями, іноземними державними установами, або міжурядових договорів;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30) не вживати будь-яких заходів, що перешкоджають здійсненню енергосервісу та інших енергоефективних заходів, що стримують розвиток ринків енергосервісу та інших енергоефективних заходів, у тому числі шляхом зловживання монопольним становищем, зокрема, порушення строків видачі технічних умов на підключення (приєднання) до мереж, </w:t>
            </w:r>
            <w:r>
              <w:rPr>
                <w:b/>
              </w:rPr>
              <w:t>створення перешкод суб’єктам господарювання у процесі конкуренції, досягнення неправомірних переваг у конкуренції відповідно до Закону України «Про енергетичну ефективність»</w:t>
            </w:r>
            <w:r>
              <w:rPr>
                <w:b/>
                <w:lang w:eastAsia="en-US"/>
              </w:rPr>
              <w:t>;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)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безпечувати проведення енергетичного аудиту відповідно до вимог, визначених Законом України «Про енергетичну ефективність».</w:t>
            </w:r>
          </w:p>
        </w:tc>
      </w:tr>
      <w:tr>
        <w:trPr/>
        <w:tc>
          <w:tcPr>
            <w:tcW w:w="1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іцензійні умови провадження господарської діяльності з постачання теплової енергії</w:t>
            </w:r>
          </w:p>
        </w:tc>
      </w:tr>
      <w:tr>
        <w:trPr>
          <w:trHeight w:val="251" w:hRule="atLeast"/>
        </w:trPr>
        <w:tc>
          <w:tcPr>
            <w:tcW w:w="1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ункт 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глави 1</w:t>
            </w:r>
          </w:p>
        </w:tc>
      </w:tr>
      <w:tr>
        <w:trPr>
          <w:trHeight w:val="251" w:hRule="atLeast"/>
        </w:trPr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 У цих Ліцензійних умовах терміни вживаються в таких значенн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Інші терміни, наведені у цих Ліцензійних умовах, вживаються у значеннях, наведених у законах України </w:t>
            </w: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«Про теплопостачанн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», </w:t>
            </w: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«Про ліцензування видів господарської діяльності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», </w:t>
            </w: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Правилах користування тепловою енергіє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затверджених постановою Кабінету Міністрів України від 03 жовтня 2007 року № 1198, та </w:t>
            </w:r>
            <w:hyperlink r:id="rId21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Правилах технічної експлуатації теплових установок і мереж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 затверджених наказом Міністерства палива та енергетики України від 14 лютого 2007 року № 71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 У цих Ліцензійних умовах терміни вживаються в таких значенн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Інші терміни, наведені у цих Ліцензійних умовах, вживаються у значеннях, наведених у законах України </w:t>
            </w:r>
            <w:hyperlink r:id="rId2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«Про теплопостачанн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», </w:t>
            </w:r>
            <w:hyperlink r:id="rId2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«Про ліцензування видів господарської діяльності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«Про енергетичну ефективність»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Правилах користування тепловою енергіє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затверджених постановою Кабінету Міністрів України від 03 жовтня 2007 року № 1198, та </w:t>
            </w:r>
            <w:hyperlink r:id="rId2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uk-UA"/>
                </w:rPr>
                <w:t>Правилах технічної експлуатації теплових установок і мереж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 затверджених наказом Міністерства палива та енергетики України від 14 лютого 2007 року № 71.</w:t>
            </w:r>
          </w:p>
        </w:tc>
      </w:tr>
      <w:tr>
        <w:trPr/>
        <w:tc>
          <w:tcPr>
            <w:tcW w:w="1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/>
            </w:pPr>
            <w:r>
              <w:rPr/>
              <w:t>пункт 3.2 глави 3</w:t>
            </w:r>
          </w:p>
        </w:tc>
      </w:tr>
      <w:tr>
        <w:trPr/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 При провадженні господарської діяльності з постачання теплової енергії ліцензіат повинен дотримуватися таких організаційних вимог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) сплачувати щоквартально, протягом перших 30 днів кварталу, наступного за звітним, внески на регулювання, що визначаються НКРЕКП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) створити та забезпечити функціонування кол-центру для обслуговування споживачів, що забезпечений єдиним багатоканальним номером телефону для стаціонарних та мобільних телефонів та адресою електронної пошти для прийому повідомле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0) використовувати кредитні (позикові) кошти, отримані від міжнародних фінансових організацій, іноземних державних установ, або кошти, залучені відповідно до міжурядових договорів, або кошти у вигляді кредитів (позик, грантів), або кошти, залучені державою чи суб'єктами господарювання у сфері теплопостачання під державні чи місцеві гарантії, виключно для підготовки та виконання інвестиційних програм (заходів) у відповідній сфері згідно з умовами договорів, укладених з міжнародними фінансовими організаціями, іноземними державними установами, або міжурядових договорі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сутн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2. При провадженні господарської діяльності з постачання теплової енергії ліцензіат повинен дотримуватися таких організаційних вимог: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…</w:t>
            </w:r>
            <w:r>
              <w:rPr>
                <w:lang w:val="ru-RU" w:eastAsia="en-US"/>
              </w:rPr>
              <w:t>..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20) сплачувати щоквартально, протягом перших 30 днів кварталу, наступного за звітним, внески на регулювання, що визначаються НКРЕКП</w:t>
            </w:r>
            <w:r>
              <w:rPr>
                <w:b/>
                <w:lang w:val="ru-RU" w:eastAsia="en-US"/>
              </w:rPr>
              <w:t xml:space="preserve"> (для суб’єктів господарювання, ліцензування яких здійснює НКРЕКП);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 xml:space="preserve">26) створити та забезпечити </w:t>
            </w:r>
            <w:r>
              <w:rPr>
                <w:lang w:eastAsia="en-US"/>
              </w:rPr>
              <w:t>функціонування кол-центру/</w:t>
            </w:r>
            <w:r>
              <w:rPr>
                <w:b/>
              </w:rPr>
              <w:t xml:space="preserve"> телефонної «гарячої лінії»</w:t>
            </w:r>
            <w:r>
              <w:rPr>
                <w:lang w:eastAsia="en-US"/>
              </w:rPr>
              <w:t xml:space="preserve"> для обслуговування </w:t>
            </w:r>
            <w:r>
              <w:rPr>
                <w:lang w:val="ru-RU" w:eastAsia="en-US"/>
              </w:rPr>
              <w:t>споживачів, що забезпечений єдиним багатоканальним номером телефону для стаціонарних та мобільних телефонів та адресою електронної пошти для прийому повідомлень;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30) використовувати кредитні (позикові) кошти, отримані від міжнародних фінансових організацій, іноземних державних установ, або кошти, залучені відповідно до міжурядових договорів, або кошти у вигляді кредитів (позик, грантів), або кошти, залучені державою чи суб'єктами господарювання у сфері теплопостачання під державні чи місцеві гарантії, виключно для підготовки та виконання інвестиційних програм (заходів) у відповідній сфері згідно з умовами договорів, укладених з міжнародними фінансовими організаціями, іноземними державними установами, або міжурядових договорів;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31) забезпечити досягнення цільового показника щорічного скорочення споживання енергії, затвердженого Кабінетом Міністром України; 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Style17"/>
              <w:widowControl w:val="false"/>
              <w:spacing w:before="0" w:after="0"/>
              <w:jc w:val="both"/>
              <w:rPr/>
            </w:pPr>
            <w:r>
              <w:rPr>
                <w:b/>
                <w:lang w:val="ru-RU" w:eastAsia="en-US"/>
              </w:rPr>
              <w:t>32) виконувати завдання державних цільових програм у сфері забезпечення енергетичної ефективності</w:t>
            </w:r>
            <w:r>
              <w:rPr>
                <w:b/>
                <w:lang w:eastAsia="en-US"/>
              </w:rPr>
              <w:t>;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</w:t>
            </w:r>
          </w:p>
          <w:p>
            <w:pPr>
              <w:pStyle w:val="Style17"/>
              <w:widowControl w:val="false"/>
              <w:spacing w:before="0" w:after="0"/>
              <w:jc w:val="both"/>
              <w:rPr/>
            </w:pPr>
            <w:r>
              <w:rPr>
                <w:b/>
                <w:lang w:eastAsia="en-US"/>
              </w:rPr>
              <w:t xml:space="preserve">33)  </w:t>
            </w:r>
            <w:r>
              <w:rPr>
                <w:b/>
              </w:rPr>
              <w:t>не вживати будь-яких заходів, що перешкоджають здійсненню енергосервісу та інших енергоефективних заходів, що стримують розвиток ринків енергосервісу та інших енергоефективних заходів, у тому числі шляхом недобросовісної конкуренції, досягнення неправомірних переваг у конкуренції відповідно до Закону України «Про енергетичну ефективність»</w:t>
            </w:r>
            <w:r>
              <w:rPr>
                <w:b/>
                <w:lang w:eastAsia="en-US"/>
              </w:rPr>
              <w:t>;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Rvps2"/>
              <w:spacing w:before="0" w:after="15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eastAsia="en-US"/>
              </w:rPr>
              <w:t>3</w:t>
            </w:r>
            <w:r>
              <w:rPr>
                <w:b/>
                <w:lang w:val="uk-UA" w:eastAsia="en-US"/>
              </w:rPr>
              <w:t>4</w:t>
            </w:r>
            <w:r>
              <w:rPr>
                <w:b/>
                <w:lang w:eastAsia="en-US"/>
              </w:rPr>
              <w:t xml:space="preserve">) </w:t>
            </w:r>
            <w:r>
              <w:rPr>
                <w:b/>
                <w:lang w:val="uk-UA" w:eastAsia="en-US"/>
              </w:rPr>
              <w:t xml:space="preserve">забезпечувати </w:t>
            </w:r>
            <w:r>
              <w:rPr>
                <w:b/>
                <w:lang w:val="uk-UA"/>
              </w:rPr>
              <w:t>проведення енергетичного аудиту відповідно до вимог, визначених Законом України «Про енергетичну ефективність»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 xml:space="preserve">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60"/>
        <w:rPr/>
      </w:pPr>
      <w:r>
        <w:rPr>
          <w:rFonts w:eastAsia="Calibri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 ліцензування                                                                    Ю. Антонюк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1z1">
    <w:name w:val="WW8Num21z1"/>
    <w:qFormat/>
    <w:rPr/>
  </w:style>
  <w:style w:type="character" w:styleId="Style13">
    <w:name w:val="Шрифт абзацу за замовчуванням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Знак примітки"/>
    <w:qFormat/>
    <w:rPr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FontStyle">
    <w:name w:val="Font Style"/>
    <w:qFormat/>
    <w:rPr>
      <w:color w:val="000000"/>
      <w:sz w:val="20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1">
    <w:name w:val=" Знак Знак3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11">
    <w:name w:val="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633-15" TargetMode="External"/><Relationship Id="rId3" Type="http://schemas.openxmlformats.org/officeDocument/2006/relationships/hyperlink" Target="https://zakon.rada.gov.ua/laws/show/222-19" TargetMode="External"/><Relationship Id="rId4" Type="http://schemas.openxmlformats.org/officeDocument/2006/relationships/hyperlink" Target="https://zakon.rada.gov.ua/laws/show/1198-2007-&#1087;" TargetMode="External"/><Relationship Id="rId5" Type="http://schemas.openxmlformats.org/officeDocument/2006/relationships/hyperlink" Target="https://zakon.rada.gov.ua/laws/show/z0197-07" TargetMode="External"/><Relationship Id="rId6" Type="http://schemas.openxmlformats.org/officeDocument/2006/relationships/hyperlink" Target="https://zakon.rada.gov.ua/laws/show/2633-15" TargetMode="External"/><Relationship Id="rId7" Type="http://schemas.openxmlformats.org/officeDocument/2006/relationships/hyperlink" Target="https://zakon.rada.gov.ua/laws/show/222-19" TargetMode="External"/><Relationship Id="rId8" Type="http://schemas.openxmlformats.org/officeDocument/2006/relationships/hyperlink" Target="https://zakon.rada.gov.ua/laws/show/1198-2007-&#1087;" TargetMode="External"/><Relationship Id="rId9" Type="http://schemas.openxmlformats.org/officeDocument/2006/relationships/hyperlink" Target="https://zakon.rada.gov.ua/laws/show/z0197-07" TargetMode="External"/><Relationship Id="rId10" Type="http://schemas.openxmlformats.org/officeDocument/2006/relationships/hyperlink" Target="https://zakon.rada.gov.ua/laws/show/2633-15" TargetMode="External"/><Relationship Id="rId11" Type="http://schemas.openxmlformats.org/officeDocument/2006/relationships/hyperlink" Target="https://zakon.rada.gov.ua/laws/show/222-19" TargetMode="External"/><Relationship Id="rId12" Type="http://schemas.openxmlformats.org/officeDocument/2006/relationships/hyperlink" Target="https://zakon.rada.gov.ua/laws/show/1198-2007-&#1087;" TargetMode="External"/><Relationship Id="rId13" Type="http://schemas.openxmlformats.org/officeDocument/2006/relationships/hyperlink" Target="https://zakon.rada.gov.ua/laws/show/z0197-07" TargetMode="External"/><Relationship Id="rId14" Type="http://schemas.openxmlformats.org/officeDocument/2006/relationships/hyperlink" Target="https://zakon.rada.gov.ua/laws/show/2633-15" TargetMode="External"/><Relationship Id="rId15" Type="http://schemas.openxmlformats.org/officeDocument/2006/relationships/hyperlink" Target="https://zakon.rada.gov.ua/laws/show/222-19" TargetMode="External"/><Relationship Id="rId16" Type="http://schemas.openxmlformats.org/officeDocument/2006/relationships/hyperlink" Target="https://zakon.rada.gov.ua/laws/show/1198-2007-&#1087;" TargetMode="External"/><Relationship Id="rId17" Type="http://schemas.openxmlformats.org/officeDocument/2006/relationships/hyperlink" Target="https://zakon.rada.gov.ua/laws/show/z0197-07" TargetMode="External"/><Relationship Id="rId18" Type="http://schemas.openxmlformats.org/officeDocument/2006/relationships/hyperlink" Target="https://zakon.rada.gov.ua/laws/show/2633-15" TargetMode="External"/><Relationship Id="rId19" Type="http://schemas.openxmlformats.org/officeDocument/2006/relationships/hyperlink" Target="https://zakon.rada.gov.ua/laws/show/222-19" TargetMode="External"/><Relationship Id="rId20" Type="http://schemas.openxmlformats.org/officeDocument/2006/relationships/hyperlink" Target="https://zakon.rada.gov.ua/laws/show/1198-2007-&#1087;" TargetMode="External"/><Relationship Id="rId21" Type="http://schemas.openxmlformats.org/officeDocument/2006/relationships/hyperlink" Target="https://zakon.rada.gov.ua/laws/show/z0197-07" TargetMode="External"/><Relationship Id="rId22" Type="http://schemas.openxmlformats.org/officeDocument/2006/relationships/hyperlink" Target="https://zakon.rada.gov.ua/laws/show/2633-15" TargetMode="External"/><Relationship Id="rId23" Type="http://schemas.openxmlformats.org/officeDocument/2006/relationships/hyperlink" Target="https://zakon.rada.gov.ua/laws/show/222-19" TargetMode="External"/><Relationship Id="rId24" Type="http://schemas.openxmlformats.org/officeDocument/2006/relationships/hyperlink" Target="https://zakon.rada.gov.ua/laws/show/1198-2007-&#1087;" TargetMode="External"/><Relationship Id="rId25" Type="http://schemas.openxmlformats.org/officeDocument/2006/relationships/hyperlink" Target="https://zakon.rada.gov.ua/laws/show/z0197-07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58:00Z</dcterms:created>
  <dc:creator>work</dc:creator>
  <dc:description/>
  <cp:keywords/>
  <dc:language>en-US</dc:language>
  <cp:lastModifiedBy>Ірина Соловей</cp:lastModifiedBy>
  <cp:lastPrinted>2018-02-09T14:23:00Z</cp:lastPrinted>
  <dcterms:modified xsi:type="dcterms:W3CDTF">2023-03-07T07:52:00Z</dcterms:modified>
  <cp:revision>20</cp:revision>
  <dc:subject/>
  <dc:title>Зауваження і пропозиції до проекту, що має ознаки регуляторного акта, – постанови НКРЕКП «Про затвердження Ліцензійних умов провадження господарської діяльності на ринку природного газу», які були отримані від фізичних, юридичних осіб, їх об'єднань, орга</dc:title>
</cp:coreProperties>
</file>