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, що має ознаки регуляторного акта, – проєкту постанови НКРЕКП «Про внесення змін до Процедури встановле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Відповідно до пункту 2 частини першої статті 6 Закону України 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азом з тим, Законом України «Про водовідведення та очищення стічних вод» </w:t>
        <w:br/>
        <w:t>від 12.01.2023 № 2887-IX (далі – Закон про водовідведення) внесені зміни до низки законодавчих актів, зокрема до Закону України «Про питну воду, питне водопостачання та водовідведення». При цьому підпунктом 2 пункту 3 Розділу X «ПРИКІНЦЕВІ ПОЛОЖЕННЯ» Закону про водовідведення передбачено у шестимісячний строк з дня, наступного за днем опублікування цього Закону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нормативно-правових актів, необхідних для реалізації положень цього Закону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сти свої нормативно-правові акти у відповідність із цим Законом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та приведення міністерствами та іншими центральними органами виконавчої влади їх нормативно-правових актів у відповідність із цим Законом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азом з тим, на відкритому засіданні НКРЕКП 14.02.2023 схвалено проєкт рішення, що має ознаки регуляторного акта, – проєкт постанови НКРЕКП </w:t>
        <w:br/>
        <w:t xml:space="preserve">«Про внесення зміни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, який передбачає визначення методики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(далі – Методика), в тому числі норми щодо компенсації витрат ліцензіатів у тарифах на централізоване водопостачання та централізоване водовідведення за результатами проведення заходів контролю.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виконання вимог Закону про водовідведення та ув’язку з розробленням і схваленням Методики розроблено проєкт постанови НКРЕКП «Про внесення змін до Процедури встановлення тарифів на централізоване водопостачання та централізоване водовідведення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повідно до Закону про водовідведення застосування у Процедурі встановлення тарифів на централізоване водопостачання та централізоване водовідведення (далі – Процедура) терміну «інвестиційний проект» замість терміну «інвестиційна програма»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скасування у Процедурі норм (додатків) про компенсацію витрат ліцензіатів у тарифах на централізоване водопостачання та централізоване водовідведення у зв’язку з їх передбаченням у Методиці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вимог законодавства щодо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369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 щодо встановлення економічно обґрунтованих тарифів на централізоване водопостачання та централізоване водовідведення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роцедури у відповідність до вимог чинного законодавства України. 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Ймовірне погіршення якості послуг з централізованого водопостачання та централізованого водовідведення із-за не відшкодування за рахунок тарифів у повному обсязі економічно обґрунтованих витрат з виробництва та надання даних послуг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надання якісних послуг з централізованого водопостачання та централізованого водовідведення за економічно обґрунтованими тариф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не покривають усіх економічно обґрунтованих планованих витрат на виробництво та надання вказаних послуг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відшкодовують усі економічно обґрунтовані плановані витрат з виробництва та надання вказаних послуг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ує виконання вимог чинного законодавства в частині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 щодо необхідності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 щодо необхідності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йняття проєкту постанови дозволяє вирішити проблему найефективнішим шляхом та забезпечує виконання вимог чинного законодавств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 відповідність до Закону про водовідведенн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та вдосконалити норми Процедур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природних монополій, які провадять або мають намір провадити господарську діяльність з централізованого водопостачання та/або централізованого водовідведення, ліцензування якої здійснюється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внесення змін до Процедури встановле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ведення у відповідність до вимог чинного законодавства та вдосконалення норм Процедури, що, в свою чергу, дасть можливість встановлювати ліцензіатам НКРЕКП (в тому числі, шляхом коригування) тарифи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даних послуг, у тому числі з урахуванням інвестиційної складової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                         К. Ущапо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5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3-02-17T11:37:00Z</dcterms:modified>
  <cp:revision>28</cp:revision>
  <dc:subject/>
  <dc:title/>
</cp:coreProperties>
</file>