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  <w:br/>
        <w:t>акта – проєкту постанови НКРЕКП «Про внесення змін до Процедури встановле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Відповідно до пункту 2 частини першої статті 6 Закону України </w:t>
        <w:br/>
        <w:t xml:space="preserve">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ом України «Про водовідведення та очищення стічних вод» </w:t>
        <w:br/>
        <w:t>від 12.01.2023 № 2887-IX (далі – Закон про водовідведення) внесені зміни до низки законодавчих актів, зокрема до Закону України «Про питну воду, питне водопостачання та водовідведення». При цьому підпунктом 2 пункту 3 Розділу X «ПРИКІНЦЕВІ ПОЛОЖЕННЯ» Закону про водовідведення передбачено у шестимісячний строк з дня, наступного за днем опублікування цього Зако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нормативно-правових актів, необхідних для реалізації положень цього Зако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сти свої нормативно-правові акти у відповідність із цим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та приведення міністерствами та іншими центральними органами виконавчої влади їх нормативно-правових актів у відповідність із ци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на відкритому засіданні НКРЕКП 14.02.2023 схвалено проєкт рішення, що має ознаки регуляторного акту, – проєкт постанови НКРЕКП </w:t>
        <w:br/>
        <w:t xml:space="preserve">«Про внесення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, який передбачає визначення методики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(далі – Методика), в тому числі норми щодо компенсації витрат ліцензіатів у тарифах на централізоване водопостачання та централізоване водовідведення за результатами проведення заходів контрол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виконання вимог Закону про водовідведення та у зв’язку з розробленням і схваленням Методики розроблено проєкт постанови НКРЕКП «Про внесення змін до Процедури встановлення тарифів на централізоване водопостачання та централізоване водовідведення» (далі – проєкт постанов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Закону про водовідведення застосування у Процедурі встановлення тарифів на централізоване водопостачання та централізоване водовідведення (далі – Процедура) терміну «інвестиційний проект» замість терміну «інвестиційна програм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скасування у Процедурі норм про компенсацію витрат ліцензіатів у тарифах на централізоване водопостачання та централізоване водовідведення у зв’язку з їх передбаченням у Методиц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у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внесення змін до Процедури встановлення тарифів на централізоване водопостачання та централізоване водовідведення» 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одопостачання та водовідведення                                                                 А. Чума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7:00Z</dcterms:created>
  <dc:creator>Монастирук Богдан Валерійович</dc:creator>
  <dc:description/>
  <cp:keywords/>
  <dc:language>en-US</dc:language>
  <cp:lastModifiedBy>Галина Трембовецька</cp:lastModifiedBy>
  <cp:lastPrinted>2023-02-15T09:54:00Z</cp:lastPrinted>
  <dcterms:modified xsi:type="dcterms:W3CDTF">2023-02-21T10:57:00Z</dcterms:modified>
  <cp:revision>38</cp:revision>
  <dc:subject/>
  <dc:title/>
</cp:coreProperties>
</file>