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853" w:leader="none"/>
        </w:tabs>
        <w:spacing w:lineRule="auto" w:line="240" w:before="0" w:after="0"/>
        <w:ind w:right="-31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орівняльна таблиця до проєкту рішення, що має ознаки регуляторн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853" w:leader="none"/>
        </w:tabs>
        <w:spacing w:lineRule="auto" w:line="240" w:before="0" w:after="0"/>
        <w:ind w:right="-3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акта, –   проєкту постанови НКРЕКП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853" w:leader="none"/>
        </w:tabs>
        <w:spacing w:lineRule="auto" w:line="240" w:before="0" w:after="0"/>
        <w:ind w:right="-31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внесення змін до Процедури встановлення тарифів на централізоване водопостачання та водовідведенн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853" w:leader="none"/>
        </w:tabs>
        <w:spacing w:lineRule="auto" w:line="240" w:before="0" w:after="0"/>
        <w:ind w:right="-3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1"/>
        <w:gridCol w:w="8018"/>
      </w:tblGrid>
      <w:tr>
        <w:trPr>
          <w:trHeight w:val="316" w:hRule="atLeast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положення (норми) чинного акта законодав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b/>
                <w:b/>
                <w:sz w:val="24"/>
                <w:szCs w:val="24"/>
                <w:lang w:val="uk-UA"/>
              </w:rPr>
            </w:pPr>
            <w:r>
              <w:rPr>
                <w:rFonts w:cs="Baskerville Old Face" w:ascii="Baskerville Old Face" w:hAnsi="Baskerville Old Face"/>
                <w:b/>
                <w:sz w:val="24"/>
                <w:szCs w:val="24"/>
                <w:lang w:val="uk-UA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відповідного положення (норми) проєкту акта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uk-UA" w:eastAsia="uk-UA"/>
              </w:rPr>
              <w:t>ПРОЦЕДУ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uk-UA" w:eastAsia="uk-UA"/>
              </w:rPr>
              <w:t>встановлення тарифів на централізоване водопостачання та централізоване водовідведен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uk-UA" w:eastAsia="uk-UA"/>
              </w:rPr>
              <w:t>ПРОЦЕДУ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uk-UA" w:eastAsia="uk-UA"/>
              </w:rPr>
              <w:t>встановлення тарифів на централізоване водопостачання та централізоване водовідведення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bookmarkStart w:id="0" w:name="n179"/>
            <w:bookmarkEnd w:id="0"/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ІІ. Вимоги до оформлення заяв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bookmarkStart w:id="1" w:name="n27"/>
            <w:bookmarkStart w:id="2" w:name="n26"/>
            <w:bookmarkEnd w:id="1"/>
            <w:bookmarkEnd w:id="2"/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.2. Для встановлення тарифів на централізоване водопостачання та/або централізоване водовідведення заявник подає до НКРЕКП у паперовому та електронному вигляді заяву про встановлення тарифів 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instrText xml:space="preserve"> HYPERLINK "https://zakon.rada.gov.ua/laws/show/z0643-16" \l "n83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додаток 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), а також розрахунки, підтвердні матеріали і документи, що використовувалися під час проведення таких розрахунків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bookmarkStart w:id="3" w:name="n41"/>
            <w:bookmarkStart w:id="4" w:name="n35"/>
            <w:bookmarkStart w:id="5" w:name="n28"/>
            <w:bookmarkEnd w:id="3"/>
            <w:bookmarkEnd w:id="4"/>
            <w:bookmarkEnd w:id="5"/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6) розрахунок тарифів на плановий періо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bookmarkStart w:id="6" w:name="n42"/>
            <w:bookmarkEnd w:id="6"/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7" w:name="n55"/>
            <w:bookmarkEnd w:id="7"/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гальна характеристика ліцензіата з централізованого водовідведення 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instrText xml:space="preserve"> HYPERLINK "https://zakon.rada.gov.ua/laws/show/z0643-16" \l "n12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додаток 16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8" w:name="n161"/>
            <w:bookmarkEnd w:id="8"/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розрахунок компенсації витрат на придбання електричної енергії для формування тарифів на централізоване водопостачання (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instrText xml:space="preserve"> HYPERLINK "https://zakon.rada.gov.ua/laws/show/z0643-16" \l "n217"</w:instrText>
            </w:r>
            <w:r>
              <w:rPr>
                <w:rStyle w:val="InternetLink"/>
                <w:sz w:val="24"/>
                <w:b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додаток 17</w:t>
            </w:r>
            <w:r>
              <w:rPr>
                <w:rStyle w:val="InternetLink"/>
                <w:sz w:val="24"/>
                <w:b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9" w:name="n162"/>
            <w:bookmarkStart w:id="10" w:name="n165"/>
            <w:bookmarkEnd w:id="9"/>
            <w:bookmarkEnd w:id="10"/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розрахунок компенсації витрат на придбання електричної енергії для формування тарифів на централізоване водовідведення (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instrText xml:space="preserve"> HYPERLINK "https://zakon.rada.gov.ua/laws/show/z0643-16" \l "n219"</w:instrText>
            </w:r>
            <w:r>
              <w:rPr>
                <w:rStyle w:val="InternetLink"/>
                <w:sz w:val="24"/>
                <w:b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додаток 18</w:t>
            </w:r>
            <w:r>
              <w:rPr>
                <w:rStyle w:val="InternetLink"/>
                <w:sz w:val="24"/>
                <w:b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11" w:name="n163"/>
            <w:bookmarkStart w:id="12" w:name="n166"/>
            <w:bookmarkEnd w:id="11"/>
            <w:bookmarkEnd w:id="12"/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розрахунок компенсації витрат зі сплати податків та зборів (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instrText xml:space="preserve"> HYPERLINK "https://zakon.rada.gov.ua/laws/show/z0643-16" \l "n221"</w:instrText>
            </w:r>
            <w:r>
              <w:rPr>
                <w:rStyle w:val="InternetLink"/>
                <w:sz w:val="24"/>
                <w:b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додаток 19</w:t>
            </w:r>
            <w:r>
              <w:rPr>
                <w:rStyle w:val="InternetLink"/>
                <w:sz w:val="24"/>
                <w:b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13" w:name="n164"/>
            <w:bookmarkStart w:id="14" w:name="n167"/>
            <w:bookmarkEnd w:id="13"/>
            <w:bookmarkEnd w:id="14"/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розрахунок компенсації витрат на оплату праці (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instrText xml:space="preserve"> HYPERLINK "https://zakon.rada.gov.ua/laws/show/z0643-16" \l "n223"</w:instrText>
            </w:r>
            <w:r>
              <w:rPr>
                <w:rStyle w:val="InternetLink"/>
                <w:sz w:val="24"/>
                <w:b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додаток 20</w:t>
            </w:r>
            <w:r>
              <w:rPr>
                <w:rStyle w:val="InternetLink"/>
                <w:sz w:val="24"/>
                <w:b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bookmarkStart w:id="15" w:name="n289"/>
            <w:bookmarkStart w:id="16" w:name="n160"/>
            <w:bookmarkEnd w:id="15"/>
            <w:bookmarkEnd w:id="16"/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розрахунок компенсації витрат на реагенти (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instrText xml:space="preserve"> HYPERLINK "https://zakon.rada.gov.ua/laws/show/z0643-16" \l "n299"</w:instrText>
            </w:r>
            <w:r>
              <w:rPr>
                <w:rStyle w:val="InternetLink"/>
                <w:sz w:val="24"/>
                <w:b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додаток 21</w:t>
            </w:r>
            <w:r>
              <w:rPr>
                <w:rStyle w:val="InternetLink"/>
                <w:sz w:val="24"/>
                <w:b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bookmarkStart w:id="17" w:name="n56"/>
            <w:bookmarkStart w:id="18" w:name="n290"/>
            <w:bookmarkEnd w:id="17"/>
            <w:bookmarkEnd w:id="18"/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ІІ. Вимоги до оформлення заяв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.2. Для встановлення тарифів на централізоване водопостачання та/або централізоване водовідведення заявник подає до НКРЕКП у паперовому та електронному вигляді заяву про встановлення тарифів 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instrText xml:space="preserve"> HYPERLINK "https://zakon.rada.gov.ua/laws/show/z0643-16" \l "n83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додаток 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), а також розрахунки, підтвердні матеріали і документи, що використовувалися під час проведення таких розрахунків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6) розрахунок тарифів на плановий період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загальна характеристика ліцензіата з централізованого водовідведення (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instrText xml:space="preserve"> HYPERLINK "https://zakon.rada.gov.ua/laws/show/z0643-16" \l "n12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додаток 16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val="uk-UA"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Виключи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Виключи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Виключи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Виключи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Виключи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uk-UA"/>
              </w:rPr>
              <w:t>ІV. Зміна тарифі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48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4.2. Зміна тарифів може проводитись за обставин, що впливають або можуть вплинути на результати діяльності ліцензіата в період регулювання, а саме у випадках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48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bookmarkStart w:id="19" w:name="n245"/>
            <w:bookmarkEnd w:id="19"/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1) зміни обсягів послуг з централізованого водопостачання та/або централізованого водовідведення, урахованих при встановленні діючих тарифі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48"/>
              <w:jc w:val="both"/>
              <w:rPr/>
            </w:pPr>
            <w:bookmarkStart w:id="20" w:name="n246"/>
            <w:bookmarkEnd w:id="20"/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2) зміни в установленому порядку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/>
              </w:rPr>
              <w:t>інвестиційної програми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ліцензіа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48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bookmarkStart w:id="21" w:name="n247"/>
            <w:bookmarkEnd w:id="21"/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3) зміни протягом строку дії тарифів обсягу окремих складових структури тарифів з причин, які не залежать від ліцензіата, а саме збільшення або зменшення мінімальної заробітної плати, прожиткового мінімуму, податків, зборів, платежів, підвищення або зниження цін (тарифів) на реагенти, паливно-енергетичні ресурси, придбання води в інших суб’єктів господарювання та/або очищення власних стічних вод іншими суб’єктами господарювання, курсу валют за наявності зобов’язань по запозиченнях (кредитах, позиках) міжнародних фінансових організаці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48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bookmarkStart w:id="22" w:name="n248"/>
            <w:bookmarkEnd w:id="22"/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4) невиконання ліцензіатом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/>
              </w:rPr>
              <w:t>інвестиційної програми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/>
              </w:rPr>
              <w:t>яка була врахована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чинних тарифах, що є підставою для вилучення зі структури тарифів невикористаних коштів, які були передбачені на реалізацію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/>
              </w:rPr>
              <w:t>інвестиційної програми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, або врахування цих коштів як джерела фінансування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/>
              </w:rPr>
              <w:t>інвестиційної програми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на планований період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48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uk-UA"/>
              </w:rPr>
              <w:t>ІV. Зміна тарифі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48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4.2. Зміна тарифів може проводитись за обставин, що впливають або можуть вплинути на результати діяльності ліцензіата в період регулювання, а саме у випадках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48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1) зміни обсягів послуг з централізованого водопостачання та/або централізованого водовідведення, урахованих при встановленні діючих тарифі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4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2) зміни в установленому порядку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/>
              </w:rPr>
              <w:t>інвестиційного проект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ліцензіа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48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3) зміни протягом строку дії тарифів обсягу окремих складових структури тарифів з причин, які не залежать від ліцензіата, а саме збільшення або зменшення мінімальної заробітної плати, прожиткового мінімуму, податків, зборів, платежів, підвищення або зниження цін (тарифів) на реагенти, паливно-енергетичні ресурси, придбання води в інших суб’єктів господарювання та/або очищення власних стічних вод іншими суб’єктами господарювання, курсу валют за наявності зобов’язань по запозиченнях (кредитах, позиках) міжнародних фінансових організаці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48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4) невиконання ліцензіатом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/>
              </w:rPr>
              <w:t>інвестиційного проект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/>
              </w:rPr>
              <w:t>який був урахований 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чинних тарифах, що є підставою для вилучення зі структури тарифів невикористаних коштів, які були передбачені на реалізацію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/>
              </w:rPr>
              <w:t>інвестиційного проект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, або врахування цих коштів як джерела фінансування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/>
              </w:rPr>
              <w:t>інвестиційного проект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 xml:space="preserve"> на планований період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48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13452" w:hanging="0"/>
      <w:rPr>
        <w:rFonts w:ascii="Times New Roman" w:hAnsi="Times New Roman" w:cs="Times New Roman"/>
        <w:color w:val="FF0000"/>
        <w:sz w:val="26"/>
        <w:szCs w:val="26"/>
        <w:lang w:val="uk-UA"/>
      </w:rPr>
    </w:pPr>
    <w:r>
      <w:rPr>
        <w:rFonts w:cs="Times New Roman" w:ascii="Times New Roman" w:hAnsi="Times New Roman"/>
        <w:color w:val="FF0000"/>
        <w:sz w:val="26"/>
        <w:szCs w:val="26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40">
    <w:name w:val="rvts40"/>
    <w:qFormat/>
    <w:rPr/>
  </w:style>
  <w:style w:type="character" w:styleId="Rvts37">
    <w:name w:val="rvts37"/>
    <w:qFormat/>
    <w:rPr/>
  </w:style>
  <w:style w:type="character" w:styleId="Style16">
    <w:name w:val="Текст примітки Знак"/>
    <w:qFormat/>
    <w:rPr/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Верхній колонтитул Знак"/>
    <w:qFormat/>
    <w:rPr>
      <w:sz w:val="22"/>
      <w:szCs w:val="22"/>
      <w:lang w:val="ru-RU"/>
    </w:rPr>
  </w:style>
  <w:style w:type="character" w:styleId="Style19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Текст примітки"/>
    <w:basedOn w:val="Normal"/>
    <w:qFormat/>
    <w:pPr>
      <w:spacing w:lineRule="auto" w:line="240" w:before="0" w:after="1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26:00Z</dcterms:created>
  <dc:creator>Монастирук Богдан Валерійович</dc:creator>
  <dc:description/>
  <cp:keywords/>
  <dc:language>en-US</dc:language>
  <cp:lastModifiedBy>Богдан Монастирук</cp:lastModifiedBy>
  <cp:lastPrinted>2021-08-18T11:23:00Z</cp:lastPrinted>
  <dcterms:modified xsi:type="dcterms:W3CDTF">2023-02-17T11:01:00Z</dcterms:modified>
  <cp:revision>186</cp:revision>
  <dc:subject/>
  <dc:title/>
</cp:coreProperties>
</file>