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ОБҐРУНТУВАННЯ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 xml:space="preserve">до питання щодо схвалення проєкту рішення, що має ознаки регуляторного </w:t>
        <w:br/>
        <w:t>акта – проєкту постанови НКРЕКП «Про затвердження Змін до Порядку формування тарифів на централізоване водопостачання та централізоване водовідведенн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гідно з пунктом 3 частини першої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розробляє та затверджує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. Відповідно до пункту 2 частини першої статті 6 Закону України </w:t>
        <w:br/>
        <w:t xml:space="preserve">«Про державне регулювання у сфері комунальних послуг» НКРЕКП здійснює розроблення порядків (методик) формування тарифів на комунальні послуги для суб’єктів природних монополій та суб’єктів господарювання на суміжних ринк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аконом України «Про водовідведення та очищення стічних вод» </w:t>
        <w:br/>
        <w:t>від 12.01.2023 № 2887-IX (далі – Закон про водовідведення) внесені зміни до низки законодавчих актів, зокрема до Закону України «Про питну воду, питне водопостачання та водовідведення». При цьому підпунктом 2 пункту 3 Розділу X «ПРИКІНЦЕВІ ПОЛОЖЕННЯ» Закону про водовідведення передбачено у шестимісячний строк з дня, наступного за днем опублікування цього Закон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забезпечити прийняття нормативно-правових актів, необхідних для реалізації положень цього Закон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ривести свої нормативно-правові акти у відповідність із цим Закон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забезпечити прийняття та приведення міністерствами та іншими центральними органами виконавчої влади їх нормативно-правових актів у відповідність із цим Зако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Разом з тим, на відкритому засіданні НКРЕКП 14.02.2023 схвалено проєкт рішення, що має ознаки регуляторного акту, – проєкт постанови НКРЕКП  </w:t>
        <w:br/>
        <w:t xml:space="preserve">«Про внесення зміни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», який передбачає визначення методики перевірки дотримання ліцензіатами з централізованого водопостачання та централізованого водовідведення структур відповідних тарифів та виконання інвестиційних програм (далі – Методика), в тому числі норми щодо компенсації витрат ліцензіатів у тарифах на централізоване водопостачання та централізоване водовідведення за результатами проведення заходів контролю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На виконання вимог Закону про водовідведення та у зв’язку з розробленням і схваленням Методики розроблено проєкт постанови НКРЕКП «Про затвердження Змін до Порядку формування тарифів на централізоване водопостачання та централізоване водовідведення» (далі – проєкт постанов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роєктом постанови передбаче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відповідно до Закону про водовідведення застосування у Порядку формування тарифів на централізоване водопостачання та централізоване водовідведення (далі – Порядок) терміну «інвестиційний проект» замість терміну «інвестиційна програма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- скасування у Порядку норм про компенсацію витрат ліцензіатів у тарифах на централізоване водопостачання та централізоване водовідведення у зв’язку з їх передбаченням у Методиц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раховуючи зазначене та оскільки проєкт постанови має ознаки регуляторного акту,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понуєтьс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схвалити проєкт постанови НКРЕКП «Про затвердження Змін до Порядку формування тарифів на централізоване водопостачання та централізоване водовідведення» і розмістити його на офіційному вебсайті НКРЕКП з метою одержання зауважень та пропозицій і подальшого проведення відкритих обговор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Директор Департаменту із регулю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ідносин у сфері централізова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 xml:space="preserve">водопостачання та водовідведення                                                                 А. Чума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37:00Z</dcterms:created>
  <dc:creator>Монастирук Богдан Валерійович</dc:creator>
  <dc:description/>
  <cp:keywords/>
  <dc:language>en-US</dc:language>
  <cp:lastModifiedBy>Галина Трембовецька</cp:lastModifiedBy>
  <cp:lastPrinted>2023-02-15T09:38:00Z</cp:lastPrinted>
  <dcterms:modified xsi:type="dcterms:W3CDTF">2023-02-21T10:55:00Z</dcterms:modified>
  <cp:revision>38</cp:revision>
  <dc:subject/>
  <dc:title/>
</cp:coreProperties>
</file>