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наліз впливу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до проєкту рішення, що має ознаки регуляторного акта, – проєкту постанови НКРЕКП «Про затвердження Змін до Порядку формування тарифів на централізоване водопостачання та централізоване водовідведення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І. Визначення пробле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Згідно з пунктом 3 частини першої статті 17 Закону України «Про Національну комісію, що здійснює державне регулювання у сферах енергетики та комунальних послуг» для ефективного виконання завдань державного регулювання у сферах енергетики та комунальних послуг НКРЕКП розробляє та затверджує 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. Відповідно до пункту 2 частини першої статті 6 Закону України «Про державне регулювання у сфері комунальних послуг» НКРЕКП здійснює розроблення порядків (методик) формування тарифів на комунальні послуги для суб’єктів природних монополій та суб’єктів господарювання на суміжних ринках.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Разом з тим, Законом України «Про водовідведення та очищення стічних вод» </w:t>
        <w:br/>
        <w:t>від 12.01.2023 № 2887-IX (далі – Закон про водовідведення) внесені зміни до низки законодавчих актів, зокрема до Закону України «Про питну воду, питне водопостачання та водовідведення». При цьому підпунктом 2 пункту 3 Розділу X «ПРИКІНЦЕВІ ПОЛОЖЕННЯ» Закону про водовідведення передбачено у шестимісячний строк з дня, наступного за днем опублікування цього Закону: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забезпечити прийняття нормативно-правових актів, необхідних для реалізації положень цього Закону;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привести свої нормативно-правові акти у відповідність із цим Законом;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забезпечити прийняття та приведення міністерствами та іншими центральними органами виконавчої влади їх нормативно-правових актів у відповідність із цим Законом.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Разом з тим, на відкритому засіданні НКРЕКП 14.02.2023 схвалено проєкт рішення, що має ознаки регуляторного акта, – проєкт постанови НКРЕКП </w:t>
        <w:br/>
        <w:t xml:space="preserve">«Про внесення зміни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», який передбачає визначення методики перевірки дотримання ліцензіатами з централізованого водопостачання та централізованого водовідведення структур відповідних тарифів та виконання інвестиційних програм (далі – Методика), в тому числі норми щодо компенсації витрат ліцензіатів у тарифах на централізоване водопостачання та централізоване водовідведення за результатами проведення заходів контролю. 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На виконання вимог Закону про водовідведення та ув’язку з розробленням і схваленням Методики розроблено проєкт постанови НКРЕКП «Про затвердження Змін до Порядку формування тарифів на централізоване водопостачання та централізоване водовідведення» (далі – проєкт постанови).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плив проблеми на основні групи (підгрупи) учасник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"/>
          <w:szCs w:val="2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val="uk-UA" w:eastAsia="ru-RU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4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k-UA" w:eastAsia="ru-RU"/>
              </w:rPr>
              <w:t>Групи (підгруп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k-UA" w:eastAsia="ru-RU"/>
              </w:rPr>
              <w:t>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ru-RU"/>
              </w:rPr>
              <w:t>Ні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Громадян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Держа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Т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Суб’єкти господарюванн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Та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ІІ. Цілі державного регулю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Проєктом постанови передбачено: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- відповідно до Закону про водовідведення застосування у Порядку формування тарифів на централізоване водопостачання та централізоване водовідведення (далі – Порядок) терміну «інвестиційний проект» замість терміну «інвестиційна програма»;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- скасування у Порядку норм про компенсацію витрат ліцензіатів у тарифах на централізоване водопостачання та централізоване водовідведення у зв’язку з їх передбаченням у Методиці.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.Визначення альтернативних способів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eastAsia="Times New Roman" w:cs="Times New Roman"/>
          <w:b/>
          <w:b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uk-UA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Опис альтернатив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е відповідає чинному законодавству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Альтернатива 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вимог законодавства щодо встановлення тарифів на централізоване водопостачання та централізоване водовідведення на рівні, який забезпечує відшкодування всіх економічно обґрунтованих планованих витрат з виробництва та надання вказаних послу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Оцінка впливу на сферу інтересів держави: </w:t>
      </w:r>
    </w:p>
    <w:p>
      <w:pPr>
        <w:pStyle w:val="Normal"/>
        <w:spacing w:lineRule="auto" w:line="240" w:before="0" w:after="0"/>
        <w:ind w:left="1414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3430"/>
        <w:gridCol w:w="3707"/>
      </w:tblGrid>
      <w:tr>
        <w:trPr>
          <w:trHeight w:val="369" w:hRule="atLeast"/>
        </w:trPr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годи</w:t>
            </w:r>
          </w:p>
        </w:tc>
        <w:tc>
          <w:tcPr>
            <w:tcW w:w="37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трат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  <w:tr>
        <w:trPr>
          <w:trHeight w:val="284" w:hRule="atLeast"/>
        </w:trPr>
        <w:tc>
          <w:tcPr>
            <w:tcW w:w="23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виконання вимог законодавства щодо встановлення економічно обґрунтованих тарифів на централізоване водопостачання та централізоване водовідведення</w:t>
            </w:r>
          </w:p>
        </w:tc>
      </w:tr>
      <w:tr>
        <w:trPr>
          <w:trHeight w:val="284" w:hRule="atLeast"/>
        </w:trPr>
        <w:tc>
          <w:tcPr>
            <w:tcW w:w="23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Альтернатива 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иведення норм Порядку у відповідність до вимог чинного законодавства України. </w:t>
            </w:r>
          </w:p>
        </w:tc>
        <w:tc>
          <w:tcPr>
            <w:tcW w:w="37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) Оцінка впливу на сферу інтересів громадя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430"/>
        <w:gridCol w:w="3709"/>
      </w:tblGrid>
      <w:tr>
        <w:trPr>
          <w:trHeight w:val="284" w:hRule="atLeast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uk-UA" w:eastAsia="ru-RU"/>
              </w:rPr>
            </w:r>
          </w:p>
        </w:tc>
        <w:tc>
          <w:tcPr>
            <w:tcW w:w="3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Ймовірне погіршення якості послуг з централізованого водопостачання та централізованого водовідведення із-за не відшкодування за рахунок тарифів у повному обсязі економічно обґрунтованих витрат з виробництва та надання даних послуг</w:t>
            </w:r>
          </w:p>
        </w:tc>
      </w:tr>
      <w:tr>
        <w:trPr>
          <w:trHeight w:val="284" w:hRule="atLeast"/>
        </w:trPr>
        <w:tc>
          <w:tcPr>
            <w:tcW w:w="23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  <w:t>Забезпечення надання якісних послуг з централізованого водопостачання та централізованого водовідведення за економічно обґрунтованими тариф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</w:tc>
        <w:tc>
          <w:tcPr>
            <w:tcW w:w="3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) Оцінка впливу на сферу інтересів суб’єктів господарюв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713"/>
        <w:gridCol w:w="3523"/>
      </w:tblGrid>
      <w:tr>
        <w:trPr>
          <w:trHeight w:val="284" w:hRule="atLeast"/>
        </w:trPr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 альтернативи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uk-UA" w:eastAsia="ru-RU"/>
              </w:rPr>
            </w:r>
          </w:p>
        </w:tc>
        <w:tc>
          <w:tcPr>
            <w:tcW w:w="3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>Витрати</w:t>
            </w:r>
          </w:p>
        </w:tc>
      </w:tr>
      <w:tr>
        <w:trPr>
          <w:trHeight w:val="284" w:hRule="atLeast"/>
        </w:trPr>
        <w:tc>
          <w:tcPr>
            <w:tcW w:w="23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дійснення господарської діяльності з централізованого водопостачання та/або централізованого водовідведення за тарифами, які не покривають усіх економічно обґрунтованих планованих витрат на виробництво та надання вказаних послуг</w:t>
            </w:r>
          </w:p>
        </w:tc>
      </w:tr>
      <w:tr>
        <w:trPr>
          <w:trHeight w:val="284" w:hRule="atLeast"/>
        </w:trPr>
        <w:tc>
          <w:tcPr>
            <w:tcW w:w="23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дійснення господарської діяльності з централізованого водопостачання та/або централізованого водовідведення за тарифами, які відшкодовують усі економічно обґрунтовані плановані витрат з виробництва та надання вказаних послуг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 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190"/>
        <w:gridCol w:w="4823"/>
      </w:tblGrid>
      <w:tr>
        <w:trPr>
          <w:trHeight w:val="284" w:hRule="atLeast"/>
        </w:trPr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1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 w:eastAsia="ru-RU"/>
              </w:rPr>
              <w:t>Бал результативності (за чотирибальною системою оцінки)</w:t>
            </w:r>
          </w:p>
        </w:tc>
        <w:tc>
          <w:tcPr>
            <w:tcW w:w="48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ментарі щодо присвоєння відповідного бала</w:t>
            </w:r>
          </w:p>
        </w:tc>
      </w:tr>
      <w:tr>
        <w:trPr>
          <w:trHeight w:val="284" w:hRule="atLeast"/>
        </w:trPr>
        <w:tc>
          <w:tcPr>
            <w:tcW w:w="2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ідповідає вимогам чинного законодавства</w:t>
            </w:r>
          </w:p>
        </w:tc>
      </w:tr>
      <w:tr>
        <w:trPr>
          <w:trHeight w:val="284" w:hRule="atLeast"/>
        </w:trPr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 (обраний спосіб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обка та прийняття проєкту постанови</w:t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4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зволяє вирішити проблему найефективнішим шлях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абезпечує виконання вимог чинного законодавства в частині встановлення тарифів на централізоване водопостачання та централізоване водовідведення на рівні, який забезпечує відшкодування всіх економічно обґрунтованих планованих витрат з виробництва та надання вказаних послуг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500"/>
        <w:gridCol w:w="1803"/>
        <w:gridCol w:w="3672"/>
      </w:tblGrid>
      <w:tr>
        <w:trPr>
          <w:trHeight w:val="284" w:hRule="atLeast"/>
        </w:trPr>
        <w:tc>
          <w:tcPr>
            <w:tcW w:w="2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 результативності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годи (підсумок)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трати (підсумок)</w:t>
            </w:r>
          </w:p>
        </w:tc>
        <w:tc>
          <w:tcPr>
            <w:tcW w:w="3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ґрунтування відповідного місця альтернативи в рейтингу</w:t>
            </w:r>
          </w:p>
        </w:tc>
      </w:tr>
      <w:tr>
        <w:trPr>
          <w:trHeight w:val="284" w:hRule="atLeast"/>
        </w:trPr>
        <w:tc>
          <w:tcPr>
            <w:tcW w:w="24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виконання вимог законодавства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ідповідає вимогам чинного законодавства щодо необхідності встановлення економічно обґрунтованих тарифів на централізоване водопостачання та централізоване водовідвед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uk-UA" w:eastAsia="ru-RU"/>
              </w:rPr>
            </w:r>
          </w:p>
        </w:tc>
      </w:tr>
      <w:tr>
        <w:trPr>
          <w:trHeight w:val="284" w:hRule="atLeast"/>
        </w:trPr>
        <w:tc>
          <w:tcPr>
            <w:tcW w:w="2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uk-UA" w:eastAsia="ru-RU"/>
              </w:rPr>
              <w:t xml:space="preserve">Розробка та прийняття проєкту постанови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val="uk-UA" w:eastAsia="ru-RU"/>
              </w:rPr>
              <w:t>(обраний спосіб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ує ефектив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конання завд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ржа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гулювання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зволяє вирішити проблему найефективнішим шляхом та забезпечує виконання вимог чинного законодав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4408"/>
        <w:gridCol w:w="1922"/>
      </w:tblGrid>
      <w:tr>
        <w:trPr>
          <w:trHeight w:val="284" w:hRule="atLeast"/>
        </w:trPr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ейтинг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>
          <w:trHeight w:val="284" w:hRule="atLeast"/>
        </w:trPr>
        <w:tc>
          <w:tcPr>
            <w:tcW w:w="31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береження чинного законодавства</w:t>
            </w:r>
          </w:p>
        </w:tc>
        <w:tc>
          <w:tcPr>
            <w:tcW w:w="44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е вирішує визначену проблему, що призводить до невиконання вимог чинного законодавства щодо необхідності встановлення економічно обґрунтованих тарифів на централізоване водопостачання та централізоване водовідвед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 </w:t>
            </w:r>
          </w:p>
        </w:tc>
      </w:tr>
      <w:tr>
        <w:trPr>
          <w:trHeight w:val="284" w:hRule="atLeast"/>
        </w:trPr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Альтернатива 2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Розробка та прийняття проєкту постанов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(обраний спосі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)</w:t>
            </w:r>
          </w:p>
        </w:tc>
        <w:tc>
          <w:tcPr>
            <w:tcW w:w="44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йняття проєкту постанови дозволяє вирішити проблему найефективнішим шляхом та забезпечує виконання вимог чинного законодавства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сутні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uk-UA" w:eastAsia="ru-RU"/>
        </w:rPr>
      </w:pPr>
      <w:r>
        <w:rPr>
          <w:rFonts w:eastAsia="Times New Roman" w:cs="Arial" w:ascii="Arial" w:hAnsi="Arial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. Механізми та заходи, які забезпечать розв’язання визначеної проблем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uk-UA" w:eastAsia="ru-RU"/>
        </w:rPr>
      </w:pPr>
      <w:r>
        <w:rPr>
          <w:rFonts w:eastAsia="Times New Roman" w:cs="Arial" w:ascii="Arial" w:hAnsi="Arial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рийняття постанови НКРЕКП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орядку формування тарифів на централізоване водопостачання та централізоване водовідведення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val="uk-UA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дозволить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привести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у відповідність до Закону про водовідведення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та вдосконалити норми Поряд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Впливу зовнішніх факторів, що можуть мати негативний вплив на виконання вимог регуляторного акта, не очікуєть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но високу оцінку можливості впровадження та виконання вимог регуляторного акта суб’єктом господарюван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I. Обґрунтування запропонованого строку дії регуляторн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Строк дії акта необмежений та може бути змінений у разі внесення відповідних змін до чинного законодавства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ІІ. Визначення показників результативності регуляторного акта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Результативність дії постанови НКРЕКП 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орядку формування тарифів на централізоване водопостачання та централізоване водовідведенн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» визначається такими показник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1) розміром надходжень до Державного бюджету України –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суб’єктів природних монополій, які провадять або мають намір провадити господарську діяльність з централізованого водопостачання та/або централізованого водовідведення, ліцензування якої здійснюється НКРЕКП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) рівнем поінформованості суб’єктів господарювання з основних положень 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орядку формування тарифів на централізоване водопостачання та централізоване водовідведенн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»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http://nerc.gov.ua з метою одержання зауважень і пропозицій від інших органів державної влади, фізичних та юридичних осіб, їх об’єднань та інших заінтересованих осі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НКРЕКП у межах компетенції надає необхідні роз’яснення щодо норм проєкту регуляторного акта і надаватиме роз’яснення щодо застосування акта після його прийнятт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VІІІ. Очікувані результати прийняття регуляторного ак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Очікуваним результатом прийняття постанови НКРЕКП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 затвердження Змін до Порядку формування тарифів на централізоване водопостачання та централізоване водовідведенн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»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є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приведення у відповідність до вимог чинного законодавства та вдосконалення норм Порядку, що, в свою чергу, дасть можливість встановлювати ліцензіатам НКРЕКП (в тому числі, шляхом коригування) тарифи на централізоване водопостачання та централізоване водовідведення на рівні, який забезпечує відшкодування всіх економічно обґрунтованих планованих витрат з виробництва та надання даних послуг, у тому числі з урахуванням інвестиційної складової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uk-UA" w:eastAsia="ru-RU"/>
        </w:rPr>
        <w:t>Голова НКРЕКП                                                                                     К. Ущаповський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4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5:05:00Z</dcterms:created>
  <dc:creator>Монастирук Богдан Валерійович</dc:creator>
  <dc:description/>
  <cp:keywords/>
  <dc:language>en-US</dc:language>
  <cp:lastModifiedBy>Богдан Монастирук</cp:lastModifiedBy>
  <dcterms:modified xsi:type="dcterms:W3CDTF">2023-02-15T07:34:00Z</dcterms:modified>
  <cp:revision>27</cp:revision>
  <dc:subject/>
  <dc:title/>
</cp:coreProperties>
</file>