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uk-UA" w:eastAsia="en-US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722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 xml:space="preserve">НАЦІОНАЛЬНА КОМІСІЯ, ЩО ЗДІЙСНЮЄ ДЕРЖАВНЕ РЕГУЛЮВАННЯ У СФЕРах енерге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та КОМУНАЛЬ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uk-UA"/>
        </w:rPr>
        <w:t>(НКРЕК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uk-UA" w:eastAsia="ru-RU"/>
        </w:rPr>
        <w:t>____________________                                      Київ                                     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sz w:val="32"/>
          <w:szCs w:val="32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959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атвердження Змін до Порядку формування тарифів на централізоване водопостачання та централізоване водовідвед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4959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повідно до пункту 3 частини першої статті 17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uk-UA" w:eastAsia="uk-UA"/>
          </w:rPr>
          <w:t xml:space="preserve">Закону України </w:t>
          <w:br/>
          <w:t>«Про Національну комісію, що здійснює державне регулювання у сферах енергетики та комунальних послуг», пункту 2 частини першої статті 6 Закону України «Про державне регулювання у сфері комунальних послуг»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Національна комісія, що здійснює державне регулювання у сферах енергетики та комунальних послуг,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  <w:t>ПОСТАНОВЛЯЄ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pacing w:val="30"/>
          <w:sz w:val="28"/>
          <w:szCs w:val="28"/>
          <w:lang w:val="uk-UA" w:eastAsia="uk-UA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Затвердити Зміни до Порядку формування тарифів на централізоване водопостачання та централізоване водовідведення, затвердженого постановою Національної комісії, що здійснює державне регулювання у сферах енергетики та комунальних послуг, від 10 березня 2016 року № 302, зареєстрованого в Міністерстві юстиції України 19 квітня 2016 року за № 593/28723, що додаю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uk-UA"/>
        </w:rPr>
        <w:t>Голова НКРЕКП                                                                            К. Ущап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hanging="0"/>
      <w:rPr/>
    </w:pPr>
    <w:r>
      <w:rPr>
        <w:rFonts w:cs="Times New Roman" w:ascii="Times New Roman" w:hAnsi="Times New Roman"/>
        <w:i/>
        <w:sz w:val="28"/>
        <w:szCs w:val="28"/>
        <w:lang w:val="uk-UA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3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5.rada.gov.ua/laws/show/2479-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07:00Z</dcterms:created>
  <dc:creator>Монастирук Богдан Валерійович</dc:creator>
  <dc:description/>
  <dc:language>en-US</dc:language>
  <cp:lastModifiedBy>Галина Трембовецька</cp:lastModifiedBy>
  <cp:lastPrinted>2023-02-15T10:21:00Z</cp:lastPrinted>
  <dcterms:modified xsi:type="dcterms:W3CDTF">2023-02-15T08:21:00Z</dcterms:modified>
  <cp:revision>16</cp:revision>
  <dc:subject/>
  <dc:title/>
</cp:coreProperties>
</file>