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а Національної комісії, що здійснює державне регулювання у сферах енергетики та комунальних послуг</w:t>
      </w:r>
    </w:p>
    <w:p>
      <w:pPr>
        <w:pStyle w:val="Normal"/>
        <w:ind w:left="54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 xml:space="preserve">______ № </w:t>
      </w:r>
      <w:r>
        <w:rPr>
          <w:sz w:val="28"/>
          <w:szCs w:val="28"/>
          <w:lang w:val="ru-RU"/>
        </w:rPr>
        <w:t>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мі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</w:t>
      </w:r>
      <w:r>
        <w:rPr>
          <w:rStyle w:val="Rvts23"/>
          <w:b/>
          <w:sz w:val="28"/>
          <w:szCs w:val="28"/>
        </w:rPr>
        <w:t>Кодексу системи передачі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 розділі ІІ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 підпункті 3 пункту 2.5 глави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і шостому слово «нижче» замінити словом «вищ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бзац восьмий замінити трьома новими абзацами такого зміс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ункцію PSS для демпфірування коливань потужності, яка є обов’язковою для нових синхронних генеруючих одиниць типу В, С і D та існуючих синхронних генеруючих одиниць ГЕС/ГАЕС типу D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вки налаштування функції PSS для демпфірування коливань потужності вибираються згідно з методикою виробника </w:t>
      </w:r>
      <w:bookmarkStart w:id="0" w:name="_Hlk126673886"/>
      <w:r>
        <w:rPr>
          <w:sz w:val="28"/>
          <w:szCs w:val="28"/>
        </w:rPr>
        <w:t xml:space="preserve">цієї </w:t>
      </w:r>
      <w:bookmarkEnd w:id="0"/>
      <w:r>
        <w:rPr>
          <w:sz w:val="28"/>
          <w:szCs w:val="28"/>
        </w:rPr>
        <w:t>системи. Частоти налаштування повинні відповідати заданим ОСП значенн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ходи з налаштування функції PSS мають бути виконані власниками генеруючих одиниць у термін не більше трьох місяців після отримання відповідного оперативного розпорядження ОСП;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4.5 глави 4 доповнити трьома новими абзацами такого змісту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истеми ПСВН повинні мати функцію POD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ставки налаштування функції POD вибираються згідно з методикою виробника цієї системи. Частоти налаштування повинні відповідати заданим ОСП значення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Заходи з налаштування функції POD мають бути виконані власниками систем ПСВН у термін не більше трьох місяців після отримання відповідного оперативного розпорядження ОСП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ідпункті 8.4.4 пункту 8.4 глави 8 розділу </w:t>
      </w:r>
      <w:r>
        <w:rPr/>
        <w:t>V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пункт 1 доповнити новим реченням такого змісту: «ОСП за умови виконання вимог підпункту 8.3.4 пункту 8.3 цієї глави та вимог до якості регулювання частоти, визначених пунктом 8.2 цієї глави, може використовувати для здійснення третинного регулювання наявні згідно з підпунктом 5 підпункту 8.4.4 цього пункту засоби без створення резерву такого заміщення.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ідпункт 3 викласти в такій редакції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Style w:val="Normaltextrun"/>
          <w:sz w:val="28"/>
          <w:szCs w:val="28"/>
          <w:shd w:fill="FFFFFF" w:val="clear"/>
        </w:rPr>
        <w:t>3) ОСП може застосовувати третинне регулювання до того, як буде вичерпано РВЧ. Третинне регулювання може використовуватись ОСП у разі зменшення РВЧ на завантаження або розвантаження до 20 % від необхідного обсягу;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ісля підпункту 3 доповнити новим підпунктом 4 такого змісту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4) мінімальні технічні вимоги до РЗ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активація одиниці (групи) надання РЗ за оперативною командою ОСП повинна розпочинатися якомога швидше, без штучної затримки, і відбуватися з максимальною швидкістю зміни потужності, допустимою на даному обладнанні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максимальний обсяг РЗ визначається виходячи з максимальної швидкості зміни потужності, допустимої на цьому обладнанні, та граничного часу повної активації резерву заміщення – 30 хвили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тійка видача РЗ з моменту його введення в дію без обмежень у час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точність вимірювання активної потужності одиниці (групи) надання РЗ та точність підтримання заданої потужності повинні бути не гіршими ніж </w:t>
        <w:br/>
        <w:t>± 1,0 % від номінальної потужності одиниці (групи) надання РЗ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мірювання параметрів і передавання інформації мають проводитися з циклом не більшим ніж 1 секунда;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У зв’язку з цим підпункти 4 – 11 </w:t>
      </w:r>
      <w:r>
        <w:rPr>
          <w:sz w:val="28"/>
          <w:szCs w:val="28"/>
        </w:rPr>
        <w:t xml:space="preserve">вважати відповідно підпунктами </w:t>
        <w:br/>
        <w:t>5 – 12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 підпункті 5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і першому слова «третинного резерву» замінити абревіатурою «РЗ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доповнити новим абзацом такого зміст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бота УЗЕ в режимі відбору/відпуску;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Департаменту </w:t>
        <w:br/>
        <w:t xml:space="preserve">із регулювання відносин </w:t>
        <w:br/>
        <w:t xml:space="preserve">у сфері енергетики </w:t>
        <w:tab/>
        <w:tab/>
        <w:tab/>
        <w:tab/>
        <w:tab/>
        <w:tab/>
        <w:tab/>
        <w:tab/>
        <w:t>А. Огнь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uk-U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uk-U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ru-RU"/>
    </w:rPr>
  </w:style>
  <w:style w:type="character" w:styleId="WW8Num41z0">
    <w:name w:val="WW8Num41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basedOn w:val="Style12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Абзац списку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Rvts15">
    <w:name w:val="rvts15"/>
    <w:qFormat/>
    <w:rPr/>
  </w:style>
  <w:style w:type="character" w:styleId="St42">
    <w:name w:val="st42"/>
    <w:qFormat/>
    <w:rPr>
      <w:color w:val="000000"/>
    </w:rPr>
  </w:style>
  <w:style w:type="character" w:styleId="Normaltextrun">
    <w:name w:val="normaltextrun"/>
    <w:qFormat/>
    <w:rPr/>
  </w:style>
  <w:style w:type="character" w:styleId="Style19">
    <w:name w:val="Нижній колонтитул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>
      <w:jc w:val="both"/>
    </w:pPr>
    <w:rPr>
      <w:szCs w:val="20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6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7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3:06:00Z</dcterms:created>
  <dc:creator>Rusnak</dc:creator>
  <dc:description/>
  <cp:keywords/>
  <dc:language>en-US</dc:language>
  <cp:lastModifiedBy>Сергій Волков</cp:lastModifiedBy>
  <cp:lastPrinted>2023-02-07T14:45:00Z</cp:lastPrinted>
  <dcterms:modified xsi:type="dcterms:W3CDTF">2023-02-14T14:59:00Z</dcterms:modified>
  <cp:revision>9</cp:revision>
  <dc:subject/>
  <dc:title>ЗАТВЕРДЖНЕНО</dc:title>
</cp:coreProperties>
</file>