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 метою удосконалення Кодексу системи передачі НКРЕКП спільно </w:t>
        <w:br/>
        <w:t>з НЕК «Укренерго» як адміністратором Кодексу розроблено проєкт постанови «Про затвердження Змін до Кодексу системи передачі» (далі – Проєкт постанови), яким передбачено визначити: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мінімальні технічні вимоги до резервів заміщення;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особливості налаштування уставок функції стабілізатора енергосистеми (PSS);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особливості налаштування уставок функції демпфірування коливань потужності (POD)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Зазначений Проєкт постанови розроблений з метою забезпечення відповідності положень Кодексу системи передачі вимогам, визначеним кодексами ENTSO-E щодо забезпечення уставок налаштування функцій стабілізатора енергосистеми (PSS) та демпфірування коливань потужності (POD), унормування вимог до третинного регулювання частоти та резервів заміщення, а також спрямований на підвищення надійності роботи енергооб’єднання Синхронної зони Континентальної Європи та повноцінної паралельної роботи ОЕС України з енергосистемою Континентальної Європи ENTSO-Е.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  <w:tab/>
        <w:tab/>
        <w:tab/>
        <w:tab/>
        <w:tab/>
        <w:tab/>
        <w:tab/>
        <w:t xml:space="preserve">     А. Огньов</w:t>
      </w:r>
    </w:p>
    <w:p>
      <w:pPr>
        <w:pStyle w:val="TextBodyIndent"/>
        <w:ind w:hanging="0"/>
        <w:rPr/>
      </w:pPr>
      <w:r>
        <w:rPr>
          <w:b/>
          <w:szCs w:val="28"/>
        </w:rPr>
        <w:t>у сфері енергетики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1-11-11T11:59:00Z</cp:lastPrinted>
  <dcterms:modified xsi:type="dcterms:W3CDTF">2023-02-08T13:21:00Z</dcterms:modified>
  <cp:revision>70</cp:revision>
  <dc:subject/>
  <dc:title>Бланк НКРЕ</dc:title>
</cp:coreProperties>
</file>