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РІВНЯЛЬНА ТАБЛИЦЯ</w:t>
      </w:r>
    </w:p>
    <w:p>
      <w:pPr>
        <w:pStyle w:val="Normal"/>
        <w:rPr>
          <w:b/>
          <w:b/>
          <w:sz w:val="24"/>
          <w:szCs w:val="24"/>
        </w:rPr>
      </w:pPr>
      <w:r>
        <w:rPr>
          <w:b/>
          <w:sz w:val="24"/>
          <w:szCs w:val="24"/>
        </w:rPr>
      </w:r>
    </w:p>
    <w:p>
      <w:pPr>
        <w:pStyle w:val="Normal"/>
        <w:jc w:val="both"/>
        <w:rPr>
          <w:b/>
          <w:b/>
          <w:sz w:val="10"/>
          <w:szCs w:val="10"/>
        </w:rPr>
      </w:pPr>
      <w:r>
        <w:rPr>
          <w:b/>
          <w:sz w:val="10"/>
          <w:szCs w:val="10"/>
        </w:rPr>
      </w:r>
    </w:p>
    <w:tbl>
      <w:tblPr>
        <w:tblW w:w="14461" w:type="dxa"/>
        <w:jc w:val="left"/>
        <w:tblInd w:w="279" w:type="dxa"/>
        <w:tblLayout w:type="fixed"/>
        <w:tblCellMar>
          <w:top w:w="0" w:type="dxa"/>
          <w:left w:w="108" w:type="dxa"/>
          <w:bottom w:w="0" w:type="dxa"/>
          <w:right w:w="108" w:type="dxa"/>
        </w:tblCellMar>
      </w:tblPr>
      <w:tblGrid>
        <w:gridCol w:w="7371"/>
        <w:gridCol w:w="7090"/>
      </w:tblGrid>
      <w:tr>
        <w:trPr>
          <w:trHeight w:val="465" w:hRule="atLeast"/>
        </w:trPr>
        <w:tc>
          <w:tcPr>
            <w:tcW w:w="144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чинної редакції постанови НКРЕКП від 04.09.2018 № 955 "</w:t>
            </w:r>
            <w:r>
              <w:rPr>
                <w:sz w:val="24"/>
                <w:szCs w:val="24"/>
              </w:rPr>
              <w:t xml:space="preserve"> </w:t>
            </w:r>
            <w:r>
              <w:rPr>
                <w:b/>
                <w:sz w:val="24"/>
                <w:szCs w:val="24"/>
              </w:rPr>
              <w:t>Про затвердження Порядку розроблення та подання на затвердження планів розвитку систем розподілу та інвестиційних програм операторів систем розподілу" та нової редакції із змінами</w:t>
            </w:r>
          </w:p>
        </w:tc>
      </w:tr>
      <w:tr>
        <w:trPr>
          <w:trHeight w:val="465"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Чинна редакція</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едакція зі змінами</w:t>
            </w:r>
          </w:p>
        </w:tc>
      </w:tr>
      <w:tr>
        <w:trPr/>
        <w:tc>
          <w:tcPr>
            <w:tcW w:w="14461" w:type="dxa"/>
            <w:gridSpan w:val="2"/>
            <w:tcBorders>
              <w:top w:val="single" w:sz="4" w:space="0" w:color="000000"/>
              <w:left w:val="single" w:sz="4" w:space="0" w:color="000000"/>
              <w:bottom w:val="single" w:sz="4" w:space="0" w:color="000000"/>
              <w:right w:val="single" w:sz="4" w:space="0" w:color="000000"/>
            </w:tcBorders>
          </w:tcPr>
          <w:p>
            <w:pPr>
              <w:pStyle w:val="Normal"/>
              <w:ind w:firstLine="460"/>
              <w:jc w:val="center"/>
              <w:rPr>
                <w:b/>
                <w:b/>
                <w:color w:val="000000"/>
                <w:sz w:val="24"/>
                <w:szCs w:val="24"/>
                <w:shd w:fill="FFFFFF" w:val="clear"/>
              </w:rPr>
            </w:pPr>
            <w:r>
              <w:rPr>
                <w:b/>
                <w:color w:val="000000"/>
                <w:sz w:val="24"/>
                <w:szCs w:val="24"/>
                <w:shd w:fill="FFFFFF" w:val="clear"/>
              </w:rPr>
              <w:t>1. Загальні положе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1. Цей Порядок поширюється на суб'єктів господарювання, які отримали або мають намір отримати ліцензію на провадження господарської діяльності з розподілу електричної енергії (далі - ліцензіати), та установлює процедуру подання, формування, розгляду, схвалення та виконання планів розвитку систем розподілу (далі - ПРСР) та інвестиційних програм (далі - ІП) ліцензіат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 xml:space="preserve">1.1. Цей Порядок поширюється на суб'єктів господарювання, які отримали або мають намір отримати ліцензію на провадження господарської діяльності з розподілу електричної енергії (далі – оператори системи розподілу), та установлює процедуру формування, подання, розгляду, схвалення та виконання планів розвитку систем розподілу (далі – ПРСР) та інвестиційних програм (далі – ІП) операторів систем розподілу.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2. У цьому Порядку терміни вживаються в таких значеннях:</w:t>
            </w:r>
          </w:p>
          <w:p>
            <w:pPr>
              <w:pStyle w:val="Style24"/>
              <w:spacing w:before="100" w:after="100"/>
              <w:jc w:val="both"/>
              <w:rPr/>
            </w:pPr>
            <w:r>
              <w:rPr/>
              <w:t>базовий період - період дії ІП, який передує прогнозному періоду ІП, тривалістю, як правило, календарний рік;</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1.2. У цьому Порядку терміни вживаються в таких значеннях:</w:t>
            </w:r>
          </w:p>
          <w:p>
            <w:pPr>
              <w:pStyle w:val="Style24"/>
              <w:spacing w:before="100" w:after="100"/>
              <w:jc w:val="both"/>
              <w:rPr>
                <w:b/>
                <w:b/>
                <w:shd w:fill="FFFFFF" w:val="clear"/>
              </w:rPr>
            </w:pPr>
            <w:r>
              <w:rPr>
                <w:b/>
              </w:rPr>
              <w:t>базовий період – період дії ІП, який передує прогнозному періоду ІП, тривалістю, як правило, календарний рік;</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захід ІП - запланована до виконання закупівля товарів, робіт або послуг протягом прогнозного періоду ІП (календарний рік), що пов'язана з провадженням ліцензіатом господарської діяльності з розподілу електричної енергії. Назва заходу ІП повинна відповідати розробленій проектно-кошторисній документації (за наявності) та має містити характер дій, що плануються до виконання (будівництво, реконструкція, технічне переоснащення, розробка проектно-кошторисної документації, улаштування, встановлення тощо);</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захід ІП – належним чином обґрунтована, запланована до виконання закупівля товарів та робіт протягом прогнозного періоду ІП (календарний рік), що пов'язана з провадженням оператором системи розподілу господарської діяльності з розподілу електричної енергії;</w:t>
            </w:r>
          </w:p>
          <w:p>
            <w:pPr>
              <w:pStyle w:val="Style24"/>
              <w:spacing w:before="100" w:after="100"/>
              <w:jc w:val="both"/>
              <w:rPr>
                <w:b/>
                <w:b/>
              </w:rPr>
            </w:pPr>
            <w:r>
              <w:rPr>
                <w: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звітний період - період дії ІП, за який ліцензіат звітує про виконання ІП (щокварталу наростаючим підсумком та за підсумками календарного року);</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звітний період – період дії ІП, за який оператор системи розподілу звітує про виконання ІП (щокварталу наростаючим підсумком та за підсумками календарного рок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вестиційна програма (ІП) – комплекс технічних заходів, схвалений в установленому порядку, спрямований на підвищення рівня надійності, економічності та забезпечення ефективного функціонування активів ліцензіата, що містить зобов'язання ліцензіата щодо розвитку системи розподілу, поліпшення якості надання послуг з розподілу електричної енергії,</w:t>
            </w:r>
            <w:r>
              <w:rPr>
                <w:color w:val="FF0000"/>
              </w:rPr>
              <w:t xml:space="preserve"> </w:t>
            </w:r>
            <w:r>
              <w:rPr/>
              <w:t>зниження технологічних витрат електричної енергії,</w:t>
            </w:r>
            <w:r>
              <w:rPr>
                <w:i/>
              </w:rPr>
              <w:t xml:space="preserve"> </w:t>
            </w:r>
            <w:r>
              <w:rPr/>
              <w:t>з відповідними розрахунками та обґрунтуваннями, а також зазначенням джерел фінансування та графіка виконання;</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інвестиційна програма (ІП) – оформлені з урахуванням вимог цього Порядку зобов’язання оператора системи розподілу щодо виконання у визначені терміни та за рахунок відповідних джерел фінансування комплексу заходів ІП, спрямованих, зокрема, на підвищення рівня надійності, безпеки, економічності та забезпечення ефективного функціонування активів оператора системи розподілу; розвиток системи розподілу; поліпшення якості надання послуг з розподілу електричної енергії; зниження технологічних витрат електричної енергі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ерехідний захід ІП - запланована до виконання закупівля товарів, робіт або послуг протягом двох або більше років, що пов'язана з провадженням ліцензіатом господарської діяльності з розподілу електричної енергії;</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ерехідний захід ІП – запланований до виконання захід ІП, що виконується протягом двох або більше років, та пов'язаний з обґрунтованою оператором системи розподілу необхідністю виконання заходу ІП етапами/чергам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лан розвитку системи розподілу (ПРСР) - документ, який містить необхідні прогнозні обсяги нового будівництва, реконструкції та технічного переоснащення системи розподілу відповідного ліцензіата на наступні 5 календарних років, розроблений з урахуванням Плану розвитку системи передачі на наступні 10 років, та визначає потребу в майбутніх інвестиціях, план виконання відповідних заходів для забезпечення енергоефективності та надійності функціонування системи розподілу з дотриманням установлених показників якості надання послуг з розподілу електричної енергії;</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лан розвитку системи розподілу (ПРСР) – документ, який містить необхідні прогнозні обсяги нового будівництва, реконструкції та технічного переоснащення системи розподілу відповідного оператора системи розподілу на наступні 5 календарних років, розроблений з урахуванням Плану розвитку системи передачі на наступні 10 років, та визначає потребу в майбутніх інвестиціях та план виконання відповідних заходів для забезпечення енергоефективності та надійності функціонування системи розподілу з дотриманням установлених показників якості надання послуг з розподілу електричної енергі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рогнозний період ПРСР - п'ятирічний період, протягом якого ліцензіат планує розвиток системи розподілу;</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рогнозний період ПРСР – п'ятирічний період, протягом якого оператор системи розподілу планує розвиток системи розподіл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рогнозний період інвестиційної програми (далі - прогнозний період) - період, протягом якого ліцензіат зобов'язаний виконати заходи ІП (як правило, перший календарний рік прогнозного періоду ПРСР).</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рогнозний період інвестиційної програми (далі – прогнозний період) – період, протягом якого оператор системи розподілу зобов'язаний виконати заходи ІП (як правило, перший календарний рік прогнозного періоду ПРСР).</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ші терміни, що використовуються в цьому Порядку, вживаються у значеннях, наведених у Законі України "Про ринок електричної енергії", Кодексі систем розподілу, затвердженому постановою НКРЕКП від 14 березня 2018 року № 310 (далі – Кодекс).</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Інші терміни, що використовуються в цьому Порядку, вживаються у значеннях, наведених у Законі України «Про ринок електричної енергії», Кодексі систем розподілу, затвердженому постановою НКРЕКП від 14 березня 2018 року № 310 (далі – КСР).</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3. Ліцензіат зобов'язаний використовувати кошти, визначені як джерело фінансування ІП, виключно на її виконання відповідно до графіка, визначеного ІП.</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1.3. Оператор системи розподілу зобов'язаний використовувати кошти, визначені як джерело фінансування ІП, виключно на її виконання відповідно до графіка виконання заходів по кварталах, визначеного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1.4. Розгляду питання про схвалення ПРСР та ІП передує їх відкрите обговорення на місцях згідно з Порядком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им </w:t>
            </w:r>
            <w:r>
              <w:rPr>
                <w:color w:val="0000FF"/>
              </w:rPr>
              <w:t>постановою НКРЕКП від 30 червня 2017 року N 866</w:t>
            </w:r>
            <w:r>
              <w:rPr/>
              <w:t>.</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1.4. Розгляду питання про схвалення ПРСР та ІП передують їх відкриті обговорення на місцях згідно з Порядком проведення відкритого обговорення проектів рішень Національної комісії, що здійснює державне регулювання у сферах енергетики та комунальних послуг, затвердженим постановою НКРЕКП від 30 червня 2017 року № 86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5. Рішення про схвалення ПРСР та ІП або внесення змін до них приймається НКРЕКП на засіданні, що проводиться у формі відкритого слухання, шляхом всебічного та повного з'ясування позицій усіх учасників засідання після розгляду та опрацювання НКРЕКП ПРСР та ІП або запропонованих змін до них та наданих матеріалів згідно з вимогами цього Порядку.</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1.5. Регулятор приймає рішення про схвалення ПРСР та ІП або внесення змін до них на засіданні, що проводиться у формі відкритого слухання, після розгляду та опрацювання Регулятором ПРСР та ІП або запропонованих змін до них та поданих матеріалів згідно з вимогами цього Порядку.</w:t>
            </w:r>
          </w:p>
        </w:tc>
      </w:tr>
      <w:tr>
        <w:trPr/>
        <w:tc>
          <w:tcPr>
            <w:tcW w:w="14461" w:type="dxa"/>
            <w:gridSpan w:val="2"/>
            <w:tcBorders>
              <w:top w:val="single" w:sz="4" w:space="0" w:color="000000"/>
              <w:left w:val="single" w:sz="4" w:space="0" w:color="000000"/>
              <w:bottom w:val="single" w:sz="4" w:space="0" w:color="000000"/>
              <w:right w:val="single" w:sz="4" w:space="0" w:color="000000"/>
            </w:tcBorders>
          </w:tcPr>
          <w:p>
            <w:pPr>
              <w:pStyle w:val="Normal"/>
              <w:ind w:firstLine="311"/>
              <w:jc w:val="center"/>
              <w:rPr>
                <w:b/>
                <w:b/>
                <w:color w:val="000000"/>
                <w:sz w:val="24"/>
                <w:szCs w:val="24"/>
                <w:shd w:fill="FFFFFF" w:val="clear"/>
              </w:rPr>
            </w:pPr>
            <w:r>
              <w:rPr>
                <w:b/>
                <w:color w:val="000000"/>
                <w:sz w:val="24"/>
                <w:szCs w:val="24"/>
                <w:shd w:fill="FFFFFF" w:val="clear"/>
              </w:rPr>
              <w:t>2. Вимоги до ПРСР та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 Щорічно до НКРЕКП ліцензіатом надається ПРСР, розроблений згідно з вимогами розділу III Кодексу за формою, наведеною в додатку 1 до цього Порядку.</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strike/>
              </w:rPr>
            </w:pPr>
            <w:r>
              <w:rPr>
                <w:b/>
              </w:rPr>
              <w:t>2.1. Оператор системи розподілу розробляє ПРСР з дотриманням вимог розділу III КСР, цього Порядку, протоколів нарад Регулятора щодо підходів до формування ПРСР на відповідний прогнозний період ПРСР та подає його Регулятору за формою, наведеною в додатку 1 до цього Порядк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2. ПРСР має містити, зокрема:</w:t>
            </w:r>
          </w:p>
          <w:p>
            <w:pPr>
              <w:pStyle w:val="Style24"/>
              <w:spacing w:before="100" w:after="100"/>
              <w:jc w:val="both"/>
              <w:rPr/>
            </w:pPr>
            <w:r>
              <w:rPr/>
              <w:t xml:space="preserve">1) інформацію по обладнанню ліцензіата щодо показників SAIDI на початок базового періоду з урахуванням даних форми звітності N 11-НКРЕКП-якість-розподіл (квартальна) "Звіт щодо показників надійності електропостачання", затвердженої </w:t>
            </w:r>
            <w:r>
              <w:rPr>
                <w:color w:val="0000FF"/>
              </w:rPr>
              <w:t>постановою НКРЕКП від 12 червня 2018 року N 374</w:t>
            </w:r>
            <w:r>
              <w:rPr/>
              <w:t xml:space="preserve">, відсортовану за показником SAIDI від найвищого до найнижчого, з визначенням переліку заходів для виконання цільового завдання щодо досягнення показника SAIDI у першому році прогнозного періоду ПРСР, розрахованого відповідно до Порядку встановлення (формування) тарифів на послуги з розподілу електричної енергії, затвердженого </w:t>
            </w:r>
            <w:r>
              <w:rPr>
                <w:color w:val="0000FF"/>
              </w:rPr>
              <w:t>постановою НКРЕКП від 5 жовтня 2018 року N 1175</w:t>
            </w:r>
            <w:r>
              <w:rPr/>
              <w:t>;</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2.2. ПРСР має містити, зокрема:</w:t>
            </w:r>
          </w:p>
          <w:p>
            <w:pPr>
              <w:pStyle w:val="Style24"/>
              <w:spacing w:before="100" w:after="100"/>
              <w:jc w:val="both"/>
              <w:rPr>
                <w:b/>
                <w:b/>
              </w:rPr>
            </w:pPr>
            <w:r>
              <w:rPr>
                <w:b/>
              </w:rPr>
              <w:t>1) інформацію про обладнання оператора системи розподілу щодо показників SAIDI на початок базового періоду з урахуванням даних форми звітності № 11-НКРЕКП-якість-розподіл (квартальна) «Звіт щодо показників надійності електропостачання», затвердженої постановою НКРЕКП від 12 червня 2018 року № 374, відсортовану за показником SAIDI від найвищого до найнижчого, з визначенням переліку заходів для виконання цільового завдання щодо досягнення показника SAIDI у першому році прогнозного періоду ПРСР, розрахованого відповідно до Порядку встановлення (формування) тарифів на послуги з розподілу електричної енергії, затвердженого постановою НКРЕКП від 05 жовтня 2018 року № 117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 запланований для виконання впродовж прогнозного періоду ПРСР перелік заходів з урахуванням інформації, визначеної в підпункті 1 цього пункту, та з урахуванням заходів з підвищення енергоефективності, передбачених Законом України «Про енергетичну ефективність»;</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 запланований для виконання впродовж прогнозного періоду ПРСР перелік заходів з урахуванням інформації, визначеної в підпункті 1 цього пункту, та з урахуванням заходів з підвищення енергоефективності, передбачених Законом України «Про енергетичну ефективність»;</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7030A0"/>
                <w:sz w:val="24"/>
                <w:szCs w:val="24"/>
                <w:highlight w:val="yellow"/>
              </w:rPr>
            </w:pPr>
            <w:r>
              <w:rPr>
                <w:sz w:val="24"/>
                <w:szCs w:val="24"/>
              </w:rPr>
              <w:t>3) інформацію щодо проектно-вишукувальних та будівельно-монтажних робіт для заходів, зазначених у підпункті 2 цього пункту (будівельно-монтажні роботи, як правило, виконуються в наступному році після проектно-вишукувальних робіт);</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 інформацію щодо проєктно-вишукувальних та будівельно-монтажних робіт для заходів, зазначених у підпункті 2 цього пункту (будівельно-монтажні роботи, як правило, виконуються в наступному році після проєктно-вишукувальних робіт);</w:t>
            </w:r>
          </w:p>
        </w:tc>
      </w:tr>
      <w:tr>
        <w:trPr>
          <w:trHeight w:val="64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перелік та технічні дані основного обладнання трансформаторних підстанцій 20 кВ та вище; </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4) перелік та технічні дані основного обладнання трансформаторних підстанцій 20 кВ та вище;</w:t>
            </w:r>
          </w:p>
        </w:tc>
      </w:tr>
      <w:tr>
        <w:trPr>
          <w:trHeight w:val="51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ерелік заходів щодо підвищення рівня напруги;</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 перелік заходів щодо підвищення рівня напруг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6) пояснювальну записку з обґрунтуванням необхідності проведення робіт по кожному розділу ПРСР, яка, у тому, числі повинна містити:</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6) пояснювальну записку з обґрунтуванням необхідності проведення робіт по кожному розділу ПРСР, яка, у тому числі повинна містит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мету, обґрунтування необхідності та доцільності виконання запланованих заходів (робіт) у прогнозному періоді ПРСР;</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мету, обґрунтування необхідності та доцільності виконання запланованих заходів (робіт) у прогнозному періоді ПРСР;</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осилання на нормативно-правові акти, які регламентують необхідність виконання таких заходів (робіт);</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осилання на нормативно-правові акти, які регламентують необхідність виконання таких заходів (робіт);</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про схвалену, затверджену, погоджену належним чином проектно-кошторисну документацію (за наявност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інформацію про схвалену, затверджену, погоджену належним чином проєктно-кошторисну документацію (за наявності);</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щодо проведення експертизи проектно-кошторисної документації (за наявност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інформацію щодо проведення експертизи проєктно-кошторисної документації (за наявності);</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щодо заходів (робіт) із зазначенням їх етапів (обсягів) виконання, що заплановані до виконання у прогнозному періоді ПРСР (по заходах, що мають перехідний характер, зазначаються етапи (обсяги) виконання за роками із урахуванням фактичного виконання).</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інформацію щодо заходів (робіт) із зазначенням їх етапів (обсягів) виконання, що заплановані до виконання у прогнозному періоді ПРСР (по заходах, що мають перехідний характер, зазначаються етапи (обсяги) виконання за роками із урахуванням фактичного викона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3. Інформація в ПРСР та звіті щодо його виконання, яка викладена у числовому форматі, зазначається з точністю до двох цифр після коми, а якщо ціла частина числа дорівнює нулю - з точністю до двох значущих цифр після коми.</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3. Інформація в ПРСР, ІП та звітах щодо їх виконання, викладена у числовому форматі, зазначається з точністю до двох цифр після коми, а якщо ціла частина числа дорівнює нулю – з точністю до двох значущих цифр після ком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4. До ПРСР (як правило, для заходів першого року прогнозного періоду ПРСР) додаються відповідні обґрунтовувальні матеріали, що, зокрема, можуть містити акти, експертні звіти (висновки) щодо необхідності заміни відповідного обладнання, технічні паспорти, протоколи замірів (акти, відомості тощо), проектну документацію.</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4. До ПРСР (як правило, для заходів першого року прогнозного періоду ПРСР) додаються відповідні обґрунтовуючі матеріали, що, зокрема, можуть містити акти, експертні звіти (висновки) щодо необхідності заміни відповідного обладнання, технічні паспорти, протоколи замірів (акти, відомості тощо), проєктну документацію.</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5. З метою обґрунтування запланованих витрат ліцензіата на прогнозний період, які спрямовуються на нове будівництво, реконструкцію, технічне переоснащення та інший розвиток основних фондів, активів ліцензіата, до НКРЕКП подається ІП за формою, наведеною в додатку 2 до цього Порядку, що має передбачати першочергове виконання перехідних заходів з попередніх період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5. Оператор системи розподілу розробляє ІП з урахуванням відповідного ПРСР, згідно з вимогами цього Порядку та протоколів нарад Регулятора щодо підходів до формування ІП на відповідний прогнозний період, та подає її Регулятору за формою, наведеною в додатку 2 до цього Порядку відповідно до затвердженого Регулятором графік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Кількість перехідних заходів у складі ІП може бути, як правило, не більше трьох, за виключенням заходів, виконання яких протягом прогнозного періоду неможливо через режимні обмеження, що  підтверджується наданням відповідних документів та розрахунк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rPr>
            </w:pPr>
            <w:r>
              <w:rPr>
                <w: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2.6. Неподання ліцензіатом ПРСР та/або ІП відповідно до вимог нормативно-правових актів розглядається як порушення Ліцензійних умов провадження господарської діяльності з розподілу електричної енергії, затверджених </w:t>
            </w:r>
            <w:r>
              <w:rPr>
                <w:color w:val="0000FF"/>
              </w:rPr>
              <w:t>постановою НКРЕКП від 27 грудня 2017 року N 1470</w:t>
            </w:r>
            <w:r>
              <w:rPr/>
              <w:t>.</w:t>
            </w:r>
          </w:p>
        </w:tc>
        <w:tc>
          <w:tcPr>
            <w:tcW w:w="709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b/>
                <w:b/>
                <w:sz w:val="24"/>
                <w:szCs w:val="24"/>
                <w:lang w:eastAsia="uk-UA"/>
              </w:rPr>
            </w:pPr>
            <w:r>
              <w:rPr>
                <w:b/>
                <w:sz w:val="24"/>
                <w:szCs w:val="24"/>
                <w:lang w:eastAsia="uk-UA"/>
              </w:rPr>
              <w:t>2.6. Неподання або подання оператором системи розподілу ПРСР та/або ІП, що не відповідають вимогам цього Порядку та інших нормативно-правових актів, є порушенням Ліцензійних умов провадження господарської діяльності з розподілу електричної енергії, затверджених постановою НКРЕКП від 27 грудня 2017 року № 147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7. Джерела фінансування ПРСР та ІП формуються ліцензіатом з таких статей:</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7. Оператор системи розподілу формує джерела фінансування ПРСР та ІП з таких статей:</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амортизація;</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амортизаці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рибуток на виробничі інвестиції або прибуток (обов'язкові реінвестиції);</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рибуток на виробничі інвестиції або прибуток (обов'язкові реінвестиці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запланований обсяг надходжень за перетоки реактивної електричної енергії;</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запланований обсяг надходжень за перетоки реактивної електричної енергі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 xml:space="preserve">частина від запланованого на прогнозний період обсягу прибутку, пов'язаного зі зменшенням фактичних технологічних витрат електричної енергії (для ліцензіатів, до яких застосовується методологія тарифоутворення "витрати + "), що виникають при її розподілі електричними мережами, порівняно з прогнозованими, розрахованого за фактичним балансом електричної енергії попереднього періоду та прогнозною ціною закупівлі технологічних витрат електричної енергії у прогнозному періоді. Фактичний баланс електричної енергії попереднього періоду розраховується відповідно до фактичних даних, наданих у формі звітності N 2а-НКРЕКП-розподіл електричної енергії (місячна) "Звітні дані про обсяги розподілу електричної енергії та технологічні витрати електричної енергії за 1 та 2 класами напруги", затвердженої </w:t>
            </w:r>
            <w:r>
              <w:rPr>
                <w:color w:val="0000FF"/>
              </w:rPr>
              <w:t>постановою НКРЕКП від 20 грудня 2019 року N 2897</w:t>
            </w:r>
            <w:r>
              <w:rPr/>
              <w:t>, за друге півріччя року, який передує базовому та перше півріччя базового року (далі - дохід від небалансу ТВЕ).</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частина від запланованого на прогнозний період обсягу прибутку, пов'язаного зі зменшенням фактичних технологічних витрат електричної енергії (для ліцензіатів, до яких застосовується методологія тарифоутворення «витрати +»), що виникають при її розподілі електричними мережами, порівняно з прогнозованими, розрахованого за фактичним балансом електричної енергії попереднього періоду та прогнозною ціною закупівлі технологічних витрат електричної енергії у прогнозному періоді. Фактичний баланс електричної енергії попереднього періоду розраховується відповідно до фактичних даних, наданих у формі звітності № 2а-НКРЕКП-розподіл електричної енергії (місячна) «Звітні дані про обсяги розподілу електричної енергії та технологічні витрати електричної енергії за 1 та 2 класами напруги», затвердженої постановою НКРЕКП від 28 лютого 2019 року № 282, за друге півріччя року, який передує базовому та перше півріччя базового року (далі – дохід від небалансу ТВЕ).</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uk-UA"/>
              </w:rPr>
              <w:t>Додатковими джерелами фінансування ІП можуть бути: прибуток (додаткові реінвестиції), плата за приєднання, залучені кошти (кредити, фінансова допомога), кошти, отримані від здійснення діяльності, пов'язаної та не пов'язаної з розподілом електричної енергії, дохід від небалансу ТВЕ та інші джерела відповідно до вимог чинного законодавства.</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Додатковими джерелами фінансування ІП можуть бути: прибуток (додаткові реінвестиції), плата за приєднання, залучені кошти (кредити, фінансова допомога), кошти, отримані від здійснення діяльності, пов'язаної та не пов'язаної з розподілом електричної енергії, дохід від небалансу ТВЕ та інші джерела відповідно до вимог чинного законодавств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8. ІП формується відповідно до розділів, визначених цим Порядком, із зазначенням обсягу фінансування по кожному з розділів (без урахування податку на додану вартість (далі - ПДВ)) та включає:</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8. Оператор системи розподілу формує ІП відповідно до розділів, визначених цим Порядком, із зазначенням обсягу фінансування по кожному з розділів (без урахування податку на додану вартість (далі – ПДВ)). ІП має містит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 інформацію про прогнозний загальний техніко-економічний стан ліцензіата на дату закінчення чинної ІП з урахуванням заходів чинної ІП;</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1) інформацію про прогнозний загальний техніко-економічний стан оператора системи розподілу на дату закінчення чинної ІП з урахуванням виконання її заход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 опис робіт, запланованих на прогнозний період;</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 загальний перелік заходів по кожному розділу ІП, запланованих на прогнозний період;</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 перелік робіт, послуг, обладнання, матеріалів, апаратного та програмного забезпечення, запланованих для виконання або закупівлі у прогнозному періоді, з урахуванням наскрізної пріоритезації заходів у межах розділів ІП, з розбивкою на етапи (квартали) з фінансуванням відповідно до планових квартальних обсягів надходжень коштів. При визначенні пріоритезації заходів пріоритетнішим є захід, виконання якого є важливішим та/або має більший вплив на забезпечення підвищення рівня надійності, економічності, зниження технологічних витрат електричної енергії та поліпшення якості надання послуг з розподілу електричної енергії, та не враховувати заходи зі створення трансформаторної потужності, що включаються до ІП без зазначення конкретного місця встановлення (згідно з типовими проектами, блочно за відповідними потужностями з урахуванням статистичних даних тощо);</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 детальний перелік робіт, послуг, обладнання, матеріалів, апаратного та програмного забезпечення, запланованих для виконання або закупівлі у прогнозному періоді, з урахуванням наскрізної пріоритезації заходів у межах розділів ІП, з розбивкою на етапи (квартали) з фінансуванням відповідно до планових квартальних обсягів надходжень коштів. При визначенні пріоритезації заходів необхідно враховувати те, що пріоритетнішим є захід, виконання якого є важливішим та/або має більший вплив на забезпечення підвищення рівня надійності, безпеки, економічності, зниження технологічних витрат електричної енергії та поліпшення якості надання послуг з розподілу електричної енергії, та не враховувати заходи зі створення трансформаторної потужності, що включаються до ІП без зазначення конкретного місця встановлення (згідно з типовими проєктами, блочно за відповідними потужностями з урахуванням статистичних даних тощ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 пояснювальну записку з обґрунтуванням необхідності проведення робіт по кожному розділу інвестиційної програми, яка містить, зокрема:</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 пояснювальну записку з обґрунтуванням необхідності виконання заходів по кожному розділу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вступ, у якому зазначається:</w:t>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rPr>
            </w:pPr>
            <w:r>
              <w:rPr>
                <w: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я щодо проведення відкритого обговорення на місцях з посиланням на відповідний протокол щодо відповідності заходів ІП наданому ПРСР ліцензіата та розробленому Плану заходів щодо підвищення достовірності даних для здійснення моніторингу якості послуг тощо;</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я (фактичні та заплановані рівні показників) щодо якості електропостачання (комерційна якість послуг, надійність (безперервність) та якість електроенергії) та заходів, направлених на її підвищення, із зазначенням розміщення пристроїв фіксації/аналізу показників якості електричної енергії та планів щодо їх встановлення;</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я щодо переліку об’єктів електромереж ліцензіата з найбільшими показниками SAIDI з урахуванням вимог, визначених у цій главі, відсортовану за показником SAIDI від найвищого до найнижчого, з визначенням переліку заходів та термінів їх виконання для забезпечення зниження цих показників;</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щодо фактичних та прогнозних витрат електричної енергії в системі розподілу та заходів, направлених на їх зниження за результатами реалізації ІП;</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я щодо результатів виконання розроблених у попередні періоди ТЕО (у тому числі з підвищення енергоефективності роботи розподільчих мереж/компенсації реактивної потужності) та заплановані заходи щодо подальшої їх реалізації з детальним графіком виконання цих заходів;</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я щодо виконання ліцензіатом заходів у частині забезпечення необхідного рівня потужності кінцевих користувачів, з урахуванням створення резерву потужності для забезпечення перспективного зростання споживання, відповідно до вимог чинних нормативних документів, зокрема ДБН, та заплановані заходи щодо подальшої їх реалізації з графіком виконання цих заходів;</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я щодо впровадження та модернізації автоматизованих систем комерційного обліку електричної енергії ліцензіата;</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обґрунтування пріоритезації включення до ІП заходів та їх відповідність програмам/концепціям розвитку ліцензіата;</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обґрунтування заходів щодо підвищення рівня напруги;</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мету виконання запланованих заходів (робіт) у прогнозному періоді;</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обґрунтування необхідності та доцільності проведення заходів (робіт) за кожним розділом інвестиційної програми з описом існуючого технічного стану відповідних об'єктів та їх складових частин,</w:t>
            </w:r>
            <w:r>
              <w:rPr>
                <w:color w:val="0000FF"/>
              </w:rPr>
              <w:t xml:space="preserve"> </w:t>
            </w:r>
            <w:r>
              <w:rPr/>
              <w:t>зазначенням останньої дати проведення ремонтних робіт, терміну їх експлуатації, типу та характеристик;</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осилання на нормативно-правові акти, які регламентують необхідність виконання таких заходів (робіт);</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про схвалену, затверджену, погоджену належним чином проектно-кошторисну документацію та інші необхідні обґрунтовувальні матеріали по всіх заходах ІП;</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щодо проведення експертизи проектно-кошторисної документації;</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опис запланованого економічного ефекту від впровадження заходів (робіт) інвестиційної програми;</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інформацію щодо заходів (робіт) із зазначенням їх етапів виконання, фізичних обсягів та вартості, що заплановані до виконання у прогнозному періоді (по заходах, що мають перехідний характер, зазначаються етапи виконання, фізичні обсяги та фінансування по роках із урахуванням фактичного виконання);</w:t>
            </w:r>
          </w:p>
        </w:tc>
        <w:tc>
          <w:tcPr>
            <w:tcW w:w="709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4"/>
                <w:szCs w:val="24"/>
              </w:rPr>
            </w:pPr>
            <w:r>
              <w:rPr>
                <w:b/>
                <w:strike/>
                <w:sz w:val="24"/>
                <w:szCs w:val="24"/>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5) джерела фінансування ІП;</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5) джерела фінансування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6) прогноз ліцензіата щодо зниження технологічних витрат та втрат електричної енергії за результатами реалізації ІП.</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6) прогноз оператора системи розподілу щодо зниження технологічних витрат та втрат електричної енергії за результатами реалізації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FF0000"/>
                <w:sz w:val="22"/>
                <w:szCs w:val="22"/>
              </w:rPr>
            </w:pPr>
            <w:r>
              <w:rPr>
                <w:b/>
                <w:color w:val="FF0000"/>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2.9. Пояснювальна записка до ІП повинна бути структурованою, сформованою відповідно до вимог цього Порядку та складатись із вступу та детального опису кожного заходу у розрізі розділів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i/>
                <w:i/>
              </w:rPr>
            </w:pPr>
            <w:r>
              <w:rPr>
                <w:b/>
              </w:rPr>
              <w:t>2.9.1. Вступ повинен містит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i/>
                <w:i/>
                <w:sz w:val="22"/>
                <w:szCs w:val="22"/>
                <w:lang w:eastAsia="uk-UA"/>
              </w:rPr>
            </w:pPr>
            <w:r>
              <w:rPr>
                <w:b/>
                <w:i/>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1) інформацію про проведення відкритого обговорення на місцях з посиланням на відповідний протокол, щодо відповідності заходів ІП поданому ПРСР та розробленому Плану заходів щодо підвищення достовірності даних для здійснення моніторингу якості послуг тощ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 інформацію (фактичні та заплановані рівні показників) щодо якості електропостачання (комерційна якість послуг, надійність (безперервність) та якість електроенергії) та заходів, направлених на її підвищення, із зазначенням місць розміщення пристроїв фіксації/аналізу показників якості електричної енергії та планів щодо їх встановле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 інформацію щодо технологічних порушень, що виникли у попередні періоди на об’єктах енергетики оператора системи розподілу та не усунуті станом на момент подання ІП на прогнозний період, із зазначенням організаційних причин виникнення зазначених порушень, зокрема, внаслідок помилкових дій персоналу. При цьому зазначаються заплановані до виконання роботи, зокрема заходи ІП на прогнозний період;</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 інформацію щодо переліку об’єктів електромереж оператора системи розподілу з найбільшими показниками SAIDI з урахуванням вимог, визначених у цій главі, відсортовану за показником SAIDI від найвищого до найнижчого, з визначенням переліку заходів та термінів їх виконання для забезпечення зниження цих показник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5) інформацію щодо фактичних та прогнозних витрат електричної енергії в системі розподілу та заходів, направлених на їх зниження, за результатами реалізації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6) інформацію щодо результатів виконання заходів, на підставі розроблених у попередні періоди ТЕО (у тому числі з підвищення енергоефективності роботи розподільчих мереж/компенсації реактивної потужності), та заплановані заходи щодо подальшої їх реалізації з детальним графіком виконання цих заход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7) інформацію щодо виконання оператором системи розподілу заходів у частині забезпечення необхідного рівня потужності кінцевих користувачів, з урахуванням створення резерву потужності для забезпечення перспективного зростання споживання, відповідно до вимог чинних нормативних документів, зокрема ДБН, та заплановані заходи щодо подальшої їх реалізації з графіком виконання цих заход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8) інформацію щодо впровадження, розвитку та модернізації вузлів та автоматизованих систем комерційного обліку електричної енергії оператора системи розподіл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9) обґрунтування пріоритезації заходів для включення до ІП та їх відповідність програмам/концепціям розвитку оператора системи розподіл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FF0000"/>
                <w:sz w:val="22"/>
                <w:szCs w:val="22"/>
                <w:lang w:eastAsia="uk-UA"/>
              </w:rPr>
            </w:pPr>
            <w:r>
              <w:rPr>
                <w:b/>
                <w:color w:val="FF0000"/>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 xml:space="preserve">10) обґрунтування заходів, що передбачають підвищення рівня середньої напруги;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FF0000"/>
                <w:sz w:val="22"/>
                <w:szCs w:val="22"/>
                <w:lang w:eastAsia="uk-UA"/>
              </w:rPr>
            </w:pPr>
            <w:r>
              <w:rPr>
                <w:b/>
                <w:color w:val="FF0000"/>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11) інформацію щодо проєктно-кошторисної документації, розробленої та нереалізованої у попередні періоди, та пропозиції щодо подальшої її реалізаці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rPr>
            </w:pPr>
            <w:r>
              <w:rPr>
                <w:b/>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9.2. Детальний опис кожного заходу у розрізі розділів ІП має бути оформлений у вигляді таблиці 7 додатка 2 до цього Порядку та містити, зокрема, таку інформацію:</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1) назву та порядковий номер заходу ІП відповідно до таблиці 6 додатка 2 до цього Порядку. Назва заходу ІП повинна відповідати розробленій проєктно-кошторисній документації (за наявності) та має містити характер дій, що плануються до виконання (будівництво, реконструкція, технічне переоснащення, розроблення проєктно-кошторисної документації, улаштування, встановлення тощ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 характер робіт, що плануються до виконання (будівництво, реконструкція, технічне переоснащення, розроблення проєктно-кошторисної документації, закупівля тощо), та запланований термін виконання цього заход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 пріоритетність заходу в межах розділу ІП із зазначенням цільового показника, на який впливає виконання заход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 посилання на сторінку та пункт схваленого ПРСР, Плану заходів щодо підвищення достовірності даних для здійснення моніторингу якості послуг та інші документи (концепції, програми, плани, нормативно-правові акти тощо), що передбачають виконання заход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5) посилання на обґрунтовуючі матеріали, що підтверджують необхідність виконання заходу, зокрем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акти, експертні звіти (висновки) щодо необхідності заміни відповідного обладнання, протоколи замірів (акти, відомості тощо), протоколи випробувань та вимірювань, розпорядчі документи органів державного нагляду/контролю та результати розгляду скарг, на підставі яких захід включається до ІП, тощ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технічне завдання на проєктування, затверджене в установленому порядк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схвалену, затверджену, погоджену належним чином проєктно-кошторисну документацію та відповідний наказ про її затвердже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експертний звіт з оцінки проєктно-кошторисної документаці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6) інформацію щодо існуючого технічного стану відповідних об'єктів та їх складових частин із зазначенням останньої дати проведення ремонтних робіт, терміну їх експлуатації, типу та характеристик згідно з технічними паспортам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7) обґрунтування необхідності та доцільності виконання заходу ІП із зазначенням очікуваного результату виконання цього заходу. До заходів ІП, за необхідності, мають бути додані схемні рішення, інші графічні та табличні матеріали, що підтверджують необхідність та доцільність виконання заход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8) опис робіт із зазначенням фізичних обсягів та вартості, що заплановані до виконання у прогнозному періоді, та основних техніко-економічних показників проєктів (із зазначенням, зокрема, типу та кількості основного обладнання та матеріалів, що плануються до заміни/встановлення). По заходах, що передбачають демонтаж обладнання/матеріалів, необхідно зазначати інформацію щодо кількості обладнання/матеріалів, що підлягає демонтажу згідно з актами технічного стану, відповідно до розробленої проєктно-кошторисної документації та кількості обладнання/матеріалів, що пропонується до встановлення на заміну демонтованих, із зазначенням інформації щодо подальшого застосування обладнання, що демонтується з причин, не пов’язаних із незадовільним технічним станом. По заходах, що мають перехідний характер, також зазначаються етапи виконання (план – графік, діаграма Ганта), фізичні обсяги та фінансування по роках із урахуванням фактичного викона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9) опис та розрахунок запланованого економічного ефекту від впровадження заходу (робіт) інвестиційної програм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9. До ІП ліцензіатом додаються обґрунтовувальні матеріали до запланованих робіт та закупівель товарів, які, зокрема, мають містити:</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10. Оператор системи розподілу додає до кожного заходу ІП обґрунтовуючі матеріали, що, зокрема мають містит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1) проектно-кошторисну документацію з виконання відповідних робіт, розроблену та затверджену відповідно до вимог чинного законодавства. При цьому обсяги робіт та ресурсів (матеріалів, обладнання тощо) у кошторисній документації повинні бути підтверджені відповідними обсягами у затвердженій проектній частин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1) проєктно-кошторисну документацію з виконання відповідних робіт, розроблену та затверджену відповідно до вимог чинного законодавства. При цьому обсяги робіт та ресурсів (матеріалів, обладнання тощо) у кошторисній документації повинні бути підтверджені відповідними обсягами у затвердженій проєктній частині;</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 експертні висновки щодо розгляду проектно-кошторисної документації відповідно до вимог чинного законодавства;</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 експертні висновки щодо розгляду проєктно-кошторисної документації відповідно до вимог чинного законодавств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3) накази про затвердження відповідної проектно-кошторисної документації;</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 накази про затвердження відповідної проєктно-кошторисної документаці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 акти, експертні звіти (висновки) щодо необхідності заміни відповідного обладнання, технічні паспорти,</w:t>
            </w:r>
            <w:r>
              <w:rPr>
                <w:color w:val="0000FF"/>
              </w:rPr>
              <w:t xml:space="preserve"> </w:t>
            </w:r>
            <w:r>
              <w:rPr/>
              <w:t>протоколи замірів (акти, відомості тощо), протоколи випробувань та вимірювань,</w:t>
            </w:r>
            <w:r>
              <w:rPr>
                <w:color w:val="0000FF"/>
              </w:rPr>
              <w:t xml:space="preserve"> </w:t>
            </w:r>
            <w:r>
              <w:rPr/>
              <w:t>відповідні технічні завдання на проектування</w:t>
            </w:r>
            <w:r>
              <w:rPr>
                <w:color w:val="0000FF"/>
              </w:rPr>
              <w:t xml:space="preserve"> </w:t>
            </w:r>
            <w:r>
              <w:rPr/>
              <w:t>та інші матеріали;</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 акти, експертні звіти (висновки) щодо необхідності заміни відповідного обладнання, технічні паспорти, протоколи замірів (акти, відомості тощо), протоколи випробувань та вимірювань, відповідні технічні завдання на проєктування, затверджені в установленому порядку із зазначенням стадії проєктування (ТЕО, проєкт, робочий проєкт тощо), та інші матеріал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5) цінові (комерційні) пропозиції (прайси) виробників або їх офіційних представників в Україні, результати публічної закупівл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5) цінові (комерційні) пропозиції (прайси) виробників або їх офіційних представників в Україні, результати публічної закупівлі;</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6) відповідні програми/концепції розвитку, що містять перелік запланованих за роками заход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6) відповідні програми/концепції розвитку, що містять перелік запланованих за роками заход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кож до ІП додається зведений реєстр номенклатури обладнання та матеріалів (відповідно до довідника, розміщеного на офіційному веб-сайті НКРЕКП), які заплановані для закупівлі протягом прогнозного періоду та/або фактично здійснені протягом базового періоду, з кількісними та вартісними показниками.</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Також до ІП додається зведений реєстр номенклатури обладнання та матеріалів (відповідно до довідника, оприлюдненого на офіційному вебсайті Регулятора), що заплановані для закупівлі протягом прогнозного періоду та/або фактично здійснені протягом базового періоду, з кількісними та вартісними показникам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0. Числова інформація в ІП та звітах щодо її виконання зазначається з точністю до двох цифр після коми, а якщо ціла частина числа дорівнює нулю - з точністю до двох значущих цифр після коми.</w:t>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rPr>
            </w:pPr>
            <w:r>
              <w:rPr>
                <w: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lang w:eastAsia="uk-UA"/>
              </w:rPr>
            </w:pPr>
            <w:r>
              <w:rPr>
                <w:b/>
                <w:sz w:val="22"/>
                <w:szCs w:val="22"/>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rPr>
              <w:t>2.11. При формуванні ІП на прогнозний період оператор системи розподілу повинен передбачити виконання перехідних заходів з попередніх періодів.</w:t>
            </w:r>
          </w:p>
          <w:p>
            <w:pPr>
              <w:pStyle w:val="Style24"/>
              <w:spacing w:before="100" w:after="100"/>
              <w:jc w:val="both"/>
              <w:rPr>
                <w:b/>
                <w:b/>
              </w:rPr>
            </w:pPr>
            <w:r>
              <w:rPr>
                <w:b/>
              </w:rPr>
              <w:t>Кількість перехідних заходів у складі ІП може бути, як правило, не більше трьох, за виключенням заходів, виконання яких протягом прогнозного періоду неможливо через режимні обмеження, що підтверджується наданням відповідних документів та розрахунк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1. Ліцензіат може передбачити в ІП кошти для розробки проектів на виконання робіт, що заплановані до реалізації в наступному календарному роц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12. Оператор системи розподілу може передбачити в ІП кошти для розробки проєктів на виконання робіт, що заплановані до реалізації в наступному календарному році. Вартість проєктно-вишукувальних робіт визначається відповідно до чинних нормативно-правових актів та кошторисів на виконання цих проєктно-вишукувальних робіт.</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2. Обсяги інвестицій визначаються ліцензіатом виходячи з технічного стану основних фондів, підтвердженого технічним оглядом та відповідною технічною документацією, та інших активів ліцензіата, принципів економічної доцільності запровадження відповідних заходів, а також з урахуванням впливів цих заходів на рівень тарифів на розподіл електричної енергії.</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13. Оператор системи розподілу визначає обсяги інвестицій виходячи з технічного стану основних фондів, підтвердженого технічним оглядом та відповідною технічною документацією, та інших активів оператора системи розподілу, принципів економічної доцільності запровадження відповідних заходів, а також з урахуванням впливів цих заходів на рівень тарифів на розподіл електричної енергі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13. Планування фінансування розділів ІП повинно здійснюватися ліцензіатом з урахуванням, зокрема, необхідності забезпечення належного рівня якості, безпеки та надійності електропостачання на довгостроковий період, підвищення енергоефективності розподільних електричних мереж, </w:t>
            </w:r>
            <w:r>
              <w:rPr>
                <w:bCs/>
                <w:sz w:val="24"/>
                <w:szCs w:val="24"/>
              </w:rPr>
              <w:t xml:space="preserve">управління попитом та можливостей використання розподіленої генерації, </w:t>
            </w:r>
            <w:r>
              <w:rPr>
                <w:sz w:val="24"/>
                <w:szCs w:val="24"/>
              </w:rPr>
              <w:t>забезпечення кібербезпеки об'єктів системи розподілу, а також</w:t>
            </w:r>
            <w:r>
              <w:rPr>
                <w:bCs/>
                <w:sz w:val="24"/>
                <w:szCs w:val="24"/>
              </w:rPr>
              <w:t xml:space="preserve"> </w:t>
            </w:r>
            <w:r>
              <w:rPr>
                <w:sz w:val="24"/>
                <w:szCs w:val="24"/>
              </w:rPr>
              <w:t>доцільності,</w:t>
            </w:r>
            <w:r>
              <w:rPr>
                <w:bCs/>
                <w:sz w:val="24"/>
                <w:szCs w:val="24"/>
              </w:rPr>
              <w:t xml:space="preserve"> </w:t>
            </w:r>
            <w:r>
              <w:rPr>
                <w:sz w:val="24"/>
                <w:szCs w:val="24"/>
              </w:rPr>
              <w:t>необхідності та</w:t>
            </w:r>
            <w:r>
              <w:rPr>
                <w:bCs/>
                <w:sz w:val="24"/>
                <w:szCs w:val="24"/>
              </w:rPr>
              <w:t xml:space="preserve"> </w:t>
            </w:r>
            <w:r>
              <w:rPr>
                <w:sz w:val="24"/>
                <w:szCs w:val="24"/>
              </w:rPr>
              <w:t>можливості використовувати</w:t>
            </w:r>
            <w:r>
              <w:rPr>
                <w:bCs/>
                <w:sz w:val="24"/>
                <w:szCs w:val="24"/>
              </w:rPr>
              <w:t xml:space="preserve"> </w:t>
            </w:r>
            <w:r>
              <w:rPr>
                <w:sz w:val="24"/>
                <w:szCs w:val="24"/>
              </w:rPr>
              <w:t>установки зберігання енергії.</w:t>
            </w:r>
          </w:p>
          <w:p>
            <w:pPr>
              <w:pStyle w:val="Style24"/>
              <w:spacing w:before="100" w:after="100"/>
              <w:jc w:val="both"/>
              <w:rPr>
                <w:sz w:val="24"/>
                <w:szCs w:val="24"/>
              </w:rPr>
            </w:pPr>
            <w:r>
              <w:rPr>
                <w:sz w:val="24"/>
                <w:szCs w:val="24"/>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14. Оператор системи розподілу повинен здійснювати планування фінансування розділів ІП з урахуванням, зокрема, необхідності забезпечення належного рівня якості, безпеки та надійності електропостачання на довгостроковий період, підвищення енергоефективності розподільних електричних мереж, з урахуванням вимог Закону України «Про енергетичну ефективність», управління попитом та можливостей використання розподіленої генерації, забезпечення кібербезпеки об'єктів системи розподілу, а також доцільності, необхідності та можливості використання установок зберігання енергі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ід час розробки проектно-кошторисної документації з будівництва електричних мереж ліцензіат зобов'язаний визначати характеристики технічних засобів на вводі об'єкта побутового споживача, що обмежують розподіл електричної енергії споживачу у межах дозволеної до використання (договірної) потужності електроустановки, але не нижче величини, визначеної діючими Державними будівельними нормами «Проектування електрообладнання об'єктів цивільного призначення».</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ід час розробки проєктно-кошторисної документації з будівництва електричних мереж оператор системи розподілу зобов'язаний визначати характеристики технічних засобів на вводі об'єкта побутового споживача, що обмежують розподіл електричної енергії споживачу у межах дозволеної до використання (договірної) потужності електроустановки, але не нижче величини, визначеної діючими Державними будівельними нормами «Проектування електрообладнання об'єктів цивільного призначе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4. Заходи з проектування нового будівництва, реконструкції та технічного переоснащення електричних мереж 0,38 - 20 кВ мають включатися до складу заходів ІП зі строком виконання I - III квартали прогнозного періоду та виконуватись відповідно до зазначених термін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15. Заходи з проєктування нового будівництва, реконструкції та технічного переоснащення електричних мереж 0,38 – 20 кВ мають бути включені до складу заходів ІП зі строком виконання I – III квартали прогнозного періоду та виконуватись відповідно до зазначених термін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5. Заходи зі створення трансформаторної потужності рівня напруги 10(6)/0,4 кВ для реалізації стандартних приєднань (якщо ця потужність не є складовою лінійної частини окремого приєднання) можуть включатися до ІП та виконуються згідно з вимогами цього Порядку незалежно від джерел фінансування відповідних заход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2.16. Заходи зі створення трансформаторної потужності рівня напруги 20, 10(6)/0,4 кВ для реалізації стандартних приєднань (якщо ця потужність не є складовою лінійної частини окремого приєднання) можуть бути включені до ІП та виконуватись згідно з вимогами цього Порядку незалежно від джерел фінансування відповідних заход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6. Фінансування робіт з проведення будівництва, реконструкції, технічного переоснащення об'єктів ліцензіата включається до ІП за наявності необхідних для цього проектів, розроблених та затверджених відповідно до вимог чинного законодавства.</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17. Заходи з будівництва (нового будівництва, реконструкції, технічного переоснащення) об'єктів оператора системи розподілу можуть бути включені до ІП за наявності необхідних обґрунтовуючих матеріалів відповідно до пункту 2.10 цієї глави, зокрема проєктно-кошторисної документації, розробленої відповідно до вимог чинних нормативно-правових актів і затвердженої в установленому порядк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7. Ціни закупівель, які застосовуються при формуванні ІП, є орієнтовними. Остаточна ціна закупівель визначається ліцензіатом на конкурентних засадах відповідно до вимог чинного законодавства про здійснення закупівель.</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18. Ціни закупівель, що застосовує оператор системи розподілу при формуванні ІП, є орієнтовними. Остаточна ціна закупівель визначається оператором системи розподілу на конкурентних засадах відповідно до вимог чинного законодавства про здійснення закупівель.</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8. Розгляд та схвалення заходів ІП за розділами: заходи зі зниження нетехнічних витрат електричної енергії; впровадження та розвиток автоматизованих систем диспетчерського управління (АСДУ); впровадження та розвиток інформаційних технологій; впровадження та розвиток систем зв'язку здійснюється НКРЕКП за наявності таких документів:</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4"/>
                <w:szCs w:val="24"/>
                <w:lang w:eastAsia="uk-UA"/>
              </w:rPr>
            </w:pPr>
            <w:r>
              <w:rPr>
                <w:b/>
                <w:sz w:val="24"/>
                <w:szCs w:val="24"/>
              </w:rPr>
              <w:t>2.19. Регулятор здійснює розгляд та схвалення заходів ІП за розділами: впровадження та розвиток комерційного обліку електричної енергії; впровадження та розвиток автоматизованих систем диспетчерського управління (АСДУ); впровадження та розвиток інформаційних технологій; впровадження та розвиток систем зв'язку за наявності таких документ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відповідних концепцій розвитку, що містять переліки запланованих за роками заходів та проектів (у тому числі заходів з кібербезпеки);</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відповідних розділів у ПРСР, що містять переліки запланованих за роками заходів та проєктів (у тому числі заходів з кібербезпек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роектно-кошторисної документації з виконання відповідних робіт, розробленої та затвердженої відповідно до вимог чинного законодавства або статуту проекту з техніко-економічним обґрунтуванням. При цьому обсяги робіт та ресурсів (матеріалів, обладнання тощо) у кошторисній документації повинні бути підтверджені відповідними обсягами у затвердженій проектній частин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роєктно-кошторисної документації з виконання відповідних робіт, розробленої та затвердженої відповідно до вимог чинного законодавства. При цьому обсяги робіт та ресурсів (матеріалів, обладнання тощо) у кошторисній документації повинні бути підтверджені відповідними обсягами у затвердженій проєктній частині;</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наказів про затвердження відповідної проектно-кошторисної документації;</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наказів про затвердження відповідної проєктно-кошторисної документаці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експертних висновків щодо розгляду проектно-кошторисної документації відповідно до вимог чинного законодавства;</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експертних висновків щодо розгляду проєктно-кошторисної документації відповідно до вимог чинного законодавств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актів, експертних звітів (висновків) щодо необхідності заміни відповідного обладнання, відповідних технічних завдань на проектування;</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дефектних актів, експертних звітів щодо необхідності заміни або модернізації відповідного обладнання та програмних засобів, відповідних технічних завдань на проєктува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цінових (комерційних) пропозицій (прайсів) виробників або їх офіційних представників в Україні, результатів публічної закупівл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результатів публічних закупівель, цінових (комерційних) пропозицій (прайсів) виробників або їх офіційних представників в Україні з вказанням каталожних номерів відповідного обладнання та програмного забезпече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рограми модернізації вузлів обліку електричної енергії по точках комерційного обліку всіх типів, по яких оператор системи розподілу є стороною, відповідальною за точку комерційного обліку.</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технічного завдання на впровадження та модернізацію автоматизованої системи комерційного обліку електричної енергії операторів систем розподілу, а також програму модернізації вузлів обліку електричної енергії по точках комерційного обліку всіх типів, по яких оператор системи розподілу є стороною, відповідальною за точку комерційного обліку, які погоджені Адміністратором комерційного обліку (НЕК «Укренерг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19. Технічні завдання на впровадження та модернізацію автоматизованих систем комерційного обліку електричної енергії на ринку електричної енергії України, а також програми модернізації вузлів обліку електричної енергії по точках комерційного обліку всіх типів, по яких оператор системи розподілу є стороною, відповідальною за точку комерційного обліку, мають бути погоджені оператором системи передачі (в ролі Адміністратора комерційного обліку).</w:t>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highlight w:val="yellow"/>
              </w:rPr>
            </w:pPr>
            <w:r>
              <w:rPr>
                <w:b/>
                <w:highlight w:val="yellow"/>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highlight w:val="yellow"/>
                <w:lang w:eastAsia="uk-UA"/>
              </w:rPr>
            </w:pPr>
            <w:r>
              <w:rPr>
                <w:b/>
                <w:sz w:val="22"/>
                <w:szCs w:val="22"/>
                <w:highlight w:val="yellow"/>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20. Заходи, що передбачають закупівлю та впровадження програмного забезпечення (далі – ПЗ), придбання прав (ліцензій) на користування програмним забезпеченням можуть бути включені до ІП за умови, якщ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rPr>
            </w:pPr>
            <w:r>
              <w:rPr>
                <w:b/>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латіж за використання ПЗ (правом користування ним) є одноразовим, а ліцензія є безстроковою або довгостроковою (її строк використання перевищує один рік);</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rPr>
            </w:pPr>
            <w:r>
              <w:rPr>
                <w:b/>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на вже використовуване ПЗ встановлюється за доплату (не частіше ніж 1 раз на 5 років) оновлена версія ПЗ, здійснюється його поліпшення (модернізаці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rPr>
            </w:pPr>
            <w:r>
              <w:rPr>
                <w:b/>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закупівля ПЗ здійснюється як невід’ємна складова частина обладна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rPr>
            </w:pPr>
            <w:r>
              <w:rPr>
                <w:b/>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строк (термін) корисного використання програми (ліцензії) становить більше одного операційного циклу (1 року) (за виключенням заходів кібербезпек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rPr>
            </w:pPr>
            <w:r>
              <w:rPr>
                <w:b/>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нове впровадження взамін існуючого ПЗ здійснюється не частіше ніж 1 раз на 10 рок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rPr>
            </w:pPr>
            <w:r>
              <w:rPr>
                <w:b/>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До ІП оператора системи розподілу не можуть бути включені такі заходи: хмарні рішення (послуги), консалтингові послуги, технічна підтримка, послуги інтернету, послуги з оренди каналів зв’язку, підтримка доменного імені, ремонтні роботи для обслуговування обчислювальних потужностей, комплектуючі для ремонту існуючої техніки, послуги підписки на використання ПЗ (за виключенням заходів кібербезпеки) тощ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20. На титульній сторінці всіх примірників схваленої ІП зазначаються реквізити:</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2.21. На титульній сторінці всіх примірників схваленої ІП оператор системи розподілу зазначає реквізит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документа(ів), яким(и) ІП затверджена відповідно до статуту ліцензіата;</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документа(ів), яким(и) ІП затверджена відповідно до статуту оператора системи розподіл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висновку центрального органу виконавчої влади, що реалізує державну політику у сфері нагляду (контролю) в галузі електроенергетики, щодо пріоритетності технічних рішень для розвитку систем розподілу, передбачених проектом ІП;</w:t>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rPr>
            </w:pPr>
            <w:r>
              <w:rPr>
                <w: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постанови НКРЕКП, якою схвалено ІП.</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останови Регулятора, якою схвалено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Зазначені відмітки підписуються керівником ліцензіата або уповноваженою ним особою та скріплюються печаткою ліцензіата (за наявност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Зазначені відмітки з реквізитами підписує керівник оператора системи розподілу або уповноважена ним особа та скріплює відповідною печаткою (за наявності).</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Сторінки ІП повинні бути прошиті, прошнуровані, пронумеровані та скріплені підписом керівника ліцензіата або уповноваженої ним особи та скріплені печаткою ліцензіата (за наявност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Сторінки ІП повинні бути прошиті, прошнуровані, пронумеровані та скріплені підписом керівника оператора системи розподілу або уповноваженої ним особи та відповідною печаткою (за наявності).</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2.21. Матеріали, що надаються як обґрунтування ПРСР та ІП, повинні бути підписані керівником ліцензіата або уповноваженою ним особою та скріплені печаткою (за наявност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i/>
                <w:i/>
                <w:u w:val="single"/>
              </w:rPr>
            </w:pPr>
            <w:r>
              <w:rPr>
                <w:b/>
              </w:rPr>
              <w:t>2.22. Матеріали, що подає оператор системи розподілу як обґрунтування ПРСР та ІП, повинні бути оформлені та затверджені належним чином відповідно до вимог чинного законодавства.</w:t>
            </w:r>
          </w:p>
        </w:tc>
      </w:tr>
      <w:tr>
        <w:trPr/>
        <w:tc>
          <w:tcPr>
            <w:tcW w:w="14461" w:type="dxa"/>
            <w:gridSpan w:val="2"/>
            <w:tcBorders>
              <w:top w:val="single" w:sz="4" w:space="0" w:color="000000"/>
              <w:left w:val="single" w:sz="4" w:space="0" w:color="000000"/>
              <w:bottom w:val="single" w:sz="4" w:space="0" w:color="000000"/>
              <w:right w:val="single" w:sz="4" w:space="0" w:color="000000"/>
            </w:tcBorders>
          </w:tcPr>
          <w:p>
            <w:pPr>
              <w:pStyle w:val="Normal"/>
              <w:ind w:firstLine="311"/>
              <w:jc w:val="center"/>
              <w:rPr>
                <w:b/>
                <w:b/>
                <w:color w:val="00B050"/>
                <w:sz w:val="24"/>
                <w:szCs w:val="24"/>
                <w:shd w:fill="FFFFFF" w:val="clear"/>
              </w:rPr>
            </w:pPr>
            <w:r>
              <w:rPr>
                <w:b/>
                <w:color w:val="000000"/>
                <w:sz w:val="24"/>
                <w:szCs w:val="24"/>
                <w:shd w:fill="FFFFFF" w:val="clear"/>
              </w:rPr>
              <w:t>3. Порядок розгляду та схвалення ПРСР та ІП</w:t>
            </w:r>
          </w:p>
          <w:p>
            <w:pPr>
              <w:pStyle w:val="Normal"/>
              <w:rPr>
                <w:b/>
                <w:b/>
                <w:color w:val="000000"/>
                <w:sz w:val="24"/>
                <w:szCs w:val="24"/>
                <w:shd w:fill="FFFFFF" w:val="clear"/>
              </w:rPr>
            </w:pPr>
            <w:r>
              <w:rPr>
                <w:b/>
                <w:color w:val="000000"/>
                <w:sz w:val="24"/>
                <w:szCs w:val="24"/>
                <w:shd w:fill="FFFFFF" w:val="clear"/>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3.1. ПРСР на прогнозний період подається на розгляд відповідно до затвердженого НКРЕКП графіка та з урахуванням вимог розділу III Кодексу.</w:t>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highlight w:val="yellow"/>
              </w:rPr>
            </w:pPr>
            <w:r>
              <w:rPr>
                <w:highlight w:val="yellow"/>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3.2. ІП на прогнозний період подається на розгляд відповідно до затвердженого НКРЕКП графіка, але не пізніше ніж за 2 місяці до дати закінчення дії попередньої ІП.</w:t>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highlight w:val="yellow"/>
              </w:rPr>
            </w:pPr>
            <w:r>
              <w:rPr>
                <w:highlight w:val="yellow"/>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3.3. ІП ґрунтується на ПРСР, оформлюється з дотриманням вимог цього Порядку та затверджується у порядку, встановленому установчими документами ліцензіата.</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1. Оператор системи розподілу затверджує ІП у порядку, встановленому його установчими документам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Центральний орган виконавчої влади, що реалізує державну політику у сфері нагляду (контролю) в галузі електроенергетики, надає до НКРЕКП висновок з відповідним обґрунтуванням щодо пріоритетності технічних рішень для розвитку систем розподілу, передбачених проектами ІП операторів систем розподілу, відповідно до графіка, затвердженого НКРЕКП згідно з пунктом 3.2 цього Порядку.</w:t>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rPr>
            </w:pPr>
            <w:r>
              <w:rPr>
                <w:b/>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 ІП та відповідні обґрунтовувальні матеріали, оформлені з урахуванням вимог цього Порядку, подаються для опрацювання до апарату НКРЕКП та центрального органу виконавчої влади, що реалізує державну політику у сфері нагляду (контролю) у галузі електроенергетики, в електронній формі та,  за вимогою, на паперових носіях.</w:t>
            </w:r>
          </w:p>
          <w:p>
            <w:pPr>
              <w:pStyle w:val="Normal"/>
              <w:jc w:val="both"/>
              <w:rPr>
                <w:sz w:val="24"/>
                <w:szCs w:val="24"/>
              </w:rPr>
            </w:pPr>
            <w:r>
              <w:rPr>
                <w:sz w:val="24"/>
                <w:szCs w:val="24"/>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2. Оператор системи розподілу подає Регулятору ІП та відповідні обґрунтовуючі матеріали, оформлені з урахуванням вимог цього Порядку, для опрацювання на офіційну електронну адресу із накладенням кваліфікованого електронного підпису та/або печатки в електронній формі та, за вимогою, на паперових носіях.</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FF0000"/>
                <w:sz w:val="22"/>
                <w:szCs w:val="22"/>
              </w:rPr>
            </w:pPr>
            <w:r>
              <w:rPr>
                <w:b/>
                <w:color w:val="FF0000"/>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Оператор системи розподілу подає ІП, оформлену та обґрунтовану з урахуванням вимог цього Порядку, до центрального органу виконавчої влади, що забезпечує формування та реалізацію державної політики в електроенергетичному комплексі, та центрального органу виконавчої влади, що реалізує державну політику у сфері нагляду (контролю) в галузі електроенергетики, з метою отримання висновків та пропозицій щодо технічних напрямків та рішень, передбачених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rPr>
            </w:pPr>
            <w:r>
              <w:rPr>
                <w:b/>
                <w:sz w:val="22"/>
                <w:szCs w:val="22"/>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Відповідні висновки оператор системи розподілу подає для опрацювання Регулятор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ПРСР/ІП розглядаються відповідним підрозділом апарату НКРЕКП на предмет їх оформлення, затвердження та погодження, наявності відповідного обґрунтування окремих розділів та ПРСР/ІП в цілому відповідно до вимог цього Порядку.</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3. Регулятор розглядає ПРСР/ІП на предмет їх відповідності вимогам цього Порядк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У разі встановлення невідповідності ПРСР/ІП вимогам цього Порядку в частині оформлення, затвердження та погодження вони до розгляду не приймаються, про що письмово повідомляється ліцензіату.</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У разі встановлення Регулятором невідповідності ПРСР/ІП вимогам цього Порядку в частині оформлення, затвердження та відповідного обґрунтування вони до розгляду не приймаються та повертаються на доопрацювання оператору системи розподіл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У разі наявності зауважень та пропозицій до ПРСР/ІП НКРЕКП письмово інформує ліцензіата.</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У разі наявності зауважень та пропозицій до поданих ПРСР/ІП Регулятор інформує про це оператора системи розподілу.</w:t>
            </w:r>
          </w:p>
          <w:p>
            <w:pPr>
              <w:pStyle w:val="Style24"/>
              <w:spacing w:before="100" w:after="100"/>
              <w:jc w:val="both"/>
              <w:rPr>
                <w:b/>
                <w:b/>
              </w:rPr>
            </w:pPr>
            <w:r>
              <w:rPr>
                <w:b/>
              </w:rPr>
              <w:t>Зокрема, у разі надання оператором системи розподілу недостовірної інформації щодо обґрунтування заходу ІП захід на вимогу Регулятора має бути виключений.</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Додаткові пояснення, обґрунтування та пропозиції ліцензіата приймаються НКРЕКП протягом 10 робочих днів з дня отримання ліцензіатом зауважень та пропозицій НКРЕКП.</w:t>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highlight w:val="yellow"/>
              </w:rPr>
            </w:pPr>
            <w:r>
              <w:rPr>
                <w:b/>
                <w:highlight w:val="yellow"/>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3.5. У разі відсутності у НКРЕКП зауважень до ПРСР/ІП або відсутності у ліцензіата пропозицій, додаткових пояснень та обґрунтувань щодо зауважень та пропозицій НКРЕКП до ПРСР/ІП питання про схвалення ПРСР/ІП виноситься на засідання НКРЕКП у формі відкритого слухання.</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3.4. Подані оператором системи розподілу протягом 10 робочих днів відповідні пропозиції, додаткові пояснення та обґрунтування до ПРСР/ІП, з урахуванням наданих Регулятором зауважень та пропозицій, повторно розглядаються Регулятором.</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3.6. Якщо ліцензіат протягом 10 робочих днів з дня отримання зауважень та пропозицій НКРЕКП до ІП надає відповідні пропозиції, додаткові пояснення та обґрунтування, ІП повторно розглядається відповідним підрозділом апарату НКРЕКП, після чого питання про схвалення ІП виноситься на засідання НКРЕКП.</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 xml:space="preserve">3.5. У разі встановлення Регулятором відповідності ПРСР/ІП вимогам цього Порядку питання про їх схвалення виноситься на засідання Регулятора, що проводиться у формі відкритого слухання, у порядку, визначеному Регламентом Національної комісії, що здійснює державне регулювання у сферах енергетики та комунальних послуг, затвердженим постановою НКРЕКП від 06 грудня 2016 року № 2133. </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3.7. Після прийняття рішення про схвалення ІП проектна документація та обґрунтовувальні матеріали до неї, надані ліцензіатом, а також робочі примірники ІП повертаються ліцензіату та зберігаються у нього не менше 3 років після закінчення строку дії відповідної ІП та мають бути надані НКРЕКП за її запитом для виконання покладених на неї завдань.</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6. Після прийняття рішення про схвалення ІП обґрунтовуючі матеріали до неї, подані оператором системи розподілу, а також робочі примірники ІП повертаються оператору системи розподілу та зберігаються в нього не менше 3 років після закінчення строку дії відповідної ІП та мають бути надані Регулятору за його запитом для виконання покладених на нього завдань.</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3.8. Якщо під час розгляду в НКРЕКП ПРСР/ІП виникають питання, що потребують проведення експертизи, розгляд ПРСР/ІП призупиняється на період, необхідний для проведення такої експертизи, про що НКРЕКП письмово повідомляє ліцензіата протягом 5 днів з дня прийняття рішення НКРЕКП щодо проведення такої експертизи.</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7. Якщо під час розгляду Регулятором ІП виникають питання, що потребують проведення експертизи, розгляд ПРСР/ІП призупиняється на період, необхідний для проведення такої експертизи, про що Регулятор письмово повідомляє оператора системи розподілу протягом 5 днів з дня прийняття Регулятором рішення щодо проведення такої експертиз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У разі визнання НКРЕКП на засіданні, що проводиться у формі відкритого слухання, недостатності обґрунтування окремих розділів/заходів ПРСР/ІП НКРЕКП або ліцензіат може ініціювати проведення експертизи зазначених розділів ПРСР/ІП, окремих заход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У разі визнання Регулятором на засіданні, що проводиться у формі відкритого слухання, недостатності обґрунтування окремих розділів/заходів ПРСР/ІП Регулятор або оператор системи розподілу може ініціювати проведення експертизи зазначених розділів ПРСР/ІП, окремих заход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За результатами експертизи спірні питання розглядаються на засіданні НКРЕКП.</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За результатами експертизи спірні питання розглядаються на засіданні Регулятор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3.9. У разі визнання на засіданні у формі відкритого слухання НКРЕКП необґрунтованими окремих розділів ПРСР/ІП або їх складових ці розділи чи їх складові ліцензіату пропонується виключити, а кошти, передбачені на їх фінансування, можуть бути вилучені зі структури тарифу або перерозподілені ліцензіатом між іншими розділами ПРСР/ІП за пропозицією НКРЕКП.</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8. У разі визнання на засіданні Регулятора, що проводиться у формі відкритого слухання, заходів ПРСР/ІП необґрунтованими ці заходи оператору системи розподілу пропонується виключити, а кошти, передбачені на їх фінансування, можуть бути за пропозицією Регулятора виключені зі структури тарифу або перерозподілені оператором системи розподілу між іншими розділами ПРСР/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3.10. Ліцензіат забезпечує достовірність інформації, наданої до НКРЕКП у складі ПРСР, ІП, звітів щодо виконання ПРСР та ІП, обґрунтовувальних матеріалів до ПРСР та ІП, а також інформації, що надається у відповідь на окремі запити НКРЕКП тощо.</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9. Оператор системи розподілу забезпечує достовірність інформації, наданої Регулятору у складі ПРСР, ІП, звітів щодо виконання ПРСР та ІП, обґрунтовуючих матеріалів до ПРСР та ІП, а також інформації, що надається у відповідь на окремі запити Регулятора тощо.</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color w:val="FF0000"/>
              </w:rPr>
            </w:pPr>
            <w:r>
              <w:rPr/>
              <w:t xml:space="preserve">3.11. Схвалений НКРЕКП ПРСР протягом 10 календарних днів надається в електронній формі (у файлах Word, Excel та скан-копія у форматі pdf) на електронну адресу НКРЕКП energo3@nerc.gov.ua та на офіційну адресу із накладенням кваліфікованого електронного підпису, а також на офіційну електронну адресу центрального органу виконавчої влади, що забезпечує формування та реалізацію державної політики в електроенергетичному комплексі, </w:t>
            </w:r>
            <w:r>
              <w:rPr>
                <w:color w:val="FF0000"/>
              </w:rPr>
              <w:t xml:space="preserve"> </w:t>
            </w:r>
            <w:r>
              <w:rPr/>
              <w:t>центрального органу виконавчої влади, що реалізує державну політику у сфері нагляду (контролю) у галузі електроенергетики, та оператора системи передач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10. Протягом 10 календарних днів з дня прийняття Регулятором рішення про схвалення ПРСР оператор системи розподілу подає схвалений Регулятором ПРСР у електронній формі (у файлах Word, Excel та скан-копія у форматі pdf) на електронну адресу Регулятора energo3@nerc.gov.ua та на офіційну адресу із накладенням кваліфікованого електронного підпису, а також на офіційну електронну адресу центрального органу виконавчої влади, що забезпечує формування та реалізацію державної політики в електроенергетичному комплексі,  центрального органу виконавчої влади, що реалізує державну політику у сфері нагляду (контролю) у галузі електроенергетики, та оператора системи передачі.</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Схвалена НКРЕКП ІП оформлюється ліцензіатом у трьох примірниках. Протягом 10 календарних днів один примірник та його копія в електронній формі надаються до апарату НКРЕКП, другий примірник та його копія в електронній формі – до територіального підрозділу НКРЕКП у відповідному регіоні, третій залишається у ліцензіата. Копія ІП в електронній формі (у файлах Word, Excel та скан-копія у форматі pdf) надається до центрального органу виконавчої влади, що реалізує державну політику у сфері нагляду (контролю) у галузі електроенергетики.</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Схвалену Регулятором ІП оператор системи розподілу оформлює у трьох примірниках і протягом 10 календарних днів з дня прийняття Регулятором рішення про схвалення ІП подає один примірник та його копію в електронній формі до центрального апарату Регулятора, другий примірник та його копію в електронній формі – до територіального органу Регулятора у відповідному регіоні, третій примірник залишається в оператора системи розподіл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Електронна форма схваленої НКРЕКП ІП оприлюднюється відповідним ліцензіатом шляхом розміщення на своєму офіційному веб-сайті в мережі Інтернет протягом 5 робочих днів з дня прийняття рішення НКРЕКП про схвалення ІП та зберігається на ньому протягом строку дії ІП та не менше 3 років після його закінчення.</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Електронну форму схваленої Регулятором ІП оператор системи розподілу оприлюднює шляхом розміщення на своєму офіційному вебсайті в мережі Інтернет протягом 5 робочих днів з дня прийняття Регулятором рішення про схвалення ІП та зберігає на ньому протягом строку дії ІП та не менше 3 років після його закінче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 При виникненні потреби у виконанні робіт у зв'язку з особливими обставинами, яких ліцензіат не міг передбачити, у тому числі робіт, пов'язаних з ліквідацією наслідків надзвичайних ситуацій, ліцензіат має право за власною ініціативою, як правило, протягом місяця за підсумками першого та другого кварталу та/або не пізніше 30 вересня звернутися до НКРЕКП з пропозицією щодо внесення змін до схвалених ПРСР/ІП, оформлених та обґрунтованих відповідно до вимог цього Порядку.</w:t>
            </w:r>
          </w:p>
          <w:p>
            <w:pPr>
              <w:pStyle w:val="Style24"/>
              <w:spacing w:before="100" w:after="100"/>
              <w:jc w:val="both"/>
              <w:rPr>
                <w:sz w:val="24"/>
                <w:szCs w:val="24"/>
                <w:highlight w:val="yellow"/>
              </w:rPr>
            </w:pPr>
            <w:r>
              <w:rPr>
                <w:sz w:val="24"/>
                <w:szCs w:val="24"/>
                <w:highlight w:val="yellow"/>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3.11. При виникненні потреби у виконанні робіт у зв'язку з особливими обставинами, яких оператор системи розподілу не міг передбачити, у тому числі робіт, пов'язаних з ліквідацією наслідків надзвичайних ситуацій, оператор системи розподілу має право за власною ініціативою, як правило, протягом місяця за підсумками першого та другого кварталу та/або не пізніше 30 вересня прогнозного періоду звернутися до Регулятора з пропозицією щодо внесення змін до схвалених ПРСР/ІП, оформлених та обґрунтованих відповідно до вимог цього Порядк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Зміни до ПРСР та ІП розглядаються НКРЕКП на загальних підставах відповідно до визначеної цим Порядком процедури розгляду та схвалення ПРСР/ІП. При цьому пояснювальна записка до запропонованих змін, зокрема, повинна містити обґрунтування необхідності коригування заходів, вилучення та включення додаткових заходів до схваленої ІП.</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Регулятор розглядає зміни до ПРСР та ІП на загальних підставах відповідно до визначеної цим Порядком процедури розгляду та схвалення ПРСР/ІП. При цьому пояснювальна записка до запропонованих змін, зокрема, повинна містити обґрунтування необхідності коригування заходів, виключення та включення додаткових заходів до схвалених ПРСР/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Питання про внесення змін до ПРСР/ІП розглядаються НКРЕКП на засіданнях, які проводяться у формі відкритих слухань.</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Питання про внесення змін до ПРСР/ІП Регулятор розглядає на засіданнях, які проводяться у формі відкритих слухань.</w:t>
            </w:r>
          </w:p>
        </w:tc>
      </w:tr>
      <w:tr>
        <w:trPr/>
        <w:tc>
          <w:tcPr>
            <w:tcW w:w="14461" w:type="dxa"/>
            <w:gridSpan w:val="2"/>
            <w:tcBorders>
              <w:top w:val="single" w:sz="4" w:space="0" w:color="000000"/>
              <w:left w:val="single" w:sz="4" w:space="0" w:color="000000"/>
              <w:bottom w:val="single" w:sz="4" w:space="0" w:color="000000"/>
              <w:right w:val="single" w:sz="4" w:space="0" w:color="000000"/>
            </w:tcBorders>
          </w:tcPr>
          <w:p>
            <w:pPr>
              <w:pStyle w:val="Style24"/>
              <w:spacing w:before="100" w:after="100"/>
              <w:jc w:val="center"/>
              <w:rPr>
                <w:highlight w:val="yellow"/>
              </w:rPr>
            </w:pPr>
            <w:r>
              <w:rPr>
                <w:b/>
                <w:color w:val="000000"/>
                <w:shd w:fill="FFFFFF" w:val="clear"/>
              </w:rPr>
              <w:t>4. Виконання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4.1. Ліцензіат зобов'язаний виконувати схвалену НКРЕКП ІП в повному обсязі відповідно до запланованих етапів, обсягів робіт у кількісному вираженні, джерел та обсягів фінансування у вартісному вираженні, у тому числі для заходів, які мають перехідний характер.</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1. Оператор системи розподілу зобов'язаний виконувати схвалену Регулятором ІП у повному обсязі відповідно до запланованих етапів, обсягів робіт у кількісному вираженні, джерел та обсягів фінансування у вартісному вираженні, у тому числі для заходів, які мають перехідний характер.</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4.2. Виконаними вважаються заходи ІП, щодо яких здійснено повне фінансування та активи по яких введені в експлуатацію у термін до 31 грудня прогнозного періоду відповідної ІП, що підтверджено такими документами:</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 xml:space="preserve"> </w:t>
            </w:r>
            <w:r>
              <w:rPr>
                <w:b/>
              </w:rPr>
              <w:t>4.2. Виконаними вважаються заходи ІП, щодо яких здійснено повне фінансування та активи по яких введені в експлуатацію у термін до 31 грудня прогнозного періоду відповідної ІП, що підтверджено такими документам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1) для матеріальних активів (у тому числі інших необоротних матеріальних актив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1) для матеріальних активів (у тому числі інших необоротних матеріальних актив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акт введення в експлуатацію основних засоб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акт введення в експлуатацію основних засоб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акт приймання-здавання технічно переоснащених або замінених складових частин об'єктів електричних мереж;</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акт приймання-здавання технічно переоснащених або замінених складових частин об'єктів електричних мереж;</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2) для нематеріальних актив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2) для нематеріальних актив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акт введення в господарський оборот об’єкта права інтелектуальної власності у складі нематеріальних актив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акт введення в господарський оборот об’єкта права інтелектуальної власності у складі нематеріальних актив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Заходи з розробки проектно-кошторисної документації вважаються виконаними протягом прогнозованого періоду, якщо за результатами їх виконання складено акт приймання-передачі виконаної проектно-кошторисної документації на об’єкт у термін до 31 грудня цього періоду та щодо яких здійснено повне фінансування.</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Заходи з розробки проєктно-кошторисної документації вважаються виконаними протягом прогнозованого періоду, якщо за результатами їх виконання складено акт приймання-передачі виконаної проєктно-кошторисної документації на об'єкт у термін до 31 грудня цього періоду та щодо яких здійснено повне фінансува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Заходи ІП мають виконуватися ліцензіатами з дотриманням вимог законодавства у сфері регулювання містобудівної діяльност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Оператори систем розподілу мають виконувати заходи ІП з дотриманням вимог законодавства у сфері регулювання містобудівної діяльності.</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Перехідні заходи ІП вважаються виконаними протягом прогнозованого періоду, якщо за результатами їх виконання складено акти виконаних робіт та/або акти приймання-передачі, здійснено оплату відповідно до цих актів на умовах, передбачених схваленою ІП.</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Перехідні заходи ІП вважаються виконаними протягом прогнозованого періоду, якщо за результатами їх виконання складено акти виконаних робіт та/або акти приймання-передачі, здійснено оплату відповідно до цих актів на умовах, передбачених схваленою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4.3. При неповному виконанні ліцензіатом ІП за звітний період надалі першочергово здійснюється фінансування заходів з будівництва, технічного переоснащення і реконструкції електричних мереж та обладнання, заходів з виконання Плану заходів щодо забезпечення достовірності даних для здійснення моніторингу якості послуг і заходів зі зниження та/або недопущення понаднормативних витрат електричної енергії з обов’язковим урахуванням пріоритезації заход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3. При неповному виконанні ІП за звітний період оператор системи розподілу надалі першочергово здійснює фінансування заходів з будівництва, технічного переоснащення і реконструкції електричних мереж та обладнання, заходів з виконання Плану заходів щодо забезпечення достовірності даних для здійснення моніторингу якості послуг і заходів з впровадження та розвитку комерційного обліку електричної енергії з обов'язковим урахуванням пріоритезації заход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4.4. При зміні (збільшенні або зменшенні) вартості виконання заходів, передбачених схваленою ІП, до 5 % ліцензіат може самостійно зробити перерозподіл фінансування між цими заходами в межах одного розділу за умови незмінності фізичних обсягів цих заход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4. При зміні (збільшенні або зменшенні) вартості виконання заходів, передбачених схваленою ІП, до 5 % оператор системи розподілу може самостійно зробити перерозподіл фінансування між цими заходами в межах одного розділу за умови незмінності фізичних обсягів цих заход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4.5. У випадку фактичного збільшення надходження коштів відповідно до визначених джерел фінансування ліцензіат ініціює процедуру внесення відповідних змін до ІП згідно з цим Порядком у частині збільшення джерел фінансування та доповнення запланованих заход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5. У випадку фактичного збільшення надходження коштів відповідно до визначених джерел фінансування ІП або наявності інших додаткових джерел оператор системи розподілу має ініціювати процедуру внесення відповідних змін до ІП згідно з цим Порядком у частині збільшення джерел фінансування та доповнення запланованих заход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4.6. Профінансованими вважаються заходи ІП, щодо яких здійснено фактичну оплату грошовими коштами.</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6. Профінансованими вважаються заходи ІП, щодо яких здійснено фактичну оплату грошовими коштами.</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4.7. У разі недофінансування заходів ІП базового періоду з причин, незалежних від ліцензіата, ліцензіат може продовжити фінансування цих заходів до 20 числа місяця, наступного після закінчення періоду дії цієї ІП, за рахунок коштів, отриманих як джерело фінансування ІП базового періоду.</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7. У разі недофінансування заходів ІП базового періоду з причин, незалежних від оператора системи розподілу, він може продовжити фінансування цих заходів до 20 числа місяця, наступного після закінчення періоду дії цієї ІП, за рахунок коштів, отриманих як джерело фінансування ІП базового період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4.8. Об'єкти (заходи), які були профінансовані ліцензіатом, але не передбачені схваленою ІП або передбачені схваленою ІП у меншій кількості, не враховуються як виконання ІП, крім випадків відхилення не більше ніж ± 5 % від схвалених фізичних обсягів по лінійних об'єктах електричних мереж 0,4 - 20 кВ, з відповідним внесенням змін до проектно-кошторисної документації.</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8. Об'єкти (заходи), що були профінансовані оператором системи розподілу, але не передбачені схваленою ІП або передбачені схваленою ІП у меншій кількості, не враховуються як виконання ІП, крім випадків відхилення не більше ніж ± 5 % від схвалених фізичних обсягів по лінійних об'єктах електричних мереж 0,4 – 20 кВ, з відповідним внесенням змін до проєктно-кошторисної документаці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4.9. Ліцензіати при виконанні ІП зобов'язані проводити закупівлю нового сучасного високотехнологічного обладнання, виконаного із якісних матеріалів, що не було у використанні та щодо якого зберігаються гарантійні зобов'язання виробників або їх офіційних представників, крім випадків придбання цілісних майнових комплексів об'єктів електроенергетики при наданні належного обґрунтування.</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4.9. Оператори систем розподілу при виконанні ІП зобов'язані проводити закупівлю нового сучасного високотехнологічного обладнання, виконаного із якісних матеріалів, що не було у використанні та щодо якого надаються гарантійні зобов'язання виробників або їх офіційних представників, крім випадків придбання цілісних майнових комплексів об'єктів електроенергетики при наданні належного обґрунтува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FF0000"/>
                <w:sz w:val="22"/>
                <w:szCs w:val="22"/>
                <w:highlight w:val="yellow"/>
                <w:lang w:eastAsia="uk-UA"/>
              </w:rPr>
            </w:pPr>
            <w:r>
              <w:rPr>
                <w:b/>
                <w:color w:val="FF0000"/>
                <w:sz w:val="22"/>
                <w:szCs w:val="22"/>
                <w:highlight w:val="yellow"/>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4.10. Оператори систем розподілу при виконанні ІП зобов'язані проводити закупівлю обладнання, матеріалів та послуг, що мають параметри та характеристики аналогічні визначеним в ІП та відповідних обґрунтовуючих матеріалах до неї.</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b/>
                <w:color w:val="000000"/>
                <w:shd w:fill="FFFFFF" w:val="clear"/>
              </w:rPr>
              <w:t>5. Порядок надання звітів щодо виконання ПРСР та ІП</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uk-UA"/>
              </w:rPr>
            </w:pPr>
            <w:r>
              <w:rPr>
                <w:b/>
                <w:sz w:val="24"/>
                <w:szCs w:val="24"/>
                <w:shd w:fill="FFFFFF" w:val="clear"/>
              </w:rPr>
              <w:t>5. Порядок подання звітів щодо виконання ПРСР та ІП</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 xml:space="preserve">5.1. Звіт щодо виконання ПРСР формується відповідно до вимог </w:t>
            </w:r>
            <w:r>
              <w:rPr>
                <w:color w:val="0000FF"/>
              </w:rPr>
              <w:t>глави 3.6 розділу III Кодексу</w:t>
            </w:r>
            <w:r>
              <w:rPr/>
              <w:t xml:space="preserve"> та додатка 3 до цього Порядку і надається ліцензіатом в електронній формі (у файлі Excel та скан-копія у форматі pdf) на електронну адресу НКРЕКП energo3@nerc.gov.ua та на офіційну адресу із накладанням кваліфікованого електронного підпису, а також на офіційну електронну адресу оператора системи передачі.</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eastAsia="uk-UA"/>
              </w:rPr>
              <w:t xml:space="preserve">5.1. </w:t>
            </w:r>
            <w:r>
              <w:rPr>
                <w:b/>
                <w:sz w:val="24"/>
                <w:szCs w:val="24"/>
              </w:rPr>
              <w:t>Оператор системи розподілу формує звіт щодо виконання ПРСР відповідно до вимог глави 3.6 розділу III КСР та додатка 3 до цього Порядку і подає його в електронній формі (у файлі Excel та скан-копія у форматі pdf) на електронну адресу Регулятора energo3@nerc.gov.ua та на офіційну адресу із накладенням кваліфікованого електронного підпису, а також на офіційну електронну адресу оператора системи передачі.</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У звіті щодо виконання ПРСР має бути відображена інформація щодо усіх заходів, запланованих схваленим НКРЕКП ПРСР, а також заходів з нового будівництва, реконструкції, технічного переоснащення об'єктів системи розподілу, розвитку основних фондів, активів ліцензіата, що профінансовані оператором системи розподілу поза ПРСР, зокрема при виконанні заходів з приєднання.</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lang w:eastAsia="uk-UA"/>
              </w:rPr>
              <w:t>У звіті щодо виконання ПРСР має бути відображена інформація щодо всіх заходів, запланованих схваленим Регулятором ПРСР, а також заходів з нового будівництва, реконструкції, технічного переоснащення об'єктів системи розподілу, розвитку основних фондів, активів оператора системи розподілу, що профінансовані оператором системи розподілу поза ПРСР, зокрема при виконанні заходів з приєднанн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5.2. Звіт щодо виконання ІП, оформлений згідно з додатком 4 до цього Порядку, в електронній формі (у форматі Excel та скан-копія у форматі pdf) надається ліцензіатом на електронну адресу НКРЕКП energo1@nerc.gov.ua та на паперових носіях до апарату НКРЕКП і територіального підрозділу НКРЕКП у відповідному регіоні щокварталу та за підсумками року не пізніше 25 числа місяця, наступного за звітним періодом.</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5.2. Оператор системи розподілу формує звіт щодо виконання ІП згідно з додатком 4 до цього Порядку і подає його в електронній формі (у форматі Excel та скан-копія у форматі pdf) на електронну адресу Регулятора energo1@nerc.gov.ua та на паперових носіях до центрального апарату Регулятора і територіального органу Регулятора у відповідному регіоні щокварталу та за підсумками року не пізніше 25 числа місяця, наступного за звітним періодом.</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Сторінки звіту щодо виконання ІП нумеруються, прошнуровуються, кількість прошнурованих аркушів завіряється підписом керівника ліцензіата або уповноваженої ним особи та скріплюється печаткою ліцензіата (за наявності).</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Сторінки звіту щодо виконання ІП оператор системи розподілу нумерує, прошнуровує, кількість прошнурованих аркушів завіряє підписом керівника оператора системи розподілу або уповноваженої ним особи та скріплює відповідною печаткою (за наявності).</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2"/>
                <w:szCs w:val="22"/>
                <w:highlight w:val="yellow"/>
                <w:lang w:eastAsia="uk-UA"/>
              </w:rPr>
            </w:pPr>
            <w:r>
              <w:rPr>
                <w:b/>
                <w:sz w:val="22"/>
                <w:szCs w:val="22"/>
                <w:highlight w:val="yellow"/>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У звіті щодо виконання ІП оператор системи розподілу до кожного заходу зазначає відповідний ідентифікатор закупівлі у вигляді гіперпосилання, що має містити інформацію відповідно до пункту 3.4.12 глави 3.4 розділу ІІІ КСР.</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5.3. У разі неповного виконання ІП до звіту надається пояснювальна записка щодо причин неповного виконання по кожному невиконаному заходу.</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5.3. У разі неповного виконання ІП оператор системи розподілу додає до звіту пояснювальну записку щодо причин неповного виконання по кожному невиконаному заход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5.4. Відповідальність за недостовірність даних, наданих у документах, зокрема щодо обґрунтування заходів ПРСР і ІП та звітів щодо їх виконання, несе ліцензіат.</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5.4. Відповідальність за недостовірність даних, наданих у документах, зокрема щодо обґрунтування заходів ПРСР і ІП та звітів щодо їх виконання, несе оператор системи розподіл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Якщо ліцензіат виявив у наданих звітах щодо виконання ПРСР та ІП помилку, він має письмово проінформувати про це НКРЕКП.</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Якщо оператор системи розподілу виявив у поданих звітах щодо виконання ПРСР та ІП помилку, він має письмово проінформувати про це Регулятора.</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Вказана інформація буде перевірена НКРЕКП під час здійснення відповідного заходу державного контролю дотримання ліцензіатами ліцензійних умов з розподілу електричної енергії. У разі підтвердження такої інформації за результатами перевірки НКРЕКП в межах компетенції приймає відповідне рішення, а ліцензіат зобов'язаний надати уточнений звіт.</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Указана інформація буде перевірена Регулятором під час здійснення відповідного заходу державного контролю дотримання операторами систем розподілу ліцензійних умов з розподілу електричної енергії. У разі підтвердження такої інформації за результатами перевірки Регулятор у межах компетенції приймає відповідне рішення, а оператор системи розподілу зобов'язаний подати уточнений звіт.</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Надання уточнених звітів у іншому випадку не допускається.</w:t>
            </w:r>
          </w:p>
        </w:tc>
        <w:tc>
          <w:tcPr>
            <w:tcW w:w="709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eastAsia="uk-UA"/>
              </w:rPr>
            </w:pPr>
            <w:r>
              <w:rPr>
                <w:b/>
                <w:sz w:val="24"/>
                <w:szCs w:val="24"/>
                <w:lang w:eastAsia="uk-UA"/>
              </w:rPr>
              <w:t>Подання уточнених звітів в іншому випадку не допускаєтьс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5.5. Електронна форма звіту щодо виконання ІП оприлюднюється ліцензіатом шляхом розміщення на своєму офіційному веб-сайті в мережі Інтернет не пізніше 25 числа місяця, наступного за звітним періодом, та зберігається на ньому не менше 3 років.</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highlight w:val="yellow"/>
              </w:rPr>
            </w:pPr>
            <w:r>
              <w:rPr>
                <w:b/>
              </w:rPr>
              <w:t>5.5. Оператор системи розподілу оприлюднює електронну форму звіту щодо виконання ІП шляхом розміщення на своєму офіційному вебсайті в мережі Інтернет не пізніше 25 числа місяця, наступного за звітним періодом, та зберігає на ньому не менше 3 років.</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highlight w:val="yellow"/>
              </w:rPr>
            </w:pPr>
            <w:r>
              <w:rPr/>
              <w:t>5.6. Контроль за виконанням ліцензіатом ПРСР та ІП здійснюється шляхом аналізу відповідним структурним підрозділом апарату НКРЕКП та територіальним підрозділом НКРЕКП у відповідному регіоні звітів щодо виконання ПРСР та ІП і проведення планових та позапланових перевірок діяльності ліцензіата НКРЕКП.</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5.6. Центральний апарат Регулятора та територіальні органи Регулятора у відповідному регіоні здійснюють контроль за виконанням оператором системи розподілу ПРСР та ІП шляхом аналізу звітів щодо виконання ПРСР та ІП і проведення планових та позапланових перевірок діяльності оператора системи розподілу.</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Додаток 1</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Додаток 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Додаток 2</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Додаток 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Додаток 3</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Додаток 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pPr>
            <w:r>
              <w:rPr/>
              <w:t>Додаток 4</w:t>
            </w:r>
          </w:p>
        </w:tc>
        <w:tc>
          <w:tcPr>
            <w:tcW w:w="7090" w:type="dxa"/>
            <w:tcBorders>
              <w:top w:val="single" w:sz="4" w:space="0" w:color="000000"/>
              <w:left w:val="single" w:sz="4" w:space="0" w:color="000000"/>
              <w:bottom w:val="single" w:sz="4" w:space="0" w:color="000000"/>
              <w:right w:val="single" w:sz="4" w:space="0" w:color="000000"/>
            </w:tcBorders>
          </w:tcPr>
          <w:p>
            <w:pPr>
              <w:pStyle w:val="Style24"/>
              <w:spacing w:before="100" w:after="100"/>
              <w:jc w:val="both"/>
              <w:rPr>
                <w:b/>
                <w:b/>
              </w:rPr>
            </w:pPr>
            <w:r>
              <w:rPr>
                <w:b/>
              </w:rPr>
              <w:t>Додаток 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sz w:val="24"/>
                <w:szCs w:val="24"/>
                <w:highlight w:val="yellow"/>
                <w:lang w:eastAsia="uk-UA"/>
              </w:rPr>
            </w:pPr>
            <w:r>
              <w:rPr>
                <w:b/>
                <w:sz w:val="24"/>
                <w:szCs w:val="24"/>
                <w:highlight w:val="yellow"/>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highlight w:val="yellow"/>
              </w:rPr>
            </w:pPr>
            <w:r>
              <w:rPr>
                <w:highlight w:val="yellow"/>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2"/>
                <w:szCs w:val="22"/>
                <w:highlight w:val="yellow"/>
                <w:lang w:eastAsia="uk-UA"/>
              </w:rPr>
            </w:pPr>
            <w:r>
              <w:rPr>
                <w:sz w:val="22"/>
                <w:szCs w:val="22"/>
                <w:highlight w:val="yellow"/>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highlight w:val="yellow"/>
              </w:rPr>
            </w:pPr>
            <w:r>
              <w:rPr>
                <w:highlight w:val="yellow"/>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sz w:val="22"/>
                <w:szCs w:val="22"/>
                <w:highlight w:val="yellow"/>
                <w:lang w:eastAsia="uk-UA"/>
              </w:rPr>
            </w:pPr>
            <w:r>
              <w:rPr>
                <w:sz w:val="22"/>
                <w:szCs w:val="22"/>
                <w:highlight w:val="yellow"/>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00B050"/>
                <w:highlight w:val="yellow"/>
              </w:rPr>
            </w:pPr>
            <w:r>
              <w:rPr>
                <w:b/>
                <w:color w:val="00B050"/>
                <w:highlight w:val="yellow"/>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00B050"/>
                <w:sz w:val="22"/>
                <w:szCs w:val="22"/>
                <w:highlight w:val="yellow"/>
                <w:lang w:eastAsia="uk-UA"/>
              </w:rPr>
            </w:pPr>
            <w:r>
              <w:rPr>
                <w:b/>
                <w:color w:val="00B050"/>
                <w:sz w:val="22"/>
                <w:szCs w:val="22"/>
                <w:highlight w:val="yellow"/>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00B050"/>
                <w:highlight w:val="yellow"/>
              </w:rPr>
            </w:pPr>
            <w:r>
              <w:rPr>
                <w:b/>
                <w:color w:val="00B050"/>
                <w:highlight w:val="yellow"/>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00B050"/>
                <w:sz w:val="22"/>
                <w:szCs w:val="22"/>
                <w:highlight w:val="yellow"/>
                <w:lang w:eastAsia="uk-UA"/>
              </w:rPr>
            </w:pPr>
            <w:r>
              <w:rPr>
                <w:b/>
                <w:color w:val="00B050"/>
                <w:sz w:val="22"/>
                <w:szCs w:val="22"/>
                <w:highlight w:val="yellow"/>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00B050"/>
                <w:highlight w:val="yellow"/>
              </w:rPr>
            </w:pPr>
            <w:r>
              <w:rPr>
                <w:b/>
                <w:color w:val="00B050"/>
                <w:highlight w:val="yellow"/>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00B050"/>
                <w:sz w:val="22"/>
                <w:szCs w:val="22"/>
                <w:highlight w:val="yellow"/>
                <w:lang w:eastAsia="uk-UA"/>
              </w:rPr>
            </w:pPr>
            <w:r>
              <w:rPr>
                <w:b/>
                <w:color w:val="00B050"/>
                <w:sz w:val="22"/>
                <w:szCs w:val="22"/>
                <w:highlight w:val="yellow"/>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00B050"/>
                <w:highlight w:val="yellow"/>
              </w:rPr>
            </w:pPr>
            <w:r>
              <w:rPr>
                <w:b/>
                <w:color w:val="00B050"/>
                <w:highlight w:val="yellow"/>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00B050"/>
                <w:sz w:val="22"/>
                <w:szCs w:val="22"/>
                <w:highlight w:val="yellow"/>
                <w:lang w:eastAsia="uk-UA"/>
              </w:rPr>
            </w:pPr>
            <w:r>
              <w:rPr>
                <w:b/>
                <w:color w:val="00B050"/>
                <w:sz w:val="22"/>
                <w:szCs w:val="22"/>
                <w:highlight w:val="yellow"/>
                <w:lang w:eastAsia="uk-UA"/>
              </w:rPr>
            </w:r>
          </w:p>
        </w:tc>
        <w:tc>
          <w:tcPr>
            <w:tcW w:w="7090" w:type="dxa"/>
            <w:tcBorders>
              <w:top w:val="single" w:sz="4" w:space="0" w:color="000000"/>
              <w:left w:val="single" w:sz="4" w:space="0" w:color="000000"/>
              <w:bottom w:val="single" w:sz="4" w:space="0" w:color="000000"/>
              <w:right w:val="single" w:sz="4" w:space="0" w:color="000000"/>
            </w:tcBorders>
          </w:tcPr>
          <w:p>
            <w:pPr>
              <w:pStyle w:val="Style24"/>
              <w:snapToGrid w:val="false"/>
              <w:spacing w:before="100" w:after="100"/>
              <w:jc w:val="both"/>
              <w:rPr>
                <w:b/>
                <w:b/>
                <w:color w:val="00B050"/>
                <w:highlight w:val="yellow"/>
              </w:rPr>
            </w:pPr>
            <w:r>
              <w:rPr>
                <w:b/>
                <w:color w:val="00B050"/>
                <w:highlight w:val="yellow"/>
              </w:rPr>
            </w:r>
          </w:p>
        </w:tc>
      </w:tr>
    </w:tbl>
    <w:p>
      <w:pPr>
        <w:pStyle w:val="21"/>
        <w:rPr>
          <w:sz w:val="16"/>
          <w:szCs w:val="16"/>
        </w:rPr>
      </w:pPr>
      <w:r>
        <w:rPr>
          <w:sz w:val="16"/>
          <w:szCs w:val="16"/>
        </w:rPr>
      </w:r>
    </w:p>
    <w:sectPr>
      <w:footerReference w:type="default" r:id="rId2"/>
      <w:type w:val="nextPage"/>
      <w:pgSz w:orient="landscape" w:w="16838" w:h="11906"/>
      <w:pgMar w:left="851" w:right="851" w:gutter="0" w:header="0" w:top="426" w:footer="533"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6487"/>
      <w:gridCol w:w="3119"/>
      <w:gridCol w:w="5953"/>
    </w:tblGrid>
    <w:tr>
      <w:trPr/>
      <w:tc>
        <w:tcPr>
          <w:tcW w:w="6487" w:type="dxa"/>
          <w:tcBorders/>
        </w:tcPr>
        <w:p>
          <w:pPr>
            <w:pStyle w:val="Header"/>
            <w:snapToGrid w:val="false"/>
            <w:rPr>
              <w:sz w:val="14"/>
              <w:szCs w:val="14"/>
            </w:rPr>
          </w:pPr>
          <w:r>
            <w:rPr>
              <w:sz w:val="14"/>
              <w:szCs w:val="14"/>
            </w:rPr>
          </w:r>
        </w:p>
      </w:tc>
      <w:tc>
        <w:tcPr>
          <w:tcW w:w="3119" w:type="dxa"/>
          <w:tcBorders/>
        </w:tcPr>
        <w:p>
          <w:pPr>
            <w:pStyle w:val="Header"/>
            <w:snapToGrid w:val="false"/>
            <w:jc w:val="center"/>
            <w:rPr>
              <w:sz w:val="14"/>
              <w:szCs w:val="14"/>
              <w:lang w:val="en-US"/>
            </w:rPr>
          </w:pPr>
          <w:r>
            <w:rPr>
              <w:sz w:val="14"/>
              <w:szCs w:val="14"/>
              <w:lang w:val="en-US"/>
            </w:rPr>
          </w:r>
        </w:p>
      </w:tc>
      <w:tc>
        <w:tcPr>
          <w:tcW w:w="5953" w:type="dxa"/>
          <w:tcBorders/>
        </w:tcPr>
        <w:p>
          <w:pPr>
            <w:pStyle w:val="Header"/>
            <w:snapToGrid w:val="false"/>
            <w:jc w:val="right"/>
            <w:rPr>
              <w:sz w:val="14"/>
              <w:szCs w:val="14"/>
              <w:lang w:val="en-US"/>
            </w:rPr>
          </w:pPr>
          <w:r>
            <w:rPr>
              <w:sz w:val="14"/>
              <w:szCs w:val="14"/>
              <w:lang w:val="en-US"/>
            </w:rPr>
          </w:r>
        </w:p>
      </w:tc>
    </w:tr>
  </w:tbl>
  <w:p>
    <w:pPr>
      <w:pStyle w:val="Footer"/>
      <w:jc w:val="both"/>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character" w:styleId="Style13">
    <w:name w:val="Знак примітки"/>
    <w:qFormat/>
    <w:rPr>
      <w:sz w:val="16"/>
      <w:szCs w:val="16"/>
    </w:rPr>
  </w:style>
  <w:style w:type="character" w:styleId="Style14">
    <w:name w:val="Текст примітки Знак"/>
    <w:qFormat/>
    <w:rPr/>
  </w:style>
  <w:style w:type="character" w:styleId="Style15">
    <w:name w:val="Тема примітки Знак"/>
    <w:qFormat/>
    <w:rPr>
      <w:b/>
      <w:bCs/>
    </w:rPr>
  </w:style>
  <w:style w:type="character" w:styleId="2">
    <w:name w:val="Основний текст 2 Знак"/>
    <w:qFormat/>
    <w:rPr>
      <w:sz w:val="28"/>
      <w:lang w:val="uk-UA"/>
    </w:rPr>
  </w:style>
  <w:style w:type="character" w:styleId="3">
    <w:name w:val="Заголовок 3 Знак"/>
    <w:qFormat/>
    <w:rPr>
      <w:rFonts w:ascii="Calibri Light" w:hAnsi="Calibri Light" w:eastAsia="Times New Roman" w:cs="Times New Roman"/>
      <w:b/>
      <w:bCs/>
      <w:sz w:val="26"/>
      <w:szCs w:val="26"/>
    </w:rPr>
  </w:style>
  <w:style w:type="character" w:styleId="Style16">
    <w:name w:val="Звичайний (веб) Знак"/>
    <w:qFormat/>
    <w:rPr>
      <w:sz w:val="24"/>
      <w:szCs w:val="24"/>
      <w:lang w:val="uk-UA"/>
    </w:rPr>
  </w:style>
  <w:style w:type="character" w:styleId="HTML">
    <w:name w:val="Стандартний HTML Знак"/>
    <w:qFormat/>
    <w:rPr>
      <w:rFonts w:ascii="Courier New" w:hAnsi="Courier New" w:cs="Courier New"/>
    </w:rPr>
  </w:style>
  <w:style w:type="character" w:styleId="Style17">
    <w:name w:val="Абзац списку Знак"/>
    <w:qFormat/>
    <w:rPr>
      <w:rFonts w:ascii="Calibri" w:hAnsi="Calibri" w:eastAsia="Calibri" w:cs="Calibri"/>
      <w:sz w:val="22"/>
      <w:szCs w:val="22"/>
    </w:rPr>
  </w:style>
  <w:style w:type="character" w:styleId="Bxmessengermessage">
    <w:name w:val="bx-messenger-message"/>
    <w:qFormat/>
    <w:rPr/>
  </w:style>
  <w:style w:type="character" w:styleId="Bxmessengercontentitemdate">
    <w:name w:val="bx-messenger-content-item-date"/>
    <w:qFormat/>
    <w:rPr/>
  </w:style>
  <w:style w:type="character" w:styleId="Bxmessengercontentlikebutton">
    <w:name w:val="bx-messenger-content-like-button"/>
    <w:qFormat/>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Текст у виносці"/>
    <w:basedOn w:val="Normal"/>
    <w:qFormat/>
    <w:pPr/>
    <w:rPr>
      <w:rFonts w:ascii="Tahoma" w:hAnsi="Tahoma" w:cs="Tahoma"/>
      <w:sz w:val="16"/>
      <w:szCs w:val="16"/>
    </w:rPr>
  </w:style>
  <w:style w:type="paragraph" w:styleId="21">
    <w:name w:val="Основний текст 2"/>
    <w:basedOn w:val="Normal"/>
    <w:qFormat/>
    <w:pPr>
      <w:jc w:val="both"/>
    </w:pPr>
    <w:rPr>
      <w:sz w:val="28"/>
    </w:rPr>
  </w:style>
  <w:style w:type="paragraph" w:styleId="Style20">
    <w:name w:val=" Знак Знак Знак Знак"/>
    <w:basedOn w:val="Normal"/>
    <w:qFormat/>
    <w:pPr/>
    <w:rPr>
      <w:rFonts w:ascii="Verdana" w:hAnsi="Verdana" w:cs="Verdana"/>
      <w:lang w:val="en-US"/>
    </w:rPr>
  </w:style>
  <w:style w:type="paragraph" w:styleId="Style21">
    <w:name w:val="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Style24">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Rvps2">
    <w:name w:val="rvps2"/>
    <w:basedOn w:val="Normal"/>
    <w:qFormat/>
    <w:pPr>
      <w:spacing w:before="100" w:after="100"/>
    </w:pPr>
    <w:rPr>
      <w:sz w:val="24"/>
      <w:szCs w:val="24"/>
      <w:lang w:val="ru-RU"/>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Style26">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21:36:00Z</dcterms:created>
  <dc:creator>Мар'яна Харченко</dc:creator>
  <dc:description/>
  <cp:keywords/>
  <dc:language>en-US</dc:language>
  <cp:lastModifiedBy>Мар'яна Харченко</cp:lastModifiedBy>
  <cp:lastPrinted>2023-01-09T07:59:00Z</cp:lastPrinted>
  <dcterms:modified xsi:type="dcterms:W3CDTF">2023-01-26T12:52:00Z</dcterms:modified>
  <cp:revision>181</cp:revision>
  <dc:subject/>
  <dc:title>Редакція до змін</dc:title>
</cp:coreProperties>
</file>