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4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ТВЕРДЖЕНО</w:t>
      </w:r>
    </w:p>
    <w:p>
      <w:pPr>
        <w:pStyle w:val="Normal"/>
        <w:spacing w:lineRule="auto" w:line="240" w:before="0" w:after="0"/>
        <w:ind w:left="504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станова Національної комісії, що здійснює державне регулювання у сферах енергетики та комунальних послуг</w:t>
      </w:r>
    </w:p>
    <w:p>
      <w:pPr>
        <w:pStyle w:val="Normal"/>
        <w:spacing w:lineRule="auto" w:line="240" w:before="0" w:after="0"/>
        <w:ind w:left="5040"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7.12.2022</w:t>
      </w:r>
      <w:r>
        <w:rPr>
          <w:rFonts w:eastAsia="Times New Roman" w:cs="Times New Roman" w:ascii="Times New Roman" w:hAnsi="Times New Roman"/>
          <w:sz w:val="28"/>
          <w:szCs w:val="28"/>
          <w:lang w:val="uk-UA" w:eastAsia="uk-UA"/>
        </w:rPr>
        <w:t xml:space="preserve"> № </w:t>
      </w:r>
      <w:r>
        <w:rPr>
          <w:rFonts w:eastAsia="Times New Roman" w:cs="Times New Roman" w:ascii="Times New Roman" w:hAnsi="Times New Roman"/>
          <w:sz w:val="28"/>
          <w:szCs w:val="28"/>
          <w:lang w:eastAsia="uk-UA"/>
        </w:rPr>
        <w:t>1850</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Зміни</w:t>
      </w:r>
    </w:p>
    <w:p>
      <w:pPr>
        <w:pStyle w:val="Normal"/>
        <w:spacing w:lineRule="auto" w:line="240" w:before="0" w:after="0"/>
        <w:jc w:val="center"/>
        <w:rPr/>
      </w:pPr>
      <w:r>
        <w:rPr>
          <w:rFonts w:eastAsia="Times New Roman" w:cs="Times New Roman" w:ascii="Times New Roman" w:hAnsi="Times New Roman"/>
          <w:b/>
          <w:sz w:val="28"/>
          <w:szCs w:val="28"/>
          <w:lang w:val="uk-UA" w:eastAsia="uk-UA"/>
        </w:rPr>
        <w:t>до постанови Національної комісії, що здійснює державне регулювання у сферах енергетики та комунальних послуг,</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від 31 травня 2017 року № 717 </w:t>
      </w:r>
    </w:p>
    <w:p>
      <w:pPr>
        <w:pStyle w:val="Normal"/>
        <w:spacing w:lineRule="auto" w:line="240" w:before="0" w:after="0"/>
        <w:jc w:val="both"/>
        <w:rPr/>
      </w:pPr>
      <w:r>
        <w:rPr>
          <w:rFonts w:eastAsia="Times New Roman" w:cs="Times New Roman" w:ascii="Times New Roman" w:hAnsi="Times New Roman"/>
          <w:b/>
          <w:sz w:val="28"/>
          <w:szCs w:val="28"/>
          <w:lang w:val="uk-UA" w:eastAsia="uk-UA"/>
        </w:rPr>
        <w:tab/>
      </w:r>
      <w:r>
        <w:rPr>
          <w:rFonts w:eastAsia="Times New Roman" w:cs="Times New Roman" w:ascii="Times New Roman" w:hAnsi="Times New Roman"/>
          <w:sz w:val="28"/>
          <w:szCs w:val="28"/>
          <w:lang w:val="uk-UA" w:eastAsia="uk-UA"/>
        </w:rPr>
        <w:t xml:space="preserve"> </w:t>
      </w:r>
    </w:p>
    <w:p>
      <w:pPr>
        <w:pStyle w:val="Normal"/>
        <w:spacing w:lineRule="auto" w:line="240" w:before="0" w:after="0"/>
        <w:jc w:val="both"/>
        <w:rPr>
          <w:lang w:val="uk-UA"/>
        </w:rPr>
      </w:pPr>
      <w:r>
        <w:rPr>
          <w:rFonts w:eastAsia="Times New Roman" w:cs="Times New Roman" w:ascii="Times New Roman" w:hAnsi="Times New Roman"/>
          <w:sz w:val="28"/>
          <w:szCs w:val="28"/>
          <w:lang w:val="uk-UA" w:eastAsia="uk-UA"/>
        </w:rPr>
        <w:tab/>
        <w:t xml:space="preserve">1. У Правилах організації звітності, що подається суб’єктами господарювання у сферах теплопостачання, централізованого водопостачання та водовідведення до Національної комісії, що здійснює державне регулювання у сферах енергетики та комунальних послуг: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709"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 пункт 1.1 глави 1 викласти в такій редакції: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Ці Правила розроблено відповідно до Господарського кодексу України, законів України «Про теплопостачання», «Про питну воду, питне водопостачання та водовідведення», «Про житлово-комунальні послуги», «Про Національну комісію, що здійснює державне регулювання у сферах енергетики та комунальних послуг», «Про державне регулювання у сфері комунальних послуг», інших нормативно-правових акт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главу 2 викласти в такій редакції:</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b/>
          <w:sz w:val="28"/>
          <w:szCs w:val="28"/>
          <w:lang w:val="uk-UA" w:eastAsia="uk-UA"/>
        </w:rPr>
        <w:t>2. Складання та подання форм звіт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Усі показники звітів мають ґрунтуватися на достовірних даних первинного (бухгалтерського) та внутрішньогосподарського (управлінського) обліку, що забезпечує можливість порівняння і контролю даних.</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Показники звітів зазначаються в одиницях, установлених для кожної форми окрем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Ліцензіат визначає посадову особу (виконавця), відповідальну за підготовку інформації відповідної форми звітності.</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4. Звіти підписуються керівником (власником) або уповноваженою особою ліцензіата, головним бухгалтером, виконавцем. У звітах зазначаються посади, прізвища та ініціали осіб, які підписали звіт, прізвище виконавця, номер телефону (із зазначенням коду міжміського зв’язку), номер мобільного зв’язку та електронна пошта виконавц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 Посадові особи, які підписали звіти, відповідають за достовірність, повноту і своєчасність подання даних відповідно до законодавства Україн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6. Ліцензіати подають звіти до НКРЕКП та відповідного ТО НКРЕКП електронною поштою у форматі Excel та 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За наявності відокремлених підрозділів ліцензіат, що провадить (має намір провадити) діяльність з виробництва теплової енергії, транспортування теплової енергії магістральними і місцевими (розподільчими) тепловими мережами, постачання теплової енергії, крім звітів по відокремлених підрозділах, подає консолідований звіт. За наявності відокремлених підрозділів ліцензіат, що провадить (має намір провадити) діяльність з централізованого водопостачання та централізованого водовідведення, подає лише консолідований звіт.</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8. Ліцензіати надсилають звіти на електронні адреси НКРЕКП та </w:t>
        <w:br/>
        <w:t>ТО НКРЕКП:</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fte@nerc.gov.ua (ліцензована діяльність у сфері тепл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fvv@nerc.gov.ua (ліцензована діяльність у сфері централізованого водопостачання та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Вінницькій області – vinnitsa@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Волинській області – volyn@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правління Національної комісії, що здійснює державне регулювання у сферах енергетики та комунальних послуг, у Дніпропетровській області – dnipro@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Житомирській області – zhytomyr@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Закарпатській області – zakarpattia@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Національної комісії, що здійснює державне регулювання у сферах енергетики та комунальних послуг, у Запорізькій області – zaporizhzhia@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в Івано-Франківській області – ivanofrankivsk@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правління Національної комісії, що здійснює державне регулювання у сферах енергетики та комунальних послуг, у м. Києві та Київській області –kyivto@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Кіровоградській області – kropyvnytskyi@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Національної комісії, що здійснює державне регулювання у сферах енергетики та комунальних послуг, у Львівській області – lviv@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Миколаївській області – mykolayiv@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Національної комісії, що здійснює державне регулювання у сферах енергетики та комунальних послуг, у Одеській області – odesa@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Полтавській області – poltava@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Рівненській області – rivne@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Сумській області – sumy@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Тернопільській області – ternopil@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Національної комісії, що здійснює державне регулювання у сферах енергетики та комунальних послуг, у Харківській області – kharkiv@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Херсонській області – kherson@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Хмельницькій області – khmelnitskiy@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Черкаській області – cherkasy@nerc.gov.ua;</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Чернівецькій області – chernivtsi@nerc.gov.ua;</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Сектор Національної комісії, що здійснює державне регулювання у сферах енергетики та комунальних послуг, у Чернігівській області – chernigiv@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9. Електронні шаблони звітів та пояснення щодо їх заповнення розміщено на офіційному вебсайті НКРЕКП за адресою: www.nerc.gov.ua.</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10. Звіти надсилаються ліцензіатами до НКРЕКП та відповідного ТО НКРЕКП разом із супровідним листом та, за необхідності, з відповідними примітками та поясненнями щодо звітів або направляються через онлайнсервіс подання звітності НКРЕКП на Єдиному державному порталі адміністративних послуг.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1. Датою подання звіту електронною поштою у форматі Excel з накладенням кваліфікованого електронного підпису вважається дата її надходження до НКРЕКП, а в разі надсилання його поштою – дата відправлення ліцензіатом звітності, зазначена на штемпелі підприємства зв'язку, у якому обслуговується ліцензіат.</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2. Кінцевим терміном подання звітів до НКРЕКП електронною поштою є термін, зазначений окремо у відповідній формі звітності. Якщо останній день подання звіту припадає на неробочий (вихідний або святковий) день, то останнім днем подання звіту є наступний за вихідним або святковим робочий ден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3. Вносити будь-які зміни до структури таблиць, формул тощо в електронних формах звітності забороняєтьс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14. У разі якщо у звітах виявлено помилки за результатами проведення перевірок контролюючих органів чи відбулись зміни даних у фінансовій або статистичній звітності, їх виправлення здійснюються у звітах за відповідний період, а також у наростаючих підсумкових даних звітів наступних звітних періодів, та мають бути відображені в поясненнях до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правлені звіти надсилаються ліцензіатом на електронні адреси НКРЕКП і ТО НКРЕКП або направляються через онлайнсервіс подання звітності НКРЕКП на Єдиному державному порталі адміністративних послуг окремим листом з відповідними обґрунтованими поясненнями причин внесених змін з наданням копій підтверджувальних документів (акт перевірки, уточнена звітність, надана до відповідного органу тощ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5. У разі відсутності здійснення ліцензованої діяльності у звітному періоді ліцензіат надає форми звітності, указуючи при цьому нульові значення відповідних показників за звітн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пункті 3.10 глави 3 слово «вода» замінити словами і знаком «водопостачання/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глави 7 – 9 викласти в такій редакції:</w:t>
      </w:r>
    </w:p>
    <w:p>
      <w:pPr>
        <w:pStyle w:val="Normal"/>
        <w:spacing w:lineRule="auto" w:line="240" w:before="0" w:after="0"/>
        <w:jc w:val="center"/>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b/>
          <w:sz w:val="28"/>
          <w:szCs w:val="28"/>
          <w:lang w:val="uk-UA" w:eastAsia="uk-UA"/>
        </w:rPr>
        <w:t>7. Пояснення щодо заповнення звіту за формою № 4-НКРЕКП-водопостачання/водовідведення (місячна) «Звітні та розрахункові дані про обсяги споживання електроенергії для здійснення діяльності з централізованого водопостачання та/або централізованого водовідведення та розрахунки з енергопостачальниками»</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 Порядок та термін подання звіт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 звіт за формою № 4-НКРЕКП-водопостачання/водовідведення (місячна) складається ліцензіатами НКРЕКП у сфері централізованого водопостачання та/або централізованого водовідведення. Звіт подається до НКРЕКП та ТО НКРЕКП у відповідному регіоні не пізніше 25 числа місяця, наступного за звітним періодом, включн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еріодом для складання звіту є календарний місяц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графі 1 дані наводяться за звітний період (місяць), у графі 2 – за період з початку поточного року станом на кінець звітного періоду (останнє число звітного місяц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дані звіту наводяться з точністю до трь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сі дані у грошовому вимірі наводяться без урахування податку на додану вартіст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 Пояснення щодо заповне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 у звіті наводяться дані щодо обсягів витрат електроенергії на об’єктах (спорудах, комплексах обладнання), що обліковуються на балансі ліцензіата, яка була використана у звітному періоді для виробництва послуг з централізованого водопостачання та централізованого водовідведення, була придбана в енергопостачальників або власного виробництва; дані щодо стану розрахунків за спожиту електроенергію для потреб централізованого водопостачання та централізованого водовідведення на підставі укладених з енергопостачальниками угод про постачання електричної енергії та про надання послуг з розподілу електричної енергії; дані про вартість електроенергії власного виробництва, витраченої для потреб ліцензованої діяльності. У звіті не наводяться дані, що стосуються отриманих ліцензіатом послуг з підкачування води іншими суб’єктами господарювання, а саме – не вказуються обсяги витрат електроенергії, спожитої на об’єктах, що перебувають на обліку інших суб’єктів господарювання, й використаної для надання даному ліцензіатові послуг з підкачування води з метою підвищення тиску, а також не наводяться дані щодо стану розрахунків за так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 у рядку 010 «Загальні витрати активної електроенергії на централізоване водопостачання, фактично» наводяться дані про сумарні фактичні витрати активної електричної енергії на комплекс виробничих процесів водопостачання (забір води з природних поверхневих або підземних джерел; очищення та інша обробка природної води для доведення її до питної якості; подавання питної води в розподільчу мережу населених пунктів; транспортування води до споживачів; витрати допоміжних технологічних служб водопостачання (адміністративних, ремонтних, транспортних, складських тощо)). Дані рядка 010 визначаються як сума даних рядків 011 – 01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 у рядку 011 «у тому числі: I класу напруги, придбаної в енергопостачальників» у натуральному вимірі зазначаються обсяги активної електроенергії I класу напруги, спожиті ліцензіатом для всіх основних та допоміжних технологічних та виробничих процесів централізованого водопостача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 у рядку 012 «II класу напруги, придбаної в енергопостачальників» у натуральному вимірі зазначаються обсяги активної електроенергії II класу напруги, спожиті ліцензіатом для всіх основних та допоміжних технологічних та виробничих процесів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5) у рядку 013 «I класу напруги власного виробництва» в натуральному вимірі зазначаються обсяги активної електроенергії, виробленої ліцензіатом на власних виробничих потужностях (на об’єктах, що знаходяться на балансі ліцензіата) та спожитої для всіх основних та допоміжних технологічних та виробничих процесів централізованого водопостачання;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6) у рядку 014 «IІ класу напруги власного виробництва» в натуральному вимірі зазначаються обсяги активної електроенергії, виробленої ліцензіатом на власних виробничих потужностях (на об’єктах, що знаходяться на балансі ліцензіата) та спожитої для всіх основних та допоміжних технологічних та виробничих процесів централізованого водопостачання;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 у рядку 020 «Питомі витрати електроенергії на водопостачання, фактично» наводяться розрахункові дані про фактичні витрати електроенергії на забір з природних джерел, очищення і постачання споживачам 1000 куб. м питної води виходячи з фактичних витрат електроенергії та обсягів поданої в систему подачі та розподілу питної води за звітний період. Дані наводяться у кВт·год/1000 куб. 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8) у рядку 030 «Питомі витрати електроенергії на водопостачання, за нормою» зазначаються дані відповідно до затверджених для ліцензіата загальновиробничих норм питомих витрат паливно-енергетичних ресурсів (ПЕР) на звітний рік для виробничих процесів водопостачання у розрахунку на 1000 куб. м питної води, поданої в систему подачі та розподілу води. Дані рядка у графі 2 не змінюються у звітах упродовж звітного року, за виключенням тих випадків, коли відбулось коригування встановлених норм питомих витрат при зміні обсягів виробництва, впливу погодних та інших факторів об’єктивного характеру, про що необхідно зазначити у супровідному листі при поданні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9) у рядку 040 «Загальні витрати активної електроенергії на централізоване водовідведення, фактично» наводяться дані про сумарні фактичні витрати активної електричної енергії на комплекс виробничих процесів водовідведення (збирання та транспортування стічних вод на очисні споруди; приймання, очищення, знезараження стічних вод і скидання їх у природні водоймища; витрати допоміжних технологічних служб каналізації (адміністративних, ремонтних, транспортних, складських тощо)), що визначаються як сума даних рядків 041 – 04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041 «у тому числі: I класу напруги, придбаної в енергопостачальників» у натуральному вимірі зазначаються обсяги електроенергії I класу напруги, спожиті ліцензіатом для всіх основних та допоміжних (адміністративних, ремонтних, транспортних, складських тощо) технологічних та виробничих процесів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1) у рядку 042 «II класу напруги, придбаної в енергопостачальників» у натуральному вимірі зазначаються обсяги електроенергії II класу напруги, спожиті ліцензіатом для всіх основних та допоміжних (адміністративних, ремонтних, транспортних, складських тощо) технологічних та виробничих процесів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у 043 «I класу напруги власного виробництва» в натуральному вимірі зазначаються обсяги активної електроенергії, виробленої ліцензіатом на власних виробничих потужностях (на об’єктах, що знаходяться на балансі ліцензіата) та спожитої для всіх основних та допоміжних технологічних та виробничих процесів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3) у рядку 044 «IІ класу напруги власного виробництва» в натуральному вимірі зазначаються обсяги активної електроенергії, виробленої ліцензіатом на власних виробничих потужностях (на об’єктах, що знаходяться на балансі ліцензіата) та спожитої для всіх основних та допоміжних технологічних та виробничих процесів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4) у рядку 050 «Питомі витрати електроенергії на водовідведення, фактично» наводяться розрахункові дані про фактичні витрати електроенергії на збирання, транспортування, очищення і скид у природні водні об'єкти 1000 куб. м стічної води виходячи з фактичних витрат електроенергії та обсягів пропущених стічних вод за звітний період. Дані наводяться у кВт·год/1000 куб. 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15) у рядку 060 «Питомі витрати електроенергії на водовідведення, за нормою» зазначаються дані відповідно до затверджених для ліцензіата загальновиробничих норм питомих витрат паливно-енергетичних ресурсів (ПЕР) на звітний рік для виробничих процесів водовідведення у розрахунку на 1000 куб. м пропущених стічних вод. Дані наводяться у </w:t>
        <w:br/>
        <w:t>кВт·год/1000 куб. м. Дані рядка у графі 2 не змінюються у звітах упродовж року, за виключенням тих випадків, коли відбулось коригування встановлених норм питомих витрат при зміні обсягів виробництва, впливу погодних та інших факторів об’єктивного характеру, про що необхідно зазначити в супровідному листі при поданні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6) у рядку 070 «Сума заборгованості за активну електроенергію для потреб централізованого водопостачання та/або централізованого водовідведення, на початок звітного періоду (без ПДВ)» у грошовому вимірі зазначаються дані про суму заборгованості ліцензіата перед енергопостачальниками за активну електроенергію (сукупно I та II класу напруги) для основних та допоміжних виробничих процесів водопостачання та водовідведення: у графі 1 – на початок звітного місяця, у графі 2 – на початок поточного (звітного) року. Значення показника у графі 1 у заповнюваній формі має відповідати значенню показника звіту за попередній звітний період у рядку 100 «Сума заборгованості за активну електроенергію для потреб централізованого водопостачання та/або централізованого водовідведення, на кінець звітного періоду (без ПДВ)». Значення показника у графі 2 про суму заборгованості на початок року не має змінюватись у звітах упродовж звітного року. У разі виникнення необхідності внести зміни до значень цього показника у графі 2 ліцензіат надає письмове пояснення щодо причин таких змін. У графі 1 дані рядка 070 можуть мати від’ємне значення у випадку, коли станом на початок звітного місяця ліцензіат не мав перед енергопостачальниками непогашених зобов’язань зі сплати за електричну енергію, спожиту в період до початку звітного місяця та здійснив у період до початку звітного місяця попередню оплату за електричну енергію, фактичне споживання якої відбулось у звітному місяці та/або буде відбуватись у майбутніх періодах. Дані рядка 070 у графі 2 можуть мати від’ємне значення у випадку, коли станом на 01 січня поточного року ліцензіат не мав перед енергопостачальниками непогашених зобов’язань зі сплати за електричну енергію, спожиту в період до початку поточного (звітного) року, та здійснив у період до початку поточного (звітного) року попередню оплату за електричну енергію, фактичне споживання якої відбулось у поточному (звітному) роц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7) у рядку 080 «Нараховано за активну електроенергію, використану на потреби централізованого водопостачання та/або централізованого водовідведення (без ПДВ)» зазначається сума коштів, що належить до сплати ліцензіатом на рахунки енергопостачальників за обсяги електричної енергії, що фактично спожиті ліцензіатом упродовж звітного періоду для потреб централізованого водопостачання та централізованого водовідведення і вказані в рядках 011, 012, 041 та 042 цього звіту. Дані рядка 080 визначаються як сума даних рядків 081 та 082. До даних рядків 080 – 082 не включаються дані про вартість електроенергії власного виробництва, використаної для потреб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8) у рядку 081 «у тому числі: I класу напруги» зазначається сума коштів, нарахована енергопостачальниками за електроенергію I класу напруги, спожиту ліцензіатом упродовж звітного періоду для основних та допоміжних виробничих процесів централізованого водопостачання та/або централізованого водовідведе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9) у рядку 082 «II класу напруги» зазначається сума коштів, нарахована енергопостачальниками за електроенергію II класу напруги, спожиту ліцензіатом упродовж звітного періоду для основних та допоміжних виробничих процесів централізованого водопостачання та/або централізованого водовідведе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0) у рядку 090 «Оплачено за активну електроенергію для потреб централізованого водопостачання та/або централізованого водовідведення (без ПДВ)» зазначається сума коштів, що фактично сплачена ліцензіатом енергопостачальникам за активну електроенергію (сукупно I та II класу напруги) для основних та допоміжних виробничих процесів водопостачання та водовідведення. Дані рядка 090 наводяться з урахуванням сум, що фактично сплачені енергопостачальникам за спожиту електроенергію за рахунок коштів, що надійшли на рахунок ліцензіата з державного бюджету в якості субвенції на погашення заборгованості з різниці в тарифах на послуги з централізованого водопостачання та/або централізованого водовідведення, а також з урахуванням сум коштів, сплачених енергопостачальникам за рахунок інших операційних доходів ліцензіата (до складових даних рядка 090 входять дані рядків 091 та 09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1) у рядку 091 «з них: за рахунок інших операційних доходів» зазначається сума коштів, сплачених ліцензіатом упродовж звітного періоду за активну електроенергію, використану у звітному періоді або в попередні періоди на потреби централізованого водопостачання та/або централізованого водовідведення, за рахунок інших операційних доходів. Дані рядка 091 є складовою даних рядка 090;</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2) у рядку 092 «з них: за рахунок субвенцій на погашення заборгованості з різниці в тарифах» зазначається сума погашеної ліцензіатом упродовж звітного періоду заборгованості за рахунок коштів, що надійшли з державного бюджету як субвенція на погашення заборгованості з різниці в тарифах на послуги з централізованого водопостачання та/або централізованого водовідведення, що постачалися населенню, для сплати раніше накопиченої заборгованості за спожиту електричну енергію. Дані рядка 092 є складовою даних рядка 091, відтак, число в рядку 092 не може перевищувати число в рядку 09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3) у рядку 100 «Сума заборгованості за активну електроенергію для потреб централізованого водопостачання та/або централізованого водовідведення, на кінець звітного періоду (без ПДВ)» зазначається сума заборгованості ліцензіата перед енергопостачальниками за електроенергію (сукупно I та II класу напруги) для основних та допоміжних виробничих процесів централізованого водопостачання та/або централізованого водовідведення. У графі 2 дані рядка 100 дорівнюють даним графи 1 та зазначаються станом на кінець звітного періоду, тобто включають суми заборгованості, що накопичені впродовж попередніх звітних періодів (років) та не погашені станом на кінець звітного періоду. Дані рядка 100 мають від’ємне значення у випадку, коли сума кредиторської заборгованості перевищує суму дебіторської заборгова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4) у рядку 101 «з них: сума заборгованості, сформована впродовж минулих років та не погашена» зазначається сума заборгованості ліцензіата перед енергопостачальниками, яка виникла до початку звітного року та не погашена на кінець звітного місяц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5) у рядках 110 – 141 зазначаються дані щодо обсягів перетікання реактивної електроенергії на об’єктах, що відносяться до централізованого водопостачання та/або централізованого водовідведення, та розрахунків за неї впродовж звітного періоду, у натуральному та грошовому вимірі сукупно за об’єктами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26) у рядку 120 «Сума заборгованості з плати за перетікання реактивної електроенергії на початок звітного періоду (без ПДВ)» зазначаються дані про суму заборгованості ліцензіата перед енергопостачальниками за перетікання реактивної електроенергії на об’єктах централізованого водопостачання та/або централізованого водовідведення: у графі 1 – на початок звітного місяця, у графі 2 – на початок поточного (звітного) року. У графі 1 дані </w:t>
        <w:br/>
        <w:t>рядка 120 мають збігатись з даними рядка 141 попереднього звітного періоду. У графі 2 дані рядка 120 мають збігатись з даними рядка 120 попереднього звітного пері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7) у рядку 130 «Нараховано за перетікання реактивної електроенергії (без ПДВ)» вказується сума плати, нарахованої за обсяг споживання або генерації реактивної електроенергії сукупно за об’єктами централізованого водопостачання та/або централізованого водовідведення у звітному період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8) у рядку 140 «Оплачено за перетікання реактивної електроенергії (без ПДВ)» вказується сума фактично здійсненої у звітному періоді оплати за обсяг споживання або генерації реактивної електроенергії сукупно за об’єктами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9) у рядку 141 «Сума заборгованості з оплати за перетікання реактивної електроенергії на кінець звітного періоду (без ПДВ)» зазначаються дані про суму заборгованості ліцензіата перед енергопостачальниками за реактивну електроенергію станом на кінець звітного періоду. Дані у графі 1 дорівнюють даним у графі 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0) у рядку 150 «Загальна сума заборгованості за активну та реактивну електроенергію на кінець звітного періоду (без ПДВ)» зазначається загальна сума боргу ліцензіата перед енергопостачальниками станом на кінець звітного місяця за електроенергію, спожиту в ході господарської діяльності у сфері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1) у рядку 160 «Сума штрафних санкцій, нарахованих енергопостачальниками та визнаних, але не сплачених ліцензіатом» зазначається сума штрафних санкцій, нарахованих енергопостачальниками та визнаних ліцензіатом (відповідно до укладених договорів на постачання електроенергії або за рішенням суду), за електроенергію, спожиту в ході господарської діяльності у сфері централізованого водопостачання та/або централізованого водовідведення; а також відповідні суми інфляційних втрат, державного мита, судового збору інших судових витрат, включаючи суми, нараховані впродовж попередніх звітних періодів та непогашені ліцензіатом станом на кінець звітного періоду. Дані про суми штрафних санкцій (визнані або не визнані, сплачені або не сплачені) не повинні враховуватись в інших рядках звіту. У графі 1 зазначаються суми штрафів, що були визнані у звітному місяці, але не сплачені, при цьому ці суми можуть бути нараховані раніше ніж у звітному місяці (суми штрафів, що були як визнані так і сплачені в повному обсязі впродовж звітного місяця, не зазначаються у звіті). У графі 2 зазначаються суми штрафів, що визнані та не сплачені станом на кінець звітного періоду, тобто суми штрафів наростаючим підсумком включно з сумами, що були визнані впродовж попередніх періодів (ро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2) у рядку 170 «Вартість електроенергії власного виробництва, використаної на потреби централізованого водопостачання та/або централізованого водовідведення» зазначається вартість електроенергії власного виробництва, витраченої на централізоване водопостачання та/або централізоване водовідведення за звітний місяць (у графі 1) та наростаючим підсумком з початку року (у графі 2). Дані рядка 170 дорівнюють сумі даних рядків 171 та 17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3) у рядку 171 «у тому числі: І класу напруги» зазначається вартість електроенергії власного виробництва І класу напруги, витраченої на централізоване водопостачання та/або централізоване водовідведення за звітний місяць та наростаючим підсумком з початку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4) у рядку 172 «ІІ класу напруги» зазначається вартість електроенергії власного виробництва ІІ класу напруги, витраченої на централізоване водопостачання та/або централізоване водовідведення за звітний місяць та наростаючим підсумком з початку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5) кореспонденцію окремих показників форми звітності </w:t>
        <w:br/>
        <w:t>№ 4-НКРЕКП-водопостачання/водовідведення (місячна) з відповідними показниками форм звітності № 8-НКРЕКП-водопостачання/водовідведення (квартальна), № 11-НКРЕКП-загальна характеристика водопостачання/водовідведення (річна) наведено в додатку 15 до цих Прави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8. Пояснення щодо заповнення звіту за формою № 5-НКРЕКП- водопостачання/водовідведення (місячна) «Звітні та розрахункові дані про розрахунки за послуги з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5-НКРЕКП-водопостачання/водовідведення (місячна) складається ліцензіатами НКРЕКП у сфері централізованого водопостачання та централізованого водовідведення. Звіт подається до НКРЕКП та ТО НКРЕКП у відповідному регіоні не пізніше 25 числа місяця, наступного за звітним періодом, включно;</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 періодом для складання звіту є календарний місяць. Рядки 301 та 302 заповнюються у звіті за груден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дані наводяться станом на кінець звітного періоду (останнє число звітного місяц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 дані у звіті наводяться з точністю до трь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дані у грошовому вимірі наводяться з урахуванням податку на додану вартіст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2. Пояснення щодо заповне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 у рядках 101 – 150 наводяться дані щодо обсягів реалізації централізованого водопостачання та розрахунків за ни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 у рядку 101 «Дебіторська заборгованість за реалізовані послуги: на початок року» зазначається сума дебіторської заборгованості споживачів за реалізовані послуги з централізованого водопостачання, яка залишилася непогашеною станом на початок звітного року. Значення в рядку 101 не змінюються впродовж року, за виключенням випадків, коли здійснюється виправлення помилок тощо, допущених у попередні роки. У такому разі проводиться коригування даних у рядку 101 (збільшення, зменшення) з одночасним відображенням відповідних сум у рядку 304 «Коригування показників заборгованості за попередні роки: дебіторської заборгованості </w:t>
        <w:br/>
        <w:t>(+, -)» у відповідній граф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рядку 102 «на початок звітного місяця» зазначається сума дебіторської заборгованості споживачів за реалізовані послуги з централізованого водопостачання станом на початок звітного місяц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рядку 103 «Кредиторська заборгованість за послуги: на початок року» зазначається сума кредиторської заборгованості споживачам (переплати, попередня оплата, аванси, отримані від споживачів тощо) у рахунок реалізації в майбутньому послуг з централізованого водопостачання станом на початок року. Значення у рядку 103 не змінюються впродовж року, за виключенням випадків, коли здійснюється виправлення помилок тощо, допущених у попередні роки. У такому разі проводиться коригування даних у рядку 103 (збільшення, зменшення) з одночасним відображенням відповідних сум у рядку 305 «кредиторської заборгованості (+, -)» у відповідній графі;</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рядку 104 «на початок звітного місяця» зазначається сума кредиторської заборгованості споживачів (переплати, попередня оплата, аванси, отримані від споживачів тощо) у рахунок реалізації в майбутньому послуг з централізованого водопостачання станом на початок звітного місяц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рядку 110 «Обсяг реалізованих послуг: за звітний місяць» зазначається обсяг реалізованих послуг з централізованого водопостачання за звітний місяць у натуральному вимірі (тис. куб. м);</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7) у рядку 111 «з початку року» зазначається обсяг реалізованих послуг з централізованого водопостачання наростаючим підсумком за період з початку року у натуральному вимірі (тис. куб. м). Дані рядка 111 мають відповідати аналогічним даним, указаним у звітах ліцензіата за формами </w:t>
        <w:br/>
        <w:t>№ 6-НКРЕКП-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 та № 8-НКРЕКП-водопостачання/водовідведення (квартальна) за відповідний звітний період «Звіт про фінансові результати та виконання структури тарифів за видами діяльності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рядку 120 «Нарахування плати за реалізовані послуги: за звітний місяць» зазначається вартість реалізованих споживачам послуг з централізованого водопостачання відповідно до встановлених тарифів з урахуванням пільг та субсидій за звітний місяць. Значення цього показника враховує суми проведених перерахунків розміру плати за послуги з централізованого водопостачання у разі їх ненадання або надання не в повному обсязі, зниження якості та інших випадках за звітний місяць поточного рок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у рядку 121 «з початку року» зазначається вартість реалізованих споживачам послуг з централізованого водопостачання відповідно до встановлених тарифів з урахуванням пільг і субсидій наростаючим підсумком за період з початку року. Значення цього показника враховує суми проведених перерахунків розміру плати за послуги з централізованого водопостачання у разі їх ненадання або надання не в повному обсязі, зниження якості та в інших випадках наростаючим підсумком за період з початку поточного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130 «Оплата послуг: за звітний місяць» зазначається сума коштів, що надійшла від споживачів за реалізовані послуги з централізованого водопостачання, включаючи пільги та субсидії, за звітний місяць. Значення цього показника враховує суми проведених взаємозаліків дебіторської заборгованості з сумами переплати, попередньої оплати, авансів, отриманих від споживачів, за звітний місяць поточного року. У рядку 130 не наводяться дані щодо отриманих ліцензіатом сум штрафів та пені за порушення споживачами договірних умо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рядку 131 «з початку року» зазначається сума коштів, що надійшла від споживачів за реалізовані послуги з централізованого водопостачання, з урахуванням пільг та субсидій наростаючим підсумком за період з початку року. Значення цього показника враховує суми проведених взаємозаліків дебіторської заборгованості з сумами переплати, попередньої оплати, авансів, отриманих від споживачів, наростаючим підсумком за період з початку поточного року. У рядку 131 не наводяться дані щодо отриманих ліцензіатом сум штрафів та пені за порушення споживачами договірних умо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у 132 «Списання безнадійної дебіторської заборгованості за реалізовані послуги: за звітний місяць» у відповідних графах зазначаються суми списаної за звітний місяць безнадійної дебіторської заборгованості за реалізован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рядку 133 «з початку року» у відповідних графах зазначаються суми списаної впродовж звітного періоду безнадійної дебіторської заборгованості за реалізован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рядку 134 «Списання кредиторської заборгованості, строк позовної давності за якою минув: за звітний місяць» у відповідних графах зазначаються суми кредиторської заборгованості, що виникла у ході діяльності у сфері централізованого водопостачання, які були списані впродовж звітного місяця після закінчення строку позовної дав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5) у рядку 135 «з початку року» у відповідних графах зазначаються суми кредиторської заборгованості, що виникла у ході діяльності у сфері централізованого водопостачання, які були списані впродовж звітного періоду, починаючи з початку звітного року, після закінчення строку позовної давності. Дані рядка 135 мають бути враховані в сумі інших операційних доходів і вказані у звіті ліцензіата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 у графі 2 рядка 280 «Інші операційні доходи (розшифрувати)» та відповідати даним, наведеним для розшифрування рядка 280 у графі 2 додатка «Розшифрування окремих рядків форми № 8-НКРЕКП-водопостачання/водовідведення (квартальна)» за відповідний звітн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6) у рядку 140 «Дебіторська заборгованість за реалізовані послуги на кінець звітного місяця» зазначається сума дебіторської заборгованості споживачів за реалізовані послуги з централізованого водопостачання станом на кінець звітного місяця. Дані рядка 140 графи 6 «Усього», вказані у звіті за грудень, необхідно розшифрувати за терміном непогашення в рядках 301 та 302;</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рядку 150 «Кредиторська заборгованість за послуги на кінець звітного місяця» зазначається станом на кінець звітного місяця сума кредиторської заборгованості споживачів (переплати, попередня оплата, аванси, отримані від споживачів тощо) у рахунок реалізації у майбутньому послуг з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у рядках 201 – 250 наводяться дані про обсяги реалізації централізованого водовідведення та розрахунки за них;</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9) у рядку 201 «Дебіторська заборгованість за реалізовані послуги: на початок року» зазначається сума дебіторської заборгованості споживачів за реалізовані послуги з централізованого водовідведення станом на початок звітного року. Значення в рядку 201 не змінюються впродовж року, за виключенням випадків, коли здійснюється виправлення помилок тощо, допущених у попередні роки. У такому разі проводиться коригування даних у рядку 201 (збільшення, зменшення) з одночасним відображенням відповідних сум у рядку 304 «Коригування показників заборгованості за попередні роки: дебіторської заборгованості (+, -)» у відповідній графі;</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 у рядку 202 «на початок звітного місяця» зазначається сума дебіторської заборгованості споживачів за реалізовані послуги з централізованого водовідведення станом на початок звітного місяц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1) у рядку 203 «Кредиторська заборгованість за послуги: на початок року» зазначається сума кредиторської заборгованості споживачів (переплати, попередня оплата, аванси, отримані від споживачів тощо) у рахунок реалізації у майбутньому послуг з централізованого водовідведення станом на початок звітного року. Значення у рядку 203 не змінюються впродовж року, за виключенням випадків, коли здійснюється виправлення помилок тощо, допущених у попередні роки. У такому разі проводиться коригування даних у рядку 203 (збільшення, зменшення) з одночасним відображенням відповідних сум у рядку 305 «кредиторської заборгованості (+, -)» у відповідній графі;</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у рядку 204 «на початок звітного місяця» зазначається сума кредиторської заборгованості споживачів (переплати, попередня оплата, аванси, отримані від споживачів тощо) у рахунок реалізації у майбутньому послуг з централізованого водовідведення станом на початок звітного місяц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у рядку 210 «Обсяг реалізованих послуг: за звітний місяць» зазначається обсяг реалізованих послуг з централізованого водовідведення за звітний місяць у натуральному вимірі (тис. куб. м). Дані рядка 210, за відповідними категоріями споживачів, мають враховувати обсяги поверхневих стічних вод (атмосферних опадів), за відведення яких ліцензіатом виставлено рахунки на опла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24) у рядку 211 «з початку року» зазначається обсяг реалізованих послуг з централізованого водовідведення наростаючим підсумком за період з початку року в натуральному вимірі (тис. куб. м). Дані рядка 211 мають відповідати аналогічним даним, вказаним у звітах ліцензіата за формами </w:t>
        <w:br/>
        <w:t>№ 6-НКРЕКП-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 та № 8-НКРЕКП-водопостачання/водовідведення (квартальна) «Звіт про фінансові результати та виконання структури тарифів за видами діяльності ліцензіата» за відповідний звітн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5) у рядку 220 «Нарахування плати за реалізовані послуги: за звітний місяць» зазначається вартість реалізованих споживачам послуг з централізованого водовідведення відповідно до встановлених тарифів з урахуванням пільг та субсидій за звітний місяць. Значення цього показника враховує суми проведених перерахунків плати за послуги з централізованого водовідведення в разі їх ненадання або надання не в повному обсязі, зниження якості та інших випадках за звітний місяць поточного рок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6) у рядку 221 «з початку року» зазначається вартість реалізованих споживачам послуг з централізованого водовідведення відповідно до встановлених тарифів з урахуванням пільг і субсидій наростаючим підсумком за період з початку року. Значення цього показника враховує суми проведених перерахунків розміру плати за надання послуг з централізованого водовідведення в разі їх ненадання або надання не в повному обсязі, зниження якості та в інших випадках наростаючим підсумком за період з початку звітного рок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у рядку 230 «Оплата послуг: за звітний місяць» зазначається сума коштів, що надійшла від споживачів за реалізовані послуги з централізованого водовідведення, за звітний місяць. Значення цього показника враховує суми проведених взаємозаліків дебіторської заборгованості з сумами переплати, попередньої оплати, авансів, отриманих від споживачів, за звітний місяць поточного року. У рядку 230 не наводяться дані щодо отриманих ліцензіатом сум штрафів та пені за порушення договірних умов, що були вчинені споживач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у рядку 231 «з початку року» зазначається сума коштів, що надійшла від споживачів за реалізовані послуги з централізованого водовідведення наростаючим підсумком за період з початку року. Значення цього показника враховує суми проведених взаємозаліків дебіторської заборгованості з сумами переплати, попередньої оплати, авансів, отриманих від споживачів, наростаючим підсумком за період з початку звітного року. У рядку 231 не наводяться дані щодо отриманих ліцензіатом сум штрафів та пені за порушення договірних умов, що були вчинені споживач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9) у рядку 232 «Списання безнадійної дебіторської заборгованості за реалізовані послуги: за звітний місяць» у відповідних графах зазначаються суми списаної за звітний місяць безнадійної дебіторської заборгованості за реалізован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0) у рядку 233 «з початку року» у відповідних графах зазначаються суми списаної впродовж звітного періоду безнадійної дебіторської заборгованості за реалізовані послуг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 у рядку 234 «Списання кредиторської заборгованості, строк позовної давності за якою минув: за звітний місяць» у відповідних графах зазначаються суми кредиторської заборгованості, що виникла у ході діяльності у сфері централізованого водовідведення, які були списані впродовж звітного місяця по закінченню строку позовної дав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2) у рядку 235 «з початку року» у відповідних графах зазначаються суми кредиторської заборгованості, що виникла у ході діяльності у сфері централізованого водовідведення, які були списані впродовж звітного періоду, починаючи з початку звітного року, по закінченню строку позовної давності. Дані рядка 235 мають бути враховані в сумі інших операційних доходів і вказані у звіті ліцензіата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 у графі 10 рядка 280 «Інші операційні доходи (розшифрувати)» та відповідати даним, наведеним для розшифрування рядка 280 у додатку 1 «Розшифрування окремих рядків форми № 8-НКРЕКП-водопостачання/водовідведення (квартальна)» за відповідний звітн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3) у рядку 240 «Дебіторська заборгованість за реалізовані послуги на кінець звітного місяця» зазначається сума дебіторської заборгованості споживачів за реалізовані послуги з централізованого водовідведення станом на кінець звітного місяця. Дані рядка 240 графи 6, вказані у звіті за грудень, необхідно розшифрувати за терміном непогашення в рядках 301 та 30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у рядку 250 «Кредиторська заборгованість за послуги на кінець звітного місяця» зазначається станом на кінець звітного місяця сума кредиторської заборгованості споживачів (переплати, попередня оплата, аванси, отримані від споживачів тощо) у рахунок реалізації у майбутньому послуг з централізованого водовідведе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5) у графах 1 – 6 наводяться дані про обсяги реалізованих послуг, нараховану та фактично одержану плату за них у розрізі категорій споживачів з урахуванням даних про суми пільг і субсидій;</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36) у графі 1 «населення/житлові будинки індивідуальної забудови» у відповідних рядках зазначаються дані щодо обсягів послуг, реалізованих населенню, що проживає в житлових будинках індивідуальної забудови </w:t>
        <w:br/>
        <w:t>(у приватному секторі) й отримує послуги на підставі індивідуальних договорів, укладених з ліцензіатом, та дані щодо розрахунків за послуги з урахуванням сум пільг та субсидій;</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7) у графі 2 «населення/багатоквартирні житлові будинки» зазначаються дані щодо обсягів послуг, реалізованих населенню, що проживає у багатоквартирних житлових будинках й отримує послуги на підставі укладених з ліцензіатом індивідуальних та колективних договорів, договорів з колективним споживачем та дані щодо розрахунків за послуги з урахуванням сум пільг та субсидій;</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8) у графі 3 «підприємства теплопостачання» зазначаються дані про розрахунки підприємств теплопостачання за реалізовані їм послуги, у тому числі використані для надання послуг з централізованого постачання гарячої води (відповідно до укладених договорів та з урахуванням обсягів фактично спожитої води за показниками вузлів обліку води), а також для власних господарських та технологічних потреб (підживлення та наповнення мереж, регенерація фільтрів, гідравлічні випробування власних теплових мереж і обладнання тощ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9) у графі 4 «суб’єкти господарювання у сфері централізованого водопостачання та/або централізованого водовідведення**» в рядках 101 – 150 зазначаються дані про розрахунки ліцензіата з іншими підприємствами водопровідно-каналізаційного господарства (ліцензіатами з централізованого водопостачання) за реалізовані їм послуги з централізованого водопостачання (питну воду для її подальшої реалізації споживачам за окремими тарифами на централізоване водопостачання); у рядках 201 – 250 зазначаються дані про розрахунки ліцензіата з іншими підприємствами водопровідно-каналізаційного господарства (ліцензіатами з централізованого водовідведення) за реалізовані їм послуги з централізованого водовідведення. Дані у графі 4 в електронній формі звіту відображаються автоматично після заповнення додатка до цього звіту «Розшифрування показників графи 4 звіту за формою № 5-НКРЕКП «Звітні та розрахункові дані про розрахунки за послуги з централізованого водопостачання та/або централізованого водовідведення» за суб'єктами господарювання у сфері централізованого водопостачання та/або централізованого водовідведення». У рядках додатка до цього звіту дані наводяться в розрізі підприємств водопровідно-каналізаційного господарства (за необхідності можна самостійно додати рядки у додаток). Додаток є невід’ємною частиною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0) у графі 5 «інші споживачі» зазначаються дані щодо обсягів послуг з централізованого водопостачання та централізованого водовідведення, реалізованих іншим споживачам, у тому числі бюджетним споживачам, які не ввійшли до категорій, зазначених у графах 1 – 4, та дані щодо їх розрахунків за послуги. У графі 5 не враховуються дані щодо інших споживачів, які розташовані у багатоквартирних будинках та не мають відокремленого підключення до систем централізованого водопостачання, й отримують послуги на підставі договорів з колективним споживачем або колективних договорів, укладених з ліцензіат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у графі 6 «Усього» значення дорівнюють сумі значень, вказаних у графах 1 – 5;</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2) у рядках 301 та 302 у звіті за грудень наводиться розшифрування за терміном непогашення значень, які наведені у рядках 140 та 240 «Дебіторська заборгованість за реалізовані послуги на кінець звітного місяця». У графі «водопостачання» наводиться розшифрування даних рядка 140 звіту, у графі «водовідведення» – рядка 240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3) у рядку 301 «Класифікація дебіторської заборгованості за терміном непогашення: до одного року» зазначаються у відповідних графах суми дебіторської заборгованості всіх категорій споживачів за реалізовані їм послуги з терміном непогашення до одного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 у рядку 302 «від одного до трьох років» зазначаються у відповідних графах суми дебіторської заборгованості всіх категорій споживачів за реалізовані їм послуги з терміном непогашення від одного до трьох ро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 у рядку 303 «Резерв сумнівних боргів» у відповідних графах зазначаються дані про суми створених резервів за поточною дебіторською заборгованістю за реалізовані послуги, щодо якої існує невпевненість її погашення боржником, станом на кінець звітного пері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6) у рядку 304 «Коригування показників заборгованості за попередні роки: дебіторської заборгованості (+, -)» зазначаються суми коригування (збільшення, зменшення) дебіторської заборгованості на початок звітного року в разі необхідності внесення змін, виправлення помилок за попередні рок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7) у рядку 305 «кредиторської заборгованості (+, -)» зазначаються суми коригування (збільшення, зменшення) кредиторської заборгованості на початок звітного року в разі необхідності внесення змін, виправлення помилок за попередні рок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8) кореспонденцію окремих показників форми звітності </w:t>
        <w:br/>
        <w:t xml:space="preserve">№ 5-НКРЕКП-водопостачання/водовідведення (місячна) з відповідними показниками форм звітності № 6-НКРЕКП-водопостачання/водовідведення (квартальна), № 8-НКРЕКП-водопостачання/водовідведення (квартальна), </w:t>
        <w:br/>
        <w:t>№ 11-НКРЕКП-загальна характеристика водопостачання/водовідведення (річна) наведено в додатку 15 до цих Прави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pPr>
      <w:r>
        <w:rPr>
          <w:rFonts w:eastAsia="Times New Roman" w:cs="Times New Roman" w:ascii="Times New Roman" w:hAnsi="Times New Roman"/>
          <w:b/>
          <w:sz w:val="28"/>
          <w:szCs w:val="28"/>
          <w:lang w:val="uk-UA" w:eastAsia="uk-UA"/>
        </w:rPr>
        <w:t>9. Пояснення щодо заповнення звіту за формою № 6-НКРЕКП- 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6-НКРЕКП-водопостачання/водовідведення (квартальна) складається ліцензіатами НКРЕКП у сфері централізованого водопостачання та/або централізованого водовідведення. Звіт подається до НКРЕКП та ТО НКРЕКП у відповідному регіоні не пізніше 25 числа місяця, наступного за звітним періодом, включн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еріодом для складання звіту є кварта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звіті наводяться дані за звітний період та за період з початку року станом на кінець звітного періоду (останнє число останнього місяця звітного кварталу) з точністю до дв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2. Пояснення щодо заповне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у рядках 010 – 180 зазначаються показники про діяльність з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 дані рядка 010 «Піднята вода, (Q </w:t>
      </w:r>
      <w:r>
        <w:rPr>
          <w:rFonts w:eastAsia="Times New Roman" w:cs="Times New Roman" w:ascii="Times New Roman" w:hAnsi="Times New Roman"/>
          <w:sz w:val="28"/>
          <w:szCs w:val="28"/>
          <w:vertAlign w:val="subscript"/>
          <w:lang w:val="uk-UA" w:eastAsia="uk-UA"/>
        </w:rPr>
        <w:t>під</w:t>
      </w:r>
      <w:r>
        <w:rPr>
          <w:rFonts w:eastAsia="Times New Roman" w:cs="Times New Roman" w:ascii="Times New Roman" w:hAnsi="Times New Roman"/>
          <w:sz w:val="28"/>
          <w:szCs w:val="28"/>
          <w:lang w:val="uk-UA" w:eastAsia="uk-UA"/>
        </w:rPr>
        <w:t xml:space="preserve">) (рядок 030 + рядок 071 – </w:t>
        <w:br/>
        <w:t>рядок 060 – рядок 061)» дорівнюють сумі даних рядків 030 та 071 за мінусом даних рядків 060 та 06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 у рядку 020 «Піднята вода за рік, за ІТНВПВ» графи 2 зазначається річний обсяг піднятої води, визначений для ліцензіата при встановленні індивідуального технологічного нормативу використання питної води (далі – ІТНВПВ), розрахованого відповідно до Методики розрахунку втрат питної води підприємствами, які надають послуги з централізованого водопостачання, затвердженої наказом Міністерства регіонального розвитку, будівництва та житлово-комунального господарства України від 25 червня 2014 року № 180 (далі – Методика № 180). Дані рядка 020 не змінюються у звітах упродовж року, за винятком випадку, коли впродовж звітного періоду для ліцензіата встановлюється новий ІТНВП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 у рядку 030 «Обсяг I підйому води, усього (рядок 031 + рядок 032 + рядок 033)» зазначається обсяг забору води ліцензіатом з природних джерел, а також придбаної води в інших суб'єктів господарювання (до II підйому) відповідно до показів приладів обліку води. Дані рядка 030 дорівнюють сумі даних рядків 031, 032 та 03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рядку 031 «у т. ч.: поверхневий водозабір» зазначається обсяг забору ліцензіатом поверхневих вод з джерел питного водопостачання відповідно до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рядку 032 «підземний водозабір» зазначається обсяг забору ліцензіатом підземних вод з джерел питного водопостачання відповідно до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7) у рядку 033 «вода, придбана до II підйому (що не відповідає нормативній якості питної води)» зазначається обсяг придбаної води </w:t>
        <w:br/>
        <w:t xml:space="preserve">(за приладами обліку води) тільки такої, що не відповідає нормативній якості питної води та потребує відповідної водопідготовки, і враховується в обсязі </w:t>
        <w:br/>
        <w:t xml:space="preserve">I підйому води. Обсяг придбаної води, що є питною та не потребує підготовки (відповідає нормативній якості питної води), зазначається в </w:t>
        <w:br/>
        <w:t>рядку 07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8) у рядку 040 «Витрати води на технологічні потреби до II підйому, фактично» зазначається обсяг фактичних витрат води на технологічні потреби до II підйому (за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у рядку 050 «Втрати води до II підйому, фактично» зазначається обсяг фактичних втрат води до II підйом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060 «Обсяг реалізації води до II підйому (що не відповідає нормативній якості питної води)» зазначається обсяг реалізації води до II підйому, що не відповідає нормативній якості питної води, наприклад, для застосування у виробництві (за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рядку 061 «Обсяг води для здійснення іншого виду діяльності, окрім централізованого водопостачання, що не відповідає нормативній якості питної води» зазначається обсяг води відповідно до показів приладів обліку води, що надалі використовується ліцензіатом для здійснення діяльності, що не є діяльністю з централізованого водопостачання 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у 070 «Подано води в мережу (II підйом), усього» зазначається обсяг води, поданої у розподільчу мережу (за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3) у рядку 071 «з них: придбана питна вода» зазначається обсяг води, придбаної в суб’єктів господарювання у сфері централізованого водопостачання (за приладами обліку води), що відповідає нормативній якості питної води та враховується в обсязі II підйому води в рядку 07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14) у рядку 080 «Витрати питної води після II підйому, фактично» зазначається обсяг фактичних витрат води на технологічні потреби після </w:t>
        <w:br/>
        <w:t>II підйому (за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у рядку 090 «Втрати питної води після II підйому, фактично» зазначається обсяг фактичних втрат води після II підйом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16) у рядку 100 «Витрати питної води, за ІТНВПВ (% від піднятої води за рік)» графи 2 зазначається у відсотках частка витрат питної води на технологічні потреби на всіх етапах виробництва відповідно до ІТНВПВ, встановлених для ліцензіата за Методикою розрахунку технологічних витрат питної води підприємствами, які надають послуги з централізованого водопостачання та/або водовідведення, затвердженою наказом Міністерства регіонального розвитку, будівництва та житлово-комунального господарства України від 25 червня 2014 року № 181 (далі – Методика № 181). Дані </w:t>
        <w:br/>
        <w:t>рядка 100 не змінюються у звітах упродовж року, за винятком випадку, коли впродовж звітного періоду для ліцензіата встановлюється новий ІТНВПВ;</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рядку 110 «Втрати питної води, за ІТНВПВ (% від піднятої води за рік)» графи 2 зазначається у відсотках частка втрат питної води на всіх етапах виробництва відповідно до встановлених для ліцензіата ІТНВПВ за Методикою № 180. Дані рядка 110 не змінюються у звітах упродовж року, за винятком випадку, коли впродовж звітного періоду для ліцензіата встановлюється новий ІТНВП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у рядку 120 «Фактичні витрати питної води (% від піднятої води)» дані зазначаються у відсотках як відношення суми даних рядків 040 та 080 до даних рядка 01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 у рядку 130 «Фактичні втрати питної води (% від піднятої води)» дані зазначаються у відсотках як відношення суми даних рядків 050 та 090 до даних рядка 01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0) дані рядка 140 «Обсяг реалізації централізованого водопостачання, усього» визначаються як сума даних рядків 141 «у т. ч.: споживачам, які є суб’єктами господарювання у сфері централізованого водопостачання та/або централізованого водовідведення», 142 «населенню в житлових будинках індивідуальної забудови, усього», 150 «споживачам у багатоквартирних будинках за індивідуальними договорами, усього», 154 «споживачам у багатоквартирних будинках за колективними договорами та колективним споживачам, усього», 158 «підприємствам теплопостачання, усього», 162 «іншим споживачам (окрім обсягів у багатоквартирних будинках), усьог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у рядку 141 «у т. ч.: споживачам, які є суб'єктами господарювання у сфері централізованого водопостачання та/або централізованого водовідведення» зазначається обсяг реалізації централізованого водопостачання суб'єктам господарювання у сфері централізованого водопостачання та/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2) дані рядка 142 «населенню в житлових будинках індивідуальної забудови, усього» зазначається обсяг реалізації централізованого водопостачання населенню, що мешкає у житлових будинках індивідуальної забудови. Дані рядка 142 визначаються як сума даних рядків 143 – 145;</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23) у рядку 143 «у т. ч.: без вузла комерційного обліку води» зазначається обсяг реалізації централізованого водопостачання населенню, що мешкає у житлових будинках індивідуальної забудови (приватного сектору), які не оснащені вузлами/приладами обліку води, а розрахунки за послуги відбуваються у відповідності до нормативів питного водопостачання, встановлених у конкретному населеному пункті. У </w:t>
        <w:br/>
        <w:t>рядку 143 враховуються обсяги реалізації водопостачання через вуличні водорозбори (колонк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4) у рядку 144 «з вузлом комерційного обліку води, встановленим за кошти власників будівлі» зазначається обсяг реалізації централізованого водопостачання населенню, що мешкає у житлових будинках індивідуальної забудови (приватного сектору) та розраховується за послуги на підставі індивідуальних договорів та відповідно до показів вузла (вузлів) комерційного обліку, встановленого (встановлених) за кошти власника (співвласників) будівл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 у рядку 145 «з вузлом комерційного обліку води, встановленим не за кошти власників будівлі» зазначається обсяг реалізації централізованого водопостачання населенню, що мешкає у житлових будинках індивідуальної забудови (приватного сектору) та розраховується за послуги на підставі індивідуальних договорів та відповідно до показів вузлів/приладів комерційного обліку води, що були встановлені не за кошти власника (співвласників) будівлі, а за кошти оператора зовнішніх інженерних мереж, державного бюджету, а також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26) у рядку 150 «споживачам у багатоквартирних будинках за індивідуальними договорами, усього» зазначається обсяг реалізації централізованого водопостачання на підставі індивідуальних договорів, укладених з співвласниками багатоквартирних житлових будинків. Дані рядка 150 визначаються як сума даних рядків 151 – 153;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у рядку 151 «у т. ч.: без вузла комерційного обліку води» зазначається обсяг реалізації централізованого водопостачання споживачам у багатоквартирних житлових будинках, які не оснащені вузлами/приладами комерційного обліку води, а розрахунки за послуги відбуваються на підставі індивідуальних договорів, укладених з співвласниками багатоквартирного житлового будинку, та за показами приладів обліку води, якими оснащені квартири – вузлів обліку, що забезпечують індивідуальний облік споживання послуги у квартирах (приміщеннях) багатоквартирного будинку або у відповідності до нормативів питного водопостачання, встановлених у конкретному населеному пунк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у рядку 15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на підставі індивідуальних договорів, укладених з споживачами у багатоквартирних житлових будинках, які оснащені вузлами комерційного обліку води, встановленими за кошти співвласників будівлі, або були у наявності при введенні будинку в експлуат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9) у рядку 153 «з вузлом комерційного обліку води, встановленим не за кошти власників будівлі» зазначається обсяг реалізації централізованого водопостачання споживачам у багатоквартирних житлових будинках, на підставі індивідуальних договорів, укладених з співвласниками багатоквартирних будинків,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0) у рядку 154 «споживачам у багатоквартирних будинках за колективними договорами та колективним споживачам, усього» зазначається обсяг реалізації централізованого водопостачання споживачам у багатоквартирних житлових будинках, на підставі колективних договорів або договорів з колективними споживачами. Дані рядка 154 визначаються як сума даних рядків 155 – 15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1) у рядку 155 «у т. ч.: без вузла комерційного обліку води» зазначається обсяг реалізації централізованого водопостачання на підставі колективних договорів або договорів з колективними споживачами у багатоквартирних житлових будинках, які не оснащені вузлами комерцій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у рядку 156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на підставі колективних договорів або договорів з колективними споживачами у багатоквартирних житлових будинках, які оснащені вузлами комерційного обліку води за кошти співвласників багатоквартирного будинку або були в наявності при введенні будівлі в експлуат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у рядку 157 «з вузлом комерційного обліку води, що встановлений не за кошти власників будівлі» зазначається обсяг реалізації централізованого водопостачання на підставі колективних договорів або договорів з колективними споживачами у багатоквартирних житлових будинках,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4) у рядку 158 «підприємствам теплопостачання, усього» зазначається обсяг реалізації централізованого водопостачання підприємствам теплопостачання, включаючи потреби для здійснення їх ліцензійної діяльності, власні потреби тощо. Дані рядка 158 визначаються як сума даних                рядків 159 – 16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 у рядку 159 «у т. ч.: без вузла комерційного обліку води» зазначається обсяг реалізації централізованого водопостачання підприємствам теплопостачання у разі відсутності вузлів комерційного обліку води на теплопунктах (або на вводах у будівлі, або на межі балансової належ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 у рядку 160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у будівлі, або на межі балансової належності), встановлених за кошти підприємств теплопостачання, або які були в наявності при введенні будівлі в експлуатацію;</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 у рядку 161 «з вузлом комерційного обліку води, встановленим не за кошти власників будівлі» зазначається обсяг реалізації централізованого водопостачання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у будівлі, або на межі балансової належності), встановлених не за кошти підприємств тепл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8) у рядку 162 «іншим споживачам (окрім обсягів у багатоквартирних будинках), усього» зазначається обсяг реалізації централізованого водопостачання іншим споживачам, у тому числі бюджетним установам, тобто обсяги реалізації, дані про які не враховані у рядках 141 – 161. Дані рядка 162 дорівнюють сумі даних рядків 163, 164 та 165;</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9) у рядку 163 «у т. ч.: без вузла комерційного обліку води» зазначається обсяг реалізації централізованого водопостачання іншим споживачам у разі відсутності вузлів комерційного обліку води на вводах у будівлі, або на межі балансової належ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0) у рядку 164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іншим споживачам на підставі показів приладів вузлів комерційного обліку води, встановлених за кошти власників будівлі або були в наявності при введенні будівлі в експлуат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у рядку 165 «з вузлом комерційного обліку води, що встановлений не за кошти власників будівлі або був у наявності при введенні будинку в експлуатацію» зазначається обсяг реалізації централізованого водопостачання іншим споживачам на підставі показів приладів вузлів комерційного обліку води, встановлених не за кошти власників будівл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2) дані рядка 170 «Обсяги водопостачання для здійснення інших видів діяльності ліцензіата, усього» визначаються як сума даних рядків 171 та 17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дані рядка 171 «у т. ч.: для виконання послуг з постачання гарячої води» наводяться ліцензіатами, які є одночасно виконавцями послуги з постачання гаряч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4) у рядку 172 «для виконання інших видів діяльності» зазначається обсяг води відповідно до показів приладів обліку води, що надалі використовується ліцензіатом для здійснення діяльності, що не є діяльністю з централізованого водопостачання або централізованого водовідведення (наприклад, для постачання теплової енергії, для виробництва товарів, послуг тощо) та не врахована в обсягах, що вказані в рядку 171 даної форми звіту. У рядку 172 враховуються, зокрема, обсяги води, використаної для розбавлення до рівня допустимої концентрації шкідливих речовин, що містяться в рідких побутових відходах, вивезених ліцензіатом власним асенізаційним транспортом з вигрібних ям споживачів до власних зливних станцій. У супровідному листі до звіту вказуються найменування видів діяльності, для здійснення яких використано обсяги води, зазначені у рядку 17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5) у рядку 180 «Загальний обсяг водопостачання» зазначаються дані, що дорівнюють сумі даних рядків 140 та 17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6) у рядках 200 – 282 розділу II «Централізоване водовідведення» зазначаються дані за показниками діяльності ліцензіата НКРЕКП з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7) дані рядка 200 «Обсяг пропуску стічних вод через очисні споруди, усього» визначаються як сума даних рядків 201 та 20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8) у рядку 201 «у т. ч.: обсяг пропуску стічних вод через власні очисні споруди» зазначається обсяг пропуску стічних вод через власні каналізаційні очисні споруди ліцензіата відповідно до показів приладів облі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9) у рядку 202 «обсяг пропуску стічних вод через очисні споруди інших суб'єктів господарювання» зазначається обсяг пропуску стічних вод, які ліцензіат направляє іншим суб'єктам господарювання для очищення (переробки), відповідно до показів приладів облі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0) дані рядка 210 «Обсяг реалізації централізованого водовідведення» визначаються як сума даних рядків 220 «у т. ч. споживачам, що є суб’єктами господарювання у сфері централізованого водопостачання та/або централізованого водовідведення», 230 «населенню на випуску з житлових будинків індивідуальної забудови, усього», 240 «споживачам у багатоквартирних будинках за індивідуальними договорами, усього», 244 «споживачам у багатоквартирних будинках за колективними договорами та колективним споживачам, усього», 250 «підприємствам теплопостачання, усього», 260 «іншим споживачам, усього». Обсяги реалізації централізованого водовідведення зазначаються у відповідності до укладених ліцензіатом договорів про надання послуг;</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1) у рядку 220 «у т. ч.: споживачам, що є суб'єктами господарювання у сфері централізованого водопостачання та/або централізованого водовідведення» зазначається обсяг реалізації централізованого водовідведення іншим суб’єктам господарювання у сфері централізованого водопостачання та/або централізованого водовідведення у відповідності до укладених ліцензіатом договор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 дані рядка 230 «населенню на випуску з житлових будинків індивідуальної забудови, усього» визначаються як сума даних рядків 231 – 23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3) у рядку 231 «у т. ч.: без вузла комерційного обліку води» зазначається обсяг реалізації централізованого водовідведення відповідно до договорів з населенням, що мешкає в будинках індивідуальної забудови (приватний сектор), які не оснащені вузлами комерційного обліку води та розраховується за послуги з централізованого водовідведення відповідно до нормативів питного водопостачання у конкретному населеному пункті;</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4) у рядку 232 «з вузлом комерційного обліку води, встановленим за кошти власників будівлі» зазначається обсяг реалізації централізованого водовідведення населенню, що мешкає в будинках індивідуальної забудови (приватний сектор) та розраховується за послуги з централізованого водовідведення на підставі індивідуальних договорів та відповідно до показів вузлів/приладів комерційного обліку води, встановлених за кошти власників будівл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 у рядку 233 «з вузлом комерційного обліку води, встановленим не за кошти власників будівлі» зазначається обсяг реалізації централізованого водовідведення населенню, що мешкає в будинках індивідуальної забудови (приватний сектор) та розраховується за послуги з централізованого водовідведення на підставі індивідуальних договорів та відповідно до показів вузлів/приладів комерційного обліку води, що були встановлені не за кошти власника (співвласників) будівлі, а за кошти оператора зовнішніх інженерних мереж, державного бюджету, а також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6) дані рядка 240 «споживачам у багатоквартирних будинках за індивідуальними договорами, усього» зазначається обсяг реалізації централізованого водовідведення на підставі індивідуальних договорів, укладених з співвласниками багатоквартирних житлових будинків. Дані рядка 240 визначаються як сума даних рядків 241 – 24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 у рядку 241 «у т. ч.: без вузла комерційного обліку води» зазначається обсяг реалізації централізованого водовідведення споживачам у багатоквартирних житлових будинках, які не оснащені вузлами/приладами комерційного обліку води (на водопровідному вводі яких не встановлено загальнобудинкові прилади обліку води), а розрахунки за послуги відбуваються на підставі індивідуальних договорів, укладених з співвласниками багатоквартирного житлового будинку, та на підставі показів приладів обліку води, якими оснащені квартири – вузлів обліку, що забезпечують індивідуальний облік споживання послуги у квартирах (приміщеннях) багатоквартирного будин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8) у рядку 24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відведення на підставі індивідуальних договорів, укладених з споживачами у багатоквартирних житлових будинках, оснащених вузлами комерційного обліку води, встановленими за кошти співвласників будівлі, або були у наявності при введенні будинку в експлуат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9) у рядку 243 «з вузлом комерційного обліку води, встановленим не за кошти власників будівлі» зазначається обсяг реалізації централізованого водовідведення споживачам у багатоквартирних житлових будинках, на підставі індивідуальних договорів, укладених з співвласниками багатоквартирних будинків,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60) у рядку 244 «споживачам у багатоквартирних будинках за колективними договорами та колективним споживачам, усього» зазначається обсяг реалізації централізованого водовідведення споживачам у багатоквартирних житлових будинках, на підставі колективних договорів або договорів з колективними споживачами. Дані рядка 244 визначаються як сума даних рядків 245 – 24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61) у рядку 245 «у т. ч.: без вузла комерційного обліку води» зазначається обсяг реалізації централізованого водовідведення споживачам у багатоквартирних житлових будинках, які не оснащені вузлами/приладами комерційного обліку води, на підставі колективних договорів або договорів з колективними споживач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62) у рядку 246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відведення на підставі колективних договорів або договорів з колективними споживачами у багатоквартирних житлових будинках, які оснащені вузлами комерційного обліку води за кошти співвласників багатоквартирного будинку або були в наявності при введенні будівлі в експлуат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63) у рядку 247 «з вузлом комерційного обліку води, встановленим не за кошти власників будівлі» зазначається обсяг реалізації централізованого водовідведення на підставі колективних договорів або договорів з колективними споживачами у багатоквартирних житлових будинках,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64) у рядку 250 «підприємствам теплопостачання, усього» зазначається обсяг реалізації централізованого водовідведення відповідно до договорів з підприємствами теплопостачання. Дані рядка 250 мають враховувати дані про обсяги реалізації централізованого водопостачання на власні потреби підприємств теплопостачання, а також обсяги поверхневих стічних вод (атмосферних опадів), за якими виставлено рахунки на оплату послуги згідно з укладеними договорами. Дані рядка 250 визначаються як сума даних </w:t>
        <w:br/>
        <w:t>рядків 251 – 25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 у рядку 251 «у т. ч.: без вузла комерційного обліку води» зазначається обсяг реалізації централізованого водовідведення підприємствам теплопостачання у разі відсутності вузлів комерційного обліку води на теплопунктах (або на вводах у будівлі, або на межі балансової належ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6) у рядку 25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будівлі, або на межі балансової належності), встановлених за кошти підприємств теплопостачання, або були в наявності при введенні будівлі в експлуат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7) у рядку 253 «з вузлом комерційного обліку води, встановленим не за кошти власників будівлі» зазначається обсяг реалізації централізованого водопостачання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у будівлі, або на межі балансової належності), встановлених не за кошти підприємств тепл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8) у рядку 260 «іншим споживачам, усього» зазначається обсяг реалізації централізованого водовідведення відповідно до договорів з іншими споживачами, дані про які не враховані у рядках 220 – 253. У даних рядка 260 враховуються також обсяги централізованого водовідведення бюджетним установам; обсяги поверхневих стічних вод (атмосферних опадів), за якими виставлено рахунки на оплату послуги згідно з укладеними договорами. Дані рядка 260 визначаються як сума даних рядків 261 – 26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 у рядку 261 «у т. ч.: без вузла комерційного обліку води» зазначається обсяг реалізації централізованого водовідведення іншим споживачам у разі відсутності вузлів комерційного обліку води на вводах у будівлі або на межі балансової належності;</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0) у рядку 26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відведення іншим споживачам на підставі показів приладів вузлів комерційного обліку води, встановлених за кошти власників будівлі або були в наявності при введенні будівлі в експлуат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 у рядку 263 «з вузлом комерційного обліку води, що встановлений не за кошти власників будівлі» зазначається обсяг реалізації централізованого водовідведення іншим споживачам на підставі показів приладів вузлів комерційного обліку води, встановлених не за кошти власників будівлі, або які були в наявності при введенні будинку в експлуатацію;</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 у рядку 264 «суб’єктам господарювання, що надають послуги з вивезення рідких побутових відходів з вигрібних ям» зазначаються обсяги скиду рідких побутових відходів (нечистот) у систему централізованого водовідведення ліцензіата асенізаційними машинами суб’єктів господарювання (перевізниками рідких відходів), з якими ліцензіатом укладено відповідні договори. У випадку коли вміст забруднюючих речовин у нечистотах перевищує межі установлених допустимих концентрацій, вказуються також й обсяги води, витрачені ліцензіатом для зменшення фактичної концентрації забруднюючих речовин (обсяги води для розбавлення скинутих нечистот, на створення водяної завіси, на мийку транспортних засобів брандспойтами тощ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3) у рядку 270 «Обсяги стічних вод від здійснення іншого виду діяльності (окрім централізованого водовідведення), усього» зазначається обсяг стічних вод, що надійшли від здійснення ліцензіатом діяльності, що не є централізованим водовідведенням. У цьому рядку враховується обсяг стічних вод, що утворився внаслідок надання ліцензіатом послуг з вивезення рідких побутових відходів власним автомобільним транспортом тощо. У супровідному листі до звіту вказуються найменування видів діяльності, від здійснення яких надійшли обсяги стічних вод, зазначені у рядку 27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4) у рядку 280 «Загальний обсяг водовідведення» зазначаються дані, що дорівнюють сумі даних рядків 210 та 27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5) у рядку 281 «з них: обсяг поверхневих стічних вод (атмосферних опадів)» зазначається врахований у даних рядка 210 та інших рядків за відповідними категоріями споживачів, обсяг стічних вод, що утворився внаслідок випадання атмосферних опадів, сніготанення та поливально-мийних робіт під час прибирання територій і неорганізовано потрапив у мережі водовідведення споживачів або через дощозбірники і колодязі на мережах водовідведення, які розташовані на території споживачів, у мережі водовідведення ліцензіата як при загальносплавній, так і при роздільній системі водовідведення. Визначається відповідно до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 грудня 2017 року № 316, та оплачується згідно з укладеними договор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6) у рядку 282 «обсяг стічних вод від централізованого постачання гарячої води» зазначається обсяг стічних вод, що потрапив у мережі водовідведення внаслідок гарячого водопостачання. Дані рядка 282 дорівнюють сумі даних рядків 283 та 28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7) у рядку 283 «у т. ч.: споживачам у багатоквартирних будинках, усього» зазначаються обсяги стічних вод, що потрапляють до каналізаційних систем внаслідок постачання гарячої води до багатоквартирних житлових будин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8) у рядку 284 «іншим споживачам, усього» зазначаються обсяги стічних вод, що потрапляють до каналізаційних систем внаслідок постачання гарячої води іншим споживачам, окрім зазначених у рядку 28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79) кореспонденцію окремих показників форми звітності </w:t>
        <w:br/>
        <w:t xml:space="preserve">№ 6-НКРЕКП-водопостачання/водовідведення (квартальна) з відповідними показниками форм звітності № 5-НКРЕКП-водопостачання/водовідведення (місячна), № 8-НКРЕКП-водопостачання/водовідведення (квартальна), </w:t>
        <w:br/>
        <w:t>№ 11-НКРЕКП-загальна характеристика водопостачання/водовідведення (річна) наведено в додатку 15 до цих Прави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главу 11 викласти в такій редакції:</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b/>
          <w:sz w:val="28"/>
          <w:szCs w:val="28"/>
          <w:lang w:val="uk-UA" w:eastAsia="uk-UA"/>
        </w:rPr>
        <w:t>11. Пояснення щодо заповнення звіту за формою № 8-НКРЕКП- водопостачання/водовідведення (квартальна) «Звіт про фінансові результати та виконання структури тарифів за видами діяльності ліцензіата»</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8-НКРЕКП-водопостачання/водовідведення (квартальна) складається ліцензіатами НКРЕКП у сфері централізованого водопостачання та/або централізованого водовідведення. Звіт подається до НКРЕКП та ТО НКРЕКП у відповідному регіоні щоквартально не пізніше 25 числа місяця, наступного за звітним періодом, включно. Уточнення даних звіту за січень – грудень допускається до 28 лютого року, наступного за звітни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еріодами для складання звіту є січень – березень, січень – червень, січень – вересень, січень – грудень календарного року. При поданні звіту за січень – грудень ліцензіат також подає до НКРЕКП копії фінансової звітності (форми 1 – 6) за звітний рік в електронному вигляд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дані наводяться наростаючим підсумком з початку року станом на кінець звітного періоду (останнє число останнього місяця квартал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 дані за абсолютними показниками, що вимірюються в особах, наводяться в цілих числах; дані, що вимірюються в тис. грн, тис. куб. м, тис. кВт∙год, наводяться з точністю до трьох знаків після коми; дані за відносними показниками, що вимірюються у грн/куб. м, грн/кВт∙год, кВт∙год/куб. м, – з точністю до чотирь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додатку 1 до звіту наводиться розшифрування рядків 060 «інші прямі витрати (розшифрувати гр. 6, 8)»; 081 «витрати, пов'язані зі сплатою податків, зборів та інших, передбачених законодавством, обов'язкових платежів (розшифрувати гр. 6, 8)»; 085 «інші загальновиробничі витрати (розшифрувати гр. 6, 8)»; 106 «витрати, пов'язані зі сплатою податків, зборів та інших, передбачених законодавством, обов'язкових платежів (розшифрувати гр. 6, 8)»; 110 «інші адміністративні витрати (розшифрувати гр. 6, 8)», 135 «інші витрати на збут (розшифрувати гр. 6, 8)»; 140 «Інші  витрати операційної діяльності (розшифрувати)»; 280 «Інші операційні доходи (розшифрувати):» форми № 8-НКРЕКП-водопостачання/водовідведення (квартальна). У випадку відсутності у додатку 1 необхідних показників у переліку витрат за графою Б їх слід додати самостійно й, за потреби, додати рядки. Окрім тих витрат, найменування яких вказані у графі Б додатка 1, розшифруванню підлягають також усі витрати сумою більше ніж 100 тис. грн, які зараховані до даних указаних рядків, що підлягають розшифруванню. Додаток 1 є невід’ємною частиною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цьому розділі терміни вживаються в таких значеннях:</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ліцензовані види діяльності – діяльність у сфері централізованого водопостачання та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ліцензовані види діяльності – інші види діяльності, окрім діяльності з централізованого водопостачання та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2. Пояснення щодо заповнення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у графах 1 – 12 зазначаються відповідні показники в розрізі видів господарської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2) формування даних показників виробничої собівартості продукції (послуг) централізованого водопостачання та/або централізованого водовідведення у графах 1, 3, 5, 7 та 9 звіту постатейно здійснюється відповідно до вимог чинного законодавства виходячи з планованого річного обсягу централізованого водопостачання та/або централізованого водовідведення і значень відповідних показників, урахованих у тарифах; а у графах 2, 4, 6, 8 та 10 відповідно, за фактичними даними (фактичні витрати, доходи, фінансові результати та інші показники) за звітний період. </w:t>
        <w:br/>
        <w:t>У графах 1 та 2 наводяться дані без урахування коштів для встановлення вузлів комерційного обліку води. Дані щодо коштів для встановлення вузлів комерційного обліку води наводяться у графах 3 та 4.</w:t>
      </w:r>
      <w:r>
        <w:rPr>
          <w:rFonts w:cs="Times New Roman" w:ascii="Times New Roman" w:hAnsi="Times New Roman"/>
          <w:b/>
          <w:i/>
          <w:sz w:val="24"/>
          <w:szCs w:val="24"/>
          <w:lang w:val="uk-UA"/>
        </w:rPr>
        <w:t xml:space="preserve"> </w:t>
      </w:r>
      <w:r>
        <w:rPr>
          <w:rFonts w:eastAsia="Times New Roman" w:cs="Times New Roman" w:ascii="Times New Roman" w:hAnsi="Times New Roman"/>
          <w:sz w:val="28"/>
          <w:szCs w:val="28"/>
          <w:lang w:val="uk-UA" w:eastAsia="uk-UA"/>
        </w:rPr>
        <w:t>Дані графи 5 дорівнюють сумі даних графи 1 та графи 3. Дані графи 6 дорівнюють сумі даних графи 2 та графи 4. Дані графи 9 дорівнюють сумі даних графи 5 та графи 7. Дані графи 10 дорівнюють сумі даних графи 6 та графи 8;</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3) у графах 1 – 10 зазначаються сукупні витрати (у відповідних рядках) для здійснення діяльності у сфері централізованого водопостачання та централізованого водовідведення в повних обсягах, які визначаються як сума даних рядка 325 «Обсяг реалізованої продукції (послуг), усього» та рядка 350 «Обсяг водопостачання/водовідведення для здійснення інших видів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графах 1, 3, 5, 7 та 9 «ураховано в тарифах» зазначаються дані про суми витрат, прибутку, обсягів послуг відповідно до затверджених структур тарифів, що діяли у звітному періоді, розраховані як середньозважені величини в залежності від терміну дії кожного з тарифів упродовж звітного періоду, за формулою</w:t>
      </w:r>
    </w:p>
    <w:p>
      <w:pPr>
        <w:pStyle w:val="Normal"/>
        <w:widowControl w:val="false"/>
        <w:spacing w:lineRule="auto" w:line="240" w:before="0" w:after="0"/>
        <w:contextualSpacing/>
        <w:jc w:val="center"/>
        <w:rPr>
          <w:rFonts w:ascii="Times New Roman" w:hAnsi="Times New Roman" w:cs="Times New Roman"/>
          <w:sz w:val="24"/>
          <w:szCs w:val="24"/>
          <w:lang w:val="uk-UA"/>
        </w:rPr>
      </w:pPr>
      <w:r>
        <w:fldChar w:fldCharType="begin"/>
      </w:r>
      <w:r>
        <w:rPr>
          <w:position w:val="-18"/>
          <w:lang w:val="uk-UA"/>
        </w:rPr>
        <w:instrText xml:space="preserve"> QUOTE _x0001_ </w:instrText>
      </w:r>
      <w:r>
        <w:rPr>
          <w:position w:val="-18"/>
          <w:lang w:val="uk-UA"/>
        </w:rPr>
      </w:r>
      <w:r>
        <w:rPr>
          <w:position w:val="-18"/>
          <w:lang w:val="uk-UA"/>
        </w:rPr>
        <w:fldChar w:fldCharType="separate"/>
      </w:r>
      <w:r>
        <w:rPr>
          <w:position w:val="-18"/>
          <w:lang w:val="uk-UA"/>
        </w:rPr>
      </w:r>
      <w:r>
        <w:rPr>
          <w:position w:val="-18"/>
          <w:lang w:val="uk-UA"/>
        </w:rPr>
        <w:drawing>
          <wp:inline distT="0" distB="0" distL="0" distR="0">
            <wp:extent cx="351409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1" r="-10" b="-111"/>
                    <a:stretch>
                      <a:fillRect/>
                    </a:stretch>
                  </pic:blipFill>
                  <pic:spPr bwMode="auto">
                    <a:xfrm>
                      <a:off x="0" y="0"/>
                      <a:ext cx="3514090" cy="323850"/>
                    </a:xfrm>
                    <a:prstGeom prst="rect">
                      <a:avLst/>
                    </a:prstGeom>
                  </pic:spPr>
                </pic:pic>
              </a:graphicData>
            </a:graphic>
          </wp:inline>
        </w:drawing>
      </w:r>
      <w:r>
        <w:rPr>
          <w:position w:val="-18"/>
          <w:lang w:val="uk-UA"/>
        </w:rPr>
      </w:r>
      <w:r>
        <w:rPr>
          <w:position w:val="-18"/>
          <w:lang w:val="uk-UA"/>
        </w:rPr>
        <w:fldChar w:fldCharType="end"/>
      </w:r>
      <w:r>
        <w:rPr>
          <w:rFonts w:eastAsia="Times New Roman" w:cs="Times New Roman" w:ascii="Times New Roman" w:hAnsi="Times New Roman"/>
          <w:bCs/>
          <w:sz w:val="24"/>
          <w:szCs w:val="24"/>
          <w:lang w:val="uk-UA"/>
        </w:rPr>
        <w:t>,</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 УТ – середньозважена величина відповідної статті структури тарифів, що діяли у звітному періоді (значення граф 1, 3), тис. грн;</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Т</w:t>
      </w:r>
      <w:r>
        <w:rPr>
          <w:rFonts w:eastAsia="Times New Roman" w:cs="Times New Roman" w:ascii="Times New Roman" w:hAnsi="Times New Roman"/>
          <w:sz w:val="28"/>
          <w:szCs w:val="28"/>
          <w:vertAlign w:val="subscript"/>
          <w:lang w:val="uk-UA" w:eastAsia="uk-UA"/>
        </w:rPr>
        <w:t>1</w:t>
      </w:r>
      <w:r>
        <w:rPr>
          <w:rFonts w:eastAsia="Times New Roman" w:cs="Times New Roman" w:ascii="Times New Roman" w:hAnsi="Times New Roman"/>
          <w:sz w:val="28"/>
          <w:szCs w:val="28"/>
          <w:lang w:val="uk-UA" w:eastAsia="uk-UA"/>
        </w:rPr>
        <w:t xml:space="preserve"> – річна сума відповідної статті витрат, прибутку, обсягу послуг структури тарифу 1, що діяв у звітному періоді, тис. грн;</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Т</w:t>
      </w:r>
      <w:r>
        <w:rPr>
          <w:rFonts w:eastAsia="Times New Roman" w:cs="Times New Roman" w:ascii="Times New Roman" w:hAnsi="Times New Roman"/>
          <w:sz w:val="28"/>
          <w:szCs w:val="28"/>
          <w:vertAlign w:val="subscript"/>
          <w:lang w:val="uk-UA" w:eastAsia="uk-UA"/>
        </w:rPr>
        <w:t>2</w:t>
      </w:r>
      <w:r>
        <w:rPr>
          <w:rFonts w:eastAsia="Times New Roman" w:cs="Times New Roman" w:ascii="Times New Roman" w:hAnsi="Times New Roman"/>
          <w:sz w:val="28"/>
          <w:szCs w:val="28"/>
          <w:lang w:val="uk-UA" w:eastAsia="uk-UA"/>
        </w:rPr>
        <w:t xml:space="preserve"> – річна сума відповідної статті витрат, прибутку, обсягу послуг структури тарифу 2, що діяв у звітному періоді, тис. грн;</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Т</w:t>
      </w:r>
      <w:r>
        <w:rPr>
          <w:rFonts w:eastAsia="Times New Roman" w:cs="Times New Roman" w:ascii="Times New Roman" w:hAnsi="Times New Roman"/>
          <w:sz w:val="28"/>
          <w:szCs w:val="28"/>
          <w:vertAlign w:val="subscript"/>
          <w:lang w:val="uk-UA" w:eastAsia="uk-UA"/>
        </w:rPr>
        <w:t>n</w:t>
      </w:r>
      <w:r>
        <w:rPr>
          <w:rFonts w:eastAsia="Times New Roman" w:cs="Times New Roman" w:ascii="Times New Roman" w:hAnsi="Times New Roman"/>
          <w:sz w:val="28"/>
          <w:szCs w:val="28"/>
          <w:lang w:val="uk-UA" w:eastAsia="uk-UA"/>
        </w:rPr>
        <w:t xml:space="preserve"> – річна сума відповідної статті витрат, прибутку, обсягу послуг структури тарифу n, що діяв у звітному періоді, тис. грн;</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w:t>
      </w:r>
      <w:r>
        <w:rPr>
          <w:rFonts w:eastAsia="Times New Roman" w:cs="Times New Roman" w:ascii="Times New Roman" w:hAnsi="Times New Roman"/>
          <w:sz w:val="28"/>
          <w:szCs w:val="28"/>
          <w:vertAlign w:val="subscript"/>
          <w:lang w:val="uk-UA" w:eastAsia="uk-UA"/>
        </w:rPr>
        <w:t>1</w:t>
      </w:r>
      <w:r>
        <w:rPr>
          <w:rFonts w:eastAsia="Times New Roman" w:cs="Times New Roman" w:ascii="Times New Roman" w:hAnsi="Times New Roman"/>
          <w:sz w:val="28"/>
          <w:szCs w:val="28"/>
          <w:lang w:val="uk-UA" w:eastAsia="uk-UA"/>
        </w:rPr>
        <w:t>– тривалість фактичної дії тарифу 1 впродовж звітного періоду, дн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w:t>
      </w:r>
      <w:r>
        <w:rPr>
          <w:rFonts w:eastAsia="Times New Roman" w:cs="Times New Roman" w:ascii="Times New Roman" w:hAnsi="Times New Roman"/>
          <w:sz w:val="28"/>
          <w:szCs w:val="28"/>
          <w:vertAlign w:val="subscript"/>
          <w:lang w:val="uk-UA" w:eastAsia="uk-UA"/>
        </w:rPr>
        <w:t>2</w:t>
      </w:r>
      <w:r>
        <w:rPr>
          <w:rFonts w:eastAsia="Times New Roman" w:cs="Times New Roman" w:ascii="Times New Roman" w:hAnsi="Times New Roman"/>
          <w:sz w:val="28"/>
          <w:szCs w:val="28"/>
          <w:lang w:val="uk-UA" w:eastAsia="uk-UA"/>
        </w:rPr>
        <w:t xml:space="preserve"> – тривалість фактичної дії тарифу 2 впродовж звітного періоду, дн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w:t>
      </w:r>
      <w:r>
        <w:rPr>
          <w:rFonts w:eastAsia="Times New Roman" w:cs="Times New Roman" w:ascii="Times New Roman" w:hAnsi="Times New Roman"/>
          <w:sz w:val="28"/>
          <w:szCs w:val="28"/>
          <w:vertAlign w:val="subscript"/>
          <w:lang w:val="uk-UA" w:eastAsia="uk-UA"/>
        </w:rPr>
        <w:t>n</w:t>
      </w:r>
      <w:r>
        <w:rPr>
          <w:rFonts w:eastAsia="Times New Roman" w:cs="Times New Roman" w:ascii="Times New Roman" w:hAnsi="Times New Roman"/>
          <w:sz w:val="28"/>
          <w:szCs w:val="28"/>
          <w:lang w:val="uk-UA" w:eastAsia="uk-UA"/>
        </w:rPr>
        <w:t>– тривалість фактичної дії тарифу n упродовж звітного періоду, дн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65 – кількість календарних днів у звітному році, для високосного </w:t>
        <w:br/>
        <w:t>року – 366 дн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 днів тривалості дії всіх тарифів (Д</w:t>
      </w:r>
      <w:r>
        <w:rPr>
          <w:rFonts w:eastAsia="Times New Roman" w:cs="Times New Roman" w:ascii="Times New Roman" w:hAnsi="Times New Roman"/>
          <w:sz w:val="28"/>
          <w:szCs w:val="28"/>
          <w:vertAlign w:val="subscript"/>
          <w:lang w:val="uk-UA" w:eastAsia="uk-UA"/>
        </w:rPr>
        <w:t>1</w:t>
      </w:r>
      <w:r>
        <w:rPr>
          <w:rFonts w:eastAsia="Times New Roman" w:cs="Times New Roman" w:ascii="Times New Roman" w:hAnsi="Times New Roman"/>
          <w:sz w:val="28"/>
          <w:szCs w:val="28"/>
          <w:lang w:val="uk-UA" w:eastAsia="uk-UA"/>
        </w:rPr>
        <w:t xml:space="preserve"> + Д</w:t>
      </w:r>
      <w:r>
        <w:rPr>
          <w:rFonts w:eastAsia="Times New Roman" w:cs="Times New Roman" w:ascii="Times New Roman" w:hAnsi="Times New Roman"/>
          <w:sz w:val="28"/>
          <w:szCs w:val="28"/>
          <w:vertAlign w:val="subscript"/>
          <w:lang w:val="uk-UA" w:eastAsia="uk-UA"/>
        </w:rPr>
        <w:t>2</w:t>
      </w:r>
      <w:r>
        <w:rPr>
          <w:rFonts w:eastAsia="Times New Roman" w:cs="Times New Roman" w:ascii="Times New Roman" w:hAnsi="Times New Roman"/>
          <w:sz w:val="28"/>
          <w:szCs w:val="28"/>
          <w:lang w:val="uk-UA" w:eastAsia="uk-UA"/>
        </w:rPr>
        <w:t xml:space="preserve"> + … + Д</w:t>
      </w:r>
      <w:r>
        <w:rPr>
          <w:rFonts w:eastAsia="Times New Roman" w:cs="Times New Roman" w:ascii="Times New Roman" w:hAnsi="Times New Roman"/>
          <w:sz w:val="28"/>
          <w:szCs w:val="28"/>
          <w:vertAlign w:val="subscript"/>
          <w:lang w:val="uk-UA" w:eastAsia="uk-UA"/>
        </w:rPr>
        <w:t>n</w:t>
      </w:r>
      <w:r>
        <w:rPr>
          <w:rFonts w:eastAsia="Times New Roman" w:cs="Times New Roman" w:ascii="Times New Roman" w:hAnsi="Times New Roman"/>
          <w:sz w:val="28"/>
          <w:szCs w:val="28"/>
          <w:lang w:val="uk-UA" w:eastAsia="uk-UA"/>
        </w:rPr>
        <w:t xml:space="preserve">) має дорівнювати кількості календарних днів у звітному періоді: у звіті за січень –березень 90 днів (91 – у високосному році); у звіті за січень – червень </w:t>
        <w:br/>
        <w:t xml:space="preserve">181 днів (182 – у високосному році); у звіті за січень – вересень 273 днів </w:t>
        <w:br/>
        <w:t>(274 – у високосному році); у звіті за січень – грудень 365 днів (366 – у високосному році);</w:t>
      </w:r>
    </w:p>
    <w:p>
      <w:pPr>
        <w:pStyle w:val="Normal"/>
        <w:spacing w:lineRule="auto" w:line="240" w:before="0" w:after="0"/>
        <w:ind w:firstLine="720"/>
        <w:jc w:val="both"/>
        <w:rPr>
          <w:rFonts w:ascii="Times New Roman" w:hAnsi="Times New Roman" w:eastAsia="Times New Roman" w:cs="Times New Roman"/>
          <w:sz w:val="28"/>
          <w:szCs w:val="28"/>
          <w:highlight w:val="yellow"/>
          <w:lang w:val="uk-UA" w:eastAsia="uk-UA"/>
        </w:rPr>
      </w:pPr>
      <w:r>
        <w:rPr>
          <w:rFonts w:eastAsia="Times New Roman" w:cs="Times New Roman" w:ascii="Times New Roman" w:hAnsi="Times New Roman"/>
          <w:sz w:val="28"/>
          <w:szCs w:val="28"/>
          <w:highlight w:val="yellow"/>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5) у графі 11 «Абонентське обслуговування, фактично» наводяться дані щодо фактичних витрат, що відшкодовуються за рахунок плати за абонентське обслуговува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графі 12 «Інша діяльність, фактично» наводяться дані стосовно інших видів діяльності ліцензіата, крім зазначених у графах 1 – 11;</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 дані графи 13 «Усього, фактично» визначаються як сума даних, наведених у графах 10 – 12;</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рядку 005 «Виробнича собівартість продукції (послуг), у т. ч.:» наводиться виробнича собівартість продукції (послуг), що дорівнює сумі даних рядків 010 «прямі витрати, у т. ч.:» та 065 «загальновиробничі витрати, у т. ч.:»;</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9) у рядку 010 «Прямі витрати, у т. ч.:» зазначається сукупність усіх виробничих витрат, які можуть бути безпосередньо віднесені до відповідного виду господарської діяльності, та дорівнює сумі даних рядків: </w:t>
        <w:br/>
        <w:t xml:space="preserve">020 «електроенергія для технологічних потреб», 025 «централізоване водопостачання та/або централізоване водовідведення іншими суб'єктами господарювання», 030 «реагенти», 035 «матеріальні витрати на ремонти», </w:t>
        <w:br/>
        <w:t>040 «прямі витрати на оплату праці», 045 «відрахування на соціальні заходи», 050 «амортизація», 055 «підкачка води іншими суб'єктами господарювання», 060 «інші прямі витрати (розшифрувати гр. 6, 8)»;</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10) у рядку 020 «електроенергія для технологічних потреб» зазначаються витрати на електричну енергію (активну та реактивну), що використовується для технологічних потреб відповідного виду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рядку 025 «централізоване водопостачання та/або централізоване водовідведення іншими суб’єктами господарювання» зазначаються відповідні суми витрат ліцензіата на придбання води в інших суб’єктів господарювання та/або очищення власних стічних вод потужностями інших суб’єктів господарювання у відповідності до укладених договор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у 030 «реагенти» зазначаються витрати на придбання реагентів для очищення і знезараження питної води та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рядку 035 «матеріальні витрати на ремонти» зазначаються матеріальні витрати на ремонти (сировина, основні і допоміжні матеріали, запасні частини, комплектувальні вироби, напівфабрикати тощо), які можуть бути безпосередньо віднесені до відповідного виду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рядку 040 «прямі витрати на оплату праці» зазначаються витрати на заробітну плату та інші виплати працівникам, які безпосередньо залучені до технологічного процесу відповідного виду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у рядку 045 «відрахування на соціальні заходи» зазначаються витрати на єдиний внесок на загальнообов’язкове державне соціальне страхування, що нарахований на суми витрат на оплату праці виробничого персоналу (рядок 04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у рядку 050 «амортизація» зазначаються суми нарахованої амортизації основних засобів, інших необоротних матеріальних і нематеріальних активів виробничого призначення, які можуть бути безпосередньо віднесені до відповідного виду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рядку 055 «підкачка води іншими суб'єктами господарювання» зазначаються витрати ліцензіата, пов’язані з підкачкою води сторонніми суб’єктами господарювання (обслуговування, ремонт насосних агрегатів, електроенергія тощо), відповідно до укладених з ними договор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18) у рядку 060 «інші прямі витрати (розшифрувати гр. 6, 8)» зазначаються всі інші прямі витрати виробничої собівартості, які можуть бути безпосередньо віднесені до відповідного виду господарської діяльності. Розшифрування сум витрат, що зазначені в рядку 060, наводиться в додатку 1 д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19) у рядку 065 «Загальновиробничі витрати, у т. ч.:» зазначаються загальновиробничі витрати, пов'язані з провадженням ліцензіатом більше одного виду господарської діяльності, які не можуть бути безпосередньо віднесені до відповідного виду господарської діяльності та розподіляються між видами господарської діяльності з використанням відповідної бази розподілу. Дані рядка 065 визначаються як сума даних рядків: 070 «витрати на оплату праці», 075 «відрахування на соціальні заходи», 080 «амортизація», 085 «інші загальновиробничі витрати (розшифрувати гр. 6, 8)»;</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 у рядку 070 «витрати на оплату праці» зазначаються витрати на заробітну плату та інші виплати загальновиробничому персоналу, які не можуть бути безпосередньо віднесені до відповідного виду господарської діяльності та розподіляються між видами господарської діяльності з використанням відповідної бази розподіл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у рядку 075 «відрахування на соціальні заходи» зазначаються витрати на єдиний внесок на загальнообов’язкове державне соціальне страхування, що нарахований на суми витрат на оплату праці загальновиробничого персоналу (рядок 07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у рядку 080 «амортизація» зазначаються суми нарахованої амортизації основних засобів та інших необоротних матеріальних і нематеріальних активів загальновиробничого призначення, які не можуть безпосередньо належати до відповідного виду господарської діяльності та розподіляються між видами господарської діяльності з використанням відповідної бази розподіл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3) у рядку 081 «витрати, пов’язані зі сплатою податків, зборів та інших, передбачених законодавством, обов’язкових платежів (розшифрувати гр. 6, 8 )» наводяться відповідні дані у складі загальновиробничих витрат, які розшифровуються у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24) у рядку 085 «інші загальновиробничі витрати (розшифрувати </w:t>
        <w:br/>
        <w:t>гр. 6, 8)» зазначаються всі інші загальновиробничі витрати, пов’язані з провадженням ліцензіатом більше одного виду господарської діяльності, які не можуть безпосередньо належати до відповідного виду господарської діяльності та розподіляються між видами господарської діяльності з використанням відповідної бази розподілу. До загальновиробничих витрат належать, зокрема, витрати на повірку приладів технологічного обліку води. До витрат на опалення приміщень загальновиробничого призначення слід включати витрати на придбання теплової енергії у теплопостачальних організацій за відповідними угодами та витрати на виробництво теплової енергії для власних потреб, використаної на опалення цих приміщень. Розшифрування витрат, які зазначені у рядку 085, наводиться в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5) у рядку 090 «Адміністративні витрати, у т. ч.:» зазначаються загальногосподарські витрати, пов’язані з обслуговуванням та управлінням підприємством. Дані рядка 090 дорівнюють сумі даних рядків: 095 «витрати на оплату праці», 100 «відрахування на соціальні заходи», 105 «амортизація», 110 «інші адміністративні витрати (розшифруват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у рядку 095 «витрати на оплату праці» зазначаються витрати на оплату праці апарату управління підприємством та іншого загальногосподарського персонал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7) у рядку 100 «відрахування на соціальні заходи» зазначаються витрати на єдиний внесок на загальнообов’язкове державне соціальне страхування, що нарахований на суми витрат на оплату праці апарату управління підприємством та іншого загальногосподарського персоналу (рядок 095);</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у рядку 105 «амортизація» зазначається сума нарахованої амортизації основних засобів та інших необоротних матеріальних і нематеріальних активів загальногосподарського призначе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9) у рядку 106 «витрати, пов'язані зі сплатою податків, зборів та інших, передбачених законодавством, обов’язкових платежів (розшифрувати гр. 6, 8 )» наводяться відповідні дані у складі адміністративних витрат, які розшифровуються у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30) у рядку 110 «інші адміністративні витрати (розшифрувати</w:t>
      </w:r>
      <w:r>
        <w:rPr>
          <w:lang w:val="ru-RU"/>
        </w:rPr>
        <w:t xml:space="preserve"> </w:t>
      </w:r>
      <w:r>
        <w:rPr>
          <w:rFonts w:eastAsia="Times New Roman" w:cs="Times New Roman" w:ascii="Times New Roman" w:hAnsi="Times New Roman"/>
          <w:sz w:val="28"/>
          <w:szCs w:val="28"/>
          <w:lang w:val="uk-UA" w:eastAsia="uk-UA"/>
        </w:rPr>
        <w:t>гр. 6, 8)» зазначаються всі інші витрати загальногосподарського призначення. До витрат на опалення приміщень адміністративного призначення (окрім задіяних підрозділами збуту) слід включати витрати на придбання теплової енергії у теплопостачальних організацій за відповідними угодами та витрати на виробництво теплової енергії для власних потреб, використаної на опалення цих приміщень. Розшифрування витрат, які зазначені у рядку 110, наводиться в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31) у рядку 115 «Витрати на збут, у т. ч.:» зазначаються витрати, що безпосередньо пов’язані із реалізацією (збутом) послуг споживачам відповідно до вимог Закону України «Про житлово-комунальні послуги». Дані рядка 115 дорівнюють сумі даних рядків: 120 «витрати на оплату праці», 125 «відрахування на соціальні заходи», 130 «амортизація», 135 «інші витрати на збут (розшифрувати гр. 6, 8)»;</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32) у рядку 120 «витрати на оплату праці» зазначаються витрати на заробітну плату та інші виплати персоналу, що безпосередньо пов’язані зі збутом (реалізацією) послуг споживачам;</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33) у рядку 125 «відрахування на соціальні заходи» зазначаються витрати на єдиний внесок на загальнообов’язкове державне соціальне страхування персоналу відповідно до рядка 12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у рядку 130 «амортизація» зазначається сума нарахованої амортизації основних засобів та інших необоротних матеріальних і нематеріальних активів, які пов’язані зі збутом централізованого водопостачання та централізованого водовідведе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35) у рядку 135 «інші витрати на збут (розшифрувати гр. 6, 8)» зазначаються всі інші витрати, пов’язані з реалізацією (збутом) послуг. До витрат на збут належать, зокрема, витрати на повірку тих приладів комерційного обліку води, що обліковуються на балансі ліцензіата. До витрат на опалення приміщень, задіяних підрозділами збуту, слід включати витрати на придбання теплової енергії у теплопостачальних організацій за відповідними угодами та витрати на виробництво теплової енергії для власних потреб, використаної на опалення цих приміщень. Розшифрування витрат, зазначених у рядку 135, наводиться в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36) у рядку 140 «Інші витрати операційної діяльності (розшифрувати)» зазначаються всі інші витрати, пов’язані з операційною діяльністю ліцензіата, які не увійшли до складу виробничої собівартості, адміністративних витрат та витрат на збут. Розшифрування витрат, зазначених у рядку 140 у графах 6 та 8, наводиться в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37) у рядку 145 «з них: інші витрати операційної діяльності, що не можуть включатися до складу витрат при формуванні тарифу» зазначаються суми інших операційних витрат, що не можуть включатися до складу інших витрат операційної діяльності при формуванні тарифів, такі як суми списаної безнадійної дебіторської заборгованості та відрахування до резерву сумнівних боргів; витрати, пов'язані з утриманням об'єктів соціальної інфраструктури; суми визнаних штрафів, пені, неустойки; представницькі витрати; суми коштів або вартість товарів, що добровільно перераховуються (передаються) іншим юридичним та фізичним особам, у тому числі у вигляді фінансової або матеріальної допомоги, включаючи благодійну, спонсорську та шефську допомогу; суми нестач та втрат від пошкодження цінностей; вартість реалізованих виробничих запасів тощо;</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8) у рядку 150 «Витрати операційної діяльності, у т. ч.:» зазначається сума витрат операційної діяльності, дані щодо яких наводяться далі в розрізі елементів;</w:t>
      </w:r>
    </w:p>
    <w:p>
      <w:pPr>
        <w:pStyle w:val="Normal"/>
        <w:spacing w:lineRule="auto" w:line="240" w:before="0" w:after="0"/>
        <w:ind w:firstLine="720"/>
        <w:jc w:val="both"/>
        <w:rPr>
          <w:rFonts w:ascii="Times New Roman" w:hAnsi="Times New Roman" w:eastAsia="Times New Roman" w:cs="Times New Roman"/>
          <w:sz w:val="28"/>
          <w:szCs w:val="28"/>
          <w:highlight w:val="yellow"/>
          <w:lang w:val="uk-UA" w:eastAsia="uk-UA"/>
        </w:rPr>
      </w:pPr>
      <w:r>
        <w:rPr>
          <w:rFonts w:eastAsia="Times New Roman" w:cs="Times New Roman" w:ascii="Times New Roman" w:hAnsi="Times New Roman"/>
          <w:sz w:val="28"/>
          <w:szCs w:val="28"/>
          <w:highlight w:val="yellow"/>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9) у рядку 160 «електроенергія» зазначаються сукупні витрати на електричну енергію (активну та реактивну), що використовується для всіх потреб господарської діяльності ліцензіата, з розподілом за видами господарської діяльності. У рядку 160 зазначаються сукупні дані як про витрати на придбання електроенергії в енергопостачальників так і про вартість використаної електроенергії власного виробництва (у випадку наявності такого). Дані рядка 160 мають відповідати даним, що наведені у звіті за формою № 4-НКРЕКП-водопостачання/водовідведення (місячна) «Звітні та розрахункові дані про обсяги споживання електроенергії для здійснення діяльності з централізованого водопостачання та/або централізованого водовідведення та розрахунки з енергопостачальник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0) у рядку 165 «реагенти» зазначаються сукупні витрати на придбання реагентів для очищення і знезараження питної води та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у рядку 170 «матеріальні витрати на ремонти» зазначаються витрати на ремонти господарським способом, що пов’язані з забезпеченням основного технологічного процесу та які можуть бути безпосередньо віднесені до конкретного об'єкта витрат (відповідно до виду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42) у рядку 175 «пально-мастильні матеріали» зазначаються витрати на пально-мастильні матеріали (бензин, дизельне паливо, мастильні речовини), які використовуються у процесі виробництва та надання послуг;</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у рядку 176 «централізоване водопостачання та/або централізоване водовідведення іншими суб’єктами господарювання» зазначаються витрати на придбання води в інших суб'єктів господарювання, на централізоване водовідведення (очищення стічних вод) іншими суб’єктами господарювання за тарифами у відповідності до укладених договорів;</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 у рядку 185 «витрати на оплату праці» зазначаються сукупні витрати на заробітну плату та інші виплати всьому персоналу ліцензіата з розподілом за видами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 у рядку 190 «відрахування на соціальні заходи» зазначаються витрати на єдиний внесок на загальнообов’язкове державне соціальне страхування всього персоналу ліцензіата з розподілом за видами господарської діяльності відповідно до рядка 185;</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 у рядку 195 «амортизація» зазначаються сукупні витрати на амортизацію основних засобів, інших необоротних матеріальних і нематеріальних активів для всіх потреб господарської діяльності ліцензіата з розподілом за видами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 у рядку 205 «підкачка води іншими суб’єктами господарювання» зазначаються витрати на підкачку води сторонніми організаціями (електроенергія, обслуговування, ремонт насосних агрегатів тощо) відповідно до укладених договор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 у рядку 210 «ремонти підрядним способом» зазначаються сукупні витрати на ремонт підрядним способом для потреб господарської діяльності ліцензіата з розподілом за її видами;</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49) у рядку 215 «податки та збори» зазначаються витрати, пов’язані зі сплатою податків, зборів та інших, передбачених законодавством обов’язкових платежів, які включаються до складу витрат операційної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 у рядку 220 «решта витрат операційної діяльності» зазначаються всі інші витрати, які пов’язані з операційною діяльністю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1) у рядку 225 «Фінансові витрати» зазначаються витрати на сплату відсотків за користування отриманими кредитами, позиками тощо;</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52) у рядку 230 «Інші витрати» зазначаються всі інші витрати господарської діяльності, крім операційних витрат, що відображені у </w:t>
        <w:br/>
        <w:t>рядку 1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3) у рядку 235 «Повна собівартість продукції (послуг)» зазначається повна собівартість усіх видів продукції (послуг) ліцензіата з розподілом за видами діяльності у відповідних графах. Дані у рядку 235 дорівнюють сумі даних рядків 150, 225 та 230 за відповідними граф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54) у рядку 236 «Компенсація витрат або зменшення складових тарифів» у графах 1 та 3 зазначаються єдиною сумою дані про: а) суми коштів, що були включені до структури тарифів у якості компенсації різниці між фактичними та запланованими витратами (зі знаком плюс «+»), б) суми вилучення необґрунтовано отриманих прибутків (зі знаком мінус «-»). У рядку 236 також враховуються дані щодо зменшення планованих складових тарифів (зі знаком мінус «-») на підставі рішень НКРЕКП за результатами здійснення заходів контролю в разі виявлення у попередніх звітних періодах випадків використання коштів не за цільовим призначенням, економії або перевитрат коштів за окремими статтями витрат, що призвело до невідповідності фактичних витрат до затверджених структур тариф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55) у рядку 240 «Розрахунковий прибуток» зазначається розрахункова сума прибутку від діяльності з централізованого водопостачання та/або централізованого водовідведення, яка формується з урахуванням витрат на сплату податку на прибуток та витрат на виконання інвестиційної програми у планованому періоді. Показник у графі «ураховано в тарифах» відображає планову розрахункову суму прибутку, ураховану в тарифах. Показник у графі «фактично» відображає розрахункову суму прибутку відповідного виду діяльності у звітному періоді;</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 у рядку 245 «Розрахунковий чистий дохід від реалізації продукції (послуг) та від централізованого водопостачання/водовідведення для інших видів діяльності ліцензіата» за графами 5 – 10 зазначається сумарна величина розрахункового чистого доходу від реалізації продукції (послуг) з централізованого водопостачання та/або централізованого водовідведення (відповідно до обсягів, вказаних у рядку 325) та розрахункового чистого доходу від водопостачання/водовідведення для здійснення інших видів діяльності ліцензіата (відповідно до обсягів, вказаних у рядку 350). За графами 5, 7 та 9 відображається чистий дохід, розрахований, відповідно, як обсяг централізованого водопостачання та обсяг централізованого водовідведення, заплановані при встановленні діючого тарифу (сума даних рядків 325 та 350), помножений на тариф на централізоване водопостачання/централізоване водовідведення, що діяв упродовж звітного періоду. За графами 6, 8 та 10 відображається чистий дохід, розрахований як фактичний обсяг централізованого водопостачання/централізованого водовідведення (сума даних рядків 325 та 350), помножений на тариф на централізоване водопостачання/централізоване водовідведення, що діяв упродовж звітного періоду. Дані рядка 245 використовуються для визначення ставки внеску на регулюва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57) у рядку 250 «Чистий дохід від реалізації продукції (послуг)» зазначається чистий дохід від реалізації продукції (послуг) за звітний період у розрізі видів господарської діяльності (до розрахунків не беруться обсяги водопостачання та водовідведення для інших видів діяльності ліцензіата, які зазначені в рядку 350).</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У графах 5, 7 та 9 зазначається чистий дохід від реалізації централізованого водопостачання та/або централізованого водовідведення, який визначається шляхом множення тарифів, що діяли упродовж звітного періоду, на відповідні обсяги продукції (послуг), зазначені в рядку 325 у відповідних графах, що були реалізовані за цими тарифами. Якщо у звітному періоді діяли декілька різних тарифів, то в рядку 250 зазначається сума значень чистого доходу від реалізації продукції (послуг) за відповідні періоди дії тарифів.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У графах 6, 8 та 10 зазначається фактичний чистий дохід від ліцензованих видів діяльності ліцензіата. Дані рядка 250 за графами 6 та 8 мають відповідати даним аналогічних показників звіту ліцензіата за формою № 5-НКРЕКП-водопостачання/водовідведення (місячна).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графах 11 та 12 зазначається фактичний чистий дохід від інших видів діяльності ліцензіата. У графі 13 рядка 250 зазначається загальний обсяг чистого доходу від реалізації продукції (послуг) за звітний пері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58) у рядку 275 «Вартість одиниці куб. м» наводиться розрахункове значення вартості 1 куб. м як середньозважена величина за всіма чинними у звітному періоді тарифами (включно з тарифом для споживачів, що є суб’єктами господарювання у сфері централізованого водопостачання та/або централізованого водовідведення).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ані рядка 275 розраховуються для граф 5 та 7 за формулою</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 даних рядків 235 + 236 + 240)/(сума даних рядків 325 + 3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ля граф 6 та 8 за формулою</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 даних рядків 235 + 240)/(сума даних рядків 325 + 3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9) у рядку 280 «Інші операційні доходи (розшифрувати):» зазначаються суми інших доходів від операційної діяльності ліцензіата. У рядку 285 «з них: відшкодування різниці в тарифах» зазначається дотація на відшкодування різниці в тарифах тощо. Розшифрування інших видів доходів з рядка 280 наводяться в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0) у рядку 285 «з них: відшкодування різниці в тарифах» зазначаються суми дотацій на відшкодування різниці в тарифах, що отримані впродовж звітного періоду, тощо;</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61) у рядку 290 «Фінансові та інші доходи» зазначаються всі інші доходи від господарської діяльності ліцензіата, окрім доходів від операційної діяльності, відображених у рядках 245 та 28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62) у рядку 295 «Фінансовий результат від операційної діяльності (прибуток/збиток)» зазначається фінансовий результат від операційної діяльності за сукупністю всіх видів господарської діяльності ліцензіата з розподілом за її видами у відповідних графах та визначається як арифметична різниця між сумою даних у рядках 245 «Розрахунковий чистий дохід від реалізації продукції (послуг) та від водопостачання/водовідведення для інших видів діяльності ліцензіата» й 280 «Інші операційні доходи (розшифрувати):» та даних у рядку 150 «Витрати операційної діяльності, </w:t>
        <w:br/>
        <w:t>у т. ч.:»;</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63) у рядку 300 «Фінансовий результат до оподаткування (прибуток/збиток)» зазначається фінансовий результат до оподаткування за сукупністю всіх видів господарської діяльності ліцензіата з розподілом за її видами у відповідних графах та визначається як арифметична різниця між сумою даних рядків 245 «Розрахунковий чистий дохід від реалізації продукції (послуг) та від водопостачання/водовідведення для інших видів діяльності ліцензіата», 280 «Інші операційні доходи (розшифрувати):» й 290 «Фінансові та інші доходи» та даних рядка 235 «Повна собівартість продукції (послуг)»;</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64) у рядку 305 «Податок на прибуток» зазначається податок на прибуток від діяльності за сукупністю всіх видів господарської діяльності ліцензіата з розподілом за її видами у відповідних графах. При цьому дані рядка 305 у графі 13 мають збігатися з даними рядка 2300 «Витрати (дохід) з податку на прибуток» графи 3 форми фінансової звітності № 2 «Звіт про фінансові результати (Звіт про сукупний дохі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65) у рядку 310 «Чистий фінансовий результат (прибуток/збиток)» наводиться чистий фінансовий результат, що визначається шляхом вирахування даних рядка 305 «Податок на прибуток» з даних рядка 300 «Фінансовий результат до оподаткування (прибуток/збиток)»;</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6) у рядку 315 «Собівартість продукції (послуг), за вирахуванням витрат рядка 145» наводиться повна собівартість усіх видів продукції (послуг) господарської діяльності ліцензіата з розподілом за її видами у відповідних графах за вирахуванням значень рядка 145 «з них: списана безнадійна заборгованість та нарахування резерву сумнівних борг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67) у рядку 320 «Розрахунковий фінансовий результат (за доходами рядка 245 та витратами рядка 315)» зазначається фінансовий результат до оподаткування (прибуток/збиток), що визначається як різниця доходів, вказаних у рядку 245, та витрат, вказаних у рядку 315, за сукупністю всіх видів господарської діяльності ліцензіата з розподілом за видами господарської діяльності у відповідних графах;</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68) дані рядків 325 – 350 щодо обсягів реалізованих послуг мають відповідати аналогічним даним, вказаним у звіті ліцензіата за формою </w:t>
        <w:br/>
        <w:t>№ 6-НКРЕКП-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 за відповідний звітний період;</w:t>
      </w:r>
    </w:p>
    <w:p>
      <w:pPr>
        <w:pStyle w:val="Normal"/>
        <w:spacing w:lineRule="auto" w:line="240" w:before="0" w:after="0"/>
        <w:ind w:firstLine="720"/>
        <w:jc w:val="both"/>
        <w:rPr/>
      </w:pPr>
      <w:r>
        <w:rPr>
          <w:rFonts w:eastAsia="Times New Roman" w:cs="Times New Roman" w:ascii="Times New Roman" w:hAnsi="Times New Roman"/>
          <w:sz w:val="28"/>
          <w:szCs w:val="28"/>
          <w:lang w:val="ru-RU" w:eastAsia="uk-UA"/>
        </w:rPr>
        <w:t>69</w:t>
      </w:r>
      <w:r>
        <w:rPr>
          <w:rFonts w:eastAsia="Times New Roman" w:cs="Times New Roman" w:ascii="Times New Roman" w:hAnsi="Times New Roman"/>
          <w:sz w:val="28"/>
          <w:szCs w:val="28"/>
          <w:lang w:val="uk-UA" w:eastAsia="uk-UA"/>
        </w:rPr>
        <w:t>) у рядку 325 «Обсяг реалізованої продукції (послуг), усього» зазначається обсяг реалізованих споживачам послуг з централізованого водопостачання, централізованого водовідведе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0) у рядку 326 «у т. ч. суб’єктам господарювання у сфері централізованого водопостачання та/або централізованого водовідведення» зазначаються обсяги реалізованих послуг підприємствам водопровідно-каналізаційного господарства (обсяг питної води для її подальшої реалізації споживачам за окремими тарифами на централізоване водопостачання та обсяг очищення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1) у рядку 350 «Обсяг водопостачання/водовідведення для здійснення інших видів діяльності ліцензіата» зазначаються обсяги води (обсяги очищення стічних вод), відпущеної для потреб інших видів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2) дані рядка 360 «Повна собівартість одиниці продукції (послуги)» визначаються шляхом ділення даних рядка 235 «Повна собівартість продукції (послуг)» на суму даних рядків 325 «Обсяг реалізованої продукції (послуг), усього» та 350 «Обсяг водопостачання/водовідведення для здійснення інших видів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3) дані рядка 365 «Прибуток/збиток на одиницю продукції (послуг) за доходами рядка 245 та витратами рядка 315» визначаються шляхом ділення різниці між сумою доходів (рядок 245) та сумою витрат (рядок 315) на суму обсягів реалізованих послуг (рядки 325 та 3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4) у рядку 370 «Середньооблікова кількість штатних працівників» зазначається кількість зайнятих на підприємстві працівників, до якої не включається кількість зовнішніх сумісників і працюючих за цивільно-правовими договор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5) у графах 1, 3, 5, 7 та 9 рядка 370 зазначається середньооблікова кількість штатних працівників, врахована в тарифах на централізоване водопостачання та/або централізоване водовідведення, що діяли впродовж звітного періоду. У випадку коли тарифи змінювались упродовж звітного періоду, вказується середньозважена величина відповідно до тривалості дії кожного з тарифів у межах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6) у графах 2, 4, 6, 8 та 10 рядка 370 зазначається фактична середньооблікова кількість штатних працівників за період з початку року (за 3 місяці, 6 місяців, 9 місяців, рік), що обчислюється шляхом підсумовування середньооблікової кількості штатних працівників за всі місяці роботи, що минули за період з початку року до кінця звітного періоду включно, та ділення одержаної суми на кількість місяців у цьому період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редньооблікова кількість штатних працівників розраховується на підставі щоденних даних про облікову кількість штатних працівників. До облікової кількості штатних працівників не включаються такі категорії: прийняті на роботу за сумісництвом з інших підприємств (працівник, який отримує на одному підприємстві дві, півтори ставки, тобто оформлений за сумісництвом на тому самому підприємстві, де й основне місце роботи (внутрішнє сумісництво), або менше однієї ставки, в обліковій кількості штатних працівників враховується як одна фізична особа); залучені до виконання робіт за цивільно-правовими договорами (договорами підряду) (працівник, який перебуває в обліковому складі підприємства і уклав цивільно-правовий договір з цим самим роботодавцем, враховується в обліковій та середньообліковій кількості працівників один раз за місцем основної роботи та не враховується у кількості працюючих за цивільно-правовими договор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йнятий працівник враховується за місцем основної роботи незалежно від терміну трудового договору та тривалості робочого час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7) у рядку 375 «Середньооблікова кількість усіх працівників в еквіваленті повної зайнятості» зазначається середньооблікова кількість працівників ліцензіата в еквіваленті повної зайнятості за видами діяльності. В еквівалент повної зайнятості (умовна кількість працівників, що відпрацювали повний робочий день) перераховується весь персонал, який залучався до роботи у звітному періоді. Показник включає як штатних працівників ліцензіата, так і тих, які не перебувають в обліковому складі та залучені до роботи згідно з договорами і мають нарахування з фонду оплати праці. Розрахунок здійснюється аналогічним способом, що вказаний для розрахунку даних рядка 37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78) у рядках 380 «Середньомісячні витрати на оплату праці штатного працівника» і 385 «Середньомісячні витрати на оплату праці працівника в еквіваленті повної зайнятості» зазначаються відповідно середньомісячні витрати на оплату праці штатного працівника (дані рядка 185/дані </w:t>
        <w:br/>
        <w:t xml:space="preserve">рядка 370/кількість місяців у звітному періоді × 1000) та середньомісячні витрати на оплату праці в еквіваленті повної зайнятості (дані рядка 185/дані </w:t>
        <w:br/>
        <w:t>рядка 375/кількість місяців у звітному періоді × 100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9) у рядку 390 «Первісна вартість необоротних активів:» зазначаються дані щодо первісної вартості основних засобів та нематеріальних активів; у рядку 400 «Залишкова вартість необоротних активів:» зазначаються дані щодо залишкової вартості основних засобів та нематеріальних активів; у рядку 410 «Знос необоротних активів:» зазначаються дані щодо зносу основних засобів та накопиченої амортизації нематеріальних активів станом на кінець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80) у рядках 395 «з них: виробничих», 405 «з них: виробничих» та 415 </w:t>
        <w:br/>
        <w:t>«з них: виробничих» зазначаються відповідно первісна і залишкова вартість та знос виробничих необоротних активів на кінець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1) у рядку 420 «Амортизація відповідно до вимог Податкового кодексу України» зазначається амортизація, яка визначена відповідно до вимог положень Податкового кодексу Україн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2) у рядку 425 «Ремонти господарським способом» зазначаються сукупні витрати на ремонт і поліпшення основних засобів та інших необоротних матеріальних актив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3) у рядку 430 «Балансова вартість основних засобів і нематеріальних активів відповідно до вимог Податкового кодексу України» зазначається балансова вартість основних засобів і нематеріальних активів відповідно до вимог положень Податкового кодексу Україн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4) у рядку 435 «Обсяг придбаної води/відведення стічних вод» зазначається фактичний обсяг придбаної води з урахуванням потреб інших видів діяльності ліцензіата, а також обсяг відведення стічних вод іншими суб’єктами господарювання за відповідними граф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5) у рядку 440 «Середня вартість 1 куб. м придбаної води/відведення стічних вод» зазначається вартість придбаної води з урахуванням потреб інших видів діяльності ліцензіата, а також вартість відведення 1 куб. м стічних вод іншими суб’єктами господарювання за відповідними графами. Дані рядка 440 дорівнюють результату ділення даних рядка 176 «централізоване водопостачання та/або централізоване водовідведення іншими суб'єктами господарювання» на дані рядка 435 «Обсяг придбаної води/відведення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86) у рядку 445 «Середня вартість 1 кВт∙год спожитої електроенергії, </w:t>
        <w:br/>
        <w:t>у т. ч.:» зазначається вартість 1 кВт∙год електроенергії (придбаної та власного виробництва), що була використана для потреб централізованого водопостачання та централізованого водовідведення з урахуванням плати за перетоки реактивної електроенергії. Дані рядка 445 дорівнюють результату ділення даних рядка 160 «електроенергія» на дані рядка 460 «Обсяг спожитої активної електроенергії, у т. ч.:»;</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7) у рядках 450 «І класу напруги» і 455 «II класу напруги» зазначається середньозважена вартість 1 кВт∙год електроенергії (придбаної та власного виробництва) з урахуванням плати за перетоки реактивної електроенергії відповідно I класу напруги та II класу напруги;</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8) у рядку 460 «Обсяг спожитої активної електроенергії, у т. ч.:» зазначається обсяг спожитої активної електроенергії (придбаної та власного виробництва). Дані рядка 460 дорівнюють сумі даних рядків 465 «І класу напруги» та 470 «II класу напруг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89) у рядку 475 «Обсяг спожитої електроенергії на одиницю продукції (послуг)» зазначається обсяг спожитої активної електроенергії на одиницю продукції (послуг), визначений шляхом ділення даних рядка 460 «Обсяг спожитої активної електроенергії, у т. ч.:» на суму даних рядків 325 «Обсяг реалізованої продукції (послуг), усього» та 350 «Обсяг водопостачання/водовідведення для здійснення інших видів діяльності ліцензіата»;</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90) у додатку 2 «Розрахунки за кредитом (позикою тощо) згідно з угодою від» до форми № 8-НКРЕКП-водопостачання/водовідведення (квартальна) наводиться інформація про стан розрахунків ліцензіата за кредитами, позиками за останній квартал звітного періоду та наростаючим підсумком з початку року у розрізі видів ліцензованої діяльності (по централізованому водопостачанню – рядки 480, 485, 495 та 500; по централізованому водовідведенню – рядки 580, 585, 595 та 600) та сукупно (рядки 680, 685, 695 та 700).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Дані щодо розрахунків ліцензіата за угодами кредиту, позики тощо наводяться окремо за кожною такою угодою відповідно до форми додатка 2.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В адресній частині додатка 2 наводиться інформація щодо кредитної угоди: її реквізити (дата укладання та номер), назва кредитної організації.</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У графі «Ураховано в тарифах на звітний рік у цілому» наводяться суми коштів, що враховані в тарифах при їх встановленні на звітний рік, з метою погашення кредитних зобов’язань ліцензіата за конкретною кредитною угодою.</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У графі «нараховано до оплати…» наводяться суми, які нараховані з початку поточного року (звітного року, останнього кварталу звітного періоду) та фактично підлягають оплаті.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графі «оплачено…» наводяться суми, які фактично оплачені за період з початку поточного року (звітного року, останнього кварталу звітного періоду), у т. ч. погашені за рахунок власних коштів ліцензіата та інших надходжень (дотації, цільове фінансування органами місцевого самоврядува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91) у рядках 480, 580 та 680 «Загальний обсяг зобов'язань за кредитами, позиками, у т. ч.:» додатка 2 зазначається загальна сума кредитів, позик, отриманих ліцензіатом до початку або впродовж поточного (звітного) року, до складу якої включаються фінансові витрати (відсотки за користування кредитами, позиками та інші фінансові витрати, пов’язані з обслуговуванням кредитів, позик).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начення у рядку 480 визначається як сума значень рядків 485, 495 та 500;</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значення у рядку 580 визначається як сума значень рядків 585, 595 та 60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начення у рядку 680 визначається як сума значень рядків 685, 695 та 70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2) у рядках 485, 585 та 685 «основна сума кредиту, позики» додатка 2 зазначається основна сума кредиту, позики, отримана ліцензіатом до початку або впродовж поточного (звітного) рок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3) у рядках 495, 595 та 695 «відсотки за кредитом, позикою» додатка 2 зазначається сума відсотків за користування кредитами, позиками, термін сплати яких настав;</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4) у рядках 500, 600 та 700 «інші фінансові витрати» додатка 2 зазначається сума інших фінансових витрат (інших фінансових витрат на сплату відсотків і обслуговування позикових коштів), пов'язаних із залученням кредитних і позикових коштів, які не наведено в попередніх рядках цього розділу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95) кореспонденцію окремих показників форми звітності </w:t>
        <w:br/>
        <w:t xml:space="preserve">№ 8-НКРЕКП-водопостачання/водовідведення (квартальна) з відповідними показниками форм звітності № 4-НКРЕКП-водопостачання/водовідведення (місячна), № 5-НКРЕКП-водопостачання/водовідведення (місячна), </w:t>
        <w:br/>
        <w:t xml:space="preserve">№ 6-НКРЕКП-водопостачання/водовідведення (квартальна), </w:t>
        <w:br/>
        <w:t>№ 11-НКРЕКП-загальна характеристика водопостачання/водовідведення (річна) наведено в додатку 15 до цих Правил.»;</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главу 13 викласти в такій редакції:</w:t>
      </w:r>
    </w:p>
    <w:p>
      <w:pPr>
        <w:pStyle w:val="Normal"/>
        <w:spacing w:lineRule="auto" w:line="240" w:before="0" w:after="0"/>
        <w:jc w:val="center"/>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b/>
          <w:sz w:val="28"/>
          <w:szCs w:val="28"/>
          <w:lang w:val="uk-UA" w:eastAsia="uk-UA"/>
        </w:rPr>
        <w:t>13. Пояснення щодо заповнення звіту за формою № 9-НКРЕКП- водопостачання/водовідведення інвестиції (квартальна) «Звітні та розрахункові дані про виконання інвестиційної програми ліцензіата у сфері централізованого водопостачання та/або централізованого водовідведення»</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9-НКРЕКП-водопостачання/водовідведення-інвестиції (квартальна) складається ліцензіатами НКРЕКП у сфері централізованого водопостачання та/або централізованого водовідведення. Звіт подається до НКРЕКП та ТО НКРЕКП у відповідному регіоні не пізніше останнього числа місяця, наступного за звітним періодом. Уточнення даних звіту за четвертий квартал допускається до 28 лютого року, наступного за звітни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еріодом для складання звіту є кварта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звіт включаються показники за звітний період та за період з початку року станом на кінець звітного періоду (останнє число звітного місяц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 дані у звіті наводяться з точністю до дв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сі показники звіту у грошовому вимірі наводяться без урахування податку на додану вартість.</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2. Пояснення щодо заповнення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1) у розділах I «Централізоване водопостачання» та II «Централізоване водовідведення» зазначаються дані про виконання схваленої НКРЕКП інвестиційної програми на планований період або фактичне використання інвестиційної складової у діючих тарифах;</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 графа 2 «Найменування заходу» заповнюється відповідно до інвестиційної програми і має відповідати назвам заходів, зазначеним у графі 2 Річного інвестиційного плану використання коштів у першому році плану розвитку (додаток 5 до Порядку розроблення, погодження та затвердження інвестиційних програм суб’єктів господарювання у сфері централізованого водопостачання та централізованого водовідведення, ліцензування діяльності яких здійснюється Національною комісією, що здійснює державне регулювання у сферах енергетики та комунальних послуг, затвердженого  постановою Національної комісії, що здійснює державне регулювання у сферах енергетики та комунальних послуг, від 14 вересня 2017 року № 1131 (далі – Порядок № 1131);</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графі 3 «Обсяг фінансування у звітному кварталі, тис. грн, план» зазначається планований обсяг фінансування заходів у звітному кварталі, зазначений у тис. грн, без податку на додану вартість, який має відповідати обсягам фінансування відповідного кварталу у графах 15 – 18 Річного інвестиційного плану використання коштів у першому році плану розвитку (додаток 5 до Порядку № 1131);</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графі 4 «Обсяг фінансування у звітному кварталі, тис. грн, факт» зазначається фактичний обсяг фінансування заходів у звітному кварталі, зазначений у тис. грн, без податку на додану вартість, який має формуватися на підставі платіжних документ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графі 5 «Обсяг фінансування у звітному кварталі, тис. грн, %» зазначається відсоток фінансування заходів у звітному кварталі за формулою</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графа 5 = (графа 4 / графа 3) × 100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6) у графі 6 «Обсяг фінансування з початку року, тис. грн, план» зазначається планований обсяг фінансування заходів з початку року, зазначений у тис. грн, без ПДВ, заповнюється наростаючим підсумком відповідно до граф 15 – 18 Річного інвестиційного плану використання коштів у першому році плану розвитку (додаток 5 до Порядку № 1131);</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у графі 7 «Обсяг фінансування з початку року, тис. грн, факт» зазначається фактичний обсяг фінансування заходів з початку року, зазначений у тис. грн, без ПДВ, заповнюється наростаючим підсумком та дорівнює сумі обсягів фактичного фінансування заходів звітного та попередніх квартал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графі 8 «Обсяг фінансування з початку року, тис. грн, %» вказується відсоток фінансування заходів з початку року за формулою</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графа 8 = (графа 7 / графа 6) × 100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9) графа 9 «Кількісні показники виконання заходів» заповнюється з наведенням результативних показників у кількісному вимірі (у натуральних одиницях);</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0) у довідковій інформації «Рух коштів на спецрахунку ліцензіата» наводиться обсяг коштів, перерахованих на рахунок із спеціальним режимом використання, відповідно до Порядку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централізованого водопостачання та водовідведення, затвердженого постановою Кабінету Міністрів України </w:t>
        <w:br/>
        <w:t>від 09 жовтня 2013 року № 7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до звіту додається пояснювальна записка щодо відхилення фактичних даних від планових по кожному з показників, у тому числі й  результативних показників (ефект економічний, соціальний, екологічний, строк окупності тощо).»;</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7) глави 15 та 16 викласти в такій редакції:</w:t>
      </w:r>
    </w:p>
    <w:p>
      <w:pPr>
        <w:pStyle w:val="Normal"/>
        <w:spacing w:lineRule="auto" w:line="240" w:before="0" w:after="0"/>
        <w:jc w:val="center"/>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b/>
          <w:sz w:val="28"/>
          <w:szCs w:val="28"/>
          <w:lang w:val="uk-UA" w:eastAsia="uk-UA"/>
        </w:rPr>
        <w:t>15. Пояснення щодо заповнення звіту за формою № 11-НКРЕКП-загальна характеристика водопостачання/водовідведення (річна) «Загальна характеристика об'єктів централізованого водопостачання та/або централізованого водовідведення»</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11-НКРЕКП-загальна характеристика водопостачання/водовідведення (річна) складається ліцензіатами НКРЕКП у сфері централізованого водопостачання та/або централізованого водовідведення. Звіт подається до НКРЕКП та до ТО НКРЕКП у відповідному регіоні не пізніше 01 березня року, наступного за звітним періодом, включн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еріодом для складання звіту є календарний рік;</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дані наводяться станом на 31 грудня звітного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дані за абсолютними показниками, що вимірюються в тис. кВт∙год, одиницях, особах тощо, наводяться у цілих числах, за виключенням даних за показниками, що вимірюються в кілометрах, які наводяться з точністю до трьох знаків після коми. Дані, що вимірюються в тис. грн, тис. куб. м, тис. куб. м/км, одиницях/км тощо, наводяться з точністю до двох знаків після коми. Дані за показниками, що вимірюються у відсотках, наводяться без десяткових зна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2. Пояснення щодо заповнення розділу I «Централізоване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у рядку 001 «Кількість населених пунктів, у яких ліцензіат надає послуги з централізованого водопостачання (1*)» зазначається загальна кількість населених пунктів, у яких ліцензіат надає послуги з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у рядку 002 «Загальна чисельність населення в зоні відповідальності ліцензіата» зазначається відповідно до статистичних даних загальна чисельність населення, яке проживає в зоні відповідальності ліцензіата – на території, де ліцензіат надає послуги з водопостачання, незалежно від того, є вони споживачами цих послуг чи н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рядку 003 «Чисельність населення, якому надаються послуги з централізованого водопостачання, усього» зазначається загальна чисельність населення, якому ліцензіат надає послуги з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рядку 004 «у тому числі: населення, яке отримує воду через системи централізованого водопостачання» зазначається чисельність населення, яке отримує воду безпосередньо через мережі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рядку 005 «населення, яке використовує водорозбірні колонки» зазначається чисельність населення, яке використовує водорозбірні колонк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рядку 006 «Чисельність населення, що користується водопостачанням за допомогою пунктів розливу води (пересувних)» зазначається кількість населення, що користується питною водою за допомогою пунктів розливу води (вода, що привозитьс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у рядку 007 «Чисельність населення, якому подається вода, що за якістю не відповідає вимогам державного стандарту щодо питної води» зазначається чисельність населення, якому ліцензіат подає воду, що за якістю не відповідає вимогам державного стандарту щодо питн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рядках 008 – 010 зазначаються показники щодо ступеня охоплення населення послугами: усього (рядок 003/002), з мереж централізованого водопостачання (рядок 004/рядок 003) та з використанням водозабірних колонок (рядок 005/00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1185"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у рядках 011 – 021 зазначаються дані про кількість особових рахунків фізичних чи юридичних осіб, які отримують послуги з централізованого водопостачання на підставі відповідного договору. Окремо зазначаються дані про кількість особових рахунків споживачів з вузлами та без вузлів комерційного обліку води;</w:t>
        <w:tab/>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023 «Кількість особових рахунків споживачів, яким послуга надається за графіком» зазначається кількість особових рахунків споживачів, яким вода надається за графік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1) у рядку 024 «Частка споживачів, які отримують послуги з перебоями (рядок 023 / рядок 011)» зазначається питома вага особових рахунків споживачів, які отримують послуги з перебоями, визначається як відношення даних рядка 023 до даних рядка 01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ах 025 – 040 зазначаються дані про кількість приєднань мереж споживачів з системами централізованого питного водопостачання. Дані зазначаються у розрізі споживачів з вузлами та без вузлів комерційного обліку води. Якщо вузли комерційного обліку води не використовуються для розрахунків із споживачами, надається пояснення до звіту щодо кількості таких вузлів комерцій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рядку 041 «Загальна протяжність мереж водопостачання, усього» зазначається сума даних рядків 041.1 – 041.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рядку 041.1 «у тому числі: водоводів» зазначається протяжність трубопроводів, які прокладено від місця забору води з джерела питного водопостачання до перших вуличних розподільних мереж. Одиночна протяжність водоводів визначається за довжиною труб, прокладених в одну нитку. Якщо водовід складається із двох та більше трубопроводів, необхідно вказувати суму протяжності всіх трубопровод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у рядку 041.2 «вуличної мережі» зазначається протяжність водопровідних мереж, прокладених уздовж вулиць, проїздів, провулків, набережних тощ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16) у рядку 041.3 «внутрішньоквартальної та дворової мережі» зазначається протяжність внутрішньоквартальних (водопровідних мереж, прокладених всередині житлового кварталу, до яких приєднуються водопровідні вводи споживачів) та дворових мереж, прокладених на прибудинковій території. У рядку 041.4 «інші мережі» зазначається протяжність мереж, що не ввійшли до переліку мереж, зазначених у </w:t>
        <w:br/>
        <w:t>рядках 041.1 – 041.3 звіту, у тому числі протяжність внутрішньомайданчикових мереж  (зокрема, мереж транспортування води на очисних спорудах та насосних станціях) тощ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рядку 045 «Щільність підключень до мережі водопостачання (рядок 025 / рядок 041)» зазначається кількість підключень (вводів) до мереж водопроводу у розрахунку на 1 км загальної протяжності мереж водопостачання (рядок 025 / рядок 04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у рядку 046 «Загальна протяжність ветхих та аварійних мереж, усього» та рядках 046.1 – 046.4 зазначаються дані про довжину мереж водопостачання (водоводів, вуличної мережі, внутрішньоквартальної, дворової мережі та інших мереж), термін експлуатації яких закінчився, та мереж, що потребують заміни або ремон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 рядки 050, 050.1 – 050.4 містять показники питомої ваги протяжності ветхих та аварійних водопровідних мереж у їх загальній протяж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20) у рядку 054 «Середньооблікова кількість штатних працівників централізованого водопостачання» зазначається фактична кількість працівників, зайнятих на підприємстві у водопостачанні, до якої не включається кількість зовнішніх сумісників і працюючих за цивільно-правовими договорами. Середньооблікова кількість штатних працівників за рік обчислюється шляхом підсумовування середньооблікової кількості штатних працівників за кожен місяць роботи та ділення одержаної суми на </w:t>
        <w:br/>
        <w:t>12 місяців. Дані цього рядка мають відповідати аналогічним даним, вказаним у річному звіті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1) у рядку 055 «Середньооблікова кількість усіх працівників водопостачання в еквіваленті повної зайнятості» зазначається загальна середньооблікова кількість працівників ліцензіата в еквіваленті повної зайнятості у виробничих підрозділах водопостачання та в інших підрозділах, віднесених (повністю або частково) до централізованого водопостачання. В еквівалент повної зайнятості (умовна кількість працівників, що відпрацювали повний робочий день) перераховується весь персонал, який залучався до роботи у звітному періоді. Показник включає як штатних працівників ліцензіата, так і тих, які не перебувають в обліковому складі та залучені до роботи згідно з договорами і оплата яким нараховується з фонду оплати прац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2) у рядку 056 «Кількість персоналу на 1000 підключень (рядок 055 / рядок 025 × 1000)» зазначається фактична чисельність персоналу, віднесеного до централізованого водопостачання, у розрахунку на 1000 підключень до мереж водопостачання (рядок 055 / рядок 025 × 100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3) у рядку 057 «Кількість персоналу на 1 км мережі (рядок 055 / </w:t>
        <w:br/>
        <w:t>рядок 041)» зазначається фактична чисельність персоналу, віднесеного до централізованого водопостачання, у розрахунку на 1 км загальної протяжності мереж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4) у рядку 060 «Обсяг забору води з природних поверхневих або підземних джерел (власний I підйом)» зазначається сумарний річний обсяг води, піднятої ліцензіатом з природних джерел питного водопостачання (власний підйом), визначений на підставі показів приладів обліку води або середньодобовим значенням у разі його ремонту або заміни, а також на час відсутності вузла комерційного обліку у зв’язку з проведенням повірки засобів вимірювальної техніки. Дані рядка 060 дорівнюють сумі даних </w:t>
        <w:br/>
        <w:t>рядків 060.1 та 060.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 у рядку 060.1 «у тому числі: з поверхневих джерел» зазначається сумарний річний обсяг води, піднятої ліцензіатом з природних поверхневих джерел питного водопостачання (власний  підйом), визначений на підставі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у рядку 060.2 «з підземних джерел» зазначається сумарний річний обсяг води, піднятої ліцензіатом з природних підземних джерел питного водопостачання (власний  підйом), визначений на підставі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у рядку 061 «Середньодобовий обсяг забору води насосними станціями I підйому» зазначається обсяг води, піднятої за 1 добу, що визначається як середнє значення від обсягу води, піднятої за рік;</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у рядку 062 «Обсяг придбаної води» зазначається обсяг придбаної води відповідно до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9) у рядку 062.1 «у тому числі обсяг придбаної води, що за якістю не відповідає вимогам державного стандарту щодо питної води» зазначається обсяг придбаної води, яка не відповідає нормативній якості питн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0) у рядку 063 «Обсяг реалізації води до II підйому, що за якістю не відповідає вимогам державного стандарту щодо питної води» зазначається обсяг реалізації ліцензіатом води, що не відповідає нормативній якості питної води, до II підйому (наприклад, для застосування у виробництві), визначається на підставі показів приладів обліку води. У рядку 063.1 «Обсяг води для здійснення іншого виду діяльності, окрім централізованого водопостачання, що не відповідає нормативній  якості питної води» зазначається обсяг води відповідно до показів приладів обліку води, що надалі використовується ліцензіатом для здійснення діяльності, що не є діяльністю з централізованого водопостачання або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 у рядку 064 «Обсяг очищення води на очисних спорудах» зазначається фактичний обсяг води, очищеної на очисних спорудах ліцензіата впродовж звітного періоду та використаної для надання послуг водопостачання споживача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у рядку 065 «Середньодобовий обсяг очищення води на очисних спорудах» зазначається середньодобовий обсяг очищення води, яка фактично пройшла через очисні споруди ліцензіата впродовж звітного пері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у рядку 066 «Обсяг води, поданої у розподільчу мережу, усього» зазначається річний обсяг питної води, поданої в розподільчу мережу населених пунктів, відповідно до показів приладів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у рядку 067 «з нього: придбана питна вода» зазначається обсяг води, придбаної у суб'єктів господарювання у сфері централізованого водопостачання (за приладами обліку води), що відповідає нормативній якості питн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 у рядку 068 «обсяг води, що за якістю не відповідає вимогам державного стандарту щодо питної води» зазначається обсяг води, поданої у розподільчу мережу, що за якістю не відповідає вимогам державного стандарту щодо питної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 у рядку 069 «Середньодобовий обсяг води, поданої у розподільчу мережу» зазначається середньодобовий обсяг води, розрахований виходячи з фактичного річного обсягу води, поданої в розподільчу мережу ліцензіата впродовж звітного періоду, в середньому за 1 доб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 у рядку 070 «Обсяг реалізації централізованого водопостачання» зазначається річний обсяг реалізації централізованого водопостачання за всіма категоріями споживачів (а саме: споживачам, які є суб’єктами господарювання у сфері централізованого водопостачання та/або централізованого водовідведення; населенню в індивідуальні житлові будинки; споживачам у багатоквартирні житлові будинки; підприємствам теплопостачання; іншим споживачам). Дані рядка 070 мають кореспондувати з даними звіту за формою № 6-НКРЕКП-водопостачання/водовідведення (квартальн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8) у рядку 071 «Витрати води на технологічні потреби (рядок 072 + рядок 073), усього» зазначаються загальні обсяги фактичних витрат води на технологічні потреби водопостачання та водовідведення. Дані рядка 071 дорівнюють сумі даних рядків 072 та 07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9) у рядку 072 «у тому числі: витрати на технологічні потреби до розподільчої мережі» зазначається обсяг фактичних витрат води на технологічні потреби до розподільчої мереж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0) у рядку 073 «витрати на технологічні потреби у розподільчій мережі» зазначається фактичний обсяг витрат води на технологічні потреби у розподільчій мереж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41) у рядку 074 «Частка витрат води на технологічні потреби </w:t>
        <w:br/>
        <w:t xml:space="preserve">(рядок 071 / (рядок 060 + рядок 062))» зазначається питома вага витрат води на технологічні потреби в загальному обсязі води, піднятої та придбаної, що визначається як відношення даних рядка 071 до суми даних рядків 060 </w:t>
        <w:br/>
        <w:t>та 06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2) у рядку 075 «Обсяг втрат води, усього (рядок 076 + рядок 077)» зазначається фактичний обсяг втрат води за рік, який визначається як сума даних рядків 076 та 07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3) у рядку 076 «у тому числі: обсяг втрат води до розподільчої мережі (рядок 060 + рядок 062 - рядок 063 - рядок 066 - рядок 072)» зазначається обсяг втрат води до мережі, який визначається як сума даних рядків 060 </w:t>
        <w:br/>
        <w:t>та 062 за мінусом даних рядків 063, 066 та 07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4) у рядку 077 «обсяг втрат води з розподільчої мережі (рядок 066 - рядок 070 - рядок 073)» зазначається обсяг втрат води з мережі, який визначається як різниця даних рядків 066, 070 та 07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45) у рядку 078 «Частка втрат води (рядок 075 / (рядок 060 + </w:t>
        <w:br/>
        <w:t>рядок 062))» зазначається питома вага втрат води в загальному обсязі води, піднятої та придбаної, що визначається як відношення даних рядка 075 до суми даних рядків 060 та 06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46) у рядку 079 «Обсяг втрат води на 1 км мережі (рядок 077 / </w:t>
        <w:br/>
        <w:t>рядок 041)» зазначається обсяг втрат води з розрахунку на 1 км мережі, який визначається відношенням даних рядка 077 до рядка 04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7) у рядку 080 «Кількість резервуарів чистої води, башт, колон загальна» зазначається загальна кількість резервуарів для зберігання чистої води, що є на обліку ліцензіата станом на кінець звітного періоду. У </w:t>
        <w:br/>
        <w:t>рядку 080.1 із загальної кількості зазначається кількість тих резервуарів чистої води, башт, колон, що використовувались упродовж звітного періоду для компенсації можливої невідповідності між обсягом подачі води в мережу та її споживання в окремі години доб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8) у рядку 081 «кількість резервуарів чистої води, башт, колон, що обладнані приладами обліку води» зазначається кількість резервуарів ліцензіата для зберігання чистої води, що обладнані приладами технологіч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9) у рядку 082 «Розрахунковий об’єм резервуарів чистої води» зазначається розрахунковий об’єм резервуарів чистої води, башт, що є необхідним для компенсації можливої невідповідності між обсягом подачі води та її використання (розбору), а також зберігання аварійного запасу води на випадок відмови насосів або проблем з водозабірним вузлом, який розраховується відповідно до проєктного об’єму споруд запасів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 у рядку 083 «Наявний об’єм запасів води у спорудах (резервуарах) чистої води» зазначається фактичний об’єм води у резервуарах чистої води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1) у рядку 084 «Забезпеченість резервуарів обсягами води (рядок 083 / рядок 082)» зазначається відношення фактичних об’ємів споруд запасів води до розрахункового об’єм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 у рядку 085 «Кількість поверхневих водозаборів» зазначається кількість поверхневих водозаборів, які використовує ліцензіат для здійснення господарської діяльності з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3) у рядку 086 «з них: обладнаних приладами обліку води» зазначається кількість поверхневих водозаборів, на яких встановлені технологічні прилад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4) у рядку 087 «Кількість підземних групових водозаборів (груп свердловин)» зазначається загальна кількість підземних водозаборів, які використовує ліцензіат для здійснення господарської діяльності з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5) у рядку 088 «з них: обладнаних приладами обліку води» зазначається кількість підземних водозаборів (груп свердловин), на яких встановлені технологічні прилад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6) у рядку 089 «Кількість свердловин на підземних групових водозаборах» зазначається загальна кількість працюючих та непрацюючих свердловин на водозаборах, які вказані в рядку 08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 у рядку 090 «з них: непрацюючих» зазначається кількість непрацюючих свердловин на водозаборах, які вказані в рядку 08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8) у рядках 091 – 092 зазначається кількість окремих свердловин, з яких здійснюється водопостачання ліцензіатом безпосередньо в мережу централізованого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9) у рядку 093 «Кількість окремо розташованих свердловин, обладнаних приладами обліку води» зазначається кількість окремо розташованих свердловин, на яких встановлені прилад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0) у рядку 094 «Кількість насосних станцій I підйому» зазначається загальна кількість насосних станцій I підйому (насосні станції поверхневого водозабору, групи свердловин підземного водозабору та окремі свердловин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61) у рядку 095 «з них: обладнаних приладами обліку води» зазначається кількість насосних станцій I підйому, обладнаних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2) у рядку 096 «Кількість насосних станцій II, III і вище підйомів» зазначається загальна кількість насосних станцій II, III і вище підйом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63) у рядку 097 «з них: обладнаних приладами обліку води» зазначається кількість насосних станцій II, III і вище підйомів, обладнаних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 у рядку 098 «Витрати електричної енергії на забір води з природних поверхневих або підземних джерел» зазначається обсяг електричної енергії, спожитої водопровідним господарством упродовж року у виробничих процесах забору води з природних поверхневих або підземних джерел в обсягах, зазначених у рядку 060,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65) у рядку 098.1 «у тому числі: на забір води з природних поверхневих джерел» зазначається обсяг електричної енергії, спожитої водопровідним господарством упродовж року у виробничих процесах забору води з природних поверхневих джерел в обсягах, що зазначені в рядку 060.1, </w:t>
        <w:br/>
        <w:t>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66) у рядку 098.2 «на забір води з природних підземних джерел» зазначається обсяг електричної енергії, спожитої водопровідним господарством упродовж року у виробничих процесах забору води з природних поверхневих джерел в обсягах, що зазначені у рядку 060.2, </w:t>
        <w:br/>
        <w:t>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67) у рядках 098, 098.1 та 098.2 наводяться дані у відповідності до показів приладів обліку або, у разі їх відсутності, наводяться дані, отримані розрахунковим шляхом виходячи з технічних характеристик об’єктів та обсягів виробництва, про що надається відповідне пояснення у супровідному листі до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8) у рядку 099 «Питомі витрати електричної енергії на підйом 1 куб. м води (рядок 098 / рядок 060)» зазначається співвідношення витрат електричної енергії та обсягу забору води з природних поверхневих або підземних джерел, визначається діленням даних рядка 098 на рядок 06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 у рядку 100 «Кількість комплексів очисних споруд водопостачання» зазначається кількість очисних споруд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0) у рядку 101 «з них: обладнаних приладами обліку води» зазначається кількість очисних споруд, обладнаних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1) у рядку 102 «Витрати електричної енергії на очищення води» зазначається обсяг електричної енергії у тис. кВт·год, спожитої водопровідним господарством у виробничому процесі очищення та іншої обробки природної води для доведення її до питної якості (у тому числі витрати електроенергії на хлорування, озонування, знезалізнення води тощо) в обсягах, зазначених у рядку 064. У рядку 102 наводяться дані у відповідності до показів приладів обліку або, у разі їх відсутності, наводяться дані, отримані розрахунковим шляхом виходячи з технічних характеристик об’єктів та обсягів виробництва, про що надається відповідне пояснення у супровідному листі до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72) у рядку 103 «Питомі витрати електричної енергії на очищення </w:t>
        <w:br/>
        <w:t>1 куб. м води (рядок 102 / рядок 064)» зазначаються дані про витрати електроенергії на очищення 1 куб. м води, визначаються діленням даних рядка 102 на рядок 06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3) у рядку 104 «Кількість насосних станцій підкачування води» зазначається кількість насосних станцій, які здійснюють підкачування води для створення необхідного тиску в мережі та перебувають на балансі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4) у рядку 105 «з них: обладнаних приладами обліку води» зазначається кількість насосних станцій з підкачування води, що обладнані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5) у рядку 106 «Кількість насосних агрегатів насосних станцій водопостачання, усього» зазначається загальна кількість насосних агрегатів (основних та допоміжних), на насосних станціях систем централізованого водопостачання, які знаходяться на балансі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6) у рядку 107 «з них: кількість насосних агрегатів, які відпрацювали строк корисного використання (експлуатації)» зазначається кількість насосних агрегатів, які відпрацювали строк корисного використання (експлуатації);</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7) у рядку 108 «Витрати електричної енергії на подавання питної води в розподільчу мережу населених пунктів» зазначається кількість електричної енергії, спожитої водопровідним господарством на перекачування обсягів води, зазначених у рядку 066;</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78) у рядку 109 «Питомі витрати електричної енергії на подачу </w:t>
        <w:br/>
        <w:t>1 куб. м питної води в розподільну мережу (рядок 108 / рядок 066)» дані визначаються як відношення даних рядка 108 до даних рядка 066;</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9) у рядку 109.1 «Витрати електричної енергії на транспортування води до споживачів» вказуються витрати електроенергії на підвищення тиску питної води в багатоповерхові будинки підвищувальними установками, що знаходяться на балансі даного ліцензіата (не включаються витрати електроенергії, спожиті іншими суб’єктами господарювання, що надають даному ліцензіатові послуги з підкачування води з метою підвищення тис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0) у рядку 109.2 «Витрати електроенергії допоміжних технологічних служб водопостачання (адміністративних, ремонтних, транспортних, складських тощо)» вказуються витрати електроенергії на невиробничі процеси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81) у рядках 110 − 113 зазначаються дані щодо кількості приладів технологічного обліку води, наявних на об’єктах водопостачання та кількість приладів, які необхідно встановити на об’єктах водопостачання. Окремо виділяється кількість приладів обліку води, наявних на водозаборах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2) у рядку 114 «Забезпеченість приладами технологічного обліку води (рядок 110 / (рядок 110 + рядок 112))» зазначається загальна забезпеченість приладами технологіч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3) у рядку 115 «Забезпеченість водозаборів приладами технологічного обліку води (рядок 111 / (рядок 111 + рядок 113))» зазначається забезпеченість водозаборів приладами технологіч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84) у рядках 116, 116.1 – 116.4 та 120 зазначаються показники, що характеризують системи знезараження води ліцензіата. Дані рядка 116.4 «інші технології» слід розшифрувати у пояснювальній записці до звіту, вказуючи різновиди систем знезараження та їх кількіст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5) у рядках 121 – 123 зазначаються показники, що характеризують забезпеченість ліцензіата лабораторіями, майстернями, спеціальними та спеціалізованими транспортними засоб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86) у рядку 124 «Установлена виробнича потужність водопроводу» зазначається установлена добова виробнича потужність водопроводу в цілому, яка визначається за максимальною кількістю води, яку можна подати в мережу за добу виходячи з продуктивності основних водопровідних споруд, які лімітують подачу води: свердловин чи відкритого водозабору, насосних станцій другого підйому, водов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7) у рядку 125 «Установлена загальна потужність водозаборів» зазначається установлена добова виробнича потужність усіх насосних станцій першого підйому, які перебувають на балансі ліцензіата. Потужність насосних станцій визначається як сума продуктивності всіх установлених насосів станом на кінець року незалежно від того, працюють вони чи простоюють з різних причин (у ремонті, за режимом роботи). Продуктивність кожного з насосів визначається за даними заводу-виробника, що відображаються в технічному паспор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88) у рядку 126 «Установлена виробнича потужність очисних споруд» зазначається установлена добова виробнича потужність очисних споруд водопроводу, яка визначається згідно з проєкт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89) у рядках 127 – 129 зазначаються показники корисного використання виробничих потужностей;</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0) у рядку 130 «Кількість аварій та пошкоджень на мережі водопостачання» зазначається кількість аварій та пошкоджень мережі водопостачання впродовж року, що призвели до часткового або повного припинення роботи системи водопостач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1) у рядку 131 «Аварійність на 1 км мережі (рядок 130 / рядок 041)» зазначається кількість аварій (пошкоджень) на 1 км мережі, яка розраховується як відношення даних рядка 130 до рядка 04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92) у рядку 132 «Витрати електричної енергії на водопостачання, усього» зазначається обсяг активної електричної енергії, фактично спожитої впродовж року на централізоване водопостачання, у тис. кВт·год, у тому числі враховуються витрати електроенергії, що відносяться до загальновиробничих, адміністративних, збутових та інших витрат. Дані </w:t>
        <w:br/>
        <w:t>рядка 132 не можуть бути менше ніж сума даних рядків 098, 102, 108, 109.1 та 109.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3) у рядку 133 «у тому числі: витрати електроенергії на виробничі процеси водопостачання» зазначається обсяг активної електроенергії, фактично спожитої на основні та допоміжні виробничі процеси, який включає витрати електроенергії на забір з природних джерел, очищення і постачання споживачам питної води,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4) у рядку 134 «витрати електроенергії для невиробничих потреб водопостачання» зазначаються витрати активної електроенергії, фактично спожитої у звітному періоді, з урахуванням витрат на адміністративні та збутові потреби централізованого водопостачання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5) у рядку 135 «Питомі витрати електричної енергії на 1 куб. м води (рядок 132 / (рядок 060 + рядок 062)» зазначається обсяг витрат електроенергії на виробництво 1 куб. м води. Якщо даний показник розрахований та затверджений на підприємстві, зазначається затверджений показник з приміткою в кінці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96) у рядку 136 «Витрати на перекидання води у маловодні регіони» у грошовому вимірі зазначається сума витрат ліцензіата на перекидання води – транспортування води в маловодні регіони з використанням каналів та/або водогонів (об'єктів трубопровідного транспорту) систем централізованого водопостачання міжбасейнового та внутрішньобасейнового перерозподілу водних ресурс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7) у рядку 137 «Амортизація» зазначається сума амортизації, яка нарахована за рік відповідно до вимог положень Податкового кодексу Україн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8) у рядку 138 «Використано коштів амортизації на оновлення основних фондів» зазначається сума коштів амортизації, яка використана на оновлення основних фондів за рік;</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99) у рядку 139 «Обсяги водопостачання для здійснення інших видів діяльності ліцензіата» зазначається обсяг води, відпущеної у внутрішньому обороті для іншої діяльності ліцензіата, окрім централізованого водопостачання та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0) у рядку 140 «Загальний обсяг водопостачання» зазначаються дані про загальний обсяг водопостачання: реалізованого споживачам та відпущеного по внутрішньому обороту. Дані рядка 140 дорівнюють сумі даних рядків 070 та 139.</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3. Пояснення щодо заповнення розділу II «Централізоване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у рядку 201 «Кількість населених пунктів, у яких надаються послуги з централізованого водовідведення (2*)» зазначається загальна кількість населених пунктів, у яких ліцензіат надає послуги з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 у рядку 202 «Загальна чисельність населення в зоні відповідальності ліцензіата» зазначається у відповідності до статистичних даних загальна чисельність населення, яке проживає в зоні відповідальності ліцензіата – на території, де ліцензіат надає послуги з водовідведення, незалежно від того є вони споживачами цих послуг чи н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рядку 203 «Чисельність населення, якому надаються послуги, усього» зазначається чисельність населення, якому надаються послуги з централізованого водовідведення, яка дорівнює сумі даних рядків 204 та 205;</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рядку 204 «у тому числі: чисельність населення, безпосередньо підключеного до мереж водовідведення» зазначається чисельність населення, безпосередньо підключеного до мереж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рядку 205 «чисельність населення, яке транспортує стічні води на очисні споруди з вигрібних ям, септиків» зазначається чисельність населення, якому надаються послуги з транспортування стічних вод з вигрібних ям або септиків на очисні споруди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рядку 206 «Охоплення населення послугами з централізованого водовідведення (рядок 203 / рядок 202)» зазначається ступінь охоплення населення у зоні відповідальності ліцензіата послугами з централізованого водовідведення сукупно, з безпосереднім підключенням до мереж та з використанням вигрібних ям, септи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7) у рядку 207 «з них: з безпосереднім підключенням до мереж водовідведення (рядок 204 / рядок 203)» зазначається питома вага населення, що отримує послуги з централізованого водовідведення з безпосереднім підключенням до мереж;</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рядку 208 «з використанням вигрібних ям, септиків (рядок 205 / рядок 203)» зазначається питома вага населення, що отримує послуги з централізованого водовідведення з використанням вигрібних ям, септик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у рядках 209 – 218 зазначаються показники щодо кількості особових рахунків споживачів, які отримують послуги з централізованого водовідведення, з розподілом за наявністю вузлів комерційного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219 «Кількість підключень (випусків) споживачів водовідведення, усього» зазначається кількість підключень (випусків) споживачів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рядку 220 «Кількість підключень з первинним очищенням стічних вод» зазначається кількість підключень з первинним очищенням стічних вод (механічна очистк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2) у рядку 221 «Частка підключень з первинним очищенням стічних вод (рядок 220 / рядок 219)» зазначається частка підключень з первинним очищенням стічних вод, яка визначається як відношення даних рядка 220 до даних рядка 219;</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рядках 222 – 226 зазначаються показники, що характеризують протяжність каналізаційних мереж у розрізі головних колекторів, напірних трубопроводів, вуличної каналізаційної мережі, внутрішньоквартальної та внутрішньодворової мереж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рядку 227 «Щільність підключень до мережі водовідведення (рядок 219 / рядок 222)» зазначається щільність підключень на 1 км до мережі водовідведення, що визначається як співвідношення даних рядка 219 до даних рядка 22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у рядках 228 – 232 зазначаються показники протяжності ветхих та аварійних мереж у розрізі головних колекторів, напірних трубопроводів, вуличної каналізаційної мережі, внутрішньоквартальної та внутрішньодворової мереж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у рядках 233 – 237 зазначаються показники, що характеризують питому вагу ветхих та аварійних каналізаційних мереж у їх загальній протяж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рядку 240 «Середньооблікова кількість штатних працівників централізованого водовідведення» зазначається кількість працівників, зайнятих на підприємстві у водовідведенні, до якої не включається кількість зовнішніх сумісників і працюючих за цивільно-правовими договорами. Середньооблікова кількість штатних працівників за рік обчислюється шляхом підсумовування середньооблікової кількості штатних працівників за кожен місяць роботи та ділення одержаної суми на 12 місяців. Дані цього рядка мають відповідати аналогічним даним, вказаним у річному звіті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8) у рядку 241 «Середньооблікова кількість усіх працівників водовідведення в еквіваленті повної зайнятості» зазначається загальна середньооблікова кількість працівників ліцензіата в еквіваленті повної зайнятості у виробничих підрозділах водовідведення та в інших підрозділах, віднесених (повністю або частково) до централізованого водовідведення. В еквівалент повної зайнятості (умовна кількість працівників, що відпрацювали повний робочий день) перераховується весь персонал, який залучався до роботи у звітному періоді. Показник включає як штатних працівників ліцензіата, так і тих, які не перебувають в обліковому складі та залучені до роботи згідно з договорами і мають нарахування з фонду оплати прац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9) у рядку 242 «Кількість персоналу на 1000 підключень (рядок 241 / рядок 219 × 1000)» зазначається кількість персоналу водовідведення, що припадає на 1000 підключень до мереж водовідведення, яка визначається як відношення даних рядка 239 до даних рядка 219, помножене на 100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0) у рядку 243 «Кількість персоналу на 1 км мережі (рядок 241 / </w:t>
        <w:br/>
        <w:t>рядок 222)» зазначається кількість персоналу водовідведення, що припадає на 1 км каналізаційних мереж, яка розраховується як відношення фактичної чисельності персоналу до загальної протяжності каналізаційних мереж;</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1) у рядку 244 «Обсяг відведення стічних вод, усього» зазначається річний обсяг усіх відведених стічних в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2) у рядку 245 «у тому числі: прийнято від інших суб'єктів господарювання у сфері централізованого водовідведення» зазначається обсяг прийнятих стічних вод від інших суб'єктів господарюва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у рядку 246 «Середньодобовий обсяг перекачування стічних вод» зазначається середньодобовий обсяг перекачування стічних в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4) у рядку 247 «Пропущено стічних вод через очисні споруди, усього» зазначається річний обсяг стічних вод, які пройшли через очисні споруди ліцензіата (відповідно до показів приладів обліку). Дані рядка 247 мають кореспондувати з даними звіту за формою № 6-НКРЕКП-водопостачання/ водовідведення (квартальн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 у рядку 248 «з них: з повним біологічним очищенням» зазначається обсяг стічних вод, що пройшли повну біологічну очистку, із загального обсягу стічних вод, пропущених через очисні спору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у рядку 249 «з доочищенням» зазначається обсяг стічних вод з доочисткою із загального обсягу стічних вод, які пройшли через очисні споруди на біологічну очист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у рядку 250 «Середньодобовий обсяг очищення стічних вод на очисних спорудах» зазначається обсяг стічних вод, що проходить через очисні споруди в середньому за одну доб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28) у рядку 251 «Обсяг скинутих стічних вод без очищення </w:t>
        <w:br/>
        <w:t xml:space="preserve">(рядок 244 - рядок 247)» зазначається фактичний річний обсяг скинутих стічних вод без очищення, який визначається як різниця даних рядків 244 </w:t>
        <w:br/>
        <w:t>та 24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9) у рядку 252 «Частка скинутих стічних вод без очищення </w:t>
        <w:br/>
        <w:t>(рядок 251 / рядок 244)» зазначається частка обсягу стічних вод, скинутих без очищ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0) у рядку 253 «Обсяг недостатньо очищених скинутих стічних вод (рядок 244 - рядок 248)» зазначається обсяг недостатньо очищених стічних вод, який визначається як різниця даних рядків 244 та 248;</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 у рядку 254 «Частка недостатньо очищених стічних вод (рядок 253 / рядок 244)» зазначається частка недостатньо очищених стічних вод, яка визначається як відношення даних рядка 253 до даних рядка 24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у рядку 255 «Передано стічних вод іншим суб’єктам господарювання у сфері централізованого водовідведення» зазначається обсяг стічних вод, переданих іншим суб’єктам господарювання у сфері централізованого водовідведення за рік;</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3) у рядку 256 «Частка переданих стічних вод іншим суб’єктам господарювання (рядок 255 / рядок 244)» зазначається частка обсягу стічних вод, переданих іншим суб’єктам господарювання у сфері централізованого водовідведення, визначається як відношення даних рядка 255 до даних </w:t>
        <w:br/>
        <w:t>рядка 24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4) у рядку 257 «Обсяг реалізації централізованого водовідведення» зазначається річний обсяг реалізації централізованого водовідведення за всіма категоріями споживачів (а саме: споживачам, які є суб’єктами господарювання у сфері централізованого водопостачання та/або централізованого водовідведення; населенню на випуску з індивідуальних житлових будинків, багатоквартирних будинків; колективним споживачам; бюджетним установам; підприємствам теплопостачання; іншим споживачам). Дані рядка 257 мають кореспондуватися з даними звіту за формою № 6-НКРЕКП-водопостачання/водовідведення (квартальн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 у рядку 258 «Кількість засмічень у мережі водовідведення» зазначається кількість засмічень у мережі водовідведення за рік, які призвели до часткового або повного припинення роботи каналізаційних мереж;</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36) у рядку 259 «Засміченість мережі з розрахунку на 1 км (рядок 258 / рядок 222) зазначається ступінь засміченості мереж у розрахунку на 1 км їх протяжності, яка визначається як відношення даних рядка 258 до даних </w:t>
        <w:br/>
        <w:t>рядка 22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 у рядку 260 «Кількість аварій на мережі водовідведення» зазначається кількість аварій на мережі водовідведення та пошкоджень, які призвели до часткового або повного припинення роботи каналізаційних мереж упродовж рок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8) у рядку 261 «Аварійність мережі з розрахунку на 1 км (рядок 260 / рядок 222)» зазначається аварійність мережі у розрахунку на 1 км, яка визначається як відношення даних рядка 260 до даних рядка 222;</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9) у рядках 262 – 275 зазначаються показники, що характеризують технічний стан та забезпеченість необхідними об’єктами системи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0) у рядку 276 «Установлена потужність водовідведення» зазначається установлена потужність водовідведення в цілому, яка визначається за максимальною кількістю стічної рідини, що може пройти за добу через головні колектор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у рядку 277 «Загальна установлена потужність насосних станцій водовідведення» зазначається установлена потужність усіх насосних станцій, які перебувають на балансі ліцензіата. Потужність насосних станцій визначається як сума продуктивності всіх установлених насосів на кінець року. Продуктивність кожного із насосів наводиться за даними заводу-виробника, що відображається в технічному паспор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2) у рядку 278 «Установлена потужність очисних споруд водовідведення» зазначається установлена потужність очисних споруд водовідведення, яка визначається згідно з проєкто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у рядках 279 та 280 зазначаються показники ефективного використання установлених потужностей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 у рядках 281 та 282 зазначається кількість приладів технологічного обліку води, що використовується для потреб централізованого водовідведення, які необхідно встановити на об’єктах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 у рядку 283 «Витрати електричної енергії на водовідведення, усього» зазначається загальний обсяг активної електричної енергії, фактично спожитої на всіх об'єктах водовідведення впродовж року, у тис. кВт·год, у тому числі враховуються витрати електричної енергії на загальновиробничі, адміністративні, збутові та інші потреби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6) у рядку 284 «у тому числі: збирання та транспортування стічних вод на очисні споруди» зазначається обсяг електричної енергії, спожитої за рік на збирання та транспортування стічних вод на очисні споруди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7) у рядку 285 «приймання, очищення, знезараження стічних вод і скидання їх у природні водоймища» зазначається обсяг електричної енергії, спожитої за рік на об’єктах очищення стічних вод для приймання, очищення, знезараження стічних вод і скидання їх у природні водоймища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 у рядку 286 «витрати допоміжних технологічних служб каналізації (адміністративних, ремонтних, транспортних, складських тощо)» зазначається обсяг спожитої за рік електричної енергії на невиробничі потреби водовідведення з урахуванням адміністративних та збутових потреб тощо  у тис. кВт∙год;</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49) у рядку 287 «Питомі витрати електричної енергії на очищення </w:t>
        <w:br/>
        <w:t>1 куб. м стічних вод (рядок 284 / рядок 244)» зазначаються питомі витрати електроенергії на очищення 1 куб. м стічних вод (кВт·год/куб. м), що визначаються як відношення даних рядка 284 до даних рядка 24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0) у рядку 288 «Питомі витрати електричної енергії на перекачування 1 куб. м стічних вод (рядок 286 / рядок 247)» зазначаються питомі витрати електроенергії на перекачування 1 куб. м стічних вод (кВт·год/куб. м), що визначаються як відношення даних рядка 286 до даних рядка 24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1) у рядку 289 «Витрати електроенергії на 1 куб. м стічних вод </w:t>
        <w:br/>
        <w:t>(рядок 283 / рядок 244)» зазначаються витрати електроенергії, що припадають на 1 куб. м стічних вод, які визначаються відношенням даних рядка 283 до даних рядка 244;</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 у рядку 290 «Амортизація» зазначається сума амортизації, яка нарахована за рік відповідно до вимог положень Податкового кодексу Україн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3) у рядку 291 «Використано коштів амортизації на оновлення основних фондів» зазначається обсяг амортизації, використаний ліцензіатом на оновлення основних фондів (для повної заміни основних фондів (реновації) на капітальний ремонт та модернізаці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54) у додатку до звіту «Назви населених пунктів, у яких надаються послуги з централізованого водопостачання та централізованого водовідведення» зазначаються населені пункти (місто, селище міського типу, селище, село), у розрізі яких наводиться інформація про чисельність населення, яке отримує послуги; кількість квартир у багатоквартирних будинках (споживачів), у тому числі з приладами обліку води; кількість підключень до внутрішньобудинкових мереж, у тому числі з приладами обліку во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5) кореспонденцію окремих показників форми звітності </w:t>
        <w:br/>
        <w:t xml:space="preserve">№ 11-НКРЕКП-загальна характеристика водопостачання/водовідведення (річна) з відповідними показниками форм звітності </w:t>
        <w:br/>
        <w:t xml:space="preserve">№ 4-НКРЕКП-водопостачання/водовідведення (місячна), </w:t>
        <w:br/>
        <w:t xml:space="preserve">№ 5-НКРЕКП-водопостачання/водовідведення (місячна), </w:t>
        <w:br/>
        <w:t xml:space="preserve">№ 6-НКРЕКП-водопостачання/водовідведення (квартальна), </w:t>
        <w:br/>
        <w:t>№ 8-НКРЕКП-водопостачання/водовідведення (квартальна) наведено в додатку 15 до цих Правил.</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pPr>
      <w:r>
        <w:rPr>
          <w:rFonts w:eastAsia="Times New Roman" w:cs="Times New Roman" w:ascii="Times New Roman" w:hAnsi="Times New Roman"/>
          <w:b/>
          <w:sz w:val="28"/>
          <w:szCs w:val="28"/>
          <w:lang w:val="uk-UA" w:eastAsia="uk-UA"/>
        </w:rPr>
        <w:t>16. Пояснення щодо заповнення звіту за формою № 12-НКРЕКП-інвестиції водопостачання/водовідведення (річна) «Звітні та розрахункові дані про виконання інвестиційної програми ліцензіата у сфері централізованого водопостачання та/або централізованого водовідведення»</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1. Порядок та термін пода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віт за формою № 12-НКРЕКП-інвестиції водопостачання/ водовідведення (річна) складається ліцензіатами НКРЕКП у сфері централізованого водопостачання та/або централізованого водовідведення. Звіт подається до НКРЕКП та ТО НКРЕКП у відповідному регіоні не пізніше 01 березня наступного року після закінчення періоду дії інвестиційної прогр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 періодом для складання звіту є період з початку року до 30 числа місяця наступного після періоду дії цієї інвестиційної прогр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 дані наводяться з точністю до дв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2. Пояснення щодо заповнення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1) у розділах I «Централізоване водопостачання» та II «Централізоване водовідведення» вказуються дані за звітний рік про виконання інвестиційної програми, схваленої НКРЕКП на планований період. У разі відсутності схваленої НКРЕКП інвестиційної програми звіт не подаєтьс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2) графа 2 «Найменування показника» заповнюється відповідно до схваленої інвестиційної програми ліцензіата і має відповідати назвам заходів, зазначеним у графі 2 Річного інвестиційного плану використання коштів у першому році плану розвитку (додаток 5</w:t>
      </w:r>
      <w:r>
        <w:rPr>
          <w:rFonts w:cs="Times New Roman" w:ascii="Times New Roman" w:hAnsi="Times New Roman"/>
          <w:b/>
          <w:i/>
          <w:sz w:val="24"/>
          <w:szCs w:val="24"/>
          <w:lang w:val="uk-UA"/>
        </w:rPr>
        <w:t xml:space="preserve"> </w:t>
      </w:r>
      <w:r>
        <w:rPr>
          <w:rFonts w:eastAsia="Times New Roman" w:cs="Times New Roman" w:ascii="Times New Roman" w:hAnsi="Times New Roman"/>
          <w:sz w:val="28"/>
          <w:szCs w:val="28"/>
          <w:lang w:val="uk-UA" w:eastAsia="uk-UA"/>
        </w:rPr>
        <w:t xml:space="preserve"> до Порядку №1131);</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3) у графі 3 «Обсяг фінансування, тис. грн, план» зазначається  планований обсяг фінансування заходів інвестиційної програми, зазначений у тис. грн без податку на додану вартість, який має відповідати обсягам фінансування у графі 4 Річного інвестиційного плану використання коштів у першому році плану розвитку (додаток 5 до Порядку № 113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 у графі 4 «Обсяг фінансування, тис. грн, факт» зазначається фактичний обсяг фінансування заходів інвестиційної програми, зазначений у тис. грн без податку на додану вартість, який має формуватися на підставі платіжних документ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графі 5 «Обсяг фінансування, тис. грн, %» зазначається відсоток фінансування заходів інвестиційної програми, що визначається за формулою</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графа 5 = (графа 4 / графа 3) × 100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графі 6 «Освоєно капітальних інвестицій, тис. грн» зазначаються показники обсягів інвестицій об’єктів, прийнятих в експлуатацію (згідно з актами виконаних робіт);</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7) у графі 7 «Економічний ефект, тис. грн, план» зазначається планований економічний ефект щодо заходів інвестиційної програми у </w:t>
        <w:br/>
        <w:t>тис. грн без податку на додану вартість. Графа заповнюється відповідно до графи 22 Річного інвестиційного плану використання коштів у першому році плану розвитку (додаток 5 до Порядку № 113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графі 8 «Економічний ефект, тис. грн, факт» зазначається фактичний економічний ефект, отриманий внаслідок реалізації заходів інвестиційної програми, у тис. грн без податку на додану вартість;</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у графі 9 «Економічний ефект, тис. грн, відхилення» зазначається абсолютне відхилення, що визначається як різниця даних графи 8 та графи 7;</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графі 10 «Електроенергія, кВт/год, план» зазначається плановий обсяг економії електроенергії (кВт/год), зазначаються дані з графи 20 Річного інвестиційного плану використання коштів у першому році плану розвитку (додаток 5</w:t>
      </w:r>
      <w:r>
        <w:rPr>
          <w:rFonts w:cs="Times New Roman" w:ascii="Times New Roman" w:hAnsi="Times New Roman"/>
          <w:b/>
          <w:i/>
          <w:sz w:val="24"/>
          <w:szCs w:val="24"/>
          <w:lang w:val="uk-UA"/>
        </w:rPr>
        <w:t xml:space="preserve"> </w:t>
      </w:r>
      <w:r>
        <w:rPr>
          <w:rFonts w:eastAsia="Times New Roman" w:cs="Times New Roman" w:ascii="Times New Roman" w:hAnsi="Times New Roman"/>
          <w:sz w:val="28"/>
          <w:szCs w:val="28"/>
          <w:lang w:val="uk-UA" w:eastAsia="uk-UA"/>
        </w:rPr>
        <w:t>до Порядку № 113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графі 11 «Електроенергія, кВт/год, факт» зазначається фактичний обсяг економії паливно-енергетичних ресурсів (кВт/год), отриманий внаслідок впровадження зах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графі 12 «Електроенергія, кВт/год, відхилення» в частині відхилення зазначається абсолютне відхилення, що визначається як різниця даних графи 11 та графи 10;</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графі 13 «ФОП з нарахуваннями, тис. грн, план» зазначається економія фонду із графи 21 Річного інвестиційного плану використання коштів у першому році плану розвитку (додаток 5 до Порядку №  113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графі 14 «ФОП з нарахуваннями, тис. грн, факт» зазначається фактична економія фонду оплати праці і нарахування після впровадження заход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у графі 15 «ФОП з нарахуваннями, тис. грн, відхилення» зазначається абсолютне відхилення за формуло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рафа 15 = графа 14 - графа 13;</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у графі 16 «Інші, тис. грн, план» зазначається економія експлуатаційних витрат, яка входить до суми показника графи 22 Річного інвестиційного плану використання коштів у першому році плану розвитку (додаток 5</w:t>
      </w:r>
      <w:r>
        <w:rPr>
          <w:rFonts w:cs="Times New Roman" w:ascii="Times New Roman" w:hAnsi="Times New Roman"/>
          <w:b/>
          <w:i/>
          <w:sz w:val="24"/>
          <w:szCs w:val="24"/>
          <w:lang w:val="uk-UA"/>
        </w:rPr>
        <w:t xml:space="preserve"> </w:t>
      </w:r>
      <w:r>
        <w:rPr>
          <w:rFonts w:eastAsia="Times New Roman" w:cs="Times New Roman" w:ascii="Times New Roman" w:hAnsi="Times New Roman"/>
          <w:sz w:val="28"/>
          <w:szCs w:val="28"/>
          <w:lang w:val="uk-UA" w:eastAsia="uk-UA"/>
        </w:rPr>
        <w:t>до Порядку № 113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графі 17 «Інші, тис. грн, факт» зазначається фактична економія паливно-мастильних матеріалів, зменшення експлуатаційних витрат після впровадження заход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у графі 18 «Інші, тис. грн, відхилення» зазначається відхилення за формуло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рафа 18 = графа 17 - графа 16;</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 у графі 19 «Фактичний строк окупності, місяців» вказується фактичний строк окупності за формулою</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графа 19 = (графа 4 / графа 8) × 12 місяц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 до звіту додається пояснювальна записка у довільній формі, що має містити інформацію, зазначену в пункті 6 Порядку здійснення контролю за виконанням інвестиційних програм у сферах теплопостачання, централізованого водопостачання та водовідведення, затвердженого постановою Кабінету Міністрів України від 01 жовтня 2014 року № 552. Пояснювальна записка включає детальний опис виконання по кожному заходу в кількісних показниках (протяжність реконструйованих мереж у метрах, кількість встановленого, придбаного обладнання в одиницях тощо) з посиланням на відповідні підтвердні документи; економічний ефект від виконання заходів програми (зменшення втрат у мережах, зменшення кількості працюючих тощо).»;</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8"/>
          <w:szCs w:val="28"/>
          <w:lang w:val="uk-UA" w:eastAsia="uk-UA"/>
        </w:rPr>
        <w:tab/>
        <w:t>8) додатки 4 – 6, 8, 10, 12, 13 та 15 викласти в новій редакції, що додаютьс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2. У тексті постанови та правил слова «централізованого водопостачання та водовідведення», «централізованого водопостачання та/або водовідведення» у всіх відмінках замінити відповідно словами та знаком «централізованого водопостачання та централізованого водовідведення», «централізованого водопостачання та/або централізованого водовідведення» у відповідних відмінках.</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иректор Департаменту із регулюва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ідносин у сфері централізованого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допостачання та водовідведення                                                        А. Чумак</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spacing w:lineRule="auto" w:line="240" w:before="0" w:after="0"/>
            <w:rPr>
              <w:rFonts w:ascii="Arial" w:hAnsi="Arial" w:cs="Arial"/>
              <w:b/>
              <w:b/>
              <w:sz w:val="14"/>
              <w:lang w:val="uk-UA"/>
            </w:rPr>
          </w:pPr>
          <w:bookmarkStart w:id="0" w:name="_Hlk26950387"/>
          <w:bookmarkEnd w:id="0"/>
          <w:r>
            <w:rPr>
              <w:rFonts w:cs="Arial" w:ascii="Arial" w:hAnsi="Arial"/>
              <w:b/>
              <w:sz w:val="16"/>
              <w:lang w:val="uk-UA"/>
            </w:rPr>
            <w:t>Реєстр</w:t>
          </w:r>
          <w:r>
            <w:rPr>
              <w:rFonts w:cs="Arial" w:ascii="Arial" w:hAnsi="Arial"/>
              <w:b/>
              <w:sz w:val="16"/>
            </w:rPr>
            <w:t xml:space="preserve"> рішень НКРЕКП </w:t>
          </w:r>
          <w:r>
            <w:rPr>
              <w:rFonts w:cs="Arial" w:ascii="Arial" w:hAnsi="Arial"/>
              <w:b/>
              <w:sz w:val="14"/>
            </w:rPr>
            <w:t>(</w:t>
          </w:r>
          <w:r>
            <w:rPr>
              <w:rFonts w:cs="Arial" w:ascii="Arial" w:hAnsi="Arial"/>
              <w:b/>
              <w:i/>
              <w:sz w:val="14"/>
            </w:rPr>
            <w:t>Укладач</w:t>
          </w:r>
          <w:r>
            <w:rPr>
              <w:rFonts w:cs="Arial" w:ascii="Arial" w:hAnsi="Arial"/>
              <w:b/>
              <w:sz w:val="14"/>
            </w:rPr>
            <w:t xml:space="preserve"> </w:t>
          </w:r>
          <w:r>
            <w:rPr>
              <w:rFonts w:cs="Arial" w:ascii="Arial" w:hAnsi="Arial"/>
              <w:b/>
              <w:sz w:val="14"/>
              <w:lang w:val="uk-UA"/>
            </w:rPr>
            <w:t>Хвоя</w:t>
          </w:r>
          <w:r>
            <w:rPr>
              <w:rFonts w:cs="Arial" w:ascii="Arial" w:hAnsi="Arial"/>
              <w:b/>
              <w:sz w:val="14"/>
            </w:rPr>
            <w:t xml:space="preserve"> </w:t>
          </w:r>
          <w:r>
            <w:rPr>
              <w:rFonts w:cs="Arial" w:ascii="Arial" w:hAnsi="Arial"/>
              <w:b/>
              <w:sz w:val="14"/>
              <w:lang w:val="uk-UA"/>
            </w:rPr>
            <w:t>Т</w:t>
          </w:r>
          <w:r>
            <w:rPr>
              <w:rFonts w:cs="Arial" w:ascii="Arial" w:hAnsi="Arial"/>
              <w:b/>
              <w:sz w:val="14"/>
            </w:rPr>
            <w:t>.П.)</w:t>
          </w:r>
        </w:p>
      </w:tc>
      <w:tc>
        <w:tcPr>
          <w:tcW w:w="1701" w:type="dxa"/>
          <w:tcBorders/>
        </w:tcPr>
        <w:p>
          <w:pPr>
            <w:pStyle w:val="Normal"/>
            <w:spacing w:lineRule="auto" w:line="240" w:before="0" w:after="0"/>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tc>
      <w:tc>
        <w:tcPr>
          <w:tcW w:w="1418" w:type="dxa"/>
          <w:tcBorders/>
        </w:tcPr>
        <w:p>
          <w:pPr>
            <w:pStyle w:val="Normal"/>
            <w:spacing w:lineRule="auto" w:line="240" w:before="0" w:after="0"/>
            <w:rPr>
              <w:rFonts w:ascii="Arial" w:hAnsi="Arial" w:cs="Arial"/>
              <w:sz w:val="16"/>
            </w:rPr>
          </w:pPr>
          <w:r>
            <w:rPr>
              <w:rFonts w:cs="Arial" w:ascii="Arial" w:hAnsi="Arial"/>
              <w:sz w:val="16"/>
            </w:rPr>
            <w:t>Khvoia</w:t>
          </w:r>
        </w:p>
      </w:tc>
      <w:tc>
        <w:tcPr>
          <w:tcW w:w="1984" w:type="dxa"/>
          <w:tcBorders/>
        </w:tcPr>
        <w:p>
          <w:pPr>
            <w:pStyle w:val="Normal"/>
            <w:spacing w:lineRule="auto" w:line="240" w:before="0" w:after="0"/>
            <w:rPr>
              <w:rFonts w:ascii="Arial" w:hAnsi="Arial" w:cs="Arial"/>
              <w:sz w:val="16"/>
            </w:rPr>
          </w:pP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1/2026</w:t>
          </w:r>
          <w:r>
            <w:rPr>
              <w:sz w:val="16"/>
              <w:rFonts w:cs="Arial" w:ascii="Arial" w:hAnsi="Arial"/>
            </w:rPr>
            <w:fldChar w:fldCharType="end"/>
          </w:r>
        </w:p>
      </w:tc>
      <w:tc>
        <w:tcPr>
          <w:tcW w:w="567" w:type="dxa"/>
          <w:tcBorders/>
        </w:tcPr>
        <w:p>
          <w:pPr>
            <w:pStyle w:val="Normal"/>
            <w:spacing w:lineRule="auto" w:line="240" w:before="0" w:after="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spacing w:lineRule="auto" w:line="240" w:before="0" w:after="0"/>
            <w:rPr>
              <w:rFonts w:ascii="Arial" w:hAnsi="Arial" w:cs="Arial"/>
              <w:b/>
              <w:b/>
              <w:sz w:val="14"/>
              <w:lang w:val="uk-UA"/>
            </w:rPr>
          </w:pPr>
          <w:r>
            <w:rPr>
              <w:rFonts w:cs="Arial" w:ascii="Arial" w:hAnsi="Arial"/>
              <w:b/>
              <w:sz w:val="16"/>
              <w:lang w:val="uk-UA"/>
            </w:rPr>
            <w:t>Реєстр</w:t>
          </w:r>
          <w:r>
            <w:rPr>
              <w:rFonts w:cs="Arial" w:ascii="Arial" w:hAnsi="Arial"/>
              <w:b/>
              <w:sz w:val="16"/>
            </w:rPr>
            <w:t xml:space="preserve"> рішень НКРЕКП </w:t>
          </w:r>
          <w:r>
            <w:rPr>
              <w:rFonts w:cs="Arial" w:ascii="Arial" w:hAnsi="Arial"/>
              <w:b/>
              <w:sz w:val="14"/>
            </w:rPr>
            <w:t>(</w:t>
          </w:r>
          <w:r>
            <w:rPr>
              <w:rFonts w:cs="Arial" w:ascii="Arial" w:hAnsi="Arial"/>
              <w:b/>
              <w:i/>
              <w:sz w:val="14"/>
            </w:rPr>
            <w:t>Укладач</w:t>
          </w:r>
          <w:r>
            <w:rPr>
              <w:rFonts w:cs="Arial" w:ascii="Arial" w:hAnsi="Arial"/>
              <w:b/>
              <w:sz w:val="14"/>
            </w:rPr>
            <w:t xml:space="preserve"> </w:t>
          </w:r>
          <w:r>
            <w:rPr>
              <w:rFonts w:cs="Arial" w:ascii="Arial" w:hAnsi="Arial"/>
              <w:b/>
              <w:sz w:val="14"/>
              <w:lang w:val="uk-UA"/>
            </w:rPr>
            <w:t>Хвоя</w:t>
          </w:r>
          <w:r>
            <w:rPr>
              <w:rFonts w:cs="Arial" w:ascii="Arial" w:hAnsi="Arial"/>
              <w:b/>
              <w:sz w:val="14"/>
            </w:rPr>
            <w:t xml:space="preserve"> </w:t>
          </w:r>
          <w:r>
            <w:rPr>
              <w:rFonts w:cs="Arial" w:ascii="Arial" w:hAnsi="Arial"/>
              <w:b/>
              <w:sz w:val="14"/>
              <w:lang w:val="uk-UA"/>
            </w:rPr>
            <w:t>Т</w:t>
          </w:r>
          <w:r>
            <w:rPr>
              <w:rFonts w:cs="Arial" w:ascii="Arial" w:hAnsi="Arial"/>
              <w:b/>
              <w:sz w:val="14"/>
            </w:rPr>
            <w:t>.П.)</w:t>
          </w:r>
        </w:p>
      </w:tc>
      <w:tc>
        <w:tcPr>
          <w:tcW w:w="1701" w:type="dxa"/>
          <w:tcBorders/>
        </w:tcPr>
        <w:p>
          <w:pPr>
            <w:pStyle w:val="Normal"/>
            <w:spacing w:lineRule="auto" w:line="240" w:before="0" w:after="0"/>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tc>
      <w:tc>
        <w:tcPr>
          <w:tcW w:w="1418" w:type="dxa"/>
          <w:tcBorders/>
        </w:tcPr>
        <w:p>
          <w:pPr>
            <w:pStyle w:val="Normal"/>
            <w:spacing w:lineRule="auto" w:line="240" w:before="0" w:after="0"/>
            <w:rPr>
              <w:rFonts w:ascii="Arial" w:hAnsi="Arial" w:cs="Arial"/>
              <w:sz w:val="16"/>
            </w:rPr>
          </w:pPr>
          <w:r>
            <w:rPr>
              <w:rFonts w:cs="Arial" w:ascii="Arial" w:hAnsi="Arial"/>
              <w:sz w:val="16"/>
            </w:rPr>
            <w:t>Khvoia</w:t>
          </w:r>
        </w:p>
      </w:tc>
      <w:tc>
        <w:tcPr>
          <w:tcW w:w="1984" w:type="dxa"/>
          <w:tcBorders/>
        </w:tcPr>
        <w:p>
          <w:pPr>
            <w:pStyle w:val="Normal"/>
            <w:spacing w:lineRule="auto" w:line="240" w:before="0" w:after="0"/>
            <w:rPr>
              <w:rFonts w:ascii="Arial" w:hAnsi="Arial" w:cs="Arial"/>
              <w:sz w:val="16"/>
            </w:rPr>
          </w:pP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1.07.2026</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1/2026</w:t>
          </w:r>
          <w:r>
            <w:rPr>
              <w:sz w:val="16"/>
              <w:rFonts w:cs="Arial" w:ascii="Arial" w:hAnsi="Arial"/>
            </w:rPr>
            <w:fldChar w:fldCharType="end"/>
          </w:r>
        </w:p>
      </w:tc>
      <w:tc>
        <w:tcPr>
          <w:tcW w:w="567" w:type="dxa"/>
          <w:tcBorders/>
        </w:tcPr>
        <w:p>
          <w:pPr>
            <w:pStyle w:val="Normal"/>
            <w:spacing w:lineRule="auto" w:line="240" w:before="0" w:after="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tabs>
        <w:tab w:val="clear" w:pos="720"/>
        <w:tab w:val="left" w:pos="0" w:leader="none"/>
      </w:tabs>
      <w:spacing w:lineRule="auto" w:line="240" w:before="0" w:after="0"/>
      <w:ind w:right="-313" w:firstLine="709"/>
      <w:jc w:val="both"/>
      <w:outlineLvl w:val="1"/>
    </w:pPr>
    <w:rPr>
      <w:rFonts w:ascii="Times New Roman" w:hAnsi="Times New Roman" w:eastAsia="Times New Roman" w:cs="Times New Roman"/>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13">
    <w:name w:val="Шрифт абзацу за промовчанням"/>
    <w:qFormat/>
    <w:rPr/>
  </w:style>
  <w:style w:type="character" w:styleId="Style14">
    <w:name w:val="Верхній колонтитул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sz w:val="28"/>
      <w:lang w:val="uk-UA"/>
    </w:rPr>
  </w:style>
  <w:style w:type="character" w:styleId="Style15">
    <w:name w:val="Нижній колонтитул Знак"/>
    <w:qFormat/>
    <w:rPr>
      <w:rFonts w:ascii="Times New Roman" w:hAnsi="Times New Roman" w:eastAsia="Times New Roman" w:cs="Times New Roman"/>
      <w:sz w:val="22"/>
      <w:szCs w:val="22"/>
      <w:lang w:val="uk-UA"/>
    </w:rPr>
  </w:style>
  <w:style w:type="character" w:styleId="Style16">
    <w:name w:val="Текст покажчика місця заповнення"/>
    <w:qFormat/>
    <w:rPr>
      <w:color w:val="808080"/>
    </w:rPr>
  </w:style>
  <w:style w:type="character" w:styleId="Style17">
    <w:name w:val="Текст у виносці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eastAsia="Times New Roman" w:cs="Times New Roman"/>
      <w:lang w:val="uk-UA"/>
    </w:rPr>
  </w:style>
  <w:style w:type="character" w:styleId="Style20">
    <w:name w:val="Тема примітки Знак"/>
    <w:qFormat/>
    <w:rPr>
      <w:rFonts w:ascii="Times New Roman" w:hAnsi="Times New Roman" w:eastAsia="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spacing w:lineRule="auto" w:line="240" w:before="0" w:after="0"/>
    </w:pPr>
    <w:rPr/>
  </w:style>
  <w:style w:type="paragraph" w:styleId="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rPr>
  </w:style>
  <w:style w:type="paragraph" w:styleId="Style21">
    <w:name w:val="Абзац списку"/>
    <w:basedOn w:val="Normal"/>
    <w:qFormat/>
    <w:pPr>
      <w:ind w:left="720" w:hanging="0"/>
    </w:pPr>
    <w:rPr/>
  </w:style>
  <w:style w:type="paragraph" w:styleId="Footer">
    <w:name w:val="Footer"/>
    <w:basedOn w:val="Normal"/>
    <w:pPr>
      <w:tabs>
        <w:tab w:val="clear" w:pos="720"/>
        <w:tab w:val="center" w:pos="4819" w:leader="none"/>
        <w:tab w:val="right" w:pos="9639" w:leader="none"/>
      </w:tabs>
      <w:spacing w:lineRule="auto" w:line="240" w:before="0" w:after="0"/>
    </w:pPr>
    <w:rPr>
      <w:rFonts w:ascii="Times New Roman" w:hAnsi="Times New Roman" w:eastAsia="Times New Roman" w:cs="Times New Roman"/>
      <w:lang w:val="uk-UA"/>
    </w:rPr>
  </w:style>
  <w:style w:type="paragraph" w:styleId="Style22">
    <w:name w:val="Текст у виносці"/>
    <w:basedOn w:val="Normal"/>
    <w:qFormat/>
    <w:pPr>
      <w:spacing w:lineRule="auto" w:line="240" w:before="0" w:after="0"/>
    </w:pPr>
    <w:rPr>
      <w:rFonts w:ascii="Tahoma" w:hAnsi="Tahoma" w:eastAsia="Times New Roman" w:cs="Tahoma"/>
      <w:sz w:val="16"/>
      <w:szCs w:val="16"/>
      <w:lang w:val="uk-UA"/>
    </w:rPr>
  </w:style>
  <w:style w:type="paragraph" w:styleId="Style23">
    <w:name w:val="Текст примітки"/>
    <w:basedOn w:val="Normal"/>
    <w:qFormat/>
    <w:pPr>
      <w:spacing w:lineRule="auto" w:line="240" w:before="0" w:after="200"/>
    </w:pPr>
    <w:rPr>
      <w:rFonts w:ascii="Times New Roman" w:hAnsi="Times New Roman" w:eastAsia="Times New Roman" w:cs="Times New Roman"/>
      <w:sz w:val="20"/>
      <w:szCs w:val="20"/>
      <w:lang w:val="uk-UA"/>
    </w:rPr>
  </w:style>
  <w:style w:type="paragraph" w:styleId="Style24">
    <w:name w:val="Тема примітки"/>
    <w:basedOn w:val="Style23"/>
    <w:next w:val="Style23"/>
    <w:qFormat/>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52:00Z</dcterms:created>
  <dc:creator>Монастирук Богдан Валерійович</dc:creator>
  <dc:description/>
  <cp:keywords/>
  <dc:language>en-US</dc:language>
  <cp:lastModifiedBy>Алла Примак</cp:lastModifiedBy>
  <cp:lastPrinted>2022-12-27T13:08:00Z</cp:lastPrinted>
  <dcterms:modified xsi:type="dcterms:W3CDTF">2023-01-02T13:53:00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fe3dbc6b5c7eb16e22a0131a29da8d654e3f419417f9f7d7bdc20a1f505f1f</vt:lpwstr>
  </property>
</Properties>
</file>