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 w:eastAsia="en-US"/>
        </w:rPr>
      </w:pPr>
      <w:r>
        <w:rPr>
          <w:b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192405</wp:posOffset>
            </wp:positionV>
            <wp:extent cx="43180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ЦІОНАЛЬНА КОМІСІЯ, ЩО ЗДІЙСНЮЄ ДЕРЖАВНЕ РЕГУЛЮВАННЯ У СФЕР</w:t>
      </w:r>
      <w:r>
        <w:rPr>
          <w:b/>
          <w:sz w:val="28"/>
          <w:szCs w:val="28"/>
          <w:lang w:val="uk-UA"/>
        </w:rPr>
        <w:t xml:space="preserve">АХ </w:t>
      </w:r>
      <w:r>
        <w:rPr>
          <w:b/>
          <w:sz w:val="28"/>
          <w:szCs w:val="28"/>
        </w:rPr>
        <w:t>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НКРЕ</w:t>
      </w:r>
      <w:r>
        <w:rPr>
          <w:b/>
          <w:sz w:val="28"/>
          <w:szCs w:val="28"/>
          <w:lang w:val="uk-UA"/>
        </w:rPr>
        <w:t>КП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/>
            </w:pPr>
            <w:r>
              <w:rPr>
                <w:lang w:val="uk-UA"/>
              </w:rPr>
              <w:t>№</w:t>
            </w:r>
            <w:r>
              <w:rPr/>
              <w:t xml:space="preserve"> </w:t>
            </w:r>
            <w:r>
              <w:rPr/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Порядку розроблення, затвердження, погодження, схвалення та виконання інвестиційних програм суб’єктів господарювання у сфері теплопостачання, що виробляють і постачають теплову енергію за допомогою систем автономного теплопостачання, </w:t>
      </w:r>
      <w:bookmarkStart w:id="0" w:name="_Hlk84594513"/>
      <w:r>
        <w:rPr>
          <w:sz w:val="28"/>
          <w:szCs w:val="28"/>
          <w:lang w:val="uk-UA"/>
        </w:rPr>
        <w:t>ліцензування діяльності яких здійснює Національна комісія, що здійснює державне регулювання у сферах енергетики та комунальних послуг</w:t>
      </w:r>
      <w:bookmarkEnd w:id="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Національну комісію, що здійснює державне регулювання у сферах енергетики та комунальних послуг», статті 26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Закону України «Про теплопостачання» та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Закону України</w:t>
        </w:r>
      </w:hyperlink>
      <w:r>
        <w:rPr>
          <w:sz w:val="28"/>
          <w:szCs w:val="28"/>
          <w:lang w:val="uk-UA"/>
        </w:rPr>
        <w:t xml:space="preserve"> «Про енергетичну ефективність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Унести до Порядку розроблення, затвердження, погодження, схвалення та виконання інвестиційних програм суб’єктів господарювання у сфері теплопостачання, що виробляють і постачають теплову енергію за допомогою систем автономного теплопостачання, ліцензування діяльності яких здійснює Національна комісія, що здійснює державне регулювання у сферах енергетики та комунальних послуг, затвердженого постановою Національної комісії, що здійснює державне регулювання у сферах енергетики та комунальних послуг, від 17 листопада 2021 року № 2187, такі зміни:</w:t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 у главі 1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бзац чотирнадцятий</w:t>
      </w:r>
      <w:r>
        <w:rPr>
          <w:sz w:val="28"/>
          <w:szCs w:val="28"/>
          <w:lang w:val="uk-UA"/>
        </w:rPr>
        <w:t xml:space="preserve"> пункту 1.3 </w:t>
      </w:r>
      <w:r>
        <w:rPr>
          <w:color w:val="000000"/>
          <w:sz w:val="28"/>
          <w:szCs w:val="28"/>
          <w:lang w:val="uk-UA"/>
        </w:rPr>
        <w:t>після знаків та слів ««Про теплопостачання»» доповнити знаками та словами «, «Про енергетичну ефективність»»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після пункту 1.5 доповнити новим пунктом 1.6 такого зміст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«1.6. Пріоритет для включення до інвестиційної програми надається заходам, результатом реалізації яких є підвищення енергетичної ефективності, виходячи з технічної можливості та економічної доцільності їх запровадження.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ункти 1.6 та 1.7 вважати відповідно пунктами 1.7 та 1.8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rPr/>
      </w:pPr>
      <w:r>
        <w:rPr>
          <w:sz w:val="28"/>
          <w:szCs w:val="28"/>
          <w:lang w:val="uk-UA"/>
        </w:rPr>
        <w:t>2) у главі 2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 абзаці другому підпункту 9 пункту 2.2 слово «ресурсів» замінити словом «енергії»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нити новим пунктом такого змісту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2.9. При плануванні заходів інвестиційної програми необхідно враховувати заходи з підвищення енергоефективності, передбачені 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Законом України</w:t>
        </w:r>
      </w:hyperlink>
      <w:r>
        <w:rPr>
          <w:sz w:val="28"/>
          <w:szCs w:val="28"/>
          <w:lang w:val="uk-UA"/>
        </w:rPr>
        <w:t> «Про енергетичну ефективність».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 пункті 3.1 глави 3 цифри та знак «1.6» замінити цифрами та знаком «1.7»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) пункт 5.1 глави 5 доповнити чотирма новими абзацами такого змісту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«Крім того, підставами для внесення змін до інвестиційної програми можуть бути зміни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у фінансування інвестиційної програми в розрізі джерел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жерел фінансування заход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артості (більше ніж на 3</w:t>
      </w:r>
      <w:r>
        <w:rPr>
          <w:sz w:val="28"/>
        </w:rPr>
        <w:t xml:space="preserve"> </w:t>
      </w:r>
      <w:r>
        <w:rPr>
          <w:sz w:val="28"/>
          <w:lang w:val="uk-UA"/>
        </w:rPr>
        <w:t>%) та складу робіт, матеріалів і обладнання (у тому числі за результатами проведення процедури закупівлі відповідно до вимог Закону України «Про публічні закупівлі»), способу виконання робіт у межах одного заходу.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2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. 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  <w:p>
            <w:pPr>
              <w:pStyle w:val="Normal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49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. Ущаповський</w:t>
            </w:r>
          </w:p>
        </w:tc>
      </w:tr>
    </w:tbl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zakon.rada.gov.ua/rada/show/1818-20" TargetMode="External"/><Relationship Id="rId4" Type="http://schemas.openxmlformats.org/officeDocument/2006/relationships/hyperlink" Target="https://zakon.rada.gov.ua/rada/show/1818-2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05:00Z</dcterms:created>
  <dc:creator>work</dc:creator>
  <dc:description/>
  <cp:keywords/>
  <dc:language>en-US</dc:language>
  <cp:lastModifiedBy>Єлизавета Батіна</cp:lastModifiedBy>
  <cp:lastPrinted>2019-03-29T15:40:00Z</cp:lastPrinted>
  <dcterms:modified xsi:type="dcterms:W3CDTF">2022-12-23T07:44:00Z</dcterms:modified>
  <cp:revision>43</cp:revision>
  <dc:subject/>
  <dc:title> </dc:title>
</cp:coreProperties>
</file>