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9240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рядку розроблення, затвердження, погодження, схвалення та виконання інвестиційних програм суб’єктів господарювання у сфері теплопостачання, ліцензування діяльності яких здійснює Національна комісія, що здійснює державне регулювання у сферах енергетики та комунальних послу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», статті 2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теплопостачання» та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«Про енергетичну ефективність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Порядку розроблення, затвердження, погодження, схвалення та виконання інвестиційних програм суб’єктів господарювання у сфері теплопостачання, ліцензування діяльності яких здійснює Національна комісія, що здійснює державне регулювання у сферах енергетики та комунальних послуг, затвердженого постановою Національної комісії, що здійснює державне регулювання у сферах енергетики та комунальних послуг, від 31 серпня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 1059, такі змін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главі 1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чотирнадцятий</w:t>
      </w:r>
      <w:r>
        <w:rPr>
          <w:sz w:val="28"/>
          <w:szCs w:val="28"/>
          <w:lang w:val="uk-UA"/>
        </w:rPr>
        <w:t xml:space="preserve"> пункту 1.3 </w:t>
      </w:r>
      <w:r>
        <w:rPr>
          <w:color w:val="000000"/>
          <w:sz w:val="28"/>
          <w:szCs w:val="28"/>
          <w:lang w:val="uk-UA"/>
        </w:rPr>
        <w:t>після знаків та слів ««Про теплопостачання»» доповнити знаками та словами «, «Про енергетичну ефективність»»;</w:t>
      </w:r>
    </w:p>
    <w:p>
      <w:pPr>
        <w:pStyle w:val="Normal"/>
        <w:tabs>
          <w:tab w:val="clear" w:pos="708"/>
          <w:tab w:val="left" w:pos="993" w:leader="none"/>
        </w:tabs>
        <w:ind w:left="568" w:firstLine="141"/>
        <w:jc w:val="both"/>
        <w:rPr/>
      </w:pPr>
      <w:r>
        <w:rPr>
          <w:color w:val="000000"/>
          <w:sz w:val="28"/>
          <w:szCs w:val="28"/>
          <w:lang w:val="uk-UA"/>
        </w:rPr>
        <w:t>після пункту 1.5 доповнити новим пунктом 1.6 такого зміст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«1.6. Пріоритет для включення до інвестиційних програм/планів розвитку надається заходам, результатом реалізації яких є підвищення енергетичної ефективності, виходячи з технічної можливості та економічної доцільності їх запровадження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зв’язку з цим пункти 1.6 та 1.7 вважати відповідно пунктами 1.7 та 1.8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2) у главі 2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 абзаці другому підпункту 9 пункту 2.2 слово «ресурсів» замінити словом «енергії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новим пунктом такого зміст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11. При плануванні заходів інвестиційної програми необхідно враховувати заходи з підвищення енергоефективності, передбачені 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Законом України</w:t>
        </w:r>
      </w:hyperlink>
      <w:r>
        <w:rPr>
          <w:sz w:val="28"/>
          <w:szCs w:val="28"/>
          <w:lang w:val="uk-UA"/>
        </w:rPr>
        <w:t> «Про енергетичну ефективність»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ункті 3.1 глави 3 цифри та знак «1.6» замінити цифрами та знаком «1.7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) пункт 5.1 глави 5 доповнити чотирма новими абзацами такого зміст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Крім того, підставами для внесення змін до інвестиційної програми можуть бути змін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у фінансування інвестиційної програми в розрізі джерел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жерел фінансування заход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тості (більше ніж на 3</w:t>
      </w:r>
      <w:r>
        <w:rPr>
          <w:sz w:val="28"/>
        </w:rPr>
        <w:t xml:space="preserve"> </w:t>
      </w:r>
      <w:r>
        <w:rPr>
          <w:sz w:val="28"/>
          <w:lang w:val="uk-UA"/>
        </w:rPr>
        <w:t>%) та складу робіт, матеріалів і обладнання (у тому числі за результатами проведення процедури закупівлі відповідно до вимог Закону України «Про публічні закупівлі»), способу виконання робіт у межах одного заходу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Ущаповський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on.rada.gov.ua/rada/show/1818-20" TargetMode="External"/><Relationship Id="rId4" Type="http://schemas.openxmlformats.org/officeDocument/2006/relationships/hyperlink" Target="https://zakon.rada.gov.ua/rada/show/1818-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5:00Z</dcterms:created>
  <dc:creator>work</dc:creator>
  <dc:description/>
  <cp:keywords/>
  <dc:language>en-US</dc:language>
  <cp:lastModifiedBy>Єлизавета Батіна</cp:lastModifiedBy>
  <cp:lastPrinted>2019-03-29T15:40:00Z</cp:lastPrinted>
  <dcterms:modified xsi:type="dcterms:W3CDTF">2022-12-23T07:30:00Z</dcterms:modified>
  <cp:revision>32</cp:revision>
  <dc:subject/>
  <dc:title> </dc:title>
</cp:coreProperties>
</file>