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та внесення змін до деяких постанов НКРЕКП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і засади функціонування ринку природного газу України, заснованого на принципах вільної конкуренції, належного захисту прав споживачів та безпеки постачання природного газу, а також здатного до інтеграції з ринками природного газу держав – сторін Енергетичного Співтовариства, у тому числі шляхом створення регіональних ринків природного газу, визначає Закон України «Про ринок природного газу» (далі – Зако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нями статті 59 Закону передбачено, що несанкціонований відбір природного газу є правопорушеннями на ринку природного га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 сьогодні існують випадки здійснення суб’єктами ринку природного газу відборів природного газу без закупівлі відповідних обсягів необхідного ресур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моніторингу та аналізу практичних аспектів застосування нормативно-правових актів, Регулятором були виявлені питання, які пов’язані з несанкціонованими відборами природного газу, запобіганням несанкціонованих відборів та впорядкуванням механізмів компенс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м з цим відповідно до статті 3 Закону України «Про Національну комісію, що здійснює державне регулювання у сферах енергетики та комунальних послуг» (далі – Закон про НКРЕКП) Регулятор здійснює державне регулювання шляхом нормативно-правового регулювання у випадках, коли відповідні повноваження надані Регулятору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і статтею 17 Закону про НКРЕКП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, кодекси газотранспортної та газорозподільних систем, ліцензійні умови провадження господарської діяльності у сферах енергетики та комунальних послуг, типові договори відповідно до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із зазначеним, керуючись положеннями статті 17 Закону про НКРЕКП було розроблено проєкт постанови НКРЕКП «Про затвердження та внесення змін до деяких постанов НКРЕКП» (далі – Проєкт постанов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нями Проєкту постанови пропонується внести зміни до Кодексу газотранспортної системи, затвердженого постановою НКРЕКП від 30.09.2015 № 2493 (далі – Кодекс ГТС), Кодексу газорозподільних систем, затвердженого постановою НКРЕКП від 30.09.2015 № 2494 (далі – Кодекс ГРМ), Типового договору транспортування природного газу, затвердженого постановою НКРЕКП від 30.09.2015 № 2497 (далі – Типовий договір транспортування), та Ліцензійних умов провадження господарської діяльності з виробництва теплової енергії, затвердженого постановою НКРЕКП 22.03.2017 № 308 (далі – Ліцензійні умови з виробництва теплової енергії), якими передбач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досконалення порядку визначення несанкціонованого відбору природного газу та обов’язку щодо оплати вартості обсягів природного газу, що є несанкціонованим відбор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досконалення порядку визначення ціни та здійснення розрахунку вартості плати за несанкціонований відбі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тановлення вимоги до провадження господарської діяльності з виробництва теплової енергії у частині забезпечення наявності ресурсу, що використовується для виробництва теплової енергії, зокрема, у разі використання природного г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Проєкту постанови є внесення змін до Кодексу ГТС, Кодексу ГРМ, Типового договору транспортування та Ліцензійних умов виробництва теплової енергії, спрямованих на удосконалення положень зазначених нормативно-правових актів щодо врегулювання питань, пов’язаних з несанкціонованими відборами природного газу, запобіганням несанкціонованих відборів та впорядкуванням механізмів їх компенс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720" w:hanging="8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1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Не приймати зазначене регулювання. Продовжить </w:t>
            </w:r>
            <w:r>
              <w:rPr>
                <w:color w:val="000000"/>
                <w:lang w:val="uk-UA"/>
              </w:rPr>
              <w:t xml:space="preserve"> існувати необхідність внесення змін до чинного законодавства в частині врегулювання питань пов’язаних з несанкціонованими відборами природного газу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Цілі будуть досягнуті, проте, 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Унесення змін до чинного законодавства дозволить запобігти негативним наслідкам на ринку природного газу та удосконалити</w:t>
            </w:r>
          </w:p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en-US"/>
              </w:rPr>
              <w:t>положення діючих нормативно-правових актів в частині необхідності врегулювання питань, пов’язаних з несанкціонованими відборами природного газу, запобіганням несанкціонованих відборів та впорядкуванням механізмів їх компенсації</w:t>
            </w:r>
          </w:p>
        </w:tc>
      </w:tr>
    </w:tbl>
    <w:p>
      <w:pPr>
        <w:pStyle w:val="Normal"/>
        <w:spacing w:before="0" w:after="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082"/>
        <w:gridCol w:w="3663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Збереження чин-ного регулюванн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>
          <w:trHeight w:val="137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6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97"/>
        <w:gridCol w:w="3663"/>
      </w:tblGrid>
      <w:tr>
        <w:trPr>
          <w:trHeight w:val="6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Продовжать існувати </w:t>
            </w:r>
            <w:r>
              <w:rPr>
                <w:rFonts w:eastAsia="Times New Roman"/>
                <w:lang w:val="uk-UA"/>
              </w:rPr>
              <w:t xml:space="preserve">випадки здійснення суб’єктами ринку відборів природного газу без закупівлі відповідних обсягів необхідного ресурсу, що може призвести до негативних </w:t>
            </w:r>
            <w:r>
              <w:rPr>
                <w:color w:val="000000"/>
                <w:lang w:val="uk-UA" w:eastAsia="en-US"/>
              </w:rPr>
              <w:t>наслідків на ринку природного газу в умовах дії воєнного стан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maillistparagraph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нормативно-правових актів з одного питання, що ускладнить його пошук та розуміння суб’єктами ринку природного газ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езпечення удосконалення механізмів регулювання ринку природного газу в частині запобігання несанкціонованим відборам та впорядкування механізмів їх компенс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9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right="-108" w:hanging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забезпечує досягнення поставленої ме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та досягається, проте із суттєвим недоліком: 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зволяє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40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 (підсумо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бґрунтування відповідного місця альтернативи у рейтингу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алізація альтернативи 1: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алізація альтернативи 2: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зволяє вирішити поставлену задачу, проте із суттєвим недоліком,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08" w:hanging="0"/>
              <w:jc w:val="both"/>
              <w:rPr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b/>
                <w:color w:val="000000"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безпечення дієвості механізмів регулювання ринку природного газу та ефективне </w:t>
            </w:r>
            <w:r>
              <w:rPr>
                <w:lang w:val="uk-UA"/>
              </w:rPr>
              <w:t>використання ресурсів</w:t>
            </w:r>
          </w:p>
          <w:p>
            <w:pPr>
              <w:pStyle w:val="Style20"/>
              <w:spacing w:before="0" w:after="0"/>
              <w:ind w:left="-176" w:hanging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еалізація альтернативи 3: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єкт постанови дозволить запобігти негативним наслідкам на ринку природного газу та удосконалити положення  нормативно правових актів, що регулюють діяльність на ринку природного газу, з метою врегулювання питань пов’язаних з несанкціонованими відборами природного газу, запобіганням несанкціонованих відборів та впорядкуванням механізмів їх компенс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вирішує поставлену задач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ує досягнення цілей державного регулювання. Проте створює незручності для суб’єктів газового ринку при пошуку інформації, примножуючи кількість нормативно-правових актів з одного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13" w:hanging="0"/>
              <w:rPr/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-ного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ує досягнення цілей державного регулювання. Дозволяє вирішити проблему найбільш ефективним способ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ягнення поставленої мети пропонується прийняти постанову НКРЕКП «Про затвердження та внесення змін до деяких постанов НКРЕКП», яка забезпечить удосконалення положень нормативно-правових актів НКРЕКП, що регулюють діяльність на ринку природного газу, та дозволить врегулювати питання пов’язаних з несанкціонованими відборами природного газу, запобіганням несанкціонованих відборів та впорядкуванням механізмів їх компенс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ермін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ісля набрання чинності постановою НКРЕКП </w:t>
      </w:r>
      <w:r>
        <w:rPr>
          <w:rFonts w:cs="Times New Roman" w:ascii="Times New Roman" w:hAnsi="Times New Roman"/>
          <w:sz w:val="28"/>
          <w:szCs w:val="28"/>
        </w:rPr>
        <w:t>«Про затвердження та внесення змін до деяких постанов НКРЕКП»</w:t>
      </w:r>
      <w:r>
        <w:rPr>
          <w:rFonts w:cs="Times New Roman" w:ascii="Times New Roman" w:hAnsi="Times New Roman"/>
          <w:bCs/>
          <w:sz w:val="28"/>
          <w:szCs w:val="28"/>
        </w:rPr>
        <w:t xml:space="preserve"> її результативність визначатиметься такими показник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кількістю суб’єктів господарювання, на яких поширюватиметься дія ак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ія акта поширюватиметься на оператора газотранспортної системи, операторів газорозподільних систем, замовників послуг транспортування природного газу та споживачів природного газ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cs="Times New Roman" w:ascii="Times New Roman" w:hAnsi="Times New Roman"/>
          <w:sz w:val="28"/>
          <w:szCs w:val="28"/>
        </w:rPr>
        <w:t>«Про затвердження та внесення змін до деяких постанов НКРЕКП»</w:t>
      </w:r>
      <w:r>
        <w:rPr>
          <w:rFonts w:cs="Times New Roman" w:ascii="Times New Roman" w:hAnsi="Times New Roman"/>
          <w:bCs/>
          <w:sz w:val="28"/>
          <w:szCs w:val="28"/>
        </w:rPr>
        <w:t>, аналіз впливу та повідомлення про оприлюднення розміщено на офіційному вебсайті НКРЕКП в мережі Інтернет www.nerc.gov.ua. НКРЕКП у межах компетенції надає необхідні роз’яснення щодо норм проєкту регуляторного акта і надаватиме роз’яснення щодо застосування а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йняття постанови НКРЕКП </w:t>
      </w:r>
      <w:r>
        <w:rPr>
          <w:rFonts w:cs="Times New Roman" w:ascii="Times New Roman" w:hAnsi="Times New Roman"/>
          <w:sz w:val="28"/>
          <w:szCs w:val="28"/>
        </w:rPr>
        <w:t>«Про затвердження та внесення змін до деяких постанов НКРЕКП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0" w:name="_Hlk73369566"/>
      <w:r>
        <w:rPr>
          <w:rFonts w:cs="Times New Roman" w:ascii="Times New Roman" w:hAnsi="Times New Roman"/>
          <w:sz w:val="28"/>
          <w:szCs w:val="28"/>
        </w:rPr>
        <w:t xml:space="preserve">забезпечить удосконалення положень </w:t>
        <w:br/>
        <w:t>нормативно-правових актів НКРЕКП, що регулюють діяльність на ринку природного газу, та дозволить врегулювати питання пов’язані з несанкціонованими відборами природного газу, запобіганням несанкціонованих відборів та впорядкуванням механізмів їх компенсації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</w:t>
        <w:tab/>
        <w:tab/>
        <w:tab/>
        <w:tab/>
        <w:tab/>
        <w:tab/>
        <w:tab/>
        <w:t>         К. Ущаповський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9">
    <w:name w:val="Основной текст_"/>
    <w:qFormat/>
    <w:rPr>
      <w:rFonts w:ascii="Times New Roman" w:hAnsi="Times New Roman" w:cs="Times New Roman"/>
      <w:spacing w:val="5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US" w:eastAsia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300" w:after="0"/>
      <w:ind w:hanging="400"/>
      <w:jc w:val="both"/>
    </w:pPr>
    <w:rPr>
      <w:rFonts w:ascii="Times New Roman" w:hAnsi="Times New Roman" w:eastAsia="Calibri" w:cs="Times New Roman"/>
      <w:spacing w:val="5"/>
      <w:sz w:val="23"/>
      <w:szCs w:val="23"/>
      <w:lang w:eastAsia="zh-CN"/>
    </w:rPr>
  </w:style>
  <w:style w:type="paragraph" w:styleId="Gmaillistparagraph">
    <w:name w:val="gmail-listparagraph"/>
    <w:basedOn w:val="Normal"/>
    <w:qFormat/>
    <w:pPr>
      <w:spacing w:lineRule="auto" w:line="240"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13:00Z</dcterms:created>
  <dc:creator>Коваленко Екатерина Михайловна</dc:creator>
  <dc:description/>
  <cp:keywords/>
  <dc:language>en-US</dc:language>
  <cp:lastModifiedBy>Людмила Кулаковська</cp:lastModifiedBy>
  <cp:lastPrinted>2021-10-05T16:19:00Z</cp:lastPrinted>
  <dcterms:modified xsi:type="dcterms:W3CDTF">2022-11-29T09:37:00Z</dcterms:modified>
  <cp:revision>3</cp:revision>
  <dc:subject/>
  <dc:title>АНАЛІЗ ВПЛИВУ</dc:title>
</cp:coreProperties>
</file>