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0"/>
        <w:ind w:left="5103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ПОГОДЖЕНО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 w:before="60" w:after="0"/>
        <w:ind w:left="5103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Член НКРЕКП ________________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left="5103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</w:tblGrid>
      <w:tr>
        <w:trPr>
          <w:trHeight w:val="1153" w:hRule="atLeast"/>
        </w:trPr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іцензійного контролю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28"/>
                <w:lang w:val="uk-UA" w:eastAsia="en-US"/>
              </w:rPr>
              <w:t>«25» жовтня 2022 р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і НКРЕК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ам НКРЕКП</w:t>
            </w:r>
          </w:p>
        </w:tc>
      </w:tr>
    </w:tbl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щодо схвалення проєкту рішення, </w:t>
      </w:r>
      <w:r>
        <w:rPr>
          <w:b/>
          <w:bCs/>
          <w:iCs/>
          <w:sz w:val="27"/>
          <w:szCs w:val="27"/>
          <w:lang w:val="uk-UA"/>
        </w:rPr>
        <w:t xml:space="preserve">що має ознаки регуляторного </w:t>
        <w:br/>
        <w:t xml:space="preserve">акта, </w:t>
      </w:r>
      <w:r>
        <w:rPr>
          <w:b/>
          <w:sz w:val="27"/>
          <w:szCs w:val="27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постанови Національної комісії, що здійснює державне регулювання у сферах енергетики та комунальних послуг «</w:t>
      </w:r>
      <w:r>
        <w:rPr>
          <w:b/>
          <w:bCs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  <w:lang w:val="uk-UA"/>
        </w:rPr>
        <w:t>затвердження Змін до постанови НКРЕКП від 28 лютого 2019 року № 282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частини третьої статті 6 Закону України «Про ринок електричної енергії» до повноважень Національної комісії, що здійснює державне регулювання у сферах енергетики та комунальних послуг (далі – НКРЕКП), на ринку електричної енергії належить, зокрема, затвердження форм звітності учасників ринку електричної енергії. Законом України «Про Національну комісію, що здійснює державне регулювання у сферах енергетики та комунальних послуг» визначено, що НКРЕКП здійснює моніторинг функціонування ринку електричної енергії, який забезпечується, у тому числі, шляхом проведення аналізу форм звітності учасників ринку електричної енергії. 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uk-UA"/>
        </w:rPr>
        <w:t xml:space="preserve">Постановою НКРЕКП від 16.08.2022 № 936 </w:t>
      </w:r>
      <w:r>
        <w:rPr>
          <w:rFonts w:eastAsia="Calibri"/>
          <w:bCs/>
          <w:sz w:val="26"/>
          <w:szCs w:val="26"/>
          <w:lang w:val="uk-UA" w:eastAsia="uk-UA"/>
        </w:rPr>
        <w:t xml:space="preserve">«Про затвердження Змін до деяких постанов НКРЕ та НКРЕКП», зокрема </w:t>
      </w:r>
      <w:r>
        <w:rPr>
          <w:rFonts w:eastAsia="Calibri"/>
          <w:sz w:val="26"/>
          <w:szCs w:val="26"/>
          <w:lang w:val="uk-UA" w:eastAsia="uk-UA"/>
        </w:rPr>
        <w:t xml:space="preserve">удосконалено положення Порядку встановлення (формування) тарифів на послуги з розподілу електричної енергії, затвердженого постановою НКРЕКП від 05.10.2018 № 1175, в частині упорядкування регуляторного обліку активів, створених до та після переходу на стимулююче регулювання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раховуючи зазначене, та з метою приведення форм звітності учасників ринку електричної енергії у відповідність до положень діючих нормативно-правових актів, Департаментом ліцензійного контролю розроблено проєкт постанови НКРЕКП «Про затвердження Змін до постанови НКРЕКП від 28 лютого 2019 року № 282» </w:t>
        <w:br/>
        <w:t xml:space="preserve">(далі – проєкт постанови). 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єктом постанови передбачається удосконалення форми звітності </w:t>
        <w:br/>
        <w:t>№ 2-НКРЕКП-розподіл електричної енергії (квартальна) «Звіт про фінансові результати та виконання структури тарифів за видами діяльності» та інструкції щодо її заповнення (</w:t>
      </w:r>
      <w:r>
        <w:rPr>
          <w:rFonts w:eastAsia="Calibri"/>
          <w:sz w:val="26"/>
          <w:szCs w:val="26"/>
          <w:lang w:val="uk-UA" w:eastAsia="uk-UA"/>
        </w:rPr>
        <w:t>в частині упорядкування регуляторного обліку активів, створених до та після переходу на стимулююче регулювання</w:t>
      </w:r>
      <w:r>
        <w:rPr>
          <w:sz w:val="26"/>
          <w:szCs w:val="26"/>
          <w:lang w:val="uk-UA"/>
        </w:rPr>
        <w:t xml:space="preserve">). 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огляду на зазначене, Департамент ліцензійного контролю пропонує  схвалити  проєкт постанови «Про затвердження Змін до постанови НКРЕКП від 28 лютого </w:t>
        <w:br/>
        <w:t>2019 року № 282» та розмістити його на офіційному вебсайті HKPEKП www.nerc.дov.ua з метою одержання зауважень i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иректор Департаменту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ліцензійного контролю </w:t>
        <w:tab/>
        <w:tab/>
        <w:tab/>
        <w:tab/>
        <w:tab/>
        <w:tab/>
        <w:tab/>
      </w:r>
      <w:r>
        <w:rPr>
          <w:b/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</w:rPr>
        <w:t>Я. Зеленюк</w:t>
      </w:r>
    </w:p>
    <w:sectPr>
      <w:footerReference w:type="default" r:id="rId2"/>
      <w:type w:val="nextPage"/>
      <w:pgSz w:w="11906" w:h="16838"/>
      <w:pgMar w:left="1134" w:right="851" w:gutter="0" w:header="0" w:top="56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Звичайний (веб) Знак"/>
    <w:qFormat/>
    <w:rPr>
      <w:sz w:val="24"/>
      <w:szCs w:val="24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05:00Z</dcterms:created>
  <dc:creator>Solodilova</dc:creator>
  <dc:description/>
  <cp:keywords/>
  <dc:language>en-US</dc:language>
  <cp:lastModifiedBy>Тетяна Сухачевська</cp:lastModifiedBy>
  <cp:lastPrinted>2021-03-18T10:20:00Z</cp:lastPrinted>
  <dcterms:modified xsi:type="dcterms:W3CDTF">2022-10-26T05:48:00Z</dcterms:modified>
  <cp:revision>10</cp:revision>
  <dc:subject/>
  <dc:title>Голові Комісії</dc:title>
</cp:coreProperties>
</file>