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722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 xml:space="preserve">НАЦІОНАЛЬНА КОМІСІЯ, ЩО ЗДІЙСНЮЄ ДЕРЖАВНЕ РЕГУЛЮВАННЯ У СФЕРах енерге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та КОМУНАЛЬ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(НКРЕК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____________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иї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№ 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677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атвердження змін до Порядку розроблення, погодження та затвердження інвестиційних програм суб'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95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повідно до статті 17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uk-UA"/>
          </w:rPr>
          <w:t xml:space="preserve">Закону України «Про Національну комісію, що здійснює державне регулювання у сферах енергетики та комунальних послуг» та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татті 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кону України «Про питну воду, питне водопостачання та водовідведення» Національна комісія, що здійснює державне регулювання у сферах енергетики та комунальних послуг,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  <w:t>ПОСТАНОВЛЯЄ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pacing w:val="30"/>
          <w:sz w:val="28"/>
          <w:szCs w:val="28"/>
          <w:lang w:val="uk-UA" w:eastAsia="uk-UA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твердити Зміни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ку розроблення, погодження та затвердження інвестиційних програм суб’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, затвердженого постановою Національної комісії, що здійснює державне регулювання у сферах енергетики та комунальних послуг, від 14 вересня 2017 року № 1131, що додаютьс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  <w:t>Голова НКРЕКП                                                                      К. Ущап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788" w:hanging="0"/>
      <w:rPr>
        <w:rFonts w:ascii="Times New Roman" w:hAnsi="Times New Roman" w:cs="Times New Roman"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5.rada.gov.ua/laws/show/2479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44:00Z</dcterms:created>
  <dc:creator>Монастирук Богдан Валерійович</dc:creator>
  <dc:description/>
  <cp:keywords/>
  <dc:language>en-US</dc:language>
  <cp:lastModifiedBy>Богдан Монастирук</cp:lastModifiedBy>
  <cp:lastPrinted>2022-10-12T11:58:00Z</cp:lastPrinted>
  <dcterms:modified xsi:type="dcterms:W3CDTF">2022-10-17T12:28:00Z</dcterms:modified>
  <cp:revision>20</cp:revision>
  <dc:subject/>
  <dc:title/>
</cp:coreProperties>
</file>