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АТВЕРДЖЕНО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останова Національної комісії, що здійснює державне регулювання у сферах енергетики та комунальних послуг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___________ № 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до Порядку розроблення, погодження та затвердження інвестиційних програм суб'єктів господарювання у сфері централізованого водопостачання та централізованого водовідведення, ліцензування діяльності яких здійснюється Національною комісією, що здійснює державне регулювання у сферах енергетики та комунальних послу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>1. У главі 2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>1) абзаци дванадцятий та тринадцятий пункту 2.2 замінити новим абзацом такого зміс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>«заходи щодо зменшення обсягу витрат води на технологічні потреби, у тому числі заходи щодо забезпечення технологічного обліку ресурсів, заходи щодо забезпечення комерційного обліку ресурсів, інші;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>У зв’язку з цим абзаци чотирнадцятий – дев’ятнадцятий вважати відповідно абзацами тринадцятим – вісімнадцяти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>2) у пункті 2.3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>абзаци третій та четвертий підпункту 10 замінити новим абзацом такого зміс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>«зменшення обсягу витрат води на технологічні потреби, у тому числі забезпечення технологічного обліку ресурсів, забезпечення комерційного обліку ресурсів, інші;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>У зв’язку з цим абзаци п’ятий – сьомий вважати відповідно абзацами четвертим – шости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>в абзаці третьому підпункту 11 цифри «25» замінити цифрами «26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>3) пункт 2.6 після абзацу п’ятого доповнити новим абзацом шостим такого зміс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>«встановлення вузлів комерційного обліку;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 xml:space="preserve">У зв’язку з цим абзаци шостий – восьмий вважати відповідно абзацами сьомим – дев’яти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>2. У главі 3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>1) абзац четвертий пункту 3.3 викласти в такій редакції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 xml:space="preserve">«Ліцензіат одночасно зі здійсненням заходів щодо погодження ІП та ПР органами, зазначеними в абзацах другому та третьому цього пункту, подає до НКРЕКП заяву щодо схвалення ІП та ПР і документи, зазначені в пункті 4.1 глави 4 цього Порядку.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 xml:space="preserve">2) пункт 3.4 виключи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3. У главі 4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>1) у пункті 4.1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>у підпункті 1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>в абзаці третьому цифри «26» замінити цифрами «27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>доповнити новим абзацом такого зміст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>«документ, що підтверджує погодження ПР (за наявності);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 xml:space="preserve">у підпункті 2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>в абзаці шостому цифри «26» замінити цифрами «27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ісля абзацу сьомого доповнити новим абзацом восьмим такого зміс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>«документ, що підтверджує погодження ІП (за наявності).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>У зв’язку з цим абзаци восьмий та дев’ятий вважати відповідно абзацами дев’ятим та десяти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 xml:space="preserve">2) пункт 4.7 викласти в такій редакції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>«4.7. У разі відсутності у НКРЕКП зауважень та пропозицій до поданих документів або відсутності в ліцензіата додаткових пояснень та обґрунтувань до ІП та ПР НКРЕКП розглядає питання щодо їх схвалення.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 xml:space="preserve">3) пункт 4.9 після слів «рішень про їх схвалення» доповнити словами та знаками «та за наявності документа, що підтверджує погодження ІП та ПР,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4. В абзаці шостому пункту 6.1 глави 6 цифри «27» замінити цифрами «28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uk-UA" w:eastAsia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5. Абзаци двадцять другий та двадцять третій пункту 7.1 глави 7 замінити новим абзацом такого зміст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«зменшення обсягу витрат води на технологічні потреби, у тому числі забезпечення технологічного обліку ресурсів, забезпечення комерційного обліку ресурсів, інші,»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У зв’язку з цим абзаци двадцять четвертий – тридцять третій вважати відповідно абзацами двадцять третім – тридцять други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6. Додатки 3 – 5 та 7 викласти в новій редакції, що додаю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7. Доповнити Порядок новим додатком 14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У зв’язку з цим додатки 14 – 27 вважати відповідно додатками 15 – 2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Директор Департаменту із регулю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відносин у сфері централізова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одопостачання та водовідведення                                                        А. Чума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920" w:hanging="0"/>
      <w:rPr>
        <w:rFonts w:ascii="Times New Roman" w:hAnsi="Times New Roman" w:cs="Times New Roman"/>
        <w:color w:val="FF0000"/>
        <w:sz w:val="26"/>
        <w:szCs w:val="26"/>
        <w:lang w:val="uk-UA"/>
      </w:rPr>
    </w:pPr>
    <w:r>
      <w:rPr>
        <w:rFonts w:cs="Times New Roman" w:ascii="Times New Roman" w:hAnsi="Times New Roman"/>
        <w:color w:val="FF0000"/>
        <w:sz w:val="26"/>
        <w:szCs w:val="26"/>
        <w:lang w:val="uk-UA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3" w:leader="none"/>
      </w:tabs>
      <w:spacing w:lineRule="auto" w:line="240" w:before="0" w:after="0"/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33:00Z</dcterms:created>
  <dc:creator>Монастирук Богдан Валерійович</dc:creator>
  <dc:description/>
  <cp:keywords/>
  <dc:language>en-US</dc:language>
  <cp:lastModifiedBy>Богдан Монастирук</cp:lastModifiedBy>
  <cp:lastPrinted>2022-10-12T15:08:00Z</cp:lastPrinted>
  <dcterms:modified xsi:type="dcterms:W3CDTF">2022-10-17T12:33:00Z</dcterms:modified>
  <cp:revision>64</cp:revision>
  <dc:subject/>
  <dc:title/>
</cp:coreProperties>
</file>