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6"/>
        <w:gridCol w:w="2694"/>
      </w:tblGrid>
      <w:tr>
        <w:trPr/>
        <w:tc>
          <w:tcPr>
            <w:tcW w:w="70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Департамент із регулювання віднос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у сфері централізова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одопостачання та водовідведення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Голові НКРЕК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Членам НКРЕК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  <w:t xml:space="preserve">ОБҐРУНТУВАННЯ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  <w:t xml:space="preserve">до питання щодо схвалення проєкту рішення, що має ознаки регуляторного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  <w:t>акта, – проєкту постанови НКРЕКП «Про затвердження Змін до Порядку розроблення, погодження та затвердження інвестиційних програм суб'єктів господарювання у сфері централізованого водопостачання та централізованого водовідведення, ліцензування діяльності яких здійснюється Національною комісією, що здійснює державне регулювання у сферах енергетики та комунальних послуг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ab/>
        <w:t xml:space="preserve">Згідно з пунктом 21 частини першої статті 17 Закону України «Про Національну комісію, що здійснює державне регулювання у сферах енергетики та комунальних послуг» для ефективного виконання завдань державного регулювання у сферах енергетики та комунальних послуг НКРЕКП схвалює/затверджує інвестиційні програми (плани розвитку) суб’єктів, діяльність яких регулюється Регулятором, у випадках, встановлених законом, та вносить зміни до них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відповідно до порядку, затвердженого Регулятор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Відповідно до статті Закону України «Про питну воду, питне водопостачання та водовідведення» 18</w:t>
      </w:r>
      <w:r>
        <w:rPr>
          <w:rFonts w:cs="Times New Roman" w:ascii="Times New Roman" w:hAnsi="Times New Roman"/>
          <w:sz w:val="26"/>
          <w:szCs w:val="26"/>
          <w:vertAlign w:val="superscript"/>
          <w:lang w:val="uk-UA" w:eastAsia="ru-RU"/>
        </w:rPr>
        <w:t>1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 порядок розроблення, погодження та затвердження інвестиційних програм суб'єктів господарювання у сфері централізованого водопостачання та водовідведення, ліцензування діяльності яких здійснює НКРЕКП, затверджується Регулятором.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Законом України «Про внесення змін до деяких законів України щодо врегулювання окремих питань у сфері надання житлово-комунальних послуг» </w:t>
        <w:br/>
        <w:t xml:space="preserve">від 03.12.2020 № 1060-IX (далі – Закон № 1060-IX) внесені зміни до низки законодавчих актів, зокрема до законів України «Про комерційний облік теплової енергії та водопостачання» та «Про житлово-комунальні послуги». 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На виконання вимог Закону № 1060-IX та з метою вдосконалення Порядку розроблення, погодження та затвердження інвестиційних програм суб'єктів господарювання у сфері централізованого водопостачання та централізованого водовідведення, ліцензування діяльності яких здійснюється Національною комісією, що здійснює державне регулювання у сферах енергетики та комунальних послуг, затвердженого постановою НКРЕКП від 14.09.2017 № 1131 (далі – Порядок), розроблено проєкт постанови НКРЕКП «Про затвердження Змін до Порядку розроблення, погодження та затвердження інвестиційних програм суб'єктів господарювання у сфері централізованого водопостачання та централізованого водовідведення, ліцензування діяльності яких здійснюється Національною комісією, що здійснює державне регулювання у сферах енергетики та комунальних послуг» (далі – проєкт постанови). 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Проєктом постанови відповідно до норм Закону № 1060-IX  передбачено включення витрат на встановлення вузлів комерційного обліку води до тарифів на централізоване водопостачання з джерелом фінансування у вигляді інвестиційної програми, крім випадків, якщо такі вузли комерційного обліку були встановлені власником (співвласниками) будівлі або були наявні при введенні в експлуатацію завершених будівництвом нових житлових і нежитлових будівель, а також доповнення Порядку новим додатком щодо інформації про планові витрати на придбання вузлів  комерційного обліку вод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Враховуючи зазначене та оскільки проєкт постанови має ознаки регуляторного акту,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пропонується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: 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схвалити проєкт постанови НКРЕКП «Про затвердження Змін до Порядку розроблення, погодження та затвердження інвестиційних програм суб'єктів господарювання у сфері централізованого водопостачання та централізованого водовідведення, ліцензування діяльності яких здійснюється Національною комісією, що здійснює державне регулювання у сферах енергетики та комунальних послуг» та розмістити його на офіційному вебсайті НКРЕКП з метою одержання зауважень та пропозицій і подальшого проведення відкритих обговорень.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Директор Департаменту із регулювання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відносин у сфері централізованого 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водопостачання та водовідведення                                                                      А. Чумак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920" w:hanging="0"/>
      <w:rPr>
        <w:rFonts w:ascii="Times New Roman" w:hAnsi="Times New Roman" w:cs="Times New Roman"/>
        <w:color w:val="FF0000"/>
        <w:sz w:val="26"/>
        <w:szCs w:val="26"/>
        <w:lang w:val="uk-UA"/>
      </w:rPr>
    </w:pPr>
    <w:r>
      <w:rPr>
        <w:rFonts w:cs="Times New Roman" w:ascii="Times New Roman" w:hAnsi="Times New Roman"/>
        <w:color w:val="FF0000"/>
        <w:sz w:val="26"/>
        <w:szCs w:val="26"/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/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3" w:leader="none"/>
      </w:tabs>
      <w:spacing w:lineRule="auto" w:line="240" w:before="0" w:after="0"/>
    </w:pPr>
    <w:rPr/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3:37:00Z</dcterms:created>
  <dc:creator>Монастирук Богдан Валерійович</dc:creator>
  <dc:description/>
  <cp:keywords/>
  <dc:language>en-US</dc:language>
  <cp:lastModifiedBy>Галина Трембовецька</cp:lastModifiedBy>
  <cp:lastPrinted>2021-08-18T11:29:00Z</cp:lastPrinted>
  <dcterms:modified xsi:type="dcterms:W3CDTF">2022-10-18T17:20:00Z</dcterms:modified>
  <cp:revision>56</cp:revision>
  <dc:subject/>
  <dc:title/>
</cp:coreProperties>
</file>