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роєкту рішення, що має ознаки регуляторного акта, проєкту постанови НКРЕКП «Про затвердження Змін до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21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схвалює/затверджує інвестиційні програми (плани розвитку) суб’єктів, діяльність яких регулюється Регулятором, у випадках, встановлених законом, та вносить зміни до них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ідповідно до порядку, затвердженого Регулят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8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Закону України «Про питну воду, питне водопостачання та водовідведення» порядок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є НКРЕКП, затверджується Регулят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З метою вдосконалення та приведення у відповідність до чинного законодавства норм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</w:t>
        <w:br/>
        <w:t>від 14.09.2017 № 1131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 (далі – Порядок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озроблено проєкт постанови НКРЕКП </w:t>
        <w:br/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ектом постанови враховані вимоги Закону України «Про внесення змін до деяких законів України щодо врегулювання окремих питань у сфері надання житлово-комунальних послуг» від 03.12.2020 № 1060-IX (далі – Закон № 1060-IX) щодо включення витрат на встановлення вузлів комерційного обліку води до тарифів на централізоване водопостачання з джерелом фінансування у вигляді інвестиційної програми, крім випадків, якщо такі вузли комерційного обліку були встановлені власником (співвласниками) будівлі або були наявні при введенні в експлуатацію завершених будівництвом нових житлових і нежитлових будівел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вимог законодавства щодо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, в тому числі витрат на встановлення вузлів комерційного обліку води, з джерелом фінансування у вигляді інвестиційної програм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284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 щодо встановлення економічно обґрунтованих тарифів на централізоване водопостачання та централізоване водовідведення і встановлення вузлів комерційного обліку вод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орядку у відповідність до вимог чинного законодавства України. 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Ймовірне погіршення якості послуг з централізованого водопостачання та централізованого водовідведення із-за не відшкодування за рахунок тарифів у повному обсязі економічно обґрунтованих витрат з виробництва та надання даних послуг, відсутність джерел для фінансування встановлення вузлів комерційного обліку вод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надання якісних послуг з централізованого водопостачання та централізованого водовідведення за економічно обґрунтованими тарифами, встановлення вузлів комерційного обліку в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не покривають усіх економічно обґрунтованих планованих витрат на виробництво та надання вказаних послуг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відшкодовують усі економічно обґрунтовані плановані витрат з виробництва та надання вказаних послуг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ує виконання вимог чинного законодавства в частині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, у тому числі витрат на встановлення вузлів комерційного обліку вод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 щодо необхідності встановлення економічно обґрунтованих тарифів на централізоване водопостачання з урахуванням витрат на встановлення вузлів комерційного обліку во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 щодо необхідності встановлення вузлів комерційного обліку води за рахунок інвестиційної складової тарифів на централізоване водопостачання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йняття проєкту постанови дозволяє вирішити проблему найефективнішим шляхом та забезпечує виконання вимог чинного законодавства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привест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у відповідність до чинного законодавства, зокрема Закону № 1060-IX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та вдосконалити норми Поряд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природних монополій, які провадять або мають намір провадити господарську діяльність з централізованого водопостачання та/або централізованого водовідведення, ліцензування якої здійснюється НКРЕК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чікуваним результатом 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ведення у відповідність до вимог чинного законодавства та вдосконалення норм Порядку, що, в свою чергу, дасть можливість встановлювати вузли комерційного обліку води за рахунок інвестиційної складової тарифів на централізоване водопостачання ліцензіатів НКРЕК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олова НКРЕКП                                                                                           В. Тарас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05:00Z</dcterms:created>
  <dc:creator>Монастирук Богдан Валерійович</dc:creator>
  <dc:description/>
  <cp:keywords/>
  <dc:language>en-US</dc:language>
  <cp:lastModifiedBy>Монастирук Богдан Валерійович</cp:lastModifiedBy>
  <dcterms:modified xsi:type="dcterms:W3CDTF">2021-08-16T13:09:00Z</dcterms:modified>
  <cp:revision>24</cp:revision>
  <dc:subject/>
  <dc:title/>
</cp:coreProperties>
</file>