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наліз впливу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до проєкту рішення, що має ознаки регуляторного акту, проєкту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</w:t>
        <w:br/>
        <w:t>від 31 травня 2017 року № 717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. Визначення проблем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абзацу дев’ятого пункту 3 частини першої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порядки (правила) організації обліку та звітності за видами ліцензованої діяльності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У зв’язку зі змінами в чинному законодавстві та з метою вдосконалення організації звітності, що подається суб'єктами господарювання у сферах централізованого водопостачання та централізованого водовідведення до НКРЕКП розроблено проєкт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31 травня 2017 року № 717»  (далі – проєкт постанови).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плив проблеми на основні групи (підгрупи) учасник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val="uk-UA" w:eastAsia="ru-RU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Групи (підгруп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Н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Громадя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Держ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Суб’єкти господарюва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І. Цілі державного регулювання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ab/>
        <w:t>Основною метою розроблення проєкту постанови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ab/>
        <w:t xml:space="preserve">отримання актуальної та достовірної інформації щодо здійснення господарської діяльності ліцензіатів НКРЕКП у сфері централізованого водопостачання та централізованого водовідведенн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організація та здійснення систематичного відстеження та аналізу основних показників і тенденцій розвитку сфери централізованого водопостачання та централізованого водовідведення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.Визначення альтернативних способів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пис альтернативи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 відповідає чинному законодавству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рияє реалізації повноважень НКРЕКП щодо державного регулювання господарської діяльності у сфері централізованого водопостачання та централізованого водовідвед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Оцінка впливу на сферу інтересів держави: </w:t>
      </w:r>
    </w:p>
    <w:p>
      <w:pPr>
        <w:pStyle w:val="Normal"/>
        <w:spacing w:lineRule="auto" w:line="240" w:before="0" w:after="0"/>
        <w:ind w:left="141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430"/>
        <w:gridCol w:w="3707"/>
      </w:tblGrid>
      <w:tr>
        <w:trPr>
          <w:trHeight w:val="284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7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виконання вимог законодавства </w:t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иведення норм Правил у відповідність до вимог чинного законодавства Украї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стеження результатів діяльності ліцензіатів НКРЕКП, проведення аналізу та тенденцій розвитку галуз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) Оцінка впливу на сферу інтересів громадя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430"/>
        <w:gridCol w:w="3709"/>
      </w:tblGrid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чинного законодавства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Забезпечення прозорості надання послуг з централізованого водопостачання та централізованого водовідведення, виявлення можливих порушень вимог законодавства у діяльності ліцензіатів НКРЕК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) Оцінка впливу на сферу інтересів суб’єктів господарю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713"/>
        <w:gridCol w:w="3523"/>
      </w:tblGrid>
      <w:tr>
        <w:trPr>
          <w:trHeight w:val="284" w:hRule="atLeast"/>
        </w:trPr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чинного законодавства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дбачає єдині форми звітності для ліцензіатів НКРЕКП у сфері централізованого водопостачання та централізованого водовідведення, визначає чіткі підходи до їх заповн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  <w:t> 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190"/>
        <w:gridCol w:w="4823"/>
      </w:tblGrid>
      <w:tr>
        <w:trPr>
          <w:trHeight w:val="284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 (досягнення цілей під час вирішення пробле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Бал результативності (за чотирибальною системою оцінки)</w:t>
            </w:r>
          </w:p>
        </w:tc>
        <w:tc>
          <w:tcPr>
            <w:tcW w:w="48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ентарі щодо присвоєння відповідного бал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 (обраний спосіб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ує виконання вимог чинного законодав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500"/>
        <w:gridCol w:w="1803"/>
        <w:gridCol w:w="3672"/>
      </w:tblGrid>
      <w:tr>
        <w:trPr>
          <w:trHeight w:val="284" w:hRule="atLeast"/>
        </w:trPr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 (підсумок)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 (підсумок)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ґрунтування відповідного місця альтернативи в рейтингу</w:t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законодавства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 відповідає вимогам чинного законодавства </w:t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uk-UA" w:eastAsia="ru-RU"/>
              </w:rPr>
              <w:t>(обраний спосіб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ує ефекти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завд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рж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гулювання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 та забезпечує виконання вимог чинного законодав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4408"/>
        <w:gridCol w:w="1922"/>
      </w:tblGrid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ирішує визначену проблему, що призводить до невиконання вимог чинного законодавства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обраний сп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зволяє вирішити проблему найбільш ефективним способом з найменшими витратами ресурсів, забезпечує досягнення цілей державного регулювання у сфері централізованого водопостачання та централізованого водовідведення. 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  <w:t> 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. Механізми та заходи, які забезпечать розв’язання визначеної проблем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uk-UA" w:eastAsia="ru-RU"/>
        </w:rPr>
      </w:pPr>
      <w:r>
        <w:rPr>
          <w:rFonts w:eastAsia="Times New Roman" w:cs="Arial" w:ascii="Arial" w:hAnsi="Arial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станови Національної комісії, що здійснює державне регулювання у сферах енергетики та комунальних послуг, від 31 травня 2017 року № 717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дозволить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привести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у відповідність до вимог чинного законодавств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та вдосконалити норми Правил організації звітності, що подається суб'єктами господарювання у сферах теплопостачання, централізованого водопостачання та водовідведення до Національної комісії, що здійснює державне регулювання у сферах енергетики та комунальних послуг (далі – Прави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пливу зовнішніх факторів, що можуть мати негативний вплив на виконання вимог регуляторного акту, не очікуєть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но високу оцінку можливості впровадження та виконання вимог регуляторного акту суб’єктом господарю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Характеристика механізму повної або часткової компенсації можливої шкоди у разі настання очікуваних наслідків дії акту не розроблялась, оскільки введення в дію положень регуляторного акту не призведе до настання будь-яких негативних наслідк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Функції в частині здійснення державного контролю та нагляду за додержанням вимог акту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I. Обґрунтування запропонованого строку дії регуляторного 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Строк дії акту необмежений та може бути змінений у разі внесення відповідних змін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. Визначення показників результативності регуляторного акту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Результативність дії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станови Національної комісії, що здійснює державне регулювання у сферах енергетики та комунальних послуг, від 31 травня 2017 року № 717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» визначається такими показник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) розміром надходжень до Державного бюджету України – надходження до Державного бюджету України у зв’язку з прийняттям регуляторного акту не передбачають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) кількістю суб’єктів господарювання та/або фізичних осіб, на яких поширюватиметься дія регуляторного акту – дія акту поширюватиметься на суб’єктів господарювання, які здійснюють господарську діяльність у сфері теплопостачання, централізованого водопостачання та централізованого водовідведення, що підлягає державному регулюванню НКРЕК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) рівнем поінформованості суб’єктів господарювання з основних положень ак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о затвердження Змін до постанови Національної комісії, що здійснює державне регулювання у сферах енергетики та комунальних послуг, </w:t>
        <w:br/>
        <w:t>від 31 травня 2017 року № 717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, що має ознаки регуляторного акту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http://nerc.gov.ua з метою одержання зауважень і пропозицій від інших органів державної влади, фізичних та юридичних осіб, їх об’єднань та інших заінтересованих осі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НКРЕКП у межах компетенції надає необхідні роз’яснення щодо норм проєкту регуляторного акту і надаватиме роз’яснення щодо застосування акту, який буде опубліковано в засобах масової інформації після його прийнятт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І. Очікувані результати прийняття регуляторного ак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станови Національної комісії, що здійснює державне регулювання у сферах енергетики та комунальних послуг, від 31 травня 2017 року № 717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дозволить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привести у відповідність до вимог чинного законодавства та вдосконалити норми Правил, що, в свою чергу, сприяє реалізації повноважень НКРЕКП щодо державного регулювання господарської діяльності ліцензіатів НКРЕКП у сфері централізованого водопостачання та централізованого водовідвед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Голова НКРЕКП                                                                                      К. Ущаповський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58:00Z</dcterms:created>
  <dc:creator>Монастирук Богдан Валерійович</dc:creator>
  <dc:description/>
  <cp:keywords/>
  <dc:language>en-US</dc:language>
  <cp:lastModifiedBy>Богдан Монастирук</cp:lastModifiedBy>
  <dcterms:modified xsi:type="dcterms:W3CDTF">2022-10-18T10:47:00Z</dcterms:modified>
  <cp:revision>9</cp:revision>
  <dc:subject/>
  <dc:title/>
</cp:coreProperties>
</file>