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6"/>
        <w:gridCol w:w="2694"/>
      </w:tblGrid>
      <w:tr>
        <w:trPr/>
        <w:tc>
          <w:tcPr>
            <w:tcW w:w="70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Департамент із регулювання віднос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у сфері централізова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водопостачання та водовідвед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Голові НКРЕК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Членам НКРЕК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val="uk-UA" w:eastAsia="ru-RU"/>
        </w:rPr>
        <w:t xml:space="preserve">ОБҐРУНТУВАННЯ 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val="uk-UA" w:eastAsia="ru-RU"/>
        </w:rPr>
        <w:t xml:space="preserve">до питання щодо схвалення проєкту рішення, що має ознаки регуляторного </w:t>
        <w:br/>
        <w:t>акта – проєкту постанови НКРЕКП «Про затвердження Змін до постанови Національної комісії, що здійснює державне регулювання у сферах енергетики та комунальних послуг, від 31 травня 2017 року № 717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Відповідно до Закону України «Про Національну комісію, що здійснює державне регулювання у сферах енергетики та комунальних послуг» для ефективного виконання завдань державного регулювання у сферах енергетики та комунальних послуг НКРЕКП розробляє та затверджує порядки (правила) організації обліку та звітності за видами ліцензованої діяльності.</w:t>
      </w:r>
    </w:p>
    <w:p>
      <w:pPr>
        <w:pStyle w:val="Normal"/>
        <w:spacing w:lineRule="auto" w:line="240" w:before="0" w:after="0"/>
        <w:ind w:left="-142" w:firstLine="851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У зв’язку зі змінами в чинному законодавстві та з метою вдосконалення організації звітності, що подається суб’єктами господарювання у сфері централізованого водопостачання та централізованого водовідведення до НКРЕКП розроблено проєкт постанови НКРЕКП «Про затвердження Змін до постанови Національної комісії, що здійснює державне регулювання у сферах енергетики та комунальних послуг, </w:t>
        <w:br/>
        <w:t>від 31 травня 2017 року № 717»  (далі – проєкт постанови).</w:t>
      </w:r>
    </w:p>
    <w:p>
      <w:pPr>
        <w:pStyle w:val="Normal"/>
        <w:spacing w:lineRule="auto" w:line="240" w:before="0" w:after="0"/>
        <w:ind w:left="-142" w:firstLine="851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Передбачені проєктом постанови змінені форми звітності у сфері централізованого водопостачання та централізованого водовідведення, а також пояснення щодо їх заповнення розроблені таким чином, щоб отримана інформація повністю задовольняла потреби НКРЕКП при виконанні своїх функцій. Зокрема, розроблена система показників забезпечує НКРЕКП комплексною і детальною характеристикою ліцензіатів у сфері централізованого водопостачання та централізованого водовідведення, наочністю даних для аналізу причин відхилення від встановленої структури тарифів, планових обсягів виробництва та його собівартості.</w:t>
      </w:r>
    </w:p>
    <w:p>
      <w:pPr>
        <w:pStyle w:val="Normal"/>
        <w:spacing w:lineRule="auto" w:line="240" w:before="0" w:after="0"/>
        <w:ind w:left="-142" w:firstLine="851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Враховуючи зазначене та оскільки проєкт постанови має ознаки регуляторного акту,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пропонується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: </w:t>
      </w:r>
    </w:p>
    <w:p>
      <w:pPr>
        <w:pStyle w:val="Normal"/>
        <w:spacing w:lineRule="auto" w:line="240" w:before="0" w:after="0"/>
        <w:ind w:left="-142" w:firstLine="851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схвалити проєкт постанови НКРЕКП «Про затвердження Змін до постанови Національної комісії, що здійснює державне регулювання у сферах енергетики та комунальних послуг, від 31 травня 2017 року № 717» і розмістити його на офіційному вебсайті НКРЕКП з метою одержання зауважень та пропозицій і подальшого проведення відкритих обговорень.</w:t>
      </w:r>
    </w:p>
    <w:p>
      <w:pPr>
        <w:pStyle w:val="Normal"/>
        <w:spacing w:lineRule="auto" w:line="240" w:before="0" w:after="0"/>
        <w:ind w:left="-142" w:firstLine="851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left="-142" w:firstLine="851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 xml:space="preserve">Директор Департаменту із регулювання 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 xml:space="preserve">відносин у сфері централізованого 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>водопостачання та водовідведення                                                                      А. Чумак</w:t>
      </w:r>
    </w:p>
    <w:p>
      <w:pPr>
        <w:pStyle w:val="Normal"/>
        <w:spacing w:before="0" w:after="160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3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7:46:00Z</dcterms:created>
  <dc:creator>Монастирук Богдан Валерійович</dc:creator>
  <dc:description/>
  <cp:keywords/>
  <dc:language>en-US</dc:language>
  <cp:lastModifiedBy>Галина Трембовецька</cp:lastModifiedBy>
  <dcterms:modified xsi:type="dcterms:W3CDTF">2022-10-18T17:13:00Z</dcterms:modified>
  <cp:revision>11</cp:revision>
  <dc:subject/>
  <dc:title/>
</cp:coreProperties>
</file>