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  <w:drawing>
          <wp:inline distT="0" distB="0" distL="0" distR="0">
            <wp:extent cx="6572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 xml:space="preserve">НАЦІОНАЛЬНА КОМІСІЯ, ЩО ЗДІЙСНЮЄ ДЕРЖАВНЕ 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                                                                          № 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визнання такими, що втратили чинність, деяких постан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законів України «Про державне регулювання у сфері комунальних послуг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  <w:t>ПОСТАНОВЛЯЄ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такими, що втратили чинність, постанови Національної комісії, що здійснює державне регулювання у сферах енергетики та комунальних послуг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від 15 січня 2015 року № 13 «Про затвердження Процедури встановлення тарифів на послуги з централізованого постачання холодної води, водовідведення (з використанням внутрішньобудинкових систем)», зареєстровану в Міністерстві юстиції України 05 лютого 2015 року </w:t>
        <w:br/>
        <w:t>за № 136/26581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від 26 листопада 2015 року № 2868 «Про встановлення тарифів на послуги з централізованого постачання холодної води, водовідведення </w:t>
        <w:br/>
        <w:t>(з використанням внутрішньобудинкових систем) суб’єктам господарювання, які є виконавцями цих послуг», зареєстровану в Міністерстві юстиції України 11 січня 2016 року за № 24/28154 (зі змінам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від 10 березня 2016 року № 303 «Про затвердження Порядку формування тарифів на послуги з централізованого постачання холодної води, водовідведення (з використанням внутрішньобудинкових систем)», зареєстровану в Міністерстві юстиції України 04 квітня 2016 року </w:t>
        <w:br/>
        <w:t>за № 499/28629 (зі змінами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  <w:t>Голова НКРЕКП                                                                            К. 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160"/>
      <w:ind w:left="450" w:right="450" w:hanging="0"/>
      <w:jc w:val="right"/>
      <w:textAlignment w:val="baseline"/>
      <w:rPr/>
    </w:pPr>
    <w:r>
      <w:rPr>
        <w:rFonts w:eastAsia="Times New Roman" w:cs="Times New Roman" w:ascii="Times New Roman" w:hAnsi="Times New Roman"/>
        <w:bCs/>
        <w:color w:val="000000"/>
        <w:sz w:val="28"/>
        <w:szCs w:val="28"/>
        <w:lang w:val="uk-UA" w:eastAsia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24:00Z</dcterms:created>
  <dc:creator>Монастирук Богдан Валерійович</dc:creator>
  <dc:description/>
  <dc:language>en-US</dc:language>
  <cp:lastModifiedBy>Галина Трембовецька</cp:lastModifiedBy>
  <cp:lastPrinted>2022-10-12T11:29:00Z</cp:lastPrinted>
  <dcterms:modified xsi:type="dcterms:W3CDTF">2022-10-12T08:29:00Z</dcterms:modified>
  <cp:revision>11</cp:revision>
  <dc:subject/>
  <dc:title/>
</cp:coreProperties>
</file>