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2694"/>
      </w:tblGrid>
      <w:tr>
        <w:trPr/>
        <w:tc>
          <w:tcPr>
            <w:tcW w:w="7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епартамент із регулювання віднос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 сфері централізова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одопостачання та водовідвед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олові НКРЕК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ленам НКРЕК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ҐРУНТУВАННЯ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 xml:space="preserve">до питання щодо схвалення проєкту рішення, що має ознаки регуляторного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>акта, – проєкту постанови НКРЕКП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«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Про визнання такими, що втратили чинність, деяких постанов </w:t>
      </w: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  <w:lang w:val="uk-UA"/>
        </w:rPr>
        <w:t>Національної комісії, що здійснює державне регулювання у сферах енергетики та комунальних послуг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Cs/>
          <w:i/>
          <w:sz w:val="26"/>
          <w:szCs w:val="26"/>
          <w:shd w:fill="FFFFFF" w:val="clear"/>
          <w:lang w:val="uk-UA"/>
        </w:rPr>
        <w:t>(щодо тарифів на послуги з централізованого постачання холодної води, водовідведення (з використанням внутрішньобудинкових систем)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Cs/>
          <w:i/>
          <w:i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FFFFF" w:val="clear"/>
          <w:lang w:val="uk-UA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0.12.2017 набрав чинності Закон України «Про житлово-комунальні послуги» від 09.11.2017 № 2189-VIII (далі – Закон № 2189-VIII), пунктом 1 розділу VI «Прикінцеві та перехідні положення» якого встановлено, що цей Закон вводиться в дію через шість місяців з дня набрання ним чинності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акож пунктом 2 розділу VI «Прикінцеві та перехідні положення» Закону </w:t>
        <w:br/>
        <w:t xml:space="preserve">№ 2189-VIII з дня введення в дію цього Закону визнано таким, що втратив чинність, Закон України «Про житлово-комунальні послуги» від 24.06.2004 </w:t>
        <w:br/>
        <w:t xml:space="preserve">№ 1875-IV. При цьому Закон № 2189-VIII не передбачає такого виду комунальних послуг, як послуги з централізованого постачання холодної води, водовідведення </w:t>
        <w:br/>
        <w:t>(з використанням внутрішньобудинкових систем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одночас, підпунктом 8 пункту 8 розділу VI «Прикінцеві та перехідні положення» Закону № 2189-VIII внесені зміни до Закону України «Про державне регулювання у сфері комунальних послуг» від 09.07.2010 № 2479-VI, відповідно до яких з переліку тарифів на комунальні послуги виключено тарифи на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>послуги з централізованого постачання холодної води, водовідведення (з використанням внутрішньобудинкових систем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Крім того, 01.05.2021 набрав чинності Закон України «Про внесення змін до деяких законів України щодо врегулювання окремих питань у сфері надання житлово-комунальних послуг» від 03.12.2020 № 1060-IX, яким, зокрема спрощено процедуру укладення договорів про надання послуг з централізованого водопостачання та централізованого водовідведення, оплата за якими має здійснюватися за тарифами на централізоване водопостачання та централізоване водовідведення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З огляду на зазначене та з метою приведення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у відповідність до чинного законодавства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 нормативно-правових актів НКРЕКП,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розроблено проєкт постанови НКРЕКП 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Про визнання такими, що втратили чинність, деяких постанов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Національної комісії, що здійснює державне регулювання у сферах енергетики та комунальних послуг» (далі – проєкт постанови), який передбачає визнання такими, що втратили чинність, постанов НКРЕКП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від 15.01.2015  № 13 «Про затвердження Процедури встановлення тарифів на послуги з централізованого постачання холодної води, водовідведення </w:t>
        <w:br/>
        <w:t>(з використанням внутрішньобудинкових систем)»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від 10.03.2016 № 303 «Про затвердження Порядку формування тарифів на послуги з централізованого постачання холодної води, водовідведення </w:t>
        <w:br/>
        <w:t>(з використанням внутрішньобудинкових систем)» (зі змінами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від 26.11.2015 № 2868 «Про встановлення тарифів на послуги з централізованого постачання холодної води, водовідведення (з використанням внутрішньобудинкових систем) суб’єктам господарювання, які є виконавцями цих послуг» (зі змінами).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раховуючи зазначене,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пропонується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схвалити проєкт постанови НКРЕКП 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Про визнання такими, що втратили чинність, деяких постанов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 xml:space="preserve">Національної комісії, що здійснює державне регулювання у сферах енергетики та комунальних послуг»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і розмістити його на офіційному вебсайті НКРЕКП з метою одержання зауважень та пропозицій і подальшого проведення відкритих обговорень.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Директор Департаменту із регулювання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відносин у сфері централізованого 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водопостачання та водовідведення                                                                      А. Чумак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eastAsia="Calibri" w:cs="Times New Roman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40:00Z</dcterms:created>
  <dc:creator>Монастирук Богдан Валерійович</dc:creator>
  <dc:description/>
  <cp:keywords/>
  <dc:language>en-US</dc:language>
  <cp:lastModifiedBy>Галина Трембовецька</cp:lastModifiedBy>
  <cp:lastPrinted>2022-10-12T11:27:00Z</cp:lastPrinted>
  <dcterms:modified xsi:type="dcterms:W3CDTF">2022-10-18T16:26:00Z</dcterms:modified>
  <cp:revision>14</cp:revision>
  <dc:subject/>
  <dc:title/>
</cp:coreProperties>
</file>