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FF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uk-UA" w:eastAsia="en-US"/>
        </w:rPr>
        <w:t xml:space="preserve"> 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65722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FF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/>
        </w:rPr>
        <w:t xml:space="preserve">НАЦІОНАЛЬНА КОМІСІЯ, ЩО ЗДІЙСНЮЄ ДЕРЖАВНЕ РЕГУЛЮВАННЯ У СФЕРах енергет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/>
        </w:rPr>
        <w:t>та КОМУНАЛЬНИХ ПО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/>
        </w:rPr>
        <w:t>(НКРЕКП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sz w:val="32"/>
          <w:szCs w:val="32"/>
          <w:lang w:val="uk-UA" w:eastAsia="ru-RU"/>
        </w:rPr>
        <w:t>ПОСТА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иї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_________________                                                                          № 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 xml:space="preserve">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4959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 внесення змін до Процедури встановлення тарифів на централізоване водопостачання та централізоване водовідведення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Відповідно до законів України «Про Національну комісію, що здійснює державне регулювання у сферах енергетики та комунальних послуг» та </w:t>
        <w:br/>
        <w:t xml:space="preserve">«Про державне регулювання у сфері комунальних послуг» Національна комісія, що здійснює державне регулювання у сферах енергетики та комунальних послуг,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0"/>
          <w:sz w:val="28"/>
          <w:szCs w:val="28"/>
          <w:lang w:val="uk-UA" w:eastAsia="uk-UA"/>
        </w:rPr>
        <w:t>ПОСТАНОВЛЯЄ: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pacing w:val="30"/>
          <w:sz w:val="28"/>
          <w:szCs w:val="28"/>
          <w:lang w:val="uk-UA" w:eastAsia="uk-UA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Унести до Процедури встановлення тарифів на централізоване водопостачання та централізоване водовідведення, затвердженої постановою Національної комісії, що здійснює державне регулювання у сферах енергетики та комунальних послуг, від 24 березня 2016 року № 364, зареєстрованої в Міністерстві юстиції України 27 квітня 2016 року за </w:t>
        <w:br/>
        <w:t>№ 643/28773, такі зміни: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1) у пункті 2.2 розділу ІІ: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абзаци другий – п’ятий підпункту 3 викласти в такій редакції: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«форму «Баланс (Звіт про фінансовий стан)»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форму державного статистичного спостереження «Структурне обстеження підприємства»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форму державного статистичного спостереження «Звіт про наявність і рух необоротних активів, амортизацію та капітальні інвестиції»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форму «Звіт з праці»;»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підпункт 6 доповнити новим абзацом такого змісту: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«розрахунок компенсації витрат на реагенти (додаток 21);»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2) додатки 3 – 7, 17 та 18 до Процедури викласти в новій редакції, що додаються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3) доповнити новим додатком 21, що додається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2. 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uk-UA"/>
        </w:rPr>
        <w:t>Голова НКРЕКП                                                                            К. Ущаповський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797" w:hanging="0"/>
      <w:rPr>
        <w:rFonts w:ascii="Times New Roman" w:hAnsi="Times New Roman" w:cs="Times New Roman"/>
        <w:i/>
        <w:i/>
        <w:sz w:val="28"/>
        <w:szCs w:val="28"/>
        <w:lang w:val="uk-UA"/>
      </w:rPr>
    </w:pPr>
    <w:r>
      <w:rPr>
        <w:rFonts w:cs="Times New Roman" w:ascii="Times New Roman" w:hAnsi="Times New Roman"/>
        <w:i/>
        <w:sz w:val="28"/>
        <w:szCs w:val="28"/>
        <w:lang w:val="uk-UA"/>
      </w:rPr>
      <w:t>ПРОЄКТ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3" w:leader="none"/>
      </w:tabs>
      <w:spacing w:lineRule="auto" w:line="240" w:before="0" w:after="0"/>
    </w:pPr>
    <w:rPr/>
  </w:style>
  <w:style w:type="paragraph" w:styleId="Style18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3" w:leader="none"/>
      </w:tabs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8:07:00Z</dcterms:created>
  <dc:creator>Монастирук Богдан Валерійович</dc:creator>
  <dc:description/>
  <dc:language>en-US</dc:language>
  <cp:lastModifiedBy>Галина Трембовецька</cp:lastModifiedBy>
  <cp:lastPrinted>2022-09-28T11:44:00Z</cp:lastPrinted>
  <dcterms:modified xsi:type="dcterms:W3CDTF">2022-09-28T08:44:00Z</dcterms:modified>
  <cp:revision>44</cp:revision>
  <dc:subject/>
  <dc:title/>
</cp:coreProperties>
</file>