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853" w:leader="none"/>
        </w:tabs>
        <w:spacing w:lineRule="auto" w:line="240" w:before="0" w:after="0"/>
        <w:ind w:right="-3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орівняльна таблиця до проєкту постанови НКРЕКП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853" w:leader="none"/>
        </w:tabs>
        <w:spacing w:lineRule="auto" w:line="240" w:before="0" w:after="0"/>
        <w:ind w:right="-31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внесення змін до Процедури встановлення тарифів на централізоване водопостачання та водовідведенн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853" w:leader="none"/>
        </w:tabs>
        <w:spacing w:lineRule="auto" w:line="240" w:before="0" w:after="0"/>
        <w:ind w:right="-3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1"/>
        <w:gridCol w:w="8018"/>
      </w:tblGrid>
      <w:tr>
        <w:trPr>
          <w:trHeight w:val="316" w:hRule="atLeast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положення (норми) чинного акта законодав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  <w:lang w:val="uk-UA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  <w:lang w:val="uk-UA"/>
              </w:rPr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відповідного положення (норми) проєкту акта</w:t>
            </w:r>
          </w:p>
        </w:tc>
      </w:tr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uk-UA" w:eastAsia="uk-UA"/>
              </w:rPr>
              <w:t>ПРОЦЕДУ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uk-UA" w:eastAsia="uk-UA"/>
              </w:rPr>
              <w:t>встановлення тарифів на централізоване водопостачання та централізоване водовідведе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uk-UA" w:eastAsia="uk-UA"/>
              </w:rPr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uk-UA" w:eastAsia="uk-UA"/>
              </w:rPr>
              <w:t>ПРОЦЕДУ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uk-UA" w:eastAsia="uk-UA"/>
              </w:rPr>
              <w:t>встановлення тарифів на централізоване водопостачання та централізоване водовідведення</w:t>
            </w:r>
          </w:p>
        </w:tc>
      </w:tr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bookmarkStart w:id="0" w:name="n179"/>
            <w:bookmarkEnd w:id="0"/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  <w:t>ІІ. Вимоги до оформлення заяв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2.2. Для встановлення тарифів на централізоване водопостачання та/або централізоване водовідведення заявник подає до НКРЕКП у паперовому та електронному вигляді заяву про встановлення тарифів (додаток 2), а також розрахунки, підтвердні матеріали і документи, що використовувалися під час проведення таких розрахунків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3) копії звітності за попередній до базового та звітний період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форму № 1 «Баланс (Звіт про фінансовий стан)» (додаток 1 до Національного положення (стандарту) бухгалтерського обліку 1 «Загальні вимоги до фінансової звітності», затверджену наказом Міністерства фінансів України від 07 лютого 2013 року № 73, зареєстрованим у Міністерстві юстиції України 28 лютого 2013 року за № 336/22868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форми державного статистичного спостереження № 1-підприємництво (річна) «Структурне обстеження підприємства» та № 2-підприємництво (річна) «Структурне обстеження підприємства», затверджені наказом Державної служби статистики України від 26 липня 2018 року № 160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форму державного статистичного спостереження № 2-ОЗ ІНВ (річна) «Звіт про наявність і рух необоротних активів, амортизацію та капітальні інвестиції», затверджену наказом Державної служби статистики України від 10 червня 2019 року № 205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форму № 1-ПВ (квартальна) «Звіт з праці», затверджену наказом Державної служби статистики України від 10 червня 2016 року № 90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6) розрахунок тарифів на плановий період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ічний план ліцензованої діяльності з централізованого водопостачання та централізованого водовідведення, погоджений органами місцевого самоврядування або місцевими органами виконавчої влади (додаток 3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озрахунок повної собівартості та середньозваженого тарифу на централізоване водопостачання (додаток 4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озрахунок тарифів на централізоване водопостачання для споживачів, які є суб’єктами господарювання у сфері централізованого водопостачання та/або централізованого водовідведення, та для споживачів, які не є суб’єктами господарювання у сфері централізованого водопостачання та/або централізованого водовідведення (додаток 5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озрахунок повної собівартості та середньозваженого тарифу на централізоване водовідведення (додаток 6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озрахунок тарифів на централізоване водовідведення для споживачів, які є суб’єктами господарювання у сфері централізованого водопостачання та/або централізованого водовідведення, та для споживачів, які не є суб’єктами господарювання у сфері централізованого водопостачання та/або централізованого водовідведення (додаток 7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озрахунок вартості електричної енергії на технологічні потреби централізованого водопостачання та централізованого водовідведення на плановий період (додаток 8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загальновиробничі витрати з централізованого водопостачання та централізованого водовідведення (додаток 9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адміністративні витрати з централізованого водопостачання та централізованого водовідведення (додаток 10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трати на збут з централізованого водопостачання та централізованого водовідведення (додаток 11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інші операційні витрати з централізованого водопостачання та централізованого водовідведення (додаток 12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фінансові витрати з централізованого водопостачання та централізованого водовідведення (додаток 13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озрахунковий прибуток з централізованого водопостачання та централізованого водовідведення (додаток 14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загальна характеристика ліцензіата з централізованого водопостачання (додаток 15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загальна характеристика ліцензіата з централізованого водовідведення (додаток 16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озрахунок компенсації витрат на придбання електричної енергії для формування тарифів на централізоване водопостачання (додаток 17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озрахунок компенсації витрат на придбання електричної енергії для формування тарифів на централізоване водовідведення (додаток 18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озрахунок компенсації витрат зі сплати податків та зборів (додаток 19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озрахунок компенсації витрат на оплату праці (додаток 20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–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  <w:t>ІІ. Вимоги до оформлення заяв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2.2. Для встановлення тарифів на централізоване водопостачання та/або централізоване водовідведення заявник подає до НКРЕКП у паперовому та електронному вигляді заяву про встановлення тарифів (додаток 2), а також розрахунки, підтвердні матеріали і документи, що використовувалися під час проведення таких розрахунків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3) копії звітності за попередній до базового та звітний період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форму «Баланс (Звіт про фінансовий стан)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форму державного статистичного спостереження «Структурне обстеження підприємств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1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1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форму державного статистичного спостереження «Звіт про наявність і рух необоротних активів, амортизацію та капітальні інвестиції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форму «Звіт з праці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1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6) розрахунок тарифів на плановий період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ічний план ліцензованої діяльності з централізованого водопостачання та централізованого водовідведення, погоджений органами місцевого самоврядування або місцевими органами виконавчої влади (додаток 3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озрахунок повної собівартості та середньозваженого тарифу на централізоване водопостачання (додаток 4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озрахунок тарифів на централізоване водопостачання для споживачів, які є суб’єктами господарювання у сфері централізованого водопостачання та/або централізованого водовідведення, та для споживачів, які не є суб’єктами господарювання у сфері централізованого водопостачання та/або централізованого водовідведення (додаток 5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озрахунок повної собівартості та середньозваженого тарифу на централізоване водовідведення (додаток 6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озрахунок тарифів на централізоване водовідведення для споживачів, які є суб’єктами господарювання у сфері централізованого водопостачання та/або централізованого водовідведення, та для споживачів, які не є суб’єктами господарювання у сфері централізованого водопостачання та/або централізованого водовідведення (додаток 7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озрахунок вартості електричної енергії на технологічні потреби централізованого водопостачання та централізованого водовідведення на плановий період (додаток 8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загальновиробничі витрати з централізованого водопостачання та централізованого водовідведення (додаток 9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адміністративні витрати з централізованого водопостачання та централізованого водовідведення (додаток 10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трати на збут з централізованого водопостачання та централізованого водовідведення (додаток 11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інші операційні витрати з централізованого водопостачання та централізованого водовідведення (додаток 12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фінансові витрати з централізованого водопостачання та централізованого водовідведення (додаток 13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озрахунковий прибуток з централізованого водопостачання та централізованого водовідведення (додаток 14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загальна характеристика ліцензіата з централізованого водопостачання (додаток 15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загальна характеристика ліцензіата з централізованого водовідведення (додаток 16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озрахунок компенсації витрат на придбання електричної енергії для формування тарифів на централізоване водопостачання (додаток 17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озрахунок компенсації витрат на придбання електричної енергії для формування тарифів на централізоване водовідведення (додаток 18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озрахунок компенсації витрат зі сплати податків та зборів (додаток 19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1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озрахунок компенсації витрат на оплату праці (додаток 20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1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розрахунок компенсації витрат на реагенти (додаток 21);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13452" w:hanging="0"/>
      <w:rPr>
        <w:rFonts w:ascii="Times New Roman" w:hAnsi="Times New Roman" w:cs="Times New Roman"/>
        <w:color w:val="FF0000"/>
        <w:sz w:val="26"/>
        <w:szCs w:val="26"/>
        <w:lang w:val="uk-UA"/>
      </w:rPr>
    </w:pPr>
    <w:r>
      <w:rPr>
        <w:rFonts w:cs="Times New Roman" w:ascii="Times New Roman" w:hAnsi="Times New Roman"/>
        <w:color w:val="FF0000"/>
        <w:sz w:val="26"/>
        <w:szCs w:val="26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character" w:styleId="Rvts15">
    <w:name w:val="rvts15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40">
    <w:name w:val="rvts40"/>
    <w:qFormat/>
    <w:rPr/>
  </w:style>
  <w:style w:type="character" w:styleId="Rvts37">
    <w:name w:val="rvts37"/>
    <w:qFormat/>
    <w:rPr/>
  </w:style>
  <w:style w:type="character" w:styleId="Style16">
    <w:name w:val="Текст примітки Знак"/>
    <w:qFormat/>
    <w:rPr/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Верхній колонтитул Знак"/>
    <w:qFormat/>
    <w:rPr>
      <w:sz w:val="22"/>
      <w:szCs w:val="22"/>
      <w:lang w:val="ru-RU"/>
    </w:rPr>
  </w:style>
  <w:style w:type="character" w:styleId="Style19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Текст примітки"/>
    <w:basedOn w:val="Normal"/>
    <w:qFormat/>
    <w:pPr>
      <w:spacing w:lineRule="auto" w:line="240" w:before="0" w:after="1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0:26:00Z</dcterms:created>
  <dc:creator>Монастирук Богдан Валерійович</dc:creator>
  <dc:description/>
  <cp:keywords/>
  <dc:language>en-US</dc:language>
  <cp:lastModifiedBy>Богдан Монастирук</cp:lastModifiedBy>
  <cp:lastPrinted>2021-08-18T11:23:00Z</cp:lastPrinted>
  <dcterms:modified xsi:type="dcterms:W3CDTF">2022-10-04T06:17:00Z</dcterms:modified>
  <cp:revision>165</cp:revision>
  <dc:subject/>
  <dc:title/>
</cp:coreProperties>
</file>