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до проєкту рішення, що має ознаки регуляторного акта, проєкту постанови НКРЕКП «Про внесення змін до Процедури встановлення тарифів на централізоване водопостачання та централізоване водовідведення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гідно з пунктом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пункту 2 частини першої статті 6 Закону України «Про державне регулювання у сфері комунальних послуг» НКРЕКП здійснює розроблення порядків (методик) формування тарифів на комунальні послуги для суб’єктів природних монополій та суб’єктів господарювання на суміжних ринках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З метою вдосконалення та приведення у відповідність до чинного законодавства норм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оцедури встановлення тарифів на централізоване водопостачання та централізоване водовідведення, затвердженої постановою НКРЕКП від 24.03.2016 № 364 (далі – Процедура), розроблено проєкт постанови НКРЕКП </w:t>
        <w:br/>
        <w:t>«Про внесення змін до Процедури встановлення тарифів на централізоване водопостачання та централізоване водовідведення» (далі – проєкт постанови)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Групи (підгруп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єктом постанови враховані вимоги Закону України «Про внесення змін до деяких законів України щодо врегулювання окремих питань у сфері надання житлово-комунальних послуг» від 03.12.2020 № 1060-IX (далі – Закон № 1060-IX) щодо включення витрат на встановлення вузлів комерційного обліку води до тарифів на централізоване водопостачання з джерелом фінансування у вигляді інвестиційної програми, крім випадків, якщо такі вузли комерційного обліку були встановлені власником (співвласниками) будівлі або були наявні при введенні в експлуатацію завершених будівництвом нових житлових і нежитлових будівель, а також передбачено доповнення Процедури новим додатком 21 щодо розрахунку компенсації витрат на реагенти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альтернативи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вимог законодавства щодо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, в тому числі витрат на встановлення вузлів комерційного обліку во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284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 щодо встановлення економічно обґрунтованих тарифів на централізоване водопостачання та централізоване водовідведення і встановлення вузлів комерційного обліку води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ведення норм Процедури у відповідність до вимог чинного законодавства України. 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Ймовірне погіршення якості послуг з централізованого водопостачання та централізованого водовідведення із-за не відшкодування за рахунок тарифів у повному обсязі економічно обґрунтованих витрат з виробництва та надання даних послуг, відсутність джерел для фінансування встановлення вузлів комерційного обліку вод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абезпечення надання якісних послуг з централізованого водопостачання та централізованого водовідведення за економічно обґрунтованими тарифами, встановлення вузлів комерційного обліку вод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не покривають усіх економічно обґрунтованих планованих витрат на виробництво та надання вказаних послуг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відшкодовують усі економічно обґрунтовані плановані витрат з виробництва та надання вказаних послуг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ує виконання вимог чинного законодавства в частині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, у тому числі витрат на встановлення вузлів комерційного обліку вод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00"/>
        <w:gridCol w:w="1803"/>
        <w:gridCol w:w="3672"/>
      </w:tblGrid>
      <w:tr>
        <w:trPr>
          <w:trHeight w:val="284" w:hRule="atLeast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 (підсумок)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(підсумок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 щодо необхідності встановлення економічно обґрунтованих тарифів на централізоване водопостачання з урахуванням витрат на встановлення вузлів комерційного обліку во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uk-UA" w:eastAsia="ru-RU"/>
              </w:rPr>
              <w:t>(обраний спосіб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улюванн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ирішує визначену проблему, що призводить до невиконання вимог чинного законодавства щодо необхідності встановлення вузлів комерційного обліку води за рахунок інвестиційної складової тарифів на централізоване водопостачання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йняття проєкту постанови дозволяє вирішити проблему найефективнішим шляхом та забезпечує виконання вимог чинного законодавства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привести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у відповідність до чинного законодавства, зокрема Закону № 1060-IX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та вдосконалити норми Процедур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а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а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природних монополій, які провадять або мають намір провадити господарську діяльність з централізованого водопостачання та/або централізованого водовідведення, ліцензування якої здійснюється НКРЕК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Очікуваним результатом 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є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ведення у відповідність до вимог чинного законодавства та вдосконалення норм Процедури, що, в свою чергу, дасть можливість встановлювати вузли комерційного обліку води за рахунок інвестиційної складової тарифів на централізоване водопостачання ліцензіатів НКРЕКП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Голова НКРЕКП                                                                                      К. Ущаповський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05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2-09-27T08:33:00Z</dcterms:modified>
  <cp:revision>32</cp:revision>
  <dc:subject/>
  <dc:title/>
</cp:coreProperties>
</file>