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/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партамент із регулювання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сфері централізо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одопостачання та водовідвед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і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ленам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итання щодо схвалення проєкту рішення, що має ознаки регуляторного </w:t>
        <w:br/>
        <w:t>акта – проєкту постанови НКРЕКП «Про внесення змін до Процедури встановле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Відповідно до пункту 2 частини першої статті 6 Закону України 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ом України «Про внесення змін до деяких законів України щодо врегулювання окремих питань у сфері надання житлово-комунальних послуг» </w:t>
        <w:br/>
        <w:t xml:space="preserve">від 03.12.2020 № 1060-IX (далі – Закон № 1060-IX) внесені зміни до низки законодавчих актів, зокрема до законів України «Про комерційний облік теплової енергії та водопостачання» та «Про житлово-комунальні послуги».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виконання вимог Закону № 1060-IX та з метою вдосконалення Процедури встановлення тарифів на централізоване водопостачання та централізоване водовідведення, затвердженої постановою НКРЕКП від 24.03.2016 № 364 (далі – Процедура), розроблено проєкт постанови НКРЕКП «Про внесення змін до Процедури встановлення тарифів на централізоване водопостачання та централізоване водовідведення» (далі – проєкт постанови)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раховані вимоги Закону № 1060-IX щодо формування та встановлення одночасно тарифів на централізоване водопостачання з витратами на оснащення будівлі вузлами комерційного обліку та без витрат на оснащення будівлі вузлами комерційного обліку, що відображено у відповідних додатках до Процедури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передбачено доповнення Процедури новим додатком 21 щодо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 w:eastAsia="uk-UA"/>
        </w:rPr>
        <w:t>розрахунку компенсації витрат на реагенти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 та оскільки проєкт постанови має ознаки регуляторного акта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хвалити проєкт постанови НКРЕКП «Про внесення змін до Процедури встановлення тарифів на централізоване водопостачання та централізоване водовідведення» і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одопостачання та водовідведення                                                                      А. Чум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FF0000"/>
        <w:sz w:val="26"/>
        <w:szCs w:val="26"/>
        <w:lang w:val="uk-UA"/>
      </w:rPr>
    </w:pPr>
    <w:r>
      <w:rPr>
        <w:rFonts w:cs="Times New Roman" w:ascii="Times New Roman" w:hAnsi="Times New Roman"/>
        <w:color w:val="FF0000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7:00Z</dcterms:created>
  <dc:creator>Монастирук Богдан Валерійович</dc:creator>
  <dc:description/>
  <cp:keywords/>
  <dc:language>en-US</dc:language>
  <cp:lastModifiedBy>Галина Трембовецька</cp:lastModifiedBy>
  <cp:lastPrinted>2022-09-28T11:43:00Z</cp:lastPrinted>
  <dcterms:modified xsi:type="dcterms:W3CDTF">2022-10-04T11:19:00Z</dcterms:modified>
  <cp:revision>28</cp:revision>
  <dc:subject/>
  <dc:title/>
</cp:coreProperties>
</file>