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right="-312" w:firstLine="10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4</w:t>
      </w:r>
    </w:p>
    <w:p>
      <w:pPr>
        <w:pStyle w:val="Header"/>
        <w:spacing w:lineRule="auto" w:line="240" w:before="0" w:after="0"/>
        <w:ind w:firstLine="1034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Процедури встановлення тарифів</w:t>
      </w:r>
    </w:p>
    <w:p>
      <w:pPr>
        <w:pStyle w:val="Header"/>
        <w:spacing w:lineRule="auto" w:line="240" w:before="0" w:after="0"/>
        <w:ind w:firstLine="10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централізоване водопостачання</w:t>
      </w:r>
    </w:p>
    <w:p>
      <w:pPr>
        <w:pStyle w:val="Header"/>
        <w:spacing w:lineRule="auto" w:line="240" w:before="0" w:after="0"/>
        <w:ind w:firstLine="1034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централізоване водовідведення</w:t>
      </w:r>
    </w:p>
    <w:p>
      <w:pPr>
        <w:pStyle w:val="Header"/>
        <w:spacing w:lineRule="auto" w:line="240" w:before="0" w:after="0"/>
        <w:ind w:firstLine="1034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ункт 2.2)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(у редакції постанови НКРЕКП 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від _____________ № ______)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ОЗРАХУНОК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овної собівартості та середньозваженого тарифу на централізоване водопостачання</w:t>
      </w:r>
    </w:p>
    <w:p>
      <w:pPr>
        <w:pStyle w:val="Normal"/>
        <w:spacing w:lineRule="auto" w:line="216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4"/>
          <w:lang w:val="uk-UA" w:eastAsia="ru-RU"/>
        </w:rPr>
        <w:t>(б</w:t>
      </w:r>
      <w:r>
        <w:rPr/>
        <w:t>ез ПДВ)</w:t>
      </w:r>
    </w:p>
    <w:tbl>
      <w:tblPr>
        <w:tblW w:w="16217" w:type="dxa"/>
        <w:jc w:val="left"/>
        <w:tblInd w:w="-14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686"/>
        <w:gridCol w:w="117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835"/>
      </w:tblGrid>
      <w:tr>
        <w:trPr>
          <w:trHeight w:val="18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6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Фактично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едбачено чинним тарифом</w:t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лановий пері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____  рік</w:t>
            </w:r>
          </w:p>
        </w:tc>
      </w:tr>
      <w:tr>
        <w:trPr>
          <w:trHeight w:val="2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опередній до базов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____  рік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звітний період з ____ по _____</w:t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6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усього без                 </w:t>
              <w:br/>
              <w:t>урахування коштів для встановлення вузлів  комерційного облі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шти для встановлення вузлів комерційного облік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 без урахування коштів для встановлення вузлів  комерційного облі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шти для встановлення вузлів комерційного облік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 без урахування коштів для встановлення вузлів  комерційного облі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шти для встановлення вузлів комерційного облік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 без урахування коштів для встановлення вузлів  комерційного облі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шти для встановлення вузлів комерційного облік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</w:tr>
      <w:tr>
        <w:trPr>
          <w:trHeight w:val="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робнича собівартість, усього, у тому числі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ямі матеріальні витрати, у тому числ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купна в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купна вода у природному ста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електроенергі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витрати на реаген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матеріали, запасні частини та інші матеріальні ресурси (ремон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матеріальні витра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ямі витрати на оплату прац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витрати, у тому числі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амортизація необоротних активів виробничого признач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витрати</w:t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uk-UA"/>
              </w:rPr>
              <w:t>, у тому числі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3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послуги сторонніх організацій з ремон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1.3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Style w:val="St82"/>
                <w:rFonts w:cs="Times New Roman" w:ascii="Times New Roman" w:hAnsi="Times New Roman"/>
                <w:lang w:val="uk-UA"/>
              </w:rPr>
              <w:t>решта прямих вит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гальновиробничі витра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Адміністративні витра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Фінансові витра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Усього витрат повної собівартост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ланований прибут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даток на прибу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стий прибуток, у тому числі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віден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езервний фонд (капіта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 розвиток виробництва (виробничі інвестиції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е використання  прибут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шти на встановлення вузлів комерційного облі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компенсації/зменш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артість водопостачання споживачам за відповідними тариф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Обсяг централізованого водопостачання для розрахунку середньозваженого тарифу (тис. куб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ередньозважений тариф                        (грн за 1 куб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ариф споживачам, які є суб’єктами господарювання у сфері централізованого водопостачання/водовідведення            (грн за 1 куб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ариф для інших споживачів, яким не враховуються кошти на оснащення будівлі вузлом комерційного обліку         (грн за 1 куб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en-US" w:eastAsia="ru-RU"/>
              </w:rPr>
              <w:t>12</w:t>
            </w:r>
          </w:p>
        </w:tc>
      </w:tr>
      <w:tr>
        <w:trPr>
          <w:trHeight w:val="11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ариф для інших споживачів, яким враховуються кошти на оснащення будівлі вузлом комерційного обліку (грн за 1 куб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1276" w:hanging="14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івник</w:t>
        <w:tab/>
        <w:tab/>
        <w:t>_____________________</w:t>
        <w:tab/>
        <w:tab/>
        <w:t xml:space="preserve">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  <w:tab/>
        <w:t>(підпис)</w:t>
        <w:tab/>
        <w:tab/>
        <w:tab/>
        <w:tab/>
        <w:tab/>
        <w:t xml:space="preserve">                                                       (ініціали, прізвище)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550" w:type="pct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5"/>
        <w:gridCol w:w="7657"/>
      </w:tblGrid>
      <w:tr>
        <w:trPr>
          <w:trHeight w:val="849" w:hRule="atLeast"/>
        </w:trPr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ий бухгалтер 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                     (підпис головного бухгалтера)</w:t>
            </w:r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(ініціали, прізвище)</w:t>
            </w:r>
          </w:p>
        </w:tc>
      </w:tr>
      <w:tr>
        <w:trPr>
          <w:trHeight w:val="1085" w:hRule="atLeast"/>
        </w:trPr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конавець               ______________  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                    (підпис виконавця)   (ініціали, прізвище виконавця)</w:t>
            </w:r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 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номер телефону   електронна адреса виконавц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left="-1418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6:00Z</dcterms:created>
  <dc:creator>nsmagluk</dc:creator>
  <dc:description/>
  <dc:language>en-US</dc:language>
  <cp:lastModifiedBy>Галина Трембовецька</cp:lastModifiedBy>
  <cp:lastPrinted>2022-09-28T11:46:00Z</cp:lastPrinted>
  <dcterms:modified xsi:type="dcterms:W3CDTF">2022-09-28T08:46:00Z</dcterms:modified>
  <cp:revision>23</cp:revision>
  <dc:subject/>
  <dc:title/>
</cp:coreProperties>
</file>