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ліз впливу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до проєкту рішення, що має ознаки регуляторного акта, проєкту постанови НКРЕКП «Про затвердження Змін до Порядку формування тарифів на централізоване водопостачання та централізоване водовідведення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. Визначення проблем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гідно з пунктом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дповідно до пункту 2 частини першої статті 6 Закону України «Про державне регулювання у сфері комунальних послуг» НКРЕКП здійснює розроблення порядків (методик) формування тарифів на комунальні послуги для суб’єктів природних монополій та суб’єктів господарювання на суміжних рин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З метою вдосконалення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та приведення у відповідність до чинного законодавства норм Порядку формування тарифів на централізоване водопостачання та централізоване водовідведення, затвердженого постановою НКРЕКП </w:t>
        <w:br/>
        <w:t>від 10.03.2016 № 3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 xml:space="preserve"> (далі – Порядок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озроблено проєкт постанови НКРЕКП </w:t>
        <w:br/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 (далі – проєкт постанови)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плив проблеми на основні групи (підгрупи) учасник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val="uk-UA" w:eastAsia="ru-RU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Групи (підгруп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Громадя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Держ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уб’єкти господарю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. Цілі державного регул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оєктом постанови враховані вимоги чинного законодавства щодо встановлення тарифів на централізоване водопостачання та централізоване водовідведення на рівні, який покриває економічно обґрунтовані витрати з виробництва та надання даних послуг з урахуванням планованого прибутку, а також передбачено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повідно до норм Закону № 1060-IX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ключення витрат на встановлення вузлів комерційного обліку води до тарифів на централізоване водопостачання з джерелом фінансування у вигляді інвестиційної програми, крім випадків, якщо такі вузли комерційного обліку були встановлені власником (співвласниками) будівлі або були наявні при введенні в експлуатацію завершених будівництвом нових житлових і нежитлових будівель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формування та встановлення одночасно тарифів на централізоване водопостачання з витратами на оснащення будівлі вузлами комерційного обліку та без витрат на оснащення будівлі вузлами комерційного обліку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можливість використання ліцензіатами коштів, що були зекономлені протягом строку дії тарифів у результаті здійснення заходів, спрямованих на економію паливно-енергетичних ресурсів, оплату праці та інших ресурсів, для фінансування заходів, направлених на скорочення питомих витрат паливно-енергетичних та інших матеріальних ресурсів, у тому числі на винагороду за енергосервісними договорами, для здійснення комплексу енергозберігаючих (енергоефективних) та інших заходів відновлення активів, які відображені в інвестиційній програмі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урахування при розрахунку планових витрат на оплату праці фактичної чисельності працівників ліцензіата на кінець звітного періоду з урахування кількості сумісників. При наявності обґрунтування до розрахунку може бути прийнята планована величина. При цьому, кількість працівників не повинна перевищувати чинні нормативні значення;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- урахування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 w:eastAsia="uk-UA"/>
        </w:rPr>
        <w:t>фінансових витрат відповідно до розрахунку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ри формуванні тарифів для споживачів, які є суб’єктами господарювання у сфері централізованого водопостачання та централізованого водовідведення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Визначення альтернативних способів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альтернатив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чинному законодавств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вимог законодавства щодо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цінка впливу на сферу інтересів держави: </w:t>
      </w:r>
    </w:p>
    <w:p>
      <w:pPr>
        <w:pStyle w:val="Normal"/>
        <w:spacing w:lineRule="auto" w:line="240" w:before="0" w:after="0"/>
        <w:ind w:left="141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30"/>
        <w:gridCol w:w="3707"/>
      </w:tblGrid>
      <w:tr>
        <w:trPr>
          <w:trHeight w:val="284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тра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 щодо встановлення економічно обґрунтованих тарифів на централізоване водопостачання та централізоване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иведення норм Порядку у відповідність до вимог чинного законодавства України. 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) Оцінка впливу на сферу інтересів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430"/>
        <w:gridCol w:w="3709"/>
      </w:tblGrid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Ймовірне погіршення якості послуг з централізованого водопостачання та централізованого водовідведення із-за не відшкодування за рахунок тарифів у повному обсязі економічно обґрунтованих витрат з виробництва та надання даних по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абезпечення надання якісних послуг з централізованого водопостачання та централізованого водовідведення за економічно обґрунтованими тариф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713"/>
        <w:gridCol w:w="3523"/>
      </w:tblGrid>
      <w:tr>
        <w:trPr>
          <w:trHeight w:val="284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не покривають усіх економічно обґрунтованих планованих витрат на виробництво та надання вказаних по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відшкодовують усі економічно обґрунтовані плановані витрат з виробництва та надання вказаних по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190"/>
        <w:gridCol w:w="4823"/>
      </w:tblGrid>
      <w:tr>
        <w:trPr>
          <w:trHeight w:val="284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Бал результативності (за чотирибальною системою оцінки)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ентарі щодо присвоєння відповідного бал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 (обраний спосіб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безпечує виконання вимог чинного законодавства в частині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00"/>
        <w:gridCol w:w="1803"/>
        <w:gridCol w:w="3672"/>
      </w:tblGrid>
      <w:tr>
        <w:trPr>
          <w:trHeight w:val="284" w:hRule="atLeast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 (підсумок)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 (підсумок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відповідного місця альтернативи в рейтингу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 щодо необхідності встановлення економічно обґрунтованих тарифів на централізоване водопостачання та централізоване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uk-UA" w:eastAsia="ru-RU"/>
              </w:rPr>
              <w:t>(обраний спосіб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ефек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рж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улюванн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 та 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408"/>
        <w:gridCol w:w="1922"/>
      </w:tblGrid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ирішує визначену проблему, що призводить до невиконання вимог чинного законодавства щодо необхідності встановлення економічно обґрунтованих тарифів на централізоване водопостачання та централізоване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обраний сп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йняття проєкту постанови дозволяє вирішити проблему найефективнішим шляхом та забезпечує виконання вимог чинного законодавства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дозволи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привести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у відповідність до чинного законодавства, зокрема Закону № 1060-IX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та вдосконалити норми Поряд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но високу оцінку можливості впровадження та виконання вимог регуляторного акта суб’єктом господарюв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I. Обґрунтування запропонованого строку дії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рок дії акта необмежений та може бути змінений у разі внесення відповідних змін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. Ви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езультативність дії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» визначається такими показни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) розміром надходжень до Державного бюджету України –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природних монополій, які провадять або мають намір провадити господарську діяльність з централізованого водопостачання та/або централізованого водовідведення, ліцензування якої здійснюється НКРЕК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) рівнем поінформованості суб’єктів господарювання з основних положень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І. Очікувані результати прийняття регуляторного 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Очікуваним результатом 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є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риведення у відповідність до вимог чинного законодавства та вдосконалення норм Порядку, що, в свою чергу, дасть можливість встановлювати ліцензіатам НКРЕКП (в тому числі, шляхом коригування) тарифи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даних послуг, зокрема витрати на встановлення вузлів комерційного обліку во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Голова НКРЕКП                                                                                     К. Ущаповський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05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2-09-27T07:49:00Z</dcterms:modified>
  <cp:revision>23</cp:revision>
  <dc:subject/>
  <dc:title/>
</cp:coreProperties>
</file>