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пливу проєкту постанови Національної комісії, що здійснює державне регулювання у сферах енергетики та комунальних послуг, «</w:t>
      </w:r>
      <w:bookmarkStart w:id="0" w:name="_Hlk112850358"/>
      <w:r>
        <w:rPr>
          <w:b/>
          <w:sz w:val="28"/>
          <w:szCs w:val="28"/>
          <w:lang w:val="uk-UA"/>
        </w:rPr>
        <w:t>Про затвердження форм звітності щодо показників якості газопостачання та інструкцій щодо їх заповнення</w:t>
      </w:r>
      <w:bookmarkEnd w:id="0"/>
      <w:r>
        <w:rPr>
          <w:b/>
          <w:sz w:val="28"/>
          <w:szCs w:val="28"/>
          <w:lang w:val="uk-UA"/>
        </w:rPr>
        <w:t>», що має ознаки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оложень частини третьої статті 4 Закону України «Про ринок природного газу», до компетенції Регулятора на ринку природного газу належать, зокрема, затвердження форм звітності суб’єктів ринку природного газу (крім споживачів), а також порядку їх заповнення, моніторинг дотримання та аналіз статистики виконання правил щодо безпеки та надійності  газотранспортних та газорозподі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ь статті 17 Закону України «Про Національну комісію, що здійснює державне регулювання у сферах енергетики та комунальних послуг» (далі – Закон) НКРЕКП розробляє та затверджує, зокрема </w:t>
      </w:r>
      <w:r>
        <w:rPr>
          <w:spacing w:val="-8"/>
          <w:sz w:val="28"/>
          <w:lang w:val="uk-UA"/>
        </w:rPr>
        <w:t xml:space="preserve">показники якості надання послуг суб’єктами природних монополій у сферах енергетики та комунальних послуг та суб’єктами, що провадять діяльність на суміжних ринках, встановлює мінімальні стандарти та вимоги до якості обслуговування споживачів у сферах енергетики та комунальних послуг, визначає умови, порядок і розміри компенсації споживачам, що застосовується у разі недотримання встановлених стандартів та вимог до якості обслуговування споживачів, здійснює моніторинг їх дотримання. Відповідно до положень статті 20 Закону </w:t>
      </w:r>
      <w:r>
        <w:rPr>
          <w:sz w:val="28"/>
          <w:szCs w:val="28"/>
          <w:lang w:val="uk-UA"/>
        </w:rPr>
        <w:t>НКРЕКП здійснює моніторинг функціонування ринків у сферах енергетики та комунальних послуг, який забезпечується шляхом проведення аналізу та оцінки, зокрема дотримання вимог щодо надійності та безперебійності газопостачання, стандартів та вимог до якості обслуговування споживач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улятором здійснюється моніторинг окремих аспектів якості газопостачання, а саме показників комерційної якості надання послуг розподілу та постачання природного газу, а також дотримання вимог </w:t>
      </w:r>
      <w:r>
        <w:rPr>
          <w:spacing w:val="-8"/>
          <w:sz w:val="28"/>
          <w:lang w:val="uk-UA"/>
        </w:rPr>
        <w:t>стандартів та вимог до якості обслуговування споживачів,</w:t>
      </w:r>
      <w:r>
        <w:rPr>
          <w:sz w:val="28"/>
          <w:szCs w:val="28"/>
          <w:lang w:val="uk-UA"/>
        </w:rPr>
        <w:t xml:space="preserve"> відповідно до постанови НКРЕКП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1.09.2017 № 1156 «Про затвердження Мінімальних стандартів та вимог до якості обслуговування споживачів та постачання природного газу» (далі – Стандарти та вимог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 зв’язку зі змінами, внесеними постановою НКРЕКП від 03.05.2022  № 416, зокрема до Кодексу газорозподільних систем, затвердженого постановою НКРЕКП від 30.09.2015  № 2494 (далі – Кодекс ГРМ), та Правил постачання природного газу, затверджених постановою НКРЕКП від 30.09.2015  № 2496 (далі – Правила), звітна інформація щодо показників комерційної якості надання послуг та дотримання вимог </w:t>
      </w:r>
      <w:r>
        <w:rPr>
          <w:spacing w:val="-8"/>
          <w:sz w:val="28"/>
          <w:lang w:val="uk-UA"/>
        </w:rPr>
        <w:t>стандартів та вимог до якості обслуговування споживачів</w:t>
      </w:r>
      <w:r>
        <w:rPr>
          <w:sz w:val="28"/>
          <w:szCs w:val="28"/>
          <w:lang w:val="uk-UA"/>
        </w:rPr>
        <w:t>, що надається Операторами ГРМ та постачальниками, потребує доповнення. Так, з метою посилення контролю щодо подання звітності ліцензіатами, підвищення достовірності даних, а також ефективного моніторингу показників комерційної якості надання послуг та дотримання мінімальних стандартів якості, необхідним є винесення вказаної інформації в окремі форми звітності із чіткими інструкціями щодо їх заповнення, спрощення процедури подання звітності до НКРЕКП (лише в електронній формі з електронним цифровим підписом/печатк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одночас з урахуванням практики моніторингу показників якості газопостачання регуляторами країн ЄС, доцільним є запровадження моніторингу інших аспектів якості – надійності (безперебійності) газопостачання та безпеки газорозподільних систе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зазначене, з метою врегулювання вищезазначених питань НКРЕКП розроблено проєкт постанови «Про затвердження форм звітності щодо показників якості газопостачання та інструкцій щодо їх заповнення» (дал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Проєкт постанови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</w:t>
      </w:r>
      <w:r>
        <w:rPr>
          <w:bCs/>
          <w:sz w:val="28"/>
          <w:szCs w:val="28"/>
          <w:lang w:val="uk-UA"/>
        </w:rPr>
        <w:t>сновні групи (підгрупи), на які проблема справляє впл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няття постанови забезпечить врахування змін у вторинному законодавстві на ринку природного газу, підвищення ефективності моніторингу показників якості газопостачання, спрощення процедури подання звітності. </w:t>
      </w:r>
    </w:p>
    <w:p>
      <w:pPr>
        <w:pStyle w:val="22"/>
        <w:spacing w:lineRule="auto" w:line="240" w:before="0" w:after="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альтернативних способів</w:t>
      </w:r>
    </w:p>
    <w:p>
      <w:pPr>
        <w:pStyle w:val="22"/>
        <w:spacing w:lineRule="auto" w:line="240" w:before="0" w:after="0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рийняття змін до чинного регуляторного акта, а саме до Стандартів та вимог в частині розширення переліку показників комерційної якості послуг у відповідних додатках зі звітною інформацією щодо показників комерційної якості, забезпечить </w:t>
            </w:r>
            <w:r>
              <w:rPr>
                <w:lang w:val="uk-UA"/>
              </w:rPr>
              <w:t xml:space="preserve">врегулювання питань щодо врахування змін у вторинному законодавстві на ринку природного газу. Однак відсутність </w:t>
            </w:r>
            <w:r>
              <w:rPr>
                <w:szCs w:val="28"/>
                <w:lang w:val="uk-UA"/>
              </w:rPr>
              <w:t>детальних інструкцій щодо заповнення звітних даних</w:t>
            </w:r>
            <w:r>
              <w:rPr>
                <w:lang w:val="uk-UA"/>
              </w:rPr>
              <w:t xml:space="preserve"> знизить якість даних щодо показників комерційної якості послу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йняття нового регуляторного акта забезпечить </w:t>
            </w:r>
            <w:r>
              <w:rPr>
                <w:lang w:val="uk-UA"/>
              </w:rPr>
              <w:t xml:space="preserve">врегулювання питань щодо врахування змін у вторинному законодавстві на ринку природного газу, удосконалення моніторингу показників якості газопостачання, у тому числі </w:t>
            </w:r>
            <w:r>
              <w:rPr>
                <w:szCs w:val="28"/>
                <w:lang w:val="uk-UA"/>
              </w:rPr>
              <w:t>у зв’язку із затвердженням детальних інструкцій щодо заповнення звітних даних у формах звітності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регулювання питань щодо врахування змін у вторинному законодавстві на ринку природного газу</w:t>
            </w:r>
            <w:r>
              <w:rPr>
                <w:bCs/>
                <w:lang w:val="uk-UA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 щодо відсутності моніторингу показників безперервності (надійності) газопостачання та безпеки газорозподільних систем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регулювання питань щодо врахування змін у вторинному законодавстві на ринку природного газу, підвищення ефективності моніторингу показників якості газопостачання</w:t>
            </w:r>
            <w:r>
              <w:rPr>
                <w:bCs/>
                <w:lang w:val="uk-UA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кращення якості </w:t>
            </w:r>
            <w:r>
              <w:rPr>
                <w:bCs/>
                <w:lang w:val="uk-UA"/>
              </w:rPr>
              <w:t>надання послуг суб’єктами господарювання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85"/>
        <w:gridCol w:w="3508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ощення процедури подання звітності до НКРЕКП, підвищення достовірності даних у зв’язку із затвердженням детальних інструкцій щодо заповнення звітних даних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54"/>
        <w:gridCol w:w="3850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неврегульованих питань, проблема буде існуват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рахування змін у вторинному законодавстві на ринку природного газу</w:t>
            </w:r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>Обрана 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рахування змін у вторинному законодавстві на ринку природного газу, підвищення ефективності моніторингу показників якості газопостачання</w:t>
            </w:r>
            <w:r>
              <w:rPr>
                <w:bCs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18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неврегульованих питань, проблема буде існувати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астково забезпечує досягнення цілей державного регулювання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 щодо відсутності моніторингу показників безперервності (надійності) газопостачання та безпеки газорозподільних систем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 щодо відсутності моніторингу показників безперервності (надійності) газопостачання та безпеки газорозподільних систем.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рана 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ує досягнення цілей державного регулюванн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зволяє вирішити проблему та </w:t>
            </w:r>
            <w:r>
              <w:rPr>
                <w:lang w:val="uk-UA"/>
              </w:rPr>
              <w:t>підвищити ефективність моніторингу показників якості газопостачання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вирішує проблему та лише частково забезпечує досягнення цілей державного регулю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рана альтернатива 3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няття нового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порівнянні з чинною нормативно-правовою базою Проєктом постанови передбача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 xml:space="preserve">врахування змін </w:t>
      </w:r>
      <w:r>
        <w:rPr>
          <w:sz w:val="28"/>
          <w:szCs w:val="28"/>
          <w:lang w:val="uk-UA"/>
        </w:rPr>
        <w:t>у вторинному законодавстві, зокрема Кодексі ГРМ та Правилах, при здійсненні моніторингу показників комерційної якості надання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ження інструкцій щодо заповнення форм звітності щодо показників комерційної якості надання послуг та дотримання вимог </w:t>
      </w:r>
      <w:r>
        <w:rPr>
          <w:spacing w:val="-8"/>
          <w:sz w:val="28"/>
          <w:lang w:val="uk-UA"/>
        </w:rPr>
        <w:t>стандартів та вимог до якості обслуговування споживачів;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подання звітності щодо показників комерційної якості надання послуг постачання природного газу лише активними постачаль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рощення процедури подання звітності до НКРЕКП (передбачається подання звітності лише в електронній формі з електронним цифровим підписом/печаткою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моніторингу нових аспектів якості газопостачання – надійності (безперебійності) газопостачання та безпеки газорозподі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акта необмежений та може бути змінений у  разі внесення відповідних змін до законодавства або за пропозиціями учасників ринку природного газу, на яких поширюватиметься дія акта, у порядку, передбаченому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Про затвердження форм звітності щодо показників якості газопостачання та інструкцій щодо їх заповнення» її результативність визначатиметься такими показни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єкту регуляторного акта не потребує додаткових витрат із Державного бюджету України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2) кількість суб’єктів господарювання та/або фізичних осіб, на яких поширюватиметься дія акта – дія акта поширюватиметься на операторів газорозподільних систем </w:t>
      </w:r>
      <w:r>
        <w:rPr>
          <w:bCs/>
          <w:color w:val="000000"/>
          <w:sz w:val="28"/>
          <w:szCs w:val="28"/>
          <w:lang w:val="uk-UA"/>
        </w:rPr>
        <w:t>(станом на дату прийняття акта – 43 суб’єкти господарювання) та постачальників природного газу (станом на дату прийняття акта – біля 250 суб’єктів господарюванн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ень поінформованості суб’єктів господарювання та фізичних осіб з основних положень акта – середні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rStyle w:val="Spelle"/>
          <w:sz w:val="28"/>
          <w:szCs w:val="28"/>
          <w:lang w:val="uk-UA"/>
        </w:rPr>
        <w:t xml:space="preserve">НКРЕКП </w:t>
      </w:r>
      <w:r>
        <w:rPr>
          <w:sz w:val="28"/>
          <w:szCs w:val="28"/>
          <w:lang w:val="uk-UA"/>
        </w:rPr>
        <w:t xml:space="preserve">«Про затвердження форм звітності щодо показників якості газопостачання та інструкцій щодо їх заповнення», разом з матеріалами, що обґрунтовують його прийняття та аналізом регуляторного впливу оприлюднено на офіційному вебсайті НКРЕКП в мережі І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r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рилюднено на офіційному вебсайті НКРЕКП в мережі І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r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 після його прийнятт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регуляторного акта дозволить врегулювати питання щодо </w:t>
      </w:r>
      <w:r>
        <w:rPr>
          <w:bCs/>
          <w:sz w:val="28"/>
          <w:szCs w:val="28"/>
          <w:lang w:val="uk-UA"/>
        </w:rPr>
        <w:t>врахування змін у вторинному законодавстві на ринку природного газу, підвищити ефективність моніторингу показників якості газопоста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sz w:val="28"/>
          <w:szCs w:val="28"/>
          <w:lang w:val="uk-UA"/>
        </w:rPr>
        <w:t>Головa НКРЕКП</w:t>
        <w:tab/>
        <w:t xml:space="preserve">                                                                           К. Ущаповський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4316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43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7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0">
    <w:name w:val="Шрифт абзацу за замовчув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23">
    <w:name w:val="rvts2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Calibri" w:hAnsi="Calibri" w:eastAsia="Calibri" w:cs="Calibri"/>
      <w:b/>
      <w:bCs/>
      <w:spacing w:val="-8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06:00Z</dcterms:created>
  <dc:creator>monastiruk</dc:creator>
  <dc:description/>
  <cp:keywords/>
  <dc:language>en-US</dc:language>
  <cp:lastModifiedBy>Коваль Родіон</cp:lastModifiedBy>
  <cp:lastPrinted>2022-09-19T10:58:00Z</cp:lastPrinted>
  <dcterms:modified xsi:type="dcterms:W3CDTF">2022-09-19T08:03:00Z</dcterms:modified>
  <cp:revision>63</cp:revision>
  <dc:subject/>
  <dc:title>НАЦІОНАЛЬНА КОМІСІЯ, ЩО ЗДІЙСНЮЄ ДЕРЖАВНЕ РЕГУЛЮВАННЯ У СФЕРАХ ЕНЕРГЕТИКИ ТА КОМУНАЛЬНИХ ПОСЛУГ</dc:title>
</cp:coreProperties>
</file>