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«Про внесення зміни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, зокрема, </w:t>
      </w:r>
      <w:r>
        <w:rPr>
          <w:color w:val="333333"/>
          <w:sz w:val="28"/>
          <w:szCs w:val="28"/>
          <w:shd w:fill="FFFFFF" w:val="clear"/>
          <w:lang w:val="uk-UA"/>
        </w:rPr>
        <w:t>умови та порядок р</w:t>
      </w:r>
      <w:r>
        <w:rPr>
          <w:bCs/>
          <w:color w:val="333333"/>
          <w:sz w:val="28"/>
          <w:szCs w:val="28"/>
          <w:shd w:fill="FFFFFF" w:val="clear"/>
          <w:lang w:val="uk-UA"/>
        </w:rPr>
        <w:t>озподілу (передачі) мережами основного споживача. В</w:t>
      </w:r>
      <w:r>
        <w:rPr>
          <w:sz w:val="28"/>
          <w:szCs w:val="28"/>
          <w:lang w:val="uk-UA"/>
        </w:rPr>
        <w:t xml:space="preserve">ідповідно до положень статті 49 Закону </w:t>
      </w:r>
      <w:r>
        <w:rPr>
          <w:sz w:val="27"/>
          <w:szCs w:val="27"/>
          <w:lang w:val="uk-UA"/>
        </w:rPr>
        <w:t xml:space="preserve">України «Про ринок електричної енергії»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основний споживач зобов’язаний укласти з оператором системи розподілу, на території здійснення ліцензованої діяльності з розподілу якого розташовані його мережі, договір про спільне використання електричних мереж за типовою формою, затвердженою Регулятором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bookmarkStart w:id="0" w:name="_Hlk106658810"/>
      <w:bookmarkEnd w:id="0"/>
      <w:r>
        <w:rPr>
          <w:sz w:val="28"/>
          <w:szCs w:val="28"/>
          <w:lang w:val="uk-UA"/>
        </w:rPr>
        <w:t>З метою методологічного удосконалення норм Правил роздрібного ринку</w:t>
      </w:r>
      <w:r>
        <w:rPr>
          <w:sz w:val="27"/>
          <w:szCs w:val="27"/>
          <w:lang w:val="uk-UA"/>
        </w:rPr>
        <w:t xml:space="preserve">, затверджених постановою НКРЕКП від 14.03.2018 № 312 (далі – Правила), </w:t>
      </w:r>
      <w:r>
        <w:rPr>
          <w:sz w:val="28"/>
          <w:szCs w:val="28"/>
          <w:lang w:val="uk-UA"/>
        </w:rPr>
        <w:t xml:space="preserve">в частині договірних відносин щодо спільного використання технологічних електричних мереж, </w:t>
      </w:r>
      <w:r>
        <w:rPr>
          <w:sz w:val="27"/>
          <w:szCs w:val="27"/>
          <w:lang w:val="uk-UA"/>
        </w:rPr>
        <w:t>НКРЕКП розроблено проєкт постанови НКРЕКП «Про внесення зміни до Правил роздрібного ринку електричної енергії» (далі – проєкт Постанови)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_Hlk106658810"/>
      <w:bookmarkStart w:id="2" w:name="_Hlk106658810"/>
      <w:bookmarkEnd w:id="2"/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роєкту </w:t>
      </w:r>
      <w:bookmarkStart w:id="3" w:name="_Hlk106659690"/>
      <w:r>
        <w:rPr>
          <w:sz w:val="27"/>
          <w:szCs w:val="27"/>
          <w:lang w:val="uk-UA"/>
        </w:rPr>
        <w:t xml:space="preserve"> Постанови є удосконалення норм та процедур, визначених Правилами.</w:t>
      </w:r>
      <w:bookmarkEnd w:id="3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сьогодні витрати на утримання мереж оплачується через оператора системи, при цьому виробники, які продають електричну енергію на конкурентних засадах можуть включати витрати на утримання власних мереж, у зв’язку з чим, можливе подвійне отримання коштів, як з тарифу оператора системи так і з вартості електричної енергії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несення змін</w:t>
            </w:r>
            <w:r>
              <w:rPr>
                <w:lang w:val="ru-RU"/>
              </w:rPr>
              <w:t>и</w:t>
            </w:r>
            <w:r>
              <w:rPr/>
              <w:t xml:space="preserve"> до Правил сприятиме методологічному удосконаленню регулювання договірних відносин щодо спільного використання технологічних електричних мереж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ує удосконалення норм та визначених Прави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ю методологічного регулювання взаємовідносин учасників роздрібного ринку електричної щодо спільного використання технологічних електричних мереж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зволяє вирішити проблему самим ефективним шляхом. Забезпечує удосконалення норм визначених Правилами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єктом Постанови пропонується внести зміну до Правил роздрібного ринку електричної енергії з метою їх удосконаленн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алізація проєкту Постанови </w:t>
      </w:r>
      <w:r>
        <w:rPr>
          <w:sz w:val="28"/>
          <w:szCs w:val="28"/>
          <w:lang w:val="uk-UA"/>
        </w:rPr>
        <w:t xml:space="preserve">забезпечить баланс інтересів учасників роздрібного ринку електричної енергії </w:t>
      </w:r>
      <w:bookmarkStart w:id="4" w:name="_Hlk106660060"/>
      <w:r>
        <w:rPr>
          <w:sz w:val="28"/>
          <w:szCs w:val="28"/>
          <w:lang w:val="uk-UA"/>
        </w:rPr>
        <w:t>під час врегулювання договірних відносин щодо спільного використання технологічних електричних мереж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4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Термін дії проєкту Постанови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постачальника «останньої надії»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Cs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Про внесення змін</w:t>
      </w:r>
      <w:r>
        <w:rPr>
          <w:color w:val="FF0000"/>
          <w:sz w:val="27"/>
          <w:szCs w:val="27"/>
          <w:lang w:val="uk-UA"/>
        </w:rPr>
        <w:t>и</w:t>
      </w:r>
      <w:r>
        <w:rPr>
          <w:sz w:val="27"/>
          <w:szCs w:val="27"/>
          <w:lang w:val="uk-UA"/>
        </w:rPr>
        <w:t xml:space="preserve"> до Правил роздрібного ринку електричної енергії»</w:t>
      </w:r>
      <w:r>
        <w:rPr>
          <w:bCs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7"/>
          <w:szCs w:val="27"/>
          <w:lang w:val="uk-UA"/>
        </w:rPr>
        <w:t>.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Результатом прийняття проєкту постанови НКРЕКП «Про внесення зміни до Правил роздрібного ринку електричної енергії» </w:t>
      </w:r>
      <w:bookmarkStart w:id="5" w:name="_Hlk82507523"/>
      <w:r>
        <w:rPr>
          <w:sz w:val="27"/>
          <w:szCs w:val="27"/>
          <w:lang w:val="uk-UA"/>
        </w:rPr>
        <w:t xml:space="preserve">є забезпечення балансу </w:t>
      </w:r>
      <w:bookmarkStart w:id="6" w:name="_Hlk82507663"/>
      <w:r>
        <w:rPr>
          <w:sz w:val="27"/>
          <w:szCs w:val="27"/>
          <w:lang w:val="uk-UA"/>
        </w:rPr>
        <w:t xml:space="preserve">інтересів </w:t>
      </w:r>
      <w:r>
        <w:rPr>
          <w:sz w:val="28"/>
          <w:szCs w:val="28"/>
          <w:lang w:val="uk-UA"/>
        </w:rPr>
        <w:t>учасників роздрібного ринку електричної енергії під час врегулювання взаємовідносин щодо спільного використання технологічних електричних мере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5"/>
      <w:bookmarkEnd w:id="6"/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  <w:lang w:val="uk-UA"/>
        </w:rPr>
        <w:t>« 14 » вересень 2022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16:00Z</dcterms:created>
  <dc:creator>Gorodysky</dc:creator>
  <dc:description/>
  <cp:keywords/>
  <dc:language>en-US</dc:language>
  <cp:lastModifiedBy>Єлизавета Батіна</cp:lastModifiedBy>
  <cp:lastPrinted>2021-09-14T10:32:00Z</cp:lastPrinted>
  <dcterms:modified xsi:type="dcterms:W3CDTF">2022-09-14T11:08:00Z</dcterms:modified>
  <cp:revision>3</cp:revision>
  <dc:subject/>
  <dc:title>НАЦІОНАЛЬНА КОМІСІЯ, ЩО ЗДІЙСНЮЄ ДЕРЖАВНЕ РЕГУЛЮВАННЯ У СФЕРАХ ЕНЕРГЕТИКИ ТА КОМУНАЛЬНИХ ПОСЛУГ</dc:title>
</cp:coreProperties>
</file>