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sz w:val="20"/>
          <w:lang w:val="en-US" w:eastAsia="en-US"/>
        </w:rPr>
        <w:drawing>
          <wp:inline distT="0" distB="0" distL="0" distR="0">
            <wp:extent cx="5048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50" r="-8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ЦІОНАЛЬНА КОМІСІЯ, ЩО ЗДІЙСНЮЄ ДЕРЖАВ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РЕГУЛЮВАННЯ У СФЕРАХ ЕНЕРГЕТ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А КОМУНАЛЬНИХ ПО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НКРЕКП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32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32"/>
          <w:sz w:val="32"/>
          <w:szCs w:val="28"/>
          <w:lang w:val="uk-UA"/>
        </w:rPr>
        <w:t>ПОСТ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4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__________________</w:t>
        <w:tab/>
        <w:tab/>
        <w:tab/>
        <w:tab/>
        <w:tab/>
        <w:tab/>
        <w:t>№ 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иї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>
          <w:trHeight w:val="1068" w:hRule="atLeast"/>
        </w:trPr>
        <w:tc>
          <w:tcPr>
            <w:tcW w:w="3794" w:type="dxa"/>
            <w:tcBorders/>
          </w:tcPr>
          <w:p>
            <w:pPr>
              <w:pStyle w:val="Heading2"/>
              <w:spacing w:before="280" w:after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Про затвердження Методики визначення істотного коливання цін та встановлення граничних цін  на ринку «на добу наперед», внутрішньодобовому ринку та балансуючому ринку</w:t>
            </w:r>
          </w:p>
        </w:tc>
        <w:tc>
          <w:tcPr>
            <w:tcW w:w="2586" w:type="dxa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91" w:type="dxa"/>
            <w:tcBorders/>
          </w:tcPr>
          <w:p>
            <w:pPr>
              <w:pStyle w:val="Heading2"/>
              <w:snapToGrid w:val="false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Style17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«Про ринок електричної енергії» та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 </w:t>
      </w:r>
    </w:p>
    <w:p>
      <w:pPr>
        <w:pStyle w:val="Style1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СТАНОВЛЯЄ:</w:t>
      </w:r>
    </w:p>
    <w:p>
      <w:pPr>
        <w:pStyle w:val="Style17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Затвердити Методику визначення істотного коливання цін та встановлення граничних цін на ринку «на добу наперед», внутрішньодобовому ринку та балансуючому ринку, що додається.</w:t>
      </w:r>
    </w:p>
    <w:p>
      <w:pPr>
        <w:pStyle w:val="Style17"/>
        <w:numPr>
          <w:ilvl w:val="0"/>
          <w:numId w:val="2"/>
        </w:numPr>
        <w:spacing w:before="240" w:after="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 та діє безстроково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9"/>
        <w:gridCol w:w="4724"/>
      </w:tblGrid>
      <w:tr>
        <w:trPr/>
        <w:tc>
          <w:tcPr>
            <w:tcW w:w="4679" w:type="dxa"/>
            <w:tcBorders/>
          </w:tcPr>
          <w:p>
            <w:pPr>
              <w:pStyle w:val="Style17"/>
              <w:spacing w:before="28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724" w:type="dxa"/>
            <w:tcBorders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                                   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К. Ущаповськ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8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3825"/>
      </w:tblGrid>
      <w:tr>
        <w:trPr/>
        <w:tc>
          <w:tcPr>
            <w:tcW w:w="5530" w:type="dxa"/>
            <w:tcBorders/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5" w:type="dxa"/>
            <w:tcBorders/>
          </w:tcPr>
          <w:p>
            <w:pPr>
              <w:pStyle w:val="Style17"/>
              <w:spacing w:before="0" w:after="0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ЗАТВЕРДЖЕНО 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останова Національної комісії, що здійснює державне регулювання у сферах енергетики та комунальних послуг</w:t>
            </w:r>
          </w:p>
          <w:p>
            <w:pPr>
              <w:pStyle w:val="Style17"/>
              <w:spacing w:before="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_____________ № ________</w:t>
            </w:r>
          </w:p>
        </w:tc>
      </w:tr>
    </w:tbl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етодика визначення істотного коливання цін та встановлення граничних цін на ринку «на добу наперед», внутрішньодобовому ринку та балансуючому ринку</w:t>
      </w:r>
    </w:p>
    <w:p>
      <w:pPr>
        <w:pStyle w:val="Style17"/>
        <w:spacing w:before="24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7"/>
        <w:spacing w:before="24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Ця Методика визначає порядок визначення істотного коливання цін на ринку «на добу наперед» (далі – РДН), внутрішньодобовому ринку (далі – ВДР) та балансуючому ринку, та процедуру встановлення граничних цін на РДН, ВДР та балансуючому ринку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цій Методиці терміни вживаються в таких значеннях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граничні ціни – тимчасов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аксимально або мінімально допустимі рівні цін, які можуть бути зазначені учасниками ринку у заявках на </w:t>
      </w:r>
      <w:r>
        <w:rPr>
          <w:color w:val="000000"/>
          <w:sz w:val="28"/>
          <w:szCs w:val="28"/>
          <w:lang w:val="uk-UA"/>
        </w:rPr>
        <w:t>РДН, ВДР та балансуючому ринку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екада – розрахунковий період, що для першої та другої третини календарного місяця складає 10 днів, а для останньої третини місяця дорівнює загальній кількості днів календарного місяця за вирахуванням       20 днів;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стотне коливання цін – коливання цін на РДН, ВДР та балансуючому ринку, що визначається істотним у порядку встановленому цією Методикою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ші терміни та скорочення в цій Методиці вживаються у значеннях, наведених у Законі України «Про ринок електричної енергії», та інших нормативно-правових актах, що врегульовують правовідносини у сфері енергетики. </w:t>
      </w:r>
    </w:p>
    <w:p>
      <w:pPr>
        <w:pStyle w:val="Style17"/>
        <w:numPr>
          <w:ilvl w:val="0"/>
          <w:numId w:val="3"/>
        </w:numPr>
        <w:spacing w:before="280" w:after="280"/>
        <w:ind w:left="709" w:hanging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орядок визначення істотного коливання цін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1. Істотним коливанням цін на РДН є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bookmarkStart w:id="0" w:name="_Hlk112683846"/>
      <w:bookmarkEnd w:id="0"/>
      <w:r>
        <w:rPr>
          <w:color w:val="000000"/>
          <w:sz w:val="28"/>
          <w:szCs w:val="28"/>
          <w:lang w:val="uk-UA"/>
        </w:rPr>
        <w:t xml:space="preserve">досягнення </w:t>
      </w:r>
      <w:r>
        <w:rPr>
          <w:bCs/>
          <w:color w:val="000000"/>
          <w:sz w:val="28"/>
          <w:szCs w:val="28"/>
          <w:lang w:val="uk-UA"/>
        </w:rPr>
        <w:t xml:space="preserve">ціни акцептованої заявки на РДН рівня в </w:t>
      </w:r>
      <w:r>
        <w:rPr>
          <w:color w:val="000000"/>
          <w:sz w:val="28"/>
          <w:szCs w:val="28"/>
          <w:lang w:val="uk-UA"/>
        </w:rPr>
        <w:t>95 % від максимальної граничної ціни (у разі її застосування) впродовж трьох останніх дека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щонайменше 50 % розрахункових періодів; або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хилення середньоарифметичної ціни на РДН більше ніж на 5 % в сторону збільшення або зменшення, що виникає одночасно у двох з таких періодів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станню декаду, у порівнянні з декадою, що передувала останній декаді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ри останні декади, у порівнянні з трьома декадами, що передували цим трьом останнім декада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ев’ять останніх декад, у порівнянні з дев’ятьма декадами, що передували цим дев’ятьом останнім декад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" w:name="_Hlk112683846"/>
      <w:bookmarkStart w:id="2" w:name="_Hlk112683846"/>
      <w:bookmarkEnd w:id="2"/>
    </w:p>
    <w:p>
      <w:pPr>
        <w:pStyle w:val="Style17"/>
        <w:spacing w:before="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2. Істотним коливанням цін на ВДР є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сягнення </w:t>
      </w:r>
      <w:r>
        <w:rPr>
          <w:bCs/>
          <w:color w:val="000000"/>
          <w:sz w:val="28"/>
          <w:szCs w:val="28"/>
          <w:lang w:val="uk-UA"/>
        </w:rPr>
        <w:t xml:space="preserve">ціни акцептованої заявки на ВДР рівня в </w:t>
      </w:r>
      <w:r>
        <w:rPr>
          <w:color w:val="000000"/>
          <w:sz w:val="28"/>
          <w:szCs w:val="28"/>
          <w:lang w:val="uk-UA"/>
        </w:rPr>
        <w:t>95 % від максимальної граничної ціни (у разі її застосування) впродовж трьох останніх дека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щонайменше 50 % розрахункових періодів; або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хилення середньоарифметичної ціни на ВДР більше ніж на 5 % в сторону збільшення або зменшення, що виникає одночасно у двох з таких періодів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станню декаду, у порівнянні з декадою, що передувала останній декаді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ри останні декади, у порівнянні з трьома декадами, що передували цим трьом останнім декада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ев’ять останніх декад, у порівнянні з дев’ятьма декадами, що передували цим дев’ятьом останнім декадам.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before="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3. Істотним коливанням цін на балансуючому ринку є: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сягнення </w:t>
      </w:r>
      <w:r>
        <w:rPr>
          <w:bCs/>
          <w:color w:val="000000"/>
          <w:sz w:val="28"/>
          <w:szCs w:val="28"/>
          <w:lang w:val="uk-UA"/>
        </w:rPr>
        <w:t xml:space="preserve">ціни акцептованої заявки на завантаження на балансуючому ринку рівня в </w:t>
      </w:r>
      <w:r>
        <w:rPr>
          <w:color w:val="000000"/>
          <w:sz w:val="28"/>
          <w:szCs w:val="28"/>
          <w:lang w:val="uk-UA"/>
        </w:rPr>
        <w:t>95 % від максимальної граничної ціни (у разі її застосування) впродовж трьох останніх декад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щонайменше 50 % розрахункових періодів; або </w:t>
      </w:r>
    </w:p>
    <w:p>
      <w:pPr>
        <w:pStyle w:val="Style17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хилення середньоарифметичної ціни на балансуючому ринку (на завантаження або розвантаження) більше ніж на 5 % в сторону збільшення або зменшення одночасно у двох з таких періодів: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останню декаду, у порівнянні з декадою, що передувала останній декаді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три останні декади, у порівнянні з трьома декадами, що передували цим трьом останнім декадам;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дев’ять останніх декад, у порівнянні з дев’ятьма декадами, що передували цим дев’ятьом останнім декадам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4. Оператор ринку (далі – ОР) кожного останнього дня декади здійснює розрахунок показників, передбачених пунктами 2.1 та 2.2 цієї глави та перевірку наявності істотного коливання цін відповідно до наявної інформації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5. Адміністратор розрахунків (далі – АР) кожного першого дня декади, наступної за розрахунковою декадою, здійснює розрахунок показників, передбачених пунктом 2.3 цієї глави та перевірку наявності істотного коливання цін відповідно до наявної інформації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6. ОР до 15:00 останнього дня декади розміщує на своєму вебсайті </w:t>
      </w:r>
      <w:bookmarkStart w:id="3" w:name="_Hlk112688093"/>
      <w:r>
        <w:rPr>
          <w:color w:val="000000"/>
          <w:sz w:val="28"/>
          <w:szCs w:val="28"/>
          <w:lang w:val="uk-UA"/>
        </w:rPr>
        <w:t>інформацію про показники, розраховані відповідно до пунктів 2.1 та 2.2 цієї глави та інформацію про наявність/відсутність істотного коливання цін у торгових зонах визначених оператором системи передачі (далі – ОСП) та погоджених Регулятором відповідною постановою</w:t>
      </w:r>
      <w:bookmarkEnd w:id="3"/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7. АР до 15:00 першого дня декади, наступної за розрахунковою декадою, розміщує на своєму вебсайті інформацію про показники, розраховані відповідно до пункту 2.3 цієї глави та інформацію про наявність/відсутність істотного коливання цін у торгових зонах визначених ОСП та погоджених Регулятором відповідною постановою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8. Якщо за результатами розрахунків встановлено наявність істотного коливання цін на РДН та ВДР одночасно, ОР не пізніше 15:00 останнього дня декади, в якій, за результатами розрахунків, установлено істотне коливання цін, повідомляє НКРЕКП про наявність істотного коливання цін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9. Якщо за результатами розрахунків встановлено наявність істотного коливання цін на балансуючому ринку, АР не пізніше 15:00 першого дня декади, наступної за розрахунковою декадою, в якій, за результатами розрахунків, установлено істотне коливання цін, повідомляє НКРЕКП про наявність істотного коливання цін.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3. Процедура встановлення граничних цін на </w:t>
      </w:r>
      <w:bookmarkStart w:id="4" w:name="_Hlk112694518"/>
      <w:r>
        <w:rPr>
          <w:b/>
          <w:bCs/>
          <w:color w:val="000000"/>
          <w:sz w:val="28"/>
          <w:szCs w:val="28"/>
          <w:lang w:val="uk-UA"/>
        </w:rPr>
        <w:t>РДН, ВДР та балансуючому ринку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240"/>
        <w:ind w:firstLine="709"/>
        <w:jc w:val="both"/>
        <w:rPr/>
      </w:pPr>
      <w:bookmarkEnd w:id="4"/>
      <w:r>
        <w:rPr>
          <w:color w:val="000000"/>
          <w:sz w:val="28"/>
          <w:szCs w:val="28"/>
          <w:lang w:val="uk-UA"/>
        </w:rPr>
        <w:t xml:space="preserve">3.1. НКРЕКП після отримання від ОР та/або АР інформації про істотне коливання цін на РДН, ВДР та балансуючому ринку, у випадку доцільності встановлення граничних цін, зміни рівня граничних цін, направляє до ОР, АР та центрального органу виконавчої влади, що забезпечує формування та реалізацію державної політики в електроенергетичному комплексі запит на отримання пропозицій щодо встановлення граничних цін, зміни рівня граничних цін на РДН, ВДР та балансуючому ринку. 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2. Регулятор має право встановлювати граничні ціни на РДН, ВДР та балансуючому ринку для кожної торгової зони з відповідним обґрунтуванням, що включає, зокрема інформацію щодо індексу споживчих цін, індексу цін виробників, ціни на електричну енергію, що склались на ринку електричної енергії тощо, та з урахуванням отриманих від ОР та АР та центрального органу виконавчої влади, що забезпечує формування та реалізацію державної політики в електроенергетичному комплексі пропозицій щодо рівня граничних цін.  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граничних цін має впливати на формування вільної (ринкової) ціни у мінімальний спосіб.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24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3. Рішення про встановлення граничних цін, зміни рівня граничних цін на РДН, ВДР та балансуючому ринку приймається згідно з процедурою встановленою Регулятором для проєктів рішень, що мають ознаки регуляторних актів. 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4. Рішення про встановлення граничних цін, зміни рівня граничних цін приймається після проведення консультації з Антимонопольним комітетом України. </w:t>
      </w:r>
    </w:p>
    <w:p>
      <w:pPr>
        <w:pStyle w:val="Style17"/>
        <w:tabs>
          <w:tab w:val="clear" w:pos="720"/>
          <w:tab w:val="left" w:pos="1276" w:leader="none"/>
          <w:tab w:val="left" w:pos="1701" w:leader="none"/>
        </w:tabs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Рішення НКРЕКП щодо встановлення граничних цін на РДН, ВДР та балансуючому ринку є тимчасовими та діють протягом дев’яти декад. </w:t>
      </w:r>
    </w:p>
    <w:p>
      <w:pPr>
        <w:pStyle w:val="Style17"/>
        <w:tabs>
          <w:tab w:val="clear" w:pos="720"/>
          <w:tab w:val="left" w:pos="1276" w:leader="none"/>
          <w:tab w:val="left" w:pos="1418" w:leader="none"/>
          <w:tab w:val="left" w:pos="1701" w:leader="none"/>
        </w:tabs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Доцільність встановлення і рівень граничних цін у разі їх встановлення мають переглядатися Регулятором не менше одного разу на шість місяців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партаменту енергоринку</w:t>
        <w:tab/>
        <w:tab/>
        <w:tab/>
        <w:tab/>
        <w:tab/>
        <w:t>Ю. Шамрелюк</w:t>
      </w:r>
    </w:p>
    <w:p>
      <w:pPr>
        <w:pStyle w:val="Style17"/>
        <w:spacing w:before="0" w:after="24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  <w:lang w:val="uk-UA"/>
      </w:rPr>
    </w:pPr>
    <w:r>
      <w:rPr>
        <w:rFonts w:cs="Times New Roman" w:ascii="Times New Roman" w:hAnsi="Times New Roman"/>
        <w:sz w:val="24"/>
        <w:szCs w:val="24"/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>
        <w:rFonts w:ascii="Times New Roman" w:hAnsi="Times New Roman" w:cs="Times New Roman"/>
        <w:sz w:val="26"/>
        <w:szCs w:val="26"/>
        <w:lang w:val="uk-UA"/>
      </w:rPr>
    </w:pPr>
    <w:r>
      <w:rPr>
        <w:rFonts w:cs="Times New Roman" w:ascii="Times New Roman" w:hAnsi="Times New Roman"/>
        <w:sz w:val="26"/>
        <w:szCs w:val="26"/>
        <w:lang w:val="uk-UA"/>
      </w:rPr>
      <w:t>ПРОЄ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76" w:hanging="46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8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Шрифт абзацу за замовчуванням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>
      <w:lang w:val="en-US"/>
    </w:rPr>
  </w:style>
  <w:style w:type="character" w:styleId="Style14">
    <w:name w:val="Тема примітки Знак"/>
    <w:qFormat/>
    <w:rPr>
      <w:b/>
      <w:bCs/>
      <w:lang w:val="en-US"/>
    </w:rPr>
  </w:style>
  <w:style w:type="character" w:styleId="Style15">
    <w:name w:val="Верхній колонтитул Знак"/>
    <w:qFormat/>
    <w:rPr>
      <w:sz w:val="22"/>
      <w:szCs w:val="22"/>
      <w:lang w:val="en-US"/>
    </w:rPr>
  </w:style>
  <w:style w:type="character" w:styleId="Style16">
    <w:name w:val="Нижні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Style22">
    <w:name w:val="Редакці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7:04:00Z</dcterms:created>
  <dc:creator>Ілля Сідоров</dc:creator>
  <dc:description/>
  <cp:keywords/>
  <dc:language>en-US</dc:language>
  <cp:lastModifiedBy>Дмитро Рохвадзе</cp:lastModifiedBy>
  <cp:lastPrinted>2021-03-23T08:41:00Z</cp:lastPrinted>
  <dcterms:modified xsi:type="dcterms:W3CDTF">2022-09-02T09:05:00Z</dcterms:modified>
  <cp:revision>8</cp:revision>
  <dc:subject/>
  <dc:title/>
</cp:coreProperties>
</file>