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ґрунтування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о питання про схвалення проєкту постанови </w:t>
      </w:r>
      <w:r>
        <w:rPr>
          <w:b/>
          <w:bCs/>
          <w:sz w:val="26"/>
          <w:szCs w:val="26"/>
        </w:rPr>
        <w:t>Національної комісії, щ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здійснює державне регулювання у сферах енергетики та комунальних послуг, </w:t>
      </w:r>
      <w:r>
        <w:rPr>
          <w:b/>
          <w:sz w:val="26"/>
          <w:szCs w:val="26"/>
        </w:rPr>
        <w:t xml:space="preserve">«Про затвердження Змін </w:t>
      </w:r>
      <w:r>
        <w:rPr>
          <w:b/>
          <w:bCs/>
          <w:sz w:val="26"/>
          <w:szCs w:val="26"/>
        </w:rPr>
        <w:t>до Методики обрахування плати за спільне використання технологічних електричних мереж</w:t>
      </w:r>
      <w:r>
        <w:rPr>
          <w:b/>
          <w:sz w:val="26"/>
          <w:szCs w:val="26"/>
        </w:rPr>
        <w:t>»</w:t>
      </w:r>
    </w:p>
    <w:p>
      <w:pPr>
        <w:pStyle w:val="Normal"/>
        <w:ind w:right="-2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носини на роздрібному ринку електроенергії регулюються Законом України «Про ринок електричної енергії». Так, відповідно до положень Закону державне регулювання ринку електричної енергії здійснює Регулятор у межах повноважень, визначених цим Законом та іншими актами законодавства.</w:t>
      </w:r>
      <w:r>
        <w:rPr>
          <w:sz w:val="26"/>
          <w:szCs w:val="26"/>
          <w:shd w:fill="FFFFFF" w:val="clear"/>
        </w:rPr>
        <w:t xml:space="preserve"> Основні умови діяльності учасників ринку електричної енергії та взаємовідносин між ними визначаються нормативно-правовими актами, що регулюють впровадження цього Закону, зокрема, правилами роздрібного ринку.</w:t>
      </w:r>
      <w:r>
        <w:rPr>
          <w:sz w:val="26"/>
          <w:szCs w:val="26"/>
        </w:rPr>
        <w:t xml:space="preserve"> Відповідно до вимог Правил роздрібного ринку електричної енергії встановлено, що оператори системи, які використовують технологічні електричні мережі основних споживачів для розподілу (передачі) електричної енергії іншим споживачам, а також для транспортування електричної енергії у свої мережі, сплачують основним споживачам плату за спільне використання технологічних електричних мереж, яка визначається відповідно до методики, затвердженої Регулят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 метою удосконалення методології обрахування вартості обґрунтованих витрат на утримання технологічних електричних  мереж спільного  використання,  зокрема в частині порядку складення кошторису витрат  основних   споживачів   на   утримання  їх технологічних електричних   мереж,  закріплення необхідності щорічного узгодження основним споживачем з оператором системи на наступний базовий період однолінійної схеми технологічних електричних мереж спільного використання та розрахунку об'єму умовних одиниць технологічних електричних мереж спільного використання, виконаного основним споживачем, а також можливості включати до кошторису витрат основного споживача з утримання (експлуатації та обслуговування) власних технологічних електричних мереж спільного використання кошти, сплачені підрядним організаціям зокрема, які не  перебувають у штаті підприємства основного споживача, за виконання робіт згідно з договорами цивільно-правового характеру, включаючи договори підряду, а також відповідні відрахування на соціальні заход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партаментом із регулювання відносин та захисту прав споживачів на роздрібному ринку електричної енергії розроблено проєкт постанови НКРЕКП «Про затвердження Змін </w:t>
      </w:r>
      <w:r>
        <w:rPr>
          <w:bCs/>
          <w:sz w:val="26"/>
          <w:szCs w:val="26"/>
        </w:rPr>
        <w:t>до Методики обрахування плати за спільне використання технологічних електричних мереж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значений Проєкт містить ознаки регуляторного акта 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требує проходження процедури підготовки відповідно до частини першої статті 15 Закону України «Про Національну комісію, що здійснює державне регулювання у сферах енергетики та комунальних послуг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Враховуючи вищевикладене, Департаментом із регулювання відносин та захисту прав споживачів на роздрібному ринку електричної енергії пропонує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1. Схвалити проєкт постанови НКРЕКП «Про затвердження Змін </w:t>
      </w:r>
      <w:r>
        <w:rPr>
          <w:bCs/>
          <w:sz w:val="26"/>
          <w:szCs w:val="26"/>
        </w:rPr>
        <w:t>до Методики обрахування плати за спільне використання технологічних електричних мереж</w:t>
      </w:r>
      <w:r>
        <w:rPr>
          <w:sz w:val="26"/>
          <w:szCs w:val="26"/>
        </w:rPr>
        <w:t>».</w:t>
      </w:r>
    </w:p>
    <w:p>
      <w:pPr>
        <w:pStyle w:val="Normal"/>
        <w:ind w:right="-2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Оприлюднити проєкт постанови НКРЕКП «Про затвердження Змін </w:t>
      </w:r>
      <w:r>
        <w:rPr>
          <w:bCs/>
          <w:sz w:val="26"/>
          <w:szCs w:val="26"/>
        </w:rPr>
        <w:t>до Методики обрахування плати за спільне використання технологічних електричних мереж</w:t>
      </w:r>
      <w:r>
        <w:rPr>
          <w:sz w:val="26"/>
          <w:szCs w:val="26"/>
        </w:rPr>
        <w:t>» на офіційному веб-сайті НКРЕКП з метою одержання зауважень і пропозицій та подальших відкритих обговорень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иректор Департаменту із регулюванн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ідносин та захисту прав споживачів 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оздрібному ринку електричної енергії</w:t>
        <w:tab/>
        <w:tab/>
        <w:t xml:space="preserve">                        Ігор  ГОРОДИСЬКИЙ</w:t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08:00Z</dcterms:created>
  <dc:creator>work</dc:creator>
  <dc:description/>
  <cp:keywords/>
  <dc:language>en-US</dc:language>
  <cp:lastModifiedBy>Анна Єгорова</cp:lastModifiedBy>
  <cp:lastPrinted>2021-09-08T11:58:00Z</cp:lastPrinted>
  <dcterms:modified xsi:type="dcterms:W3CDTF">2022-08-09T11:08:00Z</dcterms:modified>
  <cp:revision>2</cp:revision>
  <dc:subject/>
  <dc:title>19</dc:title>
</cp:coreProperties>
</file>