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роєкту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«</w:t>
      </w:r>
      <w:r>
        <w:rPr>
          <w:b/>
          <w:sz w:val="26"/>
          <w:szCs w:val="26"/>
          <w:lang w:val="uk-UA"/>
        </w:rPr>
        <w:t xml:space="preserve">Про затвердження Змін </w:t>
      </w:r>
      <w:r>
        <w:rPr>
          <w:b/>
          <w:bCs/>
          <w:sz w:val="26"/>
          <w:szCs w:val="26"/>
          <w:lang w:val="uk-UA"/>
        </w:rPr>
        <w:t>до Методики обрахування плати за спільне використання технологічних електричних мереж</w:t>
      </w:r>
      <w:r>
        <w:rPr>
          <w:b/>
          <w:sz w:val="27"/>
          <w:szCs w:val="27"/>
          <w:lang w:val="uk-UA"/>
        </w:rPr>
        <w:t>», що має ознаки регуляторного акт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Згідно 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(далі – Закон)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  <w:lang w:val="uk-UA"/>
        </w:rPr>
        <w:t>Основні умови діяльності учасників ринку електричної енергії та взаємовідносин між ними визначаються нормативно-правовими актами, що регулюють впровадження цього Закону, зокрема, правилами роздрібного ринку.</w:t>
      </w:r>
      <w:r>
        <w:rPr>
          <w:sz w:val="26"/>
          <w:szCs w:val="26"/>
          <w:lang w:val="uk-UA"/>
        </w:rPr>
        <w:t xml:space="preserve"> Відповідно до вимог Правил роздрібного ринку електричної енергії встановлено, що оператори системи, які використовують технологічні електричні мережі основних споживачів для розподілу (передачі) електричної енергії іншим споживачам, а також для транспортування електричної енергії у свої мережі, сплачують основним споживачам плату за спільне використання технологічних електричних мереж, яка визначається відповідно до методики, затвердженої Регулятором (далі – Методика)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6"/>
          <w:szCs w:val="26"/>
          <w:lang w:val="uk-UA"/>
        </w:rPr>
        <w:t xml:space="preserve">З метою удосконалення методології обрахування вартості обґрунтованих витрат на утримання технологічних електричних мереж спільного використання, </w:t>
      </w:r>
      <w:bookmarkStart w:id="0" w:name="_Hlk54175373"/>
      <w:r>
        <w:rPr>
          <w:sz w:val="27"/>
          <w:szCs w:val="27"/>
          <w:lang w:val="uk-UA"/>
        </w:rPr>
        <w:t>НКРЕКП розроблено проєкт постанови НКРЕКП «</w:t>
      </w:r>
      <w:r>
        <w:rPr>
          <w:sz w:val="26"/>
          <w:szCs w:val="26"/>
          <w:lang w:val="uk-UA"/>
        </w:rPr>
        <w:t xml:space="preserve">Про затвердження Змін </w:t>
      </w:r>
      <w:r>
        <w:rPr>
          <w:bCs/>
          <w:sz w:val="26"/>
          <w:szCs w:val="26"/>
          <w:lang w:val="uk-UA"/>
        </w:rPr>
        <w:t>до Методики обрахування плати за спільне використання технологічних електричних мереж» (далі – Проєкт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Згідно з положеннями </w:t>
      </w:r>
      <w:bookmarkEnd w:id="0"/>
      <w:r>
        <w:rPr>
          <w:sz w:val="27"/>
          <w:szCs w:val="27"/>
          <w:lang w:val="uk-UA"/>
        </w:rPr>
        <w:t xml:space="preserve">Проєкту врегульовуються взаємовідносини, щодо спільного використання технологічних електричних мереж, </w:t>
      </w:r>
      <w:r>
        <w:rPr>
          <w:sz w:val="26"/>
          <w:szCs w:val="26"/>
          <w:lang w:val="uk-UA"/>
        </w:rPr>
        <w:t>у частині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ку складення кошторису витрат основних споживачів на утримання їх технологічних електричних мереж,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щорічного узгодження основним споживачем з оператором системи на наступний базовий період однолінійної схеми технологічних електричних мереж спільного використанн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рахунку об'єму умовних одиниць технологічних електричних мереж спільного використання,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6"/>
          <w:szCs w:val="26"/>
          <w:lang w:val="uk-UA"/>
        </w:rPr>
        <w:t>можливості включати кошти, сплачені підрядним організаціям, зокрема, які не  перебувають у штаті підприємства основного споживача, за виконання робіт згідно з договорами цивільно-правового характеру, включаючи договори підряду, а також відповідні відрахування на соціальні заходи до кошторису витрат основного споживача з утримання (експлуатації та обслуговування) власних технологічних електричних мереж спільного використа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II. Цілі державного регулюва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lang w:val="uk-UA"/>
        </w:rPr>
        <w:t xml:space="preserve">Метою прийняття Проєкту </w:t>
      </w:r>
      <w:bookmarkStart w:id="1" w:name="_Hlk106659690"/>
      <w:r>
        <w:rPr>
          <w:sz w:val="27"/>
          <w:szCs w:val="27"/>
          <w:lang w:val="uk-UA"/>
        </w:rPr>
        <w:t xml:space="preserve">є удосконалення норм та процедур, визначених </w:t>
      </w:r>
      <w:r>
        <w:rPr>
          <w:bCs/>
          <w:sz w:val="26"/>
          <w:szCs w:val="26"/>
          <w:lang w:val="uk-UA"/>
        </w:rPr>
        <w:t>Методикою обрахування плати за спільне використання технологічних електричних мереж</w:t>
      </w:r>
      <w:r>
        <w:rPr>
          <w:sz w:val="27"/>
          <w:szCs w:val="27"/>
          <w:lang w:val="uk-UA"/>
        </w:rPr>
        <w:t>.</w:t>
      </w:r>
      <w:bookmarkEnd w:id="1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 сьогодні не має можливості включати кошти, сплачені підрядним організаціям зокрема, які не  перебувають у штаті підприємства основного споживача, за виконання робіт згідно з договорами цивільно-правового характеру, включаючи договори підряду, а також відповідні відрахування на соціальні заходи до кошторису витрат основного споживача з утримання (експлуатації та обслуговування) власних технологічних електричних мереж спільного використан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е закріплена необхідність щорічного узгодження основним споживачем з оператором системи на наступний базовий період однолінійної схеми технологічних електричних мереж спільного використання, а також розрахунок об'єму умовних одиниць технологічних електричних мереж спільного використання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ядок складення кошторису витрат основних споживачів на утримання їх технологічних електричних мереж, потребує нормативного врегулюванн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йняття  нового регуляторного акта є недоцільним, оскільки на сьогодні є чинни</w:t>
            </w:r>
            <w:r>
              <w:rPr>
                <w:szCs w:val="28"/>
                <w:lang w:val="ru-RU"/>
              </w:rPr>
              <w:t>м</w:t>
            </w:r>
            <w:r>
              <w:rPr>
                <w:szCs w:val="28"/>
              </w:rPr>
              <w:t xml:space="preserve"> регуляторний акт, яким регулюються відносини на роздрібному ринку електричної енерг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несення змін до Методики сприятиме удосконаленню нормативного регулювання взаємовідносин учасників роздрібного ринку електричної енергії, щодо спільного використання технологічних електричних мереж 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державного регулювання у  сфері електроенергетики та договірних взаємовідноси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uk-UA"/>
              </w:rPr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77"/>
        <w:gridCol w:w="3650"/>
      </w:tblGrid>
      <w:tr>
        <w:trPr>
          <w:trHeight w:val="1289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 удосконалення нормативного регулювання взаємовідносин учасників роздрібного ринку електричної енергії щодо спільного використання технологічних електричних мереж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прийняття нового регуляторного акта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зволяє вирішити проблему самим ефективним шляхом. Забезпечує удосконалення норм та процедур визначених </w:t>
            </w:r>
            <w:r>
              <w:rPr>
                <w:bCs/>
                <w:lang w:val="uk-UA"/>
              </w:rPr>
              <w:t>Методикою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lang w:val="uk-UA"/>
        </w:rPr>
        <w:t xml:space="preserve">Проєктом пропонується затвердити Зміни до </w:t>
      </w:r>
      <w:r>
        <w:rPr>
          <w:bCs/>
          <w:sz w:val="26"/>
          <w:szCs w:val="26"/>
          <w:lang w:val="uk-UA"/>
        </w:rPr>
        <w:t>Методики обрахування плати за спільне використання технологічних електричних мереж</w:t>
      </w:r>
      <w:r>
        <w:rPr>
          <w:sz w:val="27"/>
          <w:szCs w:val="27"/>
          <w:lang w:val="uk-UA"/>
        </w:rPr>
        <w:t xml:space="preserve"> з метою удосконалення норм та процедур визначених Методикою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алізація Проєкту забезпечить баланс інтересів учасників роздрібного ринку електричної енергії </w:t>
      </w:r>
      <w:bookmarkStart w:id="2" w:name="_Hlk106660060"/>
      <w:r>
        <w:rPr>
          <w:sz w:val="27"/>
          <w:szCs w:val="27"/>
          <w:lang w:val="uk-UA"/>
        </w:rPr>
        <w:t xml:space="preserve">під час врегулювання взаємовідносин, щодо спільного використання технологічних електричних мереж, </w:t>
      </w:r>
      <w:r>
        <w:rPr>
          <w:sz w:val="26"/>
          <w:szCs w:val="26"/>
          <w:lang w:val="uk-UA"/>
        </w:rPr>
        <w:t>у частині порядку складення кошторису витрат основних споживачів на утримання їх технологічних електричних мереж, щорічного узгодження основним споживачем з оператором системи на наступний базовий період однолінійної схеми технологічних електричних мереж спільного використання, розрахунку об'єму умовних одиниць технологічних електричних мереж спільного використання, можливості включати до кошторису витрат основного споживача з утримання (експлуатації та обслуговування) власних технологічних електричних мереж спільного використання кошти, сплачені підрядним організаціям зокрема, які не  перебувають у штаті підприємства основного споживача, за виконання робіт згідно з договорами цивільно-правового характеру, включаючи договори підряду, а також відповідні відрахування на соціальні захо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2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рмін дії акта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дія акта розповсюджується на постачальника «останньої надії», оператора системи передачі, операторів систем розподілу, а також на споживачів електричної енергії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Cs/>
          <w:sz w:val="27"/>
          <w:szCs w:val="27"/>
          <w:lang w:val="uk-UA"/>
        </w:rPr>
        <w:t>рівнем поінформованості суб’єктів господарювання та фізичних осіб з основних положень акта – середній</w:t>
      </w:r>
      <w:r>
        <w:rPr>
          <w:sz w:val="27"/>
          <w:szCs w:val="27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7"/>
          <w:szCs w:val="27"/>
          <w:lang w:val="uk-UA"/>
        </w:rPr>
        <w:t>НКРЕКП «</w:t>
      </w:r>
      <w:r>
        <w:rPr>
          <w:sz w:val="26"/>
          <w:szCs w:val="26"/>
          <w:lang w:val="uk-UA"/>
        </w:rPr>
        <w:t xml:space="preserve">Про затвердження Змін </w:t>
      </w:r>
      <w:r>
        <w:rPr>
          <w:bCs/>
          <w:sz w:val="26"/>
          <w:szCs w:val="26"/>
          <w:lang w:val="uk-UA"/>
        </w:rPr>
        <w:t>до Методики обрахування плати за спільне використання технологічних електричних мереж»</w:t>
      </w:r>
      <w:r>
        <w:rPr>
          <w:bCs/>
          <w:sz w:val="27"/>
          <w:szCs w:val="27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-сайті НКРЕКП в мережі Інтернет </w:t>
      </w:r>
      <w:hyperlink r:id="rId2">
        <w:r>
          <w:rPr>
            <w:rStyle w:val="InternetLink"/>
            <w:bCs/>
            <w:color w:val="000000"/>
            <w:sz w:val="27"/>
            <w:szCs w:val="27"/>
            <w:lang w:val="uk-UA"/>
          </w:rPr>
          <w:t>www.nerc.gov.ua</w:t>
        </w:r>
      </w:hyperlink>
      <w:r>
        <w:rPr>
          <w:rStyle w:val="InternetLink"/>
          <w:bCs/>
          <w:color w:val="000000"/>
          <w:sz w:val="27"/>
          <w:szCs w:val="27"/>
          <w:lang w:val="uk-UA"/>
        </w:rPr>
        <w:t>.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зультатом прийняття проєкту постанови НКРЕКП «</w:t>
      </w:r>
      <w:r>
        <w:rPr>
          <w:sz w:val="26"/>
          <w:szCs w:val="26"/>
          <w:lang w:val="uk-UA"/>
        </w:rPr>
        <w:t xml:space="preserve">Про затвердження Змін </w:t>
      </w:r>
      <w:r>
        <w:rPr>
          <w:bCs/>
          <w:sz w:val="26"/>
          <w:szCs w:val="26"/>
          <w:lang w:val="uk-UA"/>
        </w:rPr>
        <w:t xml:space="preserve">до Методики обрахування плати за спільне використання технологічних електричних мереж» </w:t>
      </w:r>
      <w:bookmarkStart w:id="3" w:name="_Hlk82507523"/>
      <w:r>
        <w:rPr>
          <w:sz w:val="27"/>
          <w:szCs w:val="27"/>
          <w:lang w:val="uk-UA"/>
        </w:rPr>
        <w:t xml:space="preserve">є забезпечення балансу </w:t>
      </w:r>
      <w:bookmarkStart w:id="4" w:name="_Hlk82507663"/>
      <w:r>
        <w:rPr>
          <w:sz w:val="27"/>
          <w:szCs w:val="27"/>
          <w:lang w:val="uk-UA"/>
        </w:rPr>
        <w:t xml:space="preserve">інтересів учасників роздрібного ринку електричної енергії під час врегулювання взаємовідносин щодо спільного використання технологічних електричних мереж, </w:t>
      </w:r>
      <w:r>
        <w:rPr>
          <w:sz w:val="26"/>
          <w:szCs w:val="26"/>
          <w:lang w:val="uk-UA"/>
        </w:rPr>
        <w:t>у частині порядку складення кошторису витрат основних споживачів на утримання їх технологічних електричних мереж, щорічного узгодження основним споживачем з оператором системи на наступний базовий період однолінійної схеми технологічних електричних мереж спільного використання, розрахунку об'єму умовних одиниць технологічних електричних мереж спільного використання, можливості включати до кошторису витрат основного споживача з утримання (експлуатації та обслуговування) власних технологічних електричних мереж спільного використання кошти, сплачені підрядним організаціям зокрема, які не  перебувають у штаті підприємства основного споживача, за виконання робіт згідно з договорами цивільно-правового характеру, включаючи договори підряду, а також відповідні відрахування на соціальні заходи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bookmarkEnd w:id="3"/>
      <w:bookmarkEnd w:id="4"/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КРЕКП</w:t>
        <w:tab/>
        <w:tab/>
        <w:tab/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uk-UA"/>
        </w:rPr>
        <w:t>К. Ущаповський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u w:val="single"/>
          <w:lang w:val="uk-UA"/>
        </w:rPr>
        <w:t>«     » серпня 2022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9:59:00Z</dcterms:created>
  <dc:creator>Gorodysky</dc:creator>
  <dc:description/>
  <cp:keywords/>
  <dc:language>en-US</dc:language>
  <cp:lastModifiedBy>Анна Єгорова</cp:lastModifiedBy>
  <cp:lastPrinted>2021-09-14T10:32:00Z</cp:lastPrinted>
  <dcterms:modified xsi:type="dcterms:W3CDTF">2022-08-23T19:59:00Z</dcterms:modified>
  <cp:revision>3</cp:revision>
  <dc:subject/>
  <dc:title>НАЦІОНАЛЬНА КОМІСІЯ, ЩО ЗДІЙСНЮЄ ДЕРЖАВНЕ РЕГУЛЮВАННЯ У СФЕРАХ ЕНЕРГЕТИКИ ТА КОМУНАЛЬНИХ ПОСЛУГ</dc:title>
</cp:coreProperties>
</file>