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ind w:left="609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ТВЕРДЖЕНО</w:t>
      </w:r>
    </w:p>
    <w:p>
      <w:pPr>
        <w:pStyle w:val="Normal"/>
        <w:pBdr/>
        <w:ind w:left="609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а Національної комісії, що здійснює державне регулювання у сферах енергетики та комунальних послуг</w:t>
      </w:r>
    </w:p>
    <w:p>
      <w:pPr>
        <w:pStyle w:val="Normal"/>
        <w:pBdr/>
        <w:ind w:left="609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 № _____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ind w:left="567" w:hanging="0"/>
        <w:jc w:val="center"/>
        <w:rPr/>
      </w:pPr>
      <w:r>
        <w:rPr>
          <w:b/>
          <w:sz w:val="30"/>
          <w:szCs w:val="30"/>
        </w:rPr>
        <w:t>Зміни до Методики обрахування плати за</w:t>
      </w:r>
    </w:p>
    <w:p>
      <w:pPr>
        <w:pStyle w:val="Normal"/>
        <w:tabs>
          <w:tab w:val="clear" w:pos="708"/>
          <w:tab w:val="left" w:pos="709" w:leader="none"/>
        </w:tabs>
        <w:ind w:left="567" w:hanging="0"/>
        <w:jc w:val="center"/>
        <w:rPr>
          <w:b/>
          <w:b/>
          <w:bCs/>
          <w:sz w:val="30"/>
          <w:szCs w:val="30"/>
        </w:rPr>
      </w:pPr>
      <w:r>
        <w:rPr>
          <w:b/>
          <w:sz w:val="30"/>
          <w:szCs w:val="30"/>
        </w:rPr>
        <w:t>спільне використання технологічних електричних мереж</w:t>
      </w:r>
    </w:p>
    <w:p>
      <w:pPr>
        <w:pStyle w:val="Normal"/>
        <w:ind w:left="567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567" w:hanging="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 розділі І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пункт 1.4 доповнити словами «до цієї Методики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у пункті 1.8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абзаці третьому слово «операторів» замінити словом «оператор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бзаці четвертому слова «Міністерства палива та енергетики України» замінити словами та знаком «центральним органом виконавчої влади, що забезпечує формування та реалізацію державної політики в електроенергетичному комплексі», а слово «операторів» замінити словом «оператор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 розділі ІІ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 пункті 2.2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абзаці шостому підпункту 2.2.1 слова «операторів» замінити словами «оператор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 підпункті 2.2.3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абзаці третьому слово «якої» замінити словом «якого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зац четвертий викласти в такій редакції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фактичні витрати підрядної організації, зокрема, які були підтверджені цією організацією розшифровками до актів, зокрема, на заробітну плату працівників, які не  перебувають у штаті підприємства основного споживача, за виконання робіт згідно з договорами цивільно-правового характеру, включаючи договори підряду, а також відповідні відрахування на соціальні заходи за фактичними витратами, понесеними підрядною організацією;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у пункті 2.4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бзаці четвертому слово «підтверджену» замінити словом «узгоджену», слово «якої» замінити словом «якого», а після слів «основного споживача» доповнити словами «на наступний базовий період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бзаці п’ятому слово «якої» замінити словом «якого», а після слів «основного споживача,» доповнити словами «на наступний базовий період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абзац другий пункту 2.7 після слова та цифри «додатку 1» доповнити словами «до цієї Методики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в абзаці другому пункту 2.8  слово «якої» замінити словом «якого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 розділі ІІІ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у назві слово «операторів» замінити словом «оператор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ункт 3.5 після слова та цифри «додаток 2» доповнити словами «до цієї Методики».</w:t>
      </w:r>
    </w:p>
    <w:p>
      <w:pPr>
        <w:pStyle w:val="Heading3"/>
        <w:spacing w:before="0" w:after="0"/>
        <w:ind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3"/>
        <w:spacing w:before="0" w:after="0"/>
        <w:ind w:firstLine="709"/>
        <w:jc w:val="both"/>
        <w:rPr/>
      </w:pPr>
      <w:r>
        <w:rPr>
          <w:b w:val="false"/>
          <w:sz w:val="28"/>
          <w:szCs w:val="28"/>
          <w:lang w:val="uk-UA"/>
        </w:rPr>
        <w:t>4. У розділі І</w:t>
      </w:r>
      <w:r>
        <w:rPr>
          <w:b w:val="false"/>
          <w:sz w:val="28"/>
          <w:szCs w:val="28"/>
          <w:lang w:val="en-US"/>
        </w:rPr>
        <w:t>V</w:t>
      </w:r>
      <w:r>
        <w:rPr>
          <w:b w:val="false"/>
          <w:sz w:val="28"/>
          <w:szCs w:val="28"/>
          <w:lang w:val="uk-UA"/>
        </w:rPr>
        <w:t>:</w:t>
      </w:r>
    </w:p>
    <w:p>
      <w:pPr>
        <w:pStyle w:val="Heading3"/>
        <w:spacing w:before="0" w:after="0"/>
        <w:ind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3"/>
        <w:spacing w:before="0" w:after="0"/>
        <w:ind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1) у пункті 4.1:</w:t>
      </w:r>
    </w:p>
    <w:p>
      <w:pPr>
        <w:pStyle w:val="Heading3"/>
        <w:spacing w:before="0" w:after="0"/>
        <w:ind w:firstLine="709"/>
        <w:jc w:val="both"/>
        <w:rPr/>
      </w:pPr>
      <w:r>
        <w:rPr>
          <w:b w:val="false"/>
          <w:sz w:val="28"/>
          <w:szCs w:val="28"/>
          <w:lang w:val="uk-UA"/>
        </w:rPr>
        <w:t>в абзаці першому слово «оператори» замінити словом «оператор», а слово «подають» замінити словом «подає»;</w:t>
      </w:r>
    </w:p>
    <w:p>
      <w:pPr>
        <w:pStyle w:val="Heading3"/>
        <w:spacing w:before="0" w:after="0"/>
        <w:ind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абзац другий викласти в такій редакції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ерелік та величину операційних витрат оператора системи (утримання та експлуатація електричних мереж оператора системи), що враховуються при розрахунку нормативу витрат на умовну одиницю, відповідно до форми, наведеної в додатку 4 до цієї Методики (без урахування витрат з прибутку) за даними структури витрат до тарифу на послуги з розподілу/передачі електричної енергії оператора системи розподілу/оператора системи передачі, який є чинним на дату надання інформації;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зац третій після слів електричних мереж доповнити словами «оператора системи», а слово «операторів» замінити словом «оператор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бзаці четвертому слово «якої» замінити словом «якого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у пункті 4.2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зац п’ятий викласти в такій редакції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B i - сума витрат з виробничої собівартості розподілу/передачі електричної енергії для i-того оператора системи, на території здійснення ліцензованої діяльності якого приєднані електроустановки основного споживача, що визначається відповідно до додатка 4 до цієї Методики;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бзаці шостому слово та знак «і-тої» замінити словом і знаком «і-того» а слово «якої» замінити словом «якого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у пункті 4.3 слово «раза» замінити словом «рази» а  слова «інших операторів системи» замінити словом «іншого оператора систем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в абзаці другому пункту 4.4 слова та знак «операторів системи, які не надали» замінити словами і знаками «оператора систем, який не надав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У тексті слова та знаки «місцевих (локальних)» виключи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У додатку 3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у таблиці 3.5 слова «прилади обліку» замінити словом «лічильники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ункт перший викласти в такій редакції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«1. Умовні одиниці електронних лічильників електричної енергії враховуються тільки для операторів систем та підприємств, електричні мережі яких використовуються оператором системи для транспортування електричної енергії у мережі оператора системи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Додаток 4 викласти в новій редакції, що додається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У назві графи другій додатка 5 слово «передачі» замінити словами  та знаком «передачі/розподілу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firstLine="709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firstLine="709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 xml:space="preserve">Директор Департаменту </w:t>
      </w:r>
      <w:r>
        <w:rPr>
          <w:sz w:val="27"/>
          <w:szCs w:val="27"/>
        </w:rPr>
        <w:t xml:space="preserve">із регулювання </w:t>
      </w:r>
    </w:p>
    <w:p>
      <w:pPr>
        <w:pStyle w:val="Normal"/>
        <w:ind w:right="-1"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ідносин та захисту прав споживачів </w:t>
      </w:r>
    </w:p>
    <w:p>
      <w:pPr>
        <w:pStyle w:val="Normal"/>
        <w:ind w:right="-1" w:firstLine="709"/>
        <w:jc w:val="both"/>
        <w:rPr>
          <w:color w:val="000000"/>
          <w:sz w:val="28"/>
          <w:szCs w:val="28"/>
        </w:rPr>
      </w:pPr>
      <w:r>
        <w:rPr>
          <w:sz w:val="27"/>
          <w:szCs w:val="27"/>
        </w:rPr>
        <w:t>на роздрібному ринку електричної енергії                       Ігор ГОРОДИСЬКИЙ</w:t>
      </w:r>
    </w:p>
    <w:p>
      <w:pPr>
        <w:pStyle w:val="TextBodyIndent"/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basedOn w:val="Style13"/>
    <w:rPr/>
  </w:style>
  <w:style w:type="character" w:styleId="Style14">
    <w:name w:val="Верхній колонтитул Знак"/>
    <w:qFormat/>
    <w:rPr>
      <w:sz w:val="24"/>
      <w:szCs w:val="24"/>
      <w:lang w:val="uk-UA"/>
    </w:rPr>
  </w:style>
  <w:style w:type="character" w:styleId="Style15">
    <w:name w:val="Основний текст з відступом Знак"/>
    <w:qFormat/>
    <w:rPr/>
  </w:style>
  <w:style w:type="character" w:styleId="3">
    <w:name w:val="Заголовок 3 Знак"/>
    <w:qFormat/>
    <w:rPr>
      <w:b/>
      <w:bCs/>
      <w:sz w:val="27"/>
      <w:szCs w:val="27"/>
      <w:lang w:val="ru-RU"/>
    </w:rPr>
  </w:style>
  <w:style w:type="character" w:styleId="Style16">
    <w:name w:val="Звичайний (веб) Знак"/>
    <w:qFormat/>
    <w:rPr>
      <w:sz w:val="24"/>
      <w:szCs w:val="24"/>
      <w:lang w:val="ru-RU"/>
    </w:rPr>
  </w:style>
  <w:style w:type="character" w:styleId="Style17">
    <w:name w:val="Знак примітки"/>
    <w:qFormat/>
    <w:rPr>
      <w:sz w:val="16"/>
      <w:szCs w:val="16"/>
    </w:rPr>
  </w:style>
  <w:style w:type="character" w:styleId="Style18">
    <w:name w:val="Текст примітки Знак"/>
    <w:basedOn w:val="Style13"/>
    <w:qFormat/>
    <w:rPr/>
  </w:style>
  <w:style w:type="character" w:styleId="Style19">
    <w:name w:val="Тема примітки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ий текст 2"/>
    <w:basedOn w:val="Normal"/>
    <w:qFormat/>
    <w:pPr>
      <w:jc w:val="both"/>
    </w:pPr>
    <w:rPr>
      <w:szCs w:val="20"/>
    </w:rPr>
  </w:style>
  <w:style w:type="paragraph" w:styleId="Style21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24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Style25">
    <w:name w:val="Текст примітки"/>
    <w:basedOn w:val="Normal"/>
    <w:qFormat/>
    <w:pPr/>
    <w:rPr>
      <w:sz w:val="20"/>
      <w:szCs w:val="20"/>
    </w:rPr>
  </w:style>
  <w:style w:type="paragraph" w:styleId="Style26">
    <w:name w:val="Тема примітки"/>
    <w:basedOn w:val="Style25"/>
    <w:next w:val="Style25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3T20:00:00Z</dcterms:created>
  <dc:creator>Rusnak</dc:creator>
  <dc:description/>
  <cp:keywords/>
  <dc:language>en-US</dc:language>
  <cp:lastModifiedBy>Анна Єгорова</cp:lastModifiedBy>
  <cp:lastPrinted>2018-06-15T16:01:00Z</cp:lastPrinted>
  <dcterms:modified xsi:type="dcterms:W3CDTF">2022-08-23T20:00:00Z</dcterms:modified>
  <cp:revision>2</cp:revision>
  <dc:subject/>
  <dc:title>ЗАТВЕРДЖНЕНО</dc:title>
</cp:coreProperties>
</file>