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роєкту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«Про затвердження Змін до Правил роздрібного ринк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електричної енергії», що має ознаки регуляторного акт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Згідно 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положень статей 2 та 6 Закону України «Про ринок електричної енергії» до повноважень Регулятора на ринку електричної енергії належить, зокрема, затвердження правил роздрібного ринку, які мають передбачати, зокрема, </w:t>
      </w:r>
      <w:r>
        <w:rPr>
          <w:bCs/>
          <w:sz w:val="27"/>
          <w:szCs w:val="27"/>
          <w:lang w:val="uk-UA"/>
        </w:rPr>
        <w:t xml:space="preserve">порядок оформлення претензій учасниками роздрібного ринку електричної енергії, </w:t>
      </w:r>
      <w:r>
        <w:rPr>
          <w:sz w:val="27"/>
          <w:szCs w:val="27"/>
          <w:lang w:val="uk-UA"/>
        </w:rPr>
        <w:t xml:space="preserve">порядок вимірювання та обліку електричної енергії, </w:t>
      </w:r>
      <w:r>
        <w:rPr>
          <w:bCs/>
          <w:sz w:val="27"/>
          <w:szCs w:val="27"/>
          <w:lang w:val="uk-UA"/>
        </w:rPr>
        <w:t>визначення обсягу та вартості електричної енергії, не облікованої внаслідок порушення цих правил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09"/>
        <w:jc w:val="both"/>
        <w:rPr/>
      </w:pPr>
      <w:bookmarkStart w:id="0" w:name="_Hlk106658810"/>
      <w:r>
        <w:rPr>
          <w:sz w:val="27"/>
          <w:szCs w:val="27"/>
          <w:lang w:val="uk-UA"/>
        </w:rPr>
        <w:t>За результатом здійснення моніторингу роботи роздрібного ринку електричної енергії виникла необхідність удосконалення положень Правил роздрібного ринку електричної енергії, затверджених постановою НКРЕКП від 14.03.2018 № 312 (далі – Правила)</w:t>
      </w:r>
      <w:bookmarkStart w:id="1" w:name="_Hlk54175373"/>
      <w:bookmarkEnd w:id="0"/>
      <w:r>
        <w:rPr>
          <w:sz w:val="27"/>
          <w:szCs w:val="27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У зв‘язку з цим, НКРЕКП розроблено проєкт постанови НКРЕКП «Про затвердження Змін до Правил роздрібного ринку електричної енергії» (далі – Проєкт), згідно з положеннями якого</w:t>
      </w:r>
      <w:bookmarkEnd w:id="1"/>
      <w:r>
        <w:rPr>
          <w:sz w:val="27"/>
          <w:szCs w:val="27"/>
          <w:lang w:val="uk-UA"/>
        </w:rPr>
        <w:t xml:space="preserve"> врегульовуються взаємовідносини, що виникають між учасниками роздрібного ринку у випадку виявлення та фіксації факту порушення споживачем Правил роздрібного ринку, роботи вузла комерційного обліку електричної енергії,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изначення обсягу та вартості необлікованої електричної енергії, не допущення безоблікового користування електричною енергією, а також відшкодування збитків, завданих відповідному учаснику роздрібного ринку у разі виявлення безоблікового користування електричною енергією.</w:t>
      </w:r>
    </w:p>
    <w:p>
      <w:pPr>
        <w:pStyle w:val="Normal"/>
        <w:ind w:firstLine="709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II. Цілі державного регулюва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lang w:val="uk-UA"/>
        </w:rPr>
        <w:t xml:space="preserve">Метою прийняття Проєкту </w:t>
      </w:r>
      <w:bookmarkStart w:id="2" w:name="_Hlk106659690"/>
      <w:r>
        <w:rPr>
          <w:sz w:val="27"/>
          <w:szCs w:val="27"/>
          <w:lang w:val="uk-UA"/>
        </w:rPr>
        <w:t>є удосконалення норм та процедур, визначених Правилами.</w:t>
      </w:r>
      <w:bookmarkEnd w:id="2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акта про порушення не враховує випадку встановлення під час його розгляду, що  порушення роботи вузла комерційного обліку електричної енергії відбулося не з вини споживач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випадку виявлення під час контрольного огляду або технічної перевірки уповноваженим представником оператора системи, від якого споживач одержує електричну енергію, порушень Правил, у тому числі фактів безоблікового споживання електричної енергії, особа, яка допустила на об’єкт, відмовляється пред’являти документ, що посвідчує цю особу, тим самим перешкоджаючи оформити акт про порушення відповідно до вимог Прави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ий строк розгляду акта про порушення створює умови для маніпулювання з боку споживача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lang w:val="uk-UA"/>
              </w:rPr>
              <w:t xml:space="preserve">з  отриманням повідомлення про дату засідання комісії з метою затягнути час, передбачений Правилами для його розгляду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врегульовано визначення обсягу спожитої електричної енергії споживачем у випадку, коли  порушення роботи вузла обліку виникло не з вини споживач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я відповідальності споживача за пошкодження або відсутність пломб на засобах вимірювальної техніки (вузлах обліку) та/або пристроїв (шафи обліку, захисної панелі тощо), на яких встановлені такі пломби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ахунок вартості необлікованої електричної енергії за актами про порушення, складеними в 2022 році, здійснюється без охоплення  відповідних періодів (місяц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врегулювано питання визначення коефіцієнта використання потужності для колективного побутового споживач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йняття  нового регуляторного акта є недоцільним, оскільки на сьогодні є чинний регуляторний акт, яким регулюються відносини на роздрібному ринку електричної енерг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несення змін до Правил сприятиме удосконаленню нормативного регулювання взаємовідносин учасників роздрібного ринку електричної енергії у випадку виявлення та фіксації факту порушення споживачем Правил роздрібного ринку, роботи вузла комерційного обліку електричної енергії, визначення обсягу та вартості необлікованої електричної енергії, не допущення безоблікового користування електричною енергією, а також відшкодування збитків, завданих відповідному учаснику роздрібного ринку у разі виявлення безоблікового користування електричною енергією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державного регулювання у  сфері електроенергетики та договірних взаємовідноси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uk-UA"/>
              </w:rPr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77"/>
        <w:gridCol w:w="3650"/>
      </w:tblGrid>
      <w:tr>
        <w:trPr>
          <w:trHeight w:val="1289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ує удосконалення норм та процедур визначених Правила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несення відповідних змін до Правил сприятиме: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удосконаленню нормативного регулювання взаємовідносин учасників роздрібного ринку електричної енергії у випадку виявлення та фіксації факту порушення споживачем Правил роздрібного ринку, роботи вузла комерційного обліку електричної енергії, визначення обсягу та вартості необлікованої електричної енергії, не допущення безоблікового користування електричною енергією, а також  порядку відшкодування збитків, завданих відповідному учаснику роздрібного ринку в разі виявлення безоблікового користування електричною енергією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прийняття нового регуляторного акта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зволяє вирішити проблему самим ефективним шляхом. Забезпечує удосконалення норм та процедур визначених Правилами.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lang w:val="uk-UA"/>
        </w:rPr>
        <w:t>Проєктом пропонується затвердити Зміни до Правил роздрібного ринку електричної енергії з метою удосконалення норм та процедур визначених Правилами.</w:t>
      </w:r>
    </w:p>
    <w:p>
      <w:pPr>
        <w:pStyle w:val="Normal"/>
        <w:ind w:firstLine="709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 xml:space="preserve">Реалізація Проєкту забезпечить баланс інтересів учасників роздрібного ринку електричної енергії </w:t>
      </w:r>
      <w:bookmarkStart w:id="3" w:name="_Hlk106660060"/>
      <w:r>
        <w:rPr>
          <w:sz w:val="27"/>
          <w:szCs w:val="27"/>
          <w:lang w:val="uk-UA"/>
        </w:rPr>
        <w:t>під час врегулювання взаємовідносин в частині порядку виявлення, фіксації порушення споживачем Правил роздрібного ринку, порушення роботи вузла комерційного обліку електричної енергії, визначення обсягу та вартості необлікованої електричної енергії, не допущення безоблікового користування електричною енергією, а також порядку відшкодування збитків, завданих відповідному учаснику роздрібного ринку в разі виявлення безоблікового користування електричною енергією.</w:t>
      </w:r>
    </w:p>
    <w:p>
      <w:pPr>
        <w:pStyle w:val="Normal"/>
        <w:ind w:firstLine="709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bookmarkEnd w:id="3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рмін дії акта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дія акта розповсюджується на постачальника «останньої надії», оператора системи передачі, операторів систем розподілу, а також на споживачів електричної енергії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Cs/>
          <w:sz w:val="27"/>
          <w:szCs w:val="27"/>
          <w:lang w:val="uk-UA"/>
        </w:rPr>
        <w:t>рівнем поінформованості суб’єктів господарювання та фізичних осіб з основних положень акта – середній</w:t>
      </w:r>
      <w:r>
        <w:rPr>
          <w:sz w:val="27"/>
          <w:szCs w:val="27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7"/>
          <w:szCs w:val="27"/>
          <w:lang w:val="uk-UA"/>
        </w:rPr>
        <w:t>НКРЕКП «Про внесення змін до Правил роздрібного ринку електричної енергії»</w:t>
      </w:r>
      <w:r>
        <w:rPr>
          <w:bCs/>
          <w:sz w:val="27"/>
          <w:szCs w:val="27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-сайті НКРЕКП в мережі Інтернет </w:t>
      </w:r>
      <w:hyperlink r:id="rId2">
        <w:r>
          <w:rPr>
            <w:rStyle w:val="InternetLink"/>
            <w:bCs/>
            <w:color w:val="000000"/>
            <w:sz w:val="27"/>
            <w:szCs w:val="27"/>
            <w:lang w:val="uk-UA"/>
          </w:rPr>
          <w:t>www.nerc.gov.ua</w:t>
        </w:r>
      </w:hyperlink>
      <w:r>
        <w:rPr>
          <w:rStyle w:val="InternetLink"/>
          <w:bCs/>
          <w:color w:val="000000"/>
          <w:sz w:val="27"/>
          <w:szCs w:val="27"/>
          <w:lang w:val="uk-UA"/>
        </w:rPr>
        <w:t>.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Результатом прийняття проєкту постанови НКРЕКП «Про затвердження Змін до Правил роздрібного ринку електричної енергії» </w:t>
      </w:r>
      <w:bookmarkStart w:id="4" w:name="_Hlk82507523"/>
      <w:r>
        <w:rPr>
          <w:sz w:val="27"/>
          <w:szCs w:val="27"/>
          <w:lang w:val="uk-UA"/>
        </w:rPr>
        <w:t xml:space="preserve">є забезпечення балансу </w:t>
      </w:r>
      <w:bookmarkStart w:id="5" w:name="_Hlk82507663"/>
      <w:r>
        <w:rPr>
          <w:sz w:val="27"/>
          <w:szCs w:val="27"/>
          <w:lang w:val="uk-UA"/>
        </w:rPr>
        <w:t>інтересів учасників роздрібного ринку електричної енергії під час врегулювання взаємовідносин у частині порядку виявлення, фіксації порушення споживачем Правил роздрібного ринку, порушення роботи вузла комерційного обліку електричної енергії, визначення обсягу та вартості необлікованої електричної енергії, не допущення безоблікового користування електричною енергією, а також  порядку відшкодування збитків, завданих відповідному учаснику роздрібного ринку в разі виявлення безоблікового користування електричною енергією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bookmarkEnd w:id="4"/>
      <w:bookmarkEnd w:id="5"/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КРЕКП</w:t>
        <w:tab/>
        <w:tab/>
        <w:tab/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uk-UA"/>
        </w:rPr>
        <w:t>К. Ущаповський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u w:val="single"/>
          <w:lang w:val="uk-UA"/>
        </w:rPr>
        <w:t>«     » серпня 2022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34:00Z</dcterms:created>
  <dc:creator>Gorodysky</dc:creator>
  <dc:description/>
  <cp:keywords/>
  <dc:language>en-US</dc:language>
  <cp:lastModifiedBy>Анна Єгорова</cp:lastModifiedBy>
  <cp:lastPrinted>2021-09-14T10:32:00Z</cp:lastPrinted>
  <dcterms:modified xsi:type="dcterms:W3CDTF">2022-08-16T13:34:00Z</dcterms:modified>
  <cp:revision>2</cp:revision>
  <dc:subject/>
  <dc:title>НАЦІОНАЛЬНА КОМІСІЯ, ЩО ЗДІЙСНЮЄ ДЕРЖАВНЕ РЕГУЛЮВАННЯ У СФЕРАХ ЕНЕРГЕТИКИ ТА КОМУНАЛЬНИХ ПОСЛУГ</dc:title>
</cp:coreProperties>
</file>