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із Законом України «Про ринок природного газу» (далі – Закон) та Законом України «Про Національну комісію, що здійснює державне регулювання у сферах енергетики та комунальних послуг» одним із завдань НКРЕКП є здійснення моніторингу діяльності суб’єктів ринку природного газу.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 виконання вимог статті 4 Закону та статті 20 Закону України «Про Національну комісію, що здійснює державне регулювання у сферах енергетики та комунальних послуг» постановою НКРЕКП від 07.07.2016 № 1234 (далі – Постанова № 1234) були затверджені форми звітності для здійснення моніторингу ринку природного газу та інструкції щодо їх заповнення.</w:t>
      </w:r>
    </w:p>
    <w:p>
      <w:pPr>
        <w:pStyle w:val="Heading3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зку із внесенням змін до Правил постачання природного газу, затверджених постановою НКРЕКП від 30.09.2015 № 2496, та втратою чинност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абінету Міністрів Україн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9.10.2018 № 867 «Про затвердження Положення про покладення спеціальних обов'язків на суб'єктів ринку природного газу для забезпечення загальносуспільних інтересів у процесі функціонування ринку природного газу» виникла необхідність в удосконаленні положень Постанови № 1234.</w:t>
      </w:r>
    </w:p>
    <w:p>
      <w:pPr>
        <w:pStyle w:val="Heading3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аховуючи зазначене, НКРЕКП розроблено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   № 1234» (далі – проєкт постанови), яким передбачено зміну строку надання звіту за формою № 5а - НКРЕКП-газ-моніторинг (місячна) "Звіт про діяльність постачальника природного газу з постачання природного газу побутовим споживачам" та відміну обов’язку надання звітів за формами № 2 - НКРЕКП-газ-моніторинг (місячна)  та № 3 - НКРЕКП-газ-моніторинг (місячна).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прощення процедури подання до НКРЕКП інформації відповідно до Постанови № 1234, проєктом постанови передбачено подання форм звітності лише в електронній формі з накладенням кваліфікованого електронного підпису/печатк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, проєктом  постанови   удосконалюються   положення   Постанови       № 1234 щодо порядку та строків внесення змін до поданих форм звітно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235" w:right="137" w:firstLine="706"/>
        <w:jc w:val="both"/>
        <w:rPr/>
      </w:pPr>
      <w:r>
        <w:rPr>
          <w:sz w:val="28"/>
          <w:szCs w:val="28"/>
        </w:rPr>
        <w:t>Основною метою прийняття проєкту регуляторного акта є спрощення процедури подання звітності, зменшення адміністративного навантаження на суб’єктів ринку природного газу та визначення єдиного підходу щодо подання форм звітності відповідно до вимог законодавства у сфері електронного документообі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/>
              <w:t xml:space="preserve">Зберігається надмірне навантаження на </w:t>
            </w:r>
            <w:r>
              <w:rPr>
                <w:lang w:val="uk-UA"/>
              </w:rPr>
              <w:t>суб</w:t>
            </w:r>
            <w:r>
              <w:rPr/>
              <w:t>’</w:t>
            </w:r>
            <w:r>
              <w:rPr>
                <w:lang w:val="uk-UA"/>
              </w:rPr>
              <w:t>єктів ринку природного газу</w:t>
            </w:r>
            <w:r>
              <w:rPr/>
              <w:t xml:space="preserve"> в частині необхідності подавати звітність </w:t>
            </w:r>
            <w:r>
              <w:rPr>
                <w:lang w:val="uk-UA"/>
              </w:rPr>
              <w:t>у</w:t>
            </w:r>
            <w:r>
              <w:rPr/>
              <w:t xml:space="preserve"> паперовому вигляді та електронній форм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я змін до чинного законодавства сприяти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рощення процедури подання до НКРЕКП форм звіт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37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240" w:after="120"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ить адміністративне навантаження на су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ринку природного газу в частині необхідності подавати звітність в паперовому вигляді та електронній форм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108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ої ме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ета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вирішити проблему найбільш ефективним та найменш затратним способ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вирішити поставлену задачу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вирішити поставлену задачу, проте із суттєвим недоліком, неефективним використанням людських ресурсів та витратами часу на розроблення та прийняття нового регуляторного ак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досконалення положень Постанови № 1234 та ефективне </w:t>
            </w:r>
            <w:r>
              <w:rPr>
                <w:lang w:val="uk-UA"/>
              </w:rPr>
              <w:t>використання ресурсів.</w:t>
            </w:r>
          </w:p>
          <w:p>
            <w:pPr>
              <w:pStyle w:val="Style20"/>
              <w:spacing w:before="0" w:after="0"/>
              <w:ind w:left="-176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еалізація альтернативи 3:</w:t>
            </w:r>
          </w:p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єкт постанови дозволить досягнути задекларованих цілей повною мірою та спростить процедуру подання до НКРЕКП форм звітност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оставлену задач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досягнення цілей державного регулювання. Проте із суттєвим недоліком: неефективне використання людських ресурсів та витрати часу на розроблення та прийняття нового регуляторного ак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безпечує удосконалення моніторингових та наглядових функцій HKPEKП шляхом аналізу звітності, впровадження єдиного механізму подання звітності до HKPEK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ягнення поставленої мети пропонується прийняти постанову НКРЕКП «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       № 1234», яка забезпечить можливість подання форм звітності лише в електронній формі з накладенням кваліфікованого електронного підпису/печ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мін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right="143" w:firstLine="706"/>
        <w:jc w:val="both"/>
        <w:rPr/>
      </w:pPr>
      <w:r>
        <w:rPr>
          <w:sz w:val="28"/>
          <w:szCs w:val="28"/>
        </w:rPr>
        <w:t>Після набрання постановою HKPEKП «</w:t>
      </w:r>
      <w:r>
        <w:rPr>
          <w:rStyle w:val="Rvts23"/>
          <w:bCs/>
          <w:sz w:val="28"/>
          <w:szCs w:val="28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sz w:val="28"/>
          <w:szCs w:val="28"/>
        </w:rPr>
        <w:t>» чинності,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ind w:left="0" w:right="139" w:firstLine="706"/>
        <w:jc w:val="both"/>
        <w:rPr/>
      </w:pPr>
      <w:r>
        <w:rPr>
          <w:sz w:val="28"/>
          <w:szCs w:val="28"/>
        </w:rPr>
        <w:t xml:space="preserve">розміром надходжень до Державного бюджету України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255" w:leader="none"/>
        </w:tabs>
        <w:spacing w:lineRule="exact" w:line="312"/>
        <w:ind w:left="0" w:firstLine="706"/>
        <w:jc w:val="both"/>
        <w:rPr/>
      </w:pPr>
      <w:r>
        <w:rPr>
          <w:bCs/>
          <w:sz w:val="28"/>
          <w:szCs w:val="28"/>
        </w:rPr>
        <w:t xml:space="preserve">кількістю суб’єктів господарювання, на яких поширюватиметься дія акта, </w:t>
      </w:r>
      <w:r>
        <w:rPr>
          <w:sz w:val="28"/>
          <w:szCs w:val="28"/>
        </w:rPr>
        <w:t>рівнем поінформованості cyб’єктів господарювання з основн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ложень а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ія акта поширюватиметься на  </w:t>
      </w:r>
      <w:r>
        <w:rPr>
          <w:rFonts w:cs="Times New Roman" w:ascii="Times New Roman" w:hAnsi="Times New Roman"/>
          <w:sz w:val="28"/>
          <w:szCs w:val="28"/>
        </w:rPr>
        <w:t>cyб’єктів господарювання</w:t>
      </w:r>
      <w:r>
        <w:rPr>
          <w:rFonts w:cs="Times New Roman" w:ascii="Times New Roman" w:hAnsi="Times New Roman"/>
          <w:sz w:val="28"/>
          <w:szCs w:val="28"/>
          <w:lang w:val="ru-RU"/>
        </w:rPr>
        <w:t>, як</w:t>
      </w:r>
      <w:r>
        <w:rPr>
          <w:rFonts w:cs="Times New Roman" w:ascii="Times New Roman" w:hAnsi="Times New Roman"/>
          <w:sz w:val="28"/>
          <w:szCs w:val="28"/>
        </w:rPr>
        <w:t>і мають надавати звітність до НКРЕКП відповідно до Постанови № 1234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Style22"/>
        <w:spacing w:lineRule="exact" w:line="312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rFonts w:cs="Calibri" w:ascii="Times New Roman" w:hAnsi="Times New Roman"/>
            <w:bCs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  НКРЕКП у межах компетенції надаватиме роз’яснення щодо норм регуляторного акта після його прийнятт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right="136" w:firstLine="538"/>
        <w:jc w:val="both"/>
        <w:rPr/>
      </w:pPr>
      <w:r>
        <w:rPr>
          <w:sz w:val="28"/>
          <w:szCs w:val="28"/>
        </w:rPr>
        <w:t>Очікуваним результатом прийняття постанови HKPEKП «</w:t>
      </w:r>
      <w:r>
        <w:rPr>
          <w:rStyle w:val="Rvts23"/>
          <w:bCs/>
          <w:sz w:val="28"/>
          <w:szCs w:val="28"/>
        </w:rPr>
        <w:t>Про затвердження Змі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sz w:val="28"/>
          <w:szCs w:val="28"/>
        </w:rPr>
        <w:t>» є спрощення процедури подання звітності до НКРЕКП, впровадження єдиного для всіх ліцензіатів порядку подання до HKPEKП та відповідних територіальних органів HKPEKП звітності відповідно до вимог законодавства у сфері електронного документообі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                                                                            К. Ущаповський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28:00Z</dcterms:created>
  <dc:creator>Коваленко Екатерина Михайловна</dc:creator>
  <dc:description/>
  <cp:keywords/>
  <dc:language>en-US</dc:language>
  <cp:lastModifiedBy>Дмитро Радченя</cp:lastModifiedBy>
  <cp:lastPrinted>2022-08-09T11:11:00Z</cp:lastPrinted>
  <dcterms:modified xsi:type="dcterms:W3CDTF">2022-08-09T08:15:00Z</dcterms:modified>
  <cp:revision>3</cp:revision>
  <dc:subject/>
  <dc:title>АНАЛІЗ ВПЛИВУ</dc:title>
</cp:coreProperties>
</file>