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гідно з вимогами статті 19 Закону України «Про ринок електричної енергії», порядок підготовки, зміст та методологічні засади підготовки звіту з оцінки відповідності (достатності) генеруючих потужностей визначаються кодексом системи передач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 метою удосконалення вимог Кодексу системи передачі у частині підготовки ОСП звіту з оцінки відповідності (достатності) генеруючих потужностей НКРЕКП спільно з НЕК «Укренерго» як адміністратором Кодексу системи передачі розроблено проєкт постанови «Про затвердження Змін до Кодексу системи передачі» (далі – Проєкт постанови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єктом постанови передбаче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ня періодів, на які здійснюється прогнозування оцінки достатності генеруючих потуж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значення порядку розроблення ОСП методології виконання оцінки відповідності (достатності) генеруючих потужностей та методології планування розвитку системи передачі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ня термінів підготовки звіту з оцінки відповідності (достатності) генеруючих потужностей та Плану розвитку системи передачі на наступні 10 рокі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значення особливостей проведення оцінки відповідності (достатності) генеруючих потужностей на короткострокову перспективу тощ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із регулювання відносин </w:t>
      </w:r>
    </w:p>
    <w:p>
      <w:pPr>
        <w:pStyle w:val="TextBodyIndent"/>
        <w:ind w:firstLine="709"/>
        <w:rPr/>
      </w:pPr>
      <w:r>
        <w:rPr>
          <w:b/>
          <w:szCs w:val="28"/>
        </w:rPr>
        <w:t>у сфері енергетики</w:t>
        <w:tab/>
        <w:tab/>
        <w:tab/>
        <w:t xml:space="preserve">                    </w:t>
        <w:tab/>
        <w:tab/>
        <w:tab/>
        <w:t>А.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1-11-11T11:59:00Z</cp:lastPrinted>
  <dcterms:modified xsi:type="dcterms:W3CDTF">2022-07-27T12:03:00Z</dcterms:modified>
  <cp:revision>66</cp:revision>
  <dc:subject/>
  <dc:title>Бланк НКРЕ</dc:title>
</cp:coreProperties>
</file>